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Доцент Московской Духовной академии</w:t>
        <w:br/>
        <w:t>А.</w:t>
      </w:r>
      <w:r>
        <w:rPr>
          <w:lang w:val="en-US"/>
        </w:rPr>
        <w:t> </w:t>
      </w:r>
      <w:r>
        <w:rPr/>
        <w:t>Георгиевский</w:t>
      </w:r>
    </w:p>
    <w:p>
      <w:pPr>
        <w:pStyle w:val="Heading1"/>
        <w:ind w:hanging="0"/>
        <w:rPr/>
      </w:pPr>
      <w:r>
        <w:rPr/>
        <w:t>Пасхальное богослужение</w:t>
      </w:r>
    </w:p>
    <w:p>
      <w:pPr>
        <w:pStyle w:val="Normal"/>
        <w:rPr/>
      </w:pPr>
      <w:r>
        <w:rPr>
          <w:sz w:val="20"/>
        </w:rPr>
        <w:t>Алексей Иванович Георгиевский (</w:t>
      </w:r>
      <w:r>
        <w:rPr>
          <w:sz w:val="20"/>
          <w:lang w:val="en-US"/>
        </w:rPr>
        <w:t>†</w:t>
      </w:r>
      <w:r>
        <w:rPr>
          <w:sz w:val="20"/>
        </w:rPr>
        <w:t xml:space="preserve"> 4</w:t>
      </w:r>
      <w:r>
        <w:rPr>
          <w:sz w:val="20"/>
          <w:lang w:val="en-US"/>
        </w:rPr>
        <w:t> </w:t>
      </w:r>
      <w:r>
        <w:rPr>
          <w:sz w:val="20"/>
        </w:rPr>
        <w:t>декабря 1984</w:t>
      </w:r>
      <w:r>
        <w:rPr>
          <w:sz w:val="20"/>
          <w:lang w:val="en-US"/>
        </w:rPr>
        <w:t> </w:t>
      </w:r>
      <w:r>
        <w:rPr>
          <w:sz w:val="20"/>
        </w:rPr>
        <w:t>года) — заслуженный профессор Московской Духовной академии, всю свою трудовую жизнь — свыше пятидесяти лет — посвятивший научно-педагогической деятельности.</w:t>
      </w:r>
    </w:p>
    <w:p>
      <w:pPr>
        <w:pStyle w:val="Normal"/>
        <w:rPr/>
      </w:pPr>
      <w:r>
        <w:rPr>
          <w:sz w:val="20"/>
        </w:rPr>
        <w:t>А.</w:t>
      </w:r>
      <w:r>
        <w:rPr>
          <w:sz w:val="20"/>
          <w:lang w:val="en-US"/>
        </w:rPr>
        <w:t> </w:t>
      </w:r>
      <w:r>
        <w:rPr>
          <w:sz w:val="20"/>
        </w:rPr>
        <w:t>И.</w:t>
      </w:r>
      <w:r>
        <w:rPr>
          <w:sz w:val="20"/>
          <w:lang w:val="en-US"/>
        </w:rPr>
        <w:t> </w:t>
      </w:r>
      <w:r>
        <w:rPr>
          <w:sz w:val="20"/>
        </w:rPr>
        <w:t>Георгиевский родился 14(27)</w:t>
      </w:r>
      <w:r>
        <w:rPr>
          <w:sz w:val="20"/>
          <w:lang w:val="en-US"/>
        </w:rPr>
        <w:t> </w:t>
      </w:r>
      <w:r>
        <w:rPr>
          <w:sz w:val="20"/>
        </w:rPr>
        <w:t>января 1904</w:t>
      </w:r>
      <w:r>
        <w:rPr>
          <w:sz w:val="20"/>
          <w:lang w:val="en-US"/>
        </w:rPr>
        <w:t> </w:t>
      </w:r>
      <w:r>
        <w:rPr>
          <w:sz w:val="20"/>
        </w:rPr>
        <w:t>года в семье священнослужителя Ильинской церкви, что в селе Черкизове под Москвой. Окончив Перервинское Духовное училище и единую трудовую школу в Москве, в 1922</w:t>
      </w:r>
      <w:r>
        <w:rPr>
          <w:sz w:val="20"/>
          <w:lang w:val="en-US"/>
        </w:rPr>
        <w:t> </w:t>
      </w:r>
      <w:r>
        <w:rPr>
          <w:sz w:val="20"/>
        </w:rPr>
        <w:t>году он поступил в Государственный Институт слова. Окончив институт, был утвержден кандидатом словесных наук и преподавал русский язык и литературу в высших учебных заведениях Москвы.</w:t>
      </w:r>
    </w:p>
    <w:p>
      <w:pPr>
        <w:pStyle w:val="Normal"/>
        <w:rPr/>
      </w:pPr>
      <w:r>
        <w:rPr>
          <w:sz w:val="20"/>
        </w:rPr>
        <w:t>В 1943</w:t>
      </w:r>
      <w:r>
        <w:rPr>
          <w:sz w:val="20"/>
          <w:lang w:val="en-US"/>
        </w:rPr>
        <w:t> </w:t>
      </w:r>
      <w:r>
        <w:rPr>
          <w:sz w:val="20"/>
        </w:rPr>
        <w:t>году, когда Московский Патриархат начал работу по возрождению Духовных школ, А.</w:t>
      </w:r>
      <w:r>
        <w:rPr>
          <w:sz w:val="20"/>
          <w:lang w:val="en-US"/>
        </w:rPr>
        <w:t> </w:t>
      </w:r>
      <w:r>
        <w:rPr>
          <w:sz w:val="20"/>
        </w:rPr>
        <w:t>И.</w:t>
      </w:r>
      <w:r>
        <w:rPr>
          <w:sz w:val="20"/>
          <w:lang w:val="en-US"/>
        </w:rPr>
        <w:t> </w:t>
      </w:r>
      <w:r>
        <w:rPr>
          <w:sz w:val="20"/>
        </w:rPr>
        <w:t>Георгиевский был одним из первых, кто вошел в состав Комиссии по подготовке к открытию Московских Духовных школ. В 1944</w:t>
      </w:r>
      <w:r>
        <w:rPr>
          <w:sz w:val="20"/>
          <w:lang w:val="en-US"/>
        </w:rPr>
        <w:t> </w:t>
      </w:r>
      <w:r>
        <w:rPr>
          <w:sz w:val="20"/>
        </w:rPr>
        <w:t>году был назначен доцентом кафедры литургики и ученым секретарем Богословского института, реорганизованного в 1946</w:t>
      </w:r>
      <w:r>
        <w:rPr>
          <w:sz w:val="20"/>
          <w:lang w:val="en-US"/>
        </w:rPr>
        <w:t> </w:t>
      </w:r>
      <w:r>
        <w:rPr>
          <w:sz w:val="20"/>
        </w:rPr>
        <w:t>году в Московскую Духовную академию. Член Совета и Правления института, а затем академии со дня их организации.</w:t>
      </w:r>
    </w:p>
    <w:p>
      <w:pPr>
        <w:pStyle w:val="Normal"/>
        <w:rPr/>
      </w:pPr>
      <w:r>
        <w:rPr>
          <w:sz w:val="20"/>
        </w:rPr>
        <w:t>В 1958</w:t>
      </w:r>
      <w:r>
        <w:rPr>
          <w:sz w:val="20"/>
          <w:lang w:val="en-US"/>
        </w:rPr>
        <w:t> </w:t>
      </w:r>
      <w:r>
        <w:rPr>
          <w:sz w:val="20"/>
        </w:rPr>
        <w:t>году Совет МДА удостоил А.</w:t>
      </w:r>
      <w:r>
        <w:rPr>
          <w:sz w:val="20"/>
          <w:lang w:val="en-US"/>
        </w:rPr>
        <w:t> </w:t>
      </w:r>
      <w:r>
        <w:rPr>
          <w:sz w:val="20"/>
        </w:rPr>
        <w:t>И.</w:t>
      </w:r>
      <w:r>
        <w:rPr>
          <w:sz w:val="20"/>
          <w:lang w:val="en-US"/>
        </w:rPr>
        <w:t> </w:t>
      </w:r>
      <w:r>
        <w:rPr>
          <w:sz w:val="20"/>
        </w:rPr>
        <w:t>Георгиевского звания профессора, а в 1974</w:t>
      </w:r>
      <w:r>
        <w:rPr>
          <w:sz w:val="20"/>
          <w:lang w:val="en-US"/>
        </w:rPr>
        <w:t> </w:t>
      </w:r>
      <w:r>
        <w:rPr>
          <w:sz w:val="20"/>
        </w:rPr>
        <w:t>году за большие заслуги перед Духовными школами и в связи с 70-летием — звания заслуженного профессора по кафедрам литургики и стилистики русского языка.</w:t>
      </w:r>
    </w:p>
    <w:p>
      <w:pPr>
        <w:pStyle w:val="Normal"/>
        <w:rPr/>
      </w:pPr>
      <w:r>
        <w:rPr>
          <w:sz w:val="20"/>
        </w:rPr>
        <w:t>А.</w:t>
      </w:r>
      <w:r>
        <w:rPr>
          <w:sz w:val="20"/>
          <w:lang w:val="en-US"/>
        </w:rPr>
        <w:t> </w:t>
      </w:r>
      <w:r>
        <w:rPr>
          <w:sz w:val="20"/>
        </w:rPr>
        <w:t>И.</w:t>
      </w:r>
      <w:r>
        <w:rPr>
          <w:sz w:val="20"/>
          <w:lang w:val="en-US"/>
        </w:rPr>
        <w:t> </w:t>
      </w:r>
      <w:r>
        <w:rPr>
          <w:sz w:val="20"/>
        </w:rPr>
        <w:t>Георгиевский совмещал преподавательскую работу в академии с трудами в других учреждениях Московского Патриархата. С 1950 по 1953</w:t>
      </w:r>
      <w:r>
        <w:rPr>
          <w:sz w:val="20"/>
          <w:lang w:val="en-US"/>
        </w:rPr>
        <w:t> </w:t>
      </w:r>
      <w:r>
        <w:rPr>
          <w:sz w:val="20"/>
        </w:rPr>
        <w:t>год исполнял обязанности ответственного секретаря редакции «Журнала Московской Патриархии», редактировал Православный церковный календарь, сборник «Богослужебные указания». С 1954 по 1959</w:t>
      </w:r>
      <w:r>
        <w:rPr>
          <w:sz w:val="20"/>
          <w:lang w:val="en-US"/>
        </w:rPr>
        <w:t> </w:t>
      </w:r>
      <w:r>
        <w:rPr>
          <w:sz w:val="20"/>
        </w:rPr>
        <w:t>год — член Отдела внешних церковных сношений.</w:t>
      </w:r>
    </w:p>
    <w:p>
      <w:pPr>
        <w:pStyle w:val="Normal"/>
        <w:rPr/>
      </w:pPr>
      <w:r>
        <w:rPr>
          <w:sz w:val="20"/>
        </w:rPr>
        <w:t>От Московских Духовных школ избирался членом Поместных Соборов Русской Православной Церкви 1945 и 1971</w:t>
      </w:r>
      <w:r>
        <w:rPr>
          <w:sz w:val="20"/>
          <w:lang w:val="en-US"/>
        </w:rPr>
        <w:t> </w:t>
      </w:r>
      <w:r>
        <w:rPr>
          <w:sz w:val="20"/>
        </w:rPr>
        <w:t>годов.</w:t>
      </w:r>
    </w:p>
    <w:p>
      <w:pPr>
        <w:pStyle w:val="Normal"/>
        <w:spacing w:before="0" w:after="140"/>
        <w:rPr/>
      </w:pPr>
      <w:r>
        <w:rPr>
          <w:sz w:val="20"/>
        </w:rPr>
        <w:t>Широко известны работы А.</w:t>
      </w:r>
      <w:r>
        <w:rPr>
          <w:sz w:val="20"/>
          <w:lang w:val="en-US"/>
        </w:rPr>
        <w:t> </w:t>
      </w:r>
      <w:r>
        <w:rPr>
          <w:sz w:val="20"/>
        </w:rPr>
        <w:t>И.</w:t>
      </w:r>
      <w:r>
        <w:rPr>
          <w:sz w:val="20"/>
          <w:lang w:val="en-US"/>
        </w:rPr>
        <w:t> </w:t>
      </w:r>
      <w:r>
        <w:rPr>
          <w:sz w:val="20"/>
        </w:rPr>
        <w:t>Георгиевского, изданные Московской Патриархией. В 1951</w:t>
      </w:r>
      <w:r>
        <w:rPr>
          <w:sz w:val="20"/>
          <w:lang w:val="en-US"/>
        </w:rPr>
        <w:t> </w:t>
      </w:r>
      <w:r>
        <w:rPr>
          <w:sz w:val="20"/>
        </w:rPr>
        <w:t>году вышла его книга «Чинопоследование Божественной литургии», получившая высокую оценку в церковном м</w:t>
      </w:r>
      <w:r>
        <w:rPr>
          <w:sz w:val="20"/>
          <w:lang w:val="en-US"/>
        </w:rPr>
        <w:t>i</w:t>
      </w:r>
      <w:r>
        <w:rPr>
          <w:sz w:val="20"/>
        </w:rPr>
        <w:t>ре и переведенная на иностранные языки. Много его статей, преимущественно литургического содержания, опубликовано в «Журнале Московской Патриархии», в сборнике «Богословские труды», в зарубежных церковных периодических изданиях.</w:t>
      </w:r>
    </w:p>
    <w:p>
      <w:pPr>
        <w:pStyle w:val="Normal"/>
        <w:rPr/>
      </w:pPr>
      <w:r>
        <w:rPr/>
        <w:t>Среди торжественных богослужений Православной Церкви самым величественным и радостным является богослужение Святой Пасхи. Само наименование праздника — «Пасха» (с древнееврейского — переход к жизни вечной) в соответствии с воспоминанием о Воскресении Господа Иисуса Христа из мертвых вызывает у христианина священный радостный трепет. «Пасха! Господня Пасха! От смерти бо к жизни и от земли к небеси Христос Бог нас преведе...», — воспевал боговдохновенный поэт святой Иоанн Дамаскин.</w:t>
      </w:r>
    </w:p>
    <w:p>
      <w:pPr>
        <w:pStyle w:val="Normal"/>
        <w:rPr/>
      </w:pPr>
      <w:r>
        <w:rPr/>
        <w:t>Торжественное богослужение Светлого Праздника богато высокохудожественными песнопениями и проникновенными священнодействиями и обычаями, в которых ясно выражены глубокие истины веры христианской в связи с величайшим событием Воскресения Христова.</w:t>
      </w:r>
    </w:p>
    <w:p>
      <w:pPr>
        <w:pStyle w:val="Normal"/>
        <w:rPr/>
      </w:pPr>
      <w:r>
        <w:rPr/>
        <w:t>Обратимся к последованию пасхальной службы и изложим ее и символическое значение священных обрядов и обычаев пасхального богослужения.</w:t>
      </w:r>
    </w:p>
    <w:p>
      <w:pPr>
        <w:pStyle w:val="Normal"/>
        <w:rPr/>
      </w:pPr>
      <w:r>
        <w:rPr/>
        <w:t>Богослужение кануна праздника — Великой Субботы наряду с воспоминанием о пребывании Господа во Гробе и Его сошествии во ад содержит мысли о Его Воскресении и потому является как бы предпразднством Светлого Христова Воскресения.</w:t>
      </w:r>
    </w:p>
    <w:p>
      <w:pPr>
        <w:pStyle w:val="Normal"/>
        <w:rPr/>
      </w:pPr>
      <w:r>
        <w:rPr/>
        <w:t>В этот субботний день, на вечерне, соединенной с литургией святого Василия Великого, после входа с Евангелием и пения «Свете Тихий...», читаются перед Плащаницей пятнадцать паримий</w:t>
      </w:r>
      <w:r>
        <w:rPr>
          <w:rStyle w:val="FootnoteCharacters"/>
          <w:rStyle w:val="FootnoteAnchor"/>
        </w:rPr>
        <w:footnoteReference w:id="2"/>
      </w:r>
      <w:bookmarkStart w:id="0" w:name="BM1"/>
      <w:bookmarkEnd w:id="0"/>
      <w:r>
        <w:rPr/>
        <w:t>. После 6-й паримии при открытых царских вратах поется стих «Славно бо прославися» и в заключение чтения паримий — «Господа пойте и превозносите Его во веки». В этих паримиях содержатся важнейшие ветхозаветные прообразы и пророчества о вечном спасении людей через Крестные страдания Господа Иисуса Христа и о последовавшем за уничижением Господа Его славном Воскресении.</w:t>
      </w:r>
    </w:p>
    <w:p>
      <w:pPr>
        <w:pStyle w:val="Normal"/>
        <w:rPr/>
      </w:pPr>
      <w:r>
        <w:rPr/>
        <w:t>Пение за литургией вместо «Трисвятаго» «Елицы во Христа крестистеся, во Христа облекостеся» напоминает молящимся о времени преддверия Праздника Пасхи, когда в Древней Церкви совершалось крещение оглашенных. Словами о Крещении во Христа начинается в эти предпразднственные часы и чтение Апостола (Рим.</w:t>
      </w:r>
      <w:r>
        <w:rPr>
          <w:lang w:val="en-US"/>
        </w:rPr>
        <w:t> </w:t>
      </w:r>
      <w:r>
        <w:rPr/>
        <w:t>6, 3—11), которое повествует о жизни христианской, о том, что верующие во Христа должны уподобиться Ему в жизни, раз и навсегда умерши греху, как и Сам Иисус Христос умер за грехи людей и воскрес для того, чтобы вечно жить и царствовать над смертью.</w:t>
      </w:r>
    </w:p>
    <w:p>
      <w:pPr>
        <w:pStyle w:val="Normal"/>
        <w:rPr/>
      </w:pPr>
      <w:r>
        <w:rPr/>
        <w:t>Перед чтением Евангелия, во время пения, вместо «Аллилуия», стиха 81-го псалма: «Воскресни, Боже, суди земли, яко Ты наследиши во всех языцех...», содержащего пророчество о силе Воскресшего Господа, и пения других стихов этого псалма священнослужители переоблачаются из темных облачений в светлые (белые), чтобы принять в свои сердца и сердца молящихся радостное евангельское благовестие о Воскресении Христовом (Мф.</w:t>
      </w:r>
      <w:r>
        <w:rPr>
          <w:lang w:val="en-US"/>
        </w:rPr>
        <w:t> </w:t>
      </w:r>
      <w:r>
        <w:rPr/>
        <w:t>28, 1</w:t>
      </w:r>
      <w:r>
        <w:rPr>
          <w:lang w:val="en-US"/>
        </w:rPr>
        <w:t>—</w:t>
      </w:r>
      <w:r>
        <w:rPr/>
        <w:t>20) в светлых облачениях, подобно первым свидетелям и вестникам Воскресения Христова — святым ангелам, явившимся во Гробе Господа, вид которых «был, как молния, и одежда бела, как снег». Темные одежды снимаются также с престола, жертвенника и аналоев, чтобы ко времени чтения Евангелия все было облачено в светлые одеяния.</w:t>
      </w:r>
    </w:p>
    <w:p>
      <w:pPr>
        <w:pStyle w:val="Normal"/>
        <w:rPr/>
      </w:pPr>
      <w:r>
        <w:rPr/>
        <w:t>Вместо «Херувимской» поется умилительная песнь «Да молчит всякая плоть человеча...», в которой раскрывается таинственный смысл совершаемого великого входа около Плащаницы. Святая Церковь внушает верующим сомкнуть свои греховные уста, отложить все земное и помышлять о «Царе царствующих и Господе господствующих», давшем Себя «в снедь верным». Сам Он после добровольных Крестных страданий ради вечного спасения людей теперь «плотию субботствует».</w:t>
      </w:r>
    </w:p>
    <w:p>
      <w:pPr>
        <w:pStyle w:val="Normal"/>
        <w:rPr/>
      </w:pPr>
      <w:r>
        <w:rPr/>
        <w:t>Задостойник «О Тебе радуется...» заменяется пением ирмоса 9-й песни канона: «Не рыдай Мене, Мати, зрящи во гробе, Егоже во чреве без семене зачала еси Сына; востану бо, и прославлюся, и вознесу со славою непрестанно, яко Бог, верою и любовию Тя величающия». В этом песнопении, так же как и в словах причастна: «Воста, яко спя, Господь и воскресе спасаяй нас», виден переход от состояния уничижения Господа к радости Его Востания из Гроба.</w:t>
      </w:r>
    </w:p>
    <w:p>
      <w:pPr>
        <w:pStyle w:val="Normal"/>
        <w:rPr/>
      </w:pPr>
      <w:r>
        <w:rPr/>
        <w:t>Согласно древнему обычаю, для подкрепления сил молящихся по отпусте литургии (так по Уставу) положено совершать освящение хлебов и вина и раздавать хлеб остающимся в храме до наступления пасхального торжества.</w:t>
      </w:r>
    </w:p>
    <w:p>
      <w:pPr>
        <w:pStyle w:val="Normal"/>
        <w:rPr/>
      </w:pPr>
      <w:r>
        <w:rPr/>
        <w:t>Далее священным приготовлением к встрече Светлого Дня Пасхи является благоговейное слушание до предпразднственной полунощницы чтения книги Деяний апостольских, в которой засвидетельствована истина Воскресения Христова.</w:t>
      </w:r>
    </w:p>
    <w:p>
      <w:pPr>
        <w:pStyle w:val="Normal"/>
        <w:rPr/>
      </w:pPr>
      <w:r>
        <w:rPr/>
        <w:t>Богослужение Светлого Праздника начинается последованием полунощницы, на которой поется канон Великой Субботы «Волною морскою...». Однако скорбь от переживания Страстей Христовых при пении этого канона в Субботу на утрени здесь постепенно ослабляется и переходит в радостное ожидание Воскресения Христова.</w:t>
      </w:r>
    </w:p>
    <w:p>
      <w:pPr>
        <w:pStyle w:val="Normal"/>
        <w:rPr/>
      </w:pPr>
      <w:r>
        <w:rPr/>
        <w:t>Во время пения «Не рыдай Мене, Мати...» открываются царские врата, через которые священнослужители исходят из алтаря к Плащанице, совершают каждение ее и при пении слов: «Востану бо и прославлюся...» — вносят Плащаницу на своих главах в алтарь через царские врата, которые тотчас закрываются, и полагают ее на престоле, где Плащаница остается до отдания Святой Пасхи в знак сорокадневного пребывания Господа на земле по Воскресении.</w:t>
      </w:r>
    </w:p>
    <w:p>
      <w:pPr>
        <w:pStyle w:val="Normal"/>
        <w:rPr/>
      </w:pPr>
      <w:r>
        <w:rPr/>
        <w:t>В полночь, в ожидании наступления священной минуты Воскресения Христова, священнослужители в алтаре в полном праздничном светлом облачении, с Евангелием, иконой Воскресения и с зажженными свечами стоят в молитвенной сосредоточенности. Настоятель, держа в левой руке пасхальный трисвещник с Крестом, а в правой — кадило, наполненное фимиамом (благоуханием), совершает с диаконом, держащим в руке пасхальную свечу, каждение Престола. В это время все молящиеся зажигают свечи и с благоговением слушают пение священнослужителей, доносящееся из закрытого алтаря, который знаменует Небо: «Воскресение Твое, Христе Спасе, ангели поют на небесех, и нас, на земли, сподоби чистым сердцем Тебе славити». Священнослужители во второй раз поют эти слова тоже в алтаре, но уже с отдернутой завесой царских врат — в знак того, что великие судьбы человечества открываются на Небесах прежде, чем являются на земле.</w:t>
      </w:r>
    </w:p>
    <w:p>
      <w:pPr>
        <w:pStyle w:val="Normal"/>
        <w:rPr/>
      </w:pPr>
      <w:r>
        <w:rPr/>
        <w:t>Открываются царские врата, и священнослужители исходят из алтаря с пением в третий раз: «Воскресение Твое, Христе Спасе, ангели поют на небесех», а хор от лица молящихся продолжает: «И нас на земли сподоби чистым сердцем Тебе славити». Начинается трезвон.</w:t>
      </w:r>
    </w:p>
    <w:p>
      <w:pPr>
        <w:pStyle w:val="Normal"/>
        <w:rPr/>
      </w:pPr>
      <w:r>
        <w:rPr/>
        <w:t>Крестный ход выходит из храма через западные двери и, подобно святым женам-мироносицам, ходившим с ароматами «зело рано ко Гробу», обходит вокруг храма с пением «Воскресение Твое, Христе Спасе...» и останавливается перед закрытыми западными дверьми храма, как бы у дверей гроба, где святые жены-мироносицы получили первую весть о Воскресении Христовом. Трезвон в это время прекращается. Настоятель, покадив иконы, сослужителей и всех молящихся, становится лицом на восток, держа в левой руке Крест с трисвещником, трижды начертывает знамение Креста кадилом пред закрытыми церковными дверьми и начинает Светлую утреню возгласом: «Слава Святей, и Единосущней!..» — и, подобно ангелу, возвестившему святым женам-мироносицам о Воскресении Христовом, вместе с духовенством поет трижды всерадостный тропарь Святой Пасхи: «Христос воскресе из мертвых, смертию смерть поправ и сущим во гробех живот даровав».</w:t>
      </w:r>
    </w:p>
    <w:p>
      <w:pPr>
        <w:pStyle w:val="Normal"/>
        <w:rPr/>
      </w:pPr>
      <w:r>
        <w:rPr/>
        <w:t>В этом тропаре содержится основная мысль Праздника, что Христос воскрес, Своею смертию попрал смерть и тем положил начало новой, вечной жизни.</w:t>
      </w:r>
    </w:p>
    <w:p>
      <w:pPr>
        <w:pStyle w:val="Normal"/>
        <w:rPr/>
      </w:pPr>
      <w:r>
        <w:rPr/>
        <w:t>Вслед за настоятелем хор трижды повторяет: «Христос воскресе...»</w:t>
      </w:r>
    </w:p>
    <w:p>
      <w:pPr>
        <w:pStyle w:val="Normal"/>
        <w:rPr/>
      </w:pPr>
      <w:r>
        <w:rPr/>
        <w:t>Священнослужители пением стихов псалма пророка Давида: «Да воскреснет Бог, и расточатся врази Его...» — трогательно выражают крепкую веру ветхозаветных праведников в Воскресение грядущего Спасителя и их надежду, что Воскресение будет победой над адом и приведет их к вечной радостной жизни. Хор от имени верующих на каждый стих священнослужителей пением «Христос воскресе...» как бы отвечает ветхозаветным праведникам, что пророчества исполнились, Христос воскрес, смерть уничтожена и праведникам дана жизнь вечная.</w:t>
      </w:r>
    </w:p>
    <w:p>
      <w:pPr>
        <w:pStyle w:val="Normal"/>
        <w:rPr/>
      </w:pPr>
      <w:r>
        <w:rPr/>
        <w:t>Далее, можно сказать, ветхозаветные праведники исповедуют исполнение своих ожиданий через пение священнослужителями «Христос Воскресе из мертвых, смертию смерть поправ», на что певцы и верующие с еще большим воодушевлением отвечают: «И сущим во гробех живот даровав». Открываются двери храма, который оглашается пением «Христос воскресе...». Священнослужители входят в алтарь в открытые царские врата, которые не закрываются во все дни Светлой седмицы — в знак того, что с Воскресением Господа Царство Небесное открыто для всех верующих.</w:t>
      </w:r>
    </w:p>
    <w:p>
      <w:pPr>
        <w:pStyle w:val="Normal"/>
        <w:rPr/>
      </w:pPr>
      <w:r>
        <w:rPr/>
        <w:t>Диакон с амвона произносит великую ектению, держа возжженную свечу, как и во время всех других ектений. Молящиеся также стоят со свечами — в знак пламенеющей любви к Воскресшему Господу.</w:t>
      </w:r>
    </w:p>
    <w:p>
      <w:pPr>
        <w:pStyle w:val="Normal"/>
        <w:rPr/>
      </w:pPr>
      <w:r>
        <w:rPr/>
        <w:t>За великой ектенией непосредственно поется пасхальный канон с припевом к каждому тропарю «Христос воскресе...». Это величественное и торжественное песнопение в честь Воскресения Господа Иисуса Христа из мертвых и Его Божественного величия принадлежит святому Иоанну Дамаскину и, согласно с высокими мыслями о Пасхе святых отцов и учителей Церкви, служит источником всех наших светлых духовных радостей о Воскресшем Господе, беспредельной преданности и любви к Нему.</w:t>
      </w:r>
    </w:p>
    <w:p>
      <w:pPr>
        <w:pStyle w:val="Normal"/>
        <w:rPr/>
      </w:pPr>
      <w:r>
        <w:rPr/>
        <w:t>Каждую песнь канона начинают петь священнослужители в алтаре. Во время пения каждой песни канона священник с трисвещником и Крестом, как знамением победы Христа над смертью, в предшествии диакона со свечой кадит святые иконы и молящихся, приветствуя их пасхальным восклицанием: «Христос воскресе!», чтобы в эту спасительную и светозарную ночь никто не остался в сомнении, когда из Гроба воссиял всем безначальный Свет. На приветствие священника молящиеся отвечают: «Воистину воскресе!»</w:t>
      </w:r>
    </w:p>
    <w:p>
      <w:pPr>
        <w:pStyle w:val="Normal"/>
        <w:rPr/>
      </w:pPr>
      <w:r>
        <w:rPr/>
        <w:t>Есть обычай, согласно которому священнослужители перед выходом на каждение переоблачаются в знак радости о Воскресшем Господе.</w:t>
      </w:r>
    </w:p>
    <w:p>
      <w:pPr>
        <w:pStyle w:val="Normal"/>
        <w:rPr/>
      </w:pPr>
      <w:r>
        <w:rPr/>
        <w:t>Каждения и приветствия, совершаемые священнослужителями, напоминают о многократных явлениях Воскресшего Господа Своим ученикам и о радости их при виде Спасителя.</w:t>
      </w:r>
    </w:p>
    <w:p>
      <w:pPr>
        <w:pStyle w:val="Normal"/>
        <w:rPr/>
      </w:pPr>
      <w:r>
        <w:rPr/>
        <w:t>В песнопении ипако</w:t>
      </w:r>
      <w:r>
        <w:rPr>
          <w:i/>
        </w:rPr>
        <w:t>и</w:t>
      </w:r>
      <w:r>
        <w:rPr/>
        <w:t>: «Предварившия утро яже о Марии и обретшия камень отвален от Гроба, слышаху от ангела...» — повествуется о том, как жены-мироносицы узнали о Воскресении Господа.</w:t>
      </w:r>
    </w:p>
    <w:p>
      <w:pPr>
        <w:pStyle w:val="Normal"/>
        <w:rPr/>
      </w:pPr>
      <w:r>
        <w:rPr/>
        <w:t>В кондаке праздника: «Аще и во гроб снизшел еси, Бессмертне...» — кратко излагается само событие Воскресения Христова, а в икосе: «Еже прежде солнца...» — свидетельствуется о переживаниях святых жен-мироносиц в Святую ночь.</w:t>
      </w:r>
    </w:p>
    <w:p>
      <w:pPr>
        <w:pStyle w:val="Normal"/>
        <w:rPr/>
      </w:pPr>
      <w:r>
        <w:rPr/>
        <w:t>После 8-й песни канона, заканчивающейся прославлением Святой Троицы, диакон, держа свечу и кадило, возглашает на солее перед иконой Богоматери припев 9-й песни: «Величит душа моя Воскресшаго тридневно от гроба Христа Жизнодавца» — и совершает, во образ ангела, каждение, приветствуя молящихся: «Христос воскресе!» А хор в это время поет ирмос и самую ангельскую пасхальную песнь Богородице: «Ангел вопияше Благодатней: Чистая Дево, радуйся! И паки реку: радуйся! Твой Сын воскресе тридневен от гроба и мертвыя воздвигнувый. Людие, веселитеся!»</w:t>
      </w:r>
    </w:p>
    <w:p>
      <w:pPr>
        <w:pStyle w:val="Normal"/>
        <w:rPr/>
      </w:pPr>
      <w:r>
        <w:rPr/>
        <w:t>Ексапостиларий Пасхи: «Плотию уснув, яко мертв...» — изъясняет, что Господь Иисус Христос Своим тридневным Воскресением упразднил смерть. Поэтому смерть называется у христиан сном или упокоением.</w:t>
      </w:r>
    </w:p>
    <w:p>
      <w:pPr>
        <w:pStyle w:val="Normal"/>
        <w:rPr/>
      </w:pPr>
      <w:r>
        <w:rPr/>
        <w:t>Во время пения стихир Пасхи: «Воскресения день! И просветимся торжеством...» — при словах: «...и друг друга обымем! Рцем: братие!..» — священнослужители в подражание ученикам Христовым (Лк.</w:t>
      </w:r>
      <w:r>
        <w:rPr>
          <w:lang w:val="en-US"/>
        </w:rPr>
        <w:t> </w:t>
      </w:r>
      <w:r>
        <w:rPr/>
        <w:t>24, 14—35) радостно приветствуют друг друга. «Христос воскресе!» — восклицает один, обращаясь к другому, исповедуя истину Воскресения Христова, а другой в утверждение веры в Воскресшего Господа отвечает: «Воистину воскресе!» — и тем выражает надежду на наше будущее воскресение из мертвых.</w:t>
      </w:r>
    </w:p>
    <w:p>
      <w:pPr>
        <w:pStyle w:val="Normal"/>
        <w:rPr/>
      </w:pPr>
      <w:r>
        <w:rPr/>
        <w:t>После христосования священнослужителей пасхальные приветствия становятся всеобщими. Они сопровождаются взаимным троекратным целованием друг друга в духе любви Христовой как выражение примирения, любви и истинной радости о вечном спасении. Кроме того, при приветствии в знак Воскресения Господа из Гроба принято дарить друг другу красные яйца, ибо яйцо служит для христиан символом воскресения: из-под мертвой скорлупы яйца рождается жизнь, которая была сокрыта, как в гробе. Красный цвет яйца напоминает верующим, что новая, вечная христианская жизнь приобретена бесценною Пречистою Кровию Господа Иисуса Христа.</w:t>
      </w:r>
    </w:p>
    <w:p>
      <w:pPr>
        <w:pStyle w:val="Normal"/>
        <w:rPr/>
      </w:pPr>
      <w:r>
        <w:rPr/>
        <w:t>Начало дарения красных яиц, как и пасхальные приветствия, восходит к апостольским временам.</w:t>
      </w:r>
    </w:p>
    <w:p>
      <w:pPr>
        <w:pStyle w:val="Normal"/>
        <w:rPr/>
      </w:pPr>
      <w:r>
        <w:rPr/>
        <w:t>Церковное Предание повествует, что святая Мария Магдалина, явившись по Вознесении Господнем в Рим к императору Тиверию, вручила ему красное яйцо со словами: «Христос воскресе!» — и таким образом начала проповедь о Христе Распятом и Воскресшем.</w:t>
      </w:r>
    </w:p>
    <w:p>
      <w:pPr>
        <w:pStyle w:val="Normal"/>
        <w:rPr/>
      </w:pPr>
      <w:r>
        <w:rPr/>
        <w:t>По примеру равноапостольной Марии Магдалины первые христиане при пасхальном приветствии, исповедуя животворящую смерть и Воскресение Спасителя, также дарили друг другу красные яйца. Этот обычай свято соблюдается в Православной Церкви.</w:t>
      </w:r>
    </w:p>
    <w:p>
      <w:pPr>
        <w:pStyle w:val="Normal"/>
        <w:rPr/>
      </w:pPr>
      <w:r>
        <w:rPr/>
        <w:t>В конце Светлой утрени Святая Церковь словами замечательного по глубине мысли и силе чувства Огласительного Слова на Святую Пасху святого Иоанна Златоустого призывает всех насладиться настоящим светлым торжеством веры и войти в радость Господа Воскресшего.</w:t>
      </w:r>
    </w:p>
    <w:p>
      <w:pPr>
        <w:pStyle w:val="Normal"/>
        <w:rPr/>
      </w:pPr>
      <w:r>
        <w:rPr/>
        <w:t>К Огласительному Cлову Святая Церковь присоединяет пение тропаря великому вселенскому учителю святому Иоанну Златоустому в благодарственное прославление его памяти за святительские труды его.</w:t>
      </w:r>
    </w:p>
    <w:p>
      <w:pPr>
        <w:pStyle w:val="Normal"/>
        <w:rPr/>
      </w:pPr>
      <w:r>
        <w:rPr/>
        <w:t>В заключительной части Светлой утрени, в праздничном отпусте: «Христос, воскресый из мертвых...», который священник произносит с Крестом в руках, осеняя им на три стороны молящихся, и в приветствии: «Христос воскресе!» — Святая Церковь вновь кратко, но торжественно прославляет тридневного от гроба Христа Жизнодавца.</w:t>
      </w:r>
    </w:p>
    <w:p>
      <w:pPr>
        <w:pStyle w:val="Normal"/>
        <w:rPr/>
      </w:pPr>
      <w:r>
        <w:rPr/>
        <w:t>По многолетнах поется первый час, который, как и другие пасхальные часы, состоит из песнопений, прославляющих Святую Пасху.</w:t>
      </w:r>
    </w:p>
    <w:p>
      <w:pPr>
        <w:pStyle w:val="Normal"/>
        <w:rPr/>
      </w:pPr>
      <w:r>
        <w:rPr/>
        <w:t>Непосредственно за Светлой утреней совершаются пасхальные часы и литургия по чину святого Иоанна Златоустого.</w:t>
      </w:r>
    </w:p>
    <w:p>
      <w:pPr>
        <w:pStyle w:val="Normal"/>
        <w:rPr/>
      </w:pPr>
      <w:r>
        <w:rPr/>
        <w:t>По начальном литургийном возгласе: «Благословено Царство...» — священнослужители поют: «Христос воскресе...» — и стихи: «Да воскреснет Бог...», возвещая этим радостным песнопением, что литургия, совершаемая во славу Пресвятой Троицы и в воспоминание Крестной смерти и Воскресения из мертвых Христа Спасителя, ныне особенно прославляет само событие Воскресения Христова.</w:t>
      </w:r>
    </w:p>
    <w:p>
      <w:pPr>
        <w:pStyle w:val="Normal"/>
        <w:rPr/>
      </w:pPr>
      <w:r>
        <w:rPr/>
        <w:t>При каждении во время пения этих стихов священник, с Крестом и трисвещником в левой руке и кадилом в правой, приветствует молящихся: «Христос воскресе!»</w:t>
      </w:r>
    </w:p>
    <w:p>
      <w:pPr>
        <w:pStyle w:val="Normal"/>
        <w:rPr/>
      </w:pPr>
      <w:r>
        <w:rPr/>
        <w:t>Впении пасхальных антифонов: «Воскликните Господеви, вся земля!..» (Пс.</w:t>
      </w:r>
      <w:r>
        <w:rPr>
          <w:lang w:val="en-US"/>
        </w:rPr>
        <w:t> </w:t>
      </w:r>
      <w:r>
        <w:rPr/>
        <w:t>65), «Боже, ущедри ны и благослови ны...» (Пс.</w:t>
      </w:r>
      <w:r>
        <w:rPr>
          <w:lang w:val="en-US"/>
        </w:rPr>
        <w:t> </w:t>
      </w:r>
      <w:r>
        <w:rPr/>
        <w:t>66), а также в произнесении входного стиха: «В церквах благословите Бога...» — Святая Церковь призывает всю вселенную воздать славу Воскресшему Господу.</w:t>
      </w:r>
    </w:p>
    <w:p>
      <w:pPr>
        <w:pStyle w:val="Normal"/>
        <w:rPr/>
      </w:pPr>
      <w:r>
        <w:rPr/>
        <w:t>За пением «Елицы во Христа крестистеся, во Христа облекостеся...» читается Апостол из книги Деяний (1, 1—8), содержащей ясное свидетельство о неоднократных явлениях Воскресшего Господа Своим ученикам.</w:t>
      </w:r>
    </w:p>
    <w:p>
      <w:pPr>
        <w:pStyle w:val="Normal"/>
        <w:rPr/>
      </w:pPr>
      <w:r>
        <w:rPr/>
        <w:t>Далее наступает торжественное чтение Евангелия, благовествующего о возвышенном учении евангелиста Иоанна Богослова о Лице Господа нашего Иисуса Христа, о Его Божестве (Ин.</w:t>
      </w:r>
      <w:r>
        <w:rPr>
          <w:lang w:val="en-US"/>
        </w:rPr>
        <w:t> </w:t>
      </w:r>
      <w:r>
        <w:rPr/>
        <w:t>1, 1—17): «В начале было Слово, и Слово было у Бога, и Слово был Бог...» Евангелие читается на различных языках: еврейском, греческом и римском</w:t>
      </w:r>
      <w:r>
        <w:rPr>
          <w:rStyle w:val="FootnoteCharacters"/>
          <w:rStyle w:val="FootnoteAnchor"/>
        </w:rPr>
        <w:footnoteReference w:id="3"/>
      </w:r>
      <w:bookmarkStart w:id="1" w:name="BM2"/>
      <w:bookmarkEnd w:id="1"/>
      <w:r>
        <w:rPr/>
        <w:t>, на которых была сделана надпись на Кресте Христовом, а также и на новых языках м</w:t>
      </w:r>
      <w:r>
        <w:rPr>
          <w:lang w:val="en-US"/>
        </w:rPr>
        <w:t>i</w:t>
      </w:r>
      <w:r>
        <w:rPr/>
        <w:t>ра, благовествующих истину веры Христовой в знак радости о Божественной славе Воскресшего из мертвых Христа Жизнодавца.</w:t>
      </w:r>
    </w:p>
    <w:p>
      <w:pPr>
        <w:pStyle w:val="Normal"/>
        <w:rPr/>
      </w:pPr>
      <w:r>
        <w:rPr/>
        <w:t>По древней практике Русской Церкви, Евангелие на литургии первого Дня Пасхи читается на разных языках — в знак того, что Воскресение Христово проповедуется всем народам м</w:t>
      </w:r>
      <w:r>
        <w:rPr>
          <w:lang w:val="en-US"/>
        </w:rPr>
        <w:t>i</w:t>
      </w:r>
      <w:r>
        <w:rPr/>
        <w:t>ра.</w:t>
      </w:r>
    </w:p>
    <w:p>
      <w:pPr>
        <w:pStyle w:val="Normal"/>
        <w:rPr/>
      </w:pPr>
      <w:r>
        <w:rPr/>
        <w:t>Чтение Евангелия сопровождается звоном колокола и заканчивается кратким трезвоном, как бы возвещающим всему миру о славе Воплотившегося Бога Слова.</w:t>
      </w:r>
    </w:p>
    <w:p>
      <w:pPr>
        <w:pStyle w:val="Normal"/>
        <w:rPr/>
      </w:pPr>
      <w:r>
        <w:rPr/>
        <w:t>Вся служба Божественной литургии проходит под знаком высокой светлой пасхальной радости.</w:t>
      </w:r>
    </w:p>
    <w:p>
      <w:pPr>
        <w:pStyle w:val="Normal"/>
        <w:rPr/>
      </w:pPr>
      <w:r>
        <w:rPr/>
        <w:t>К особенностям службы следует отнести пение ирмоса 9-й песни канона: «Светися, светися, Новый Иерусалиме...» — с припевом: «Ангел вопияше Благодатней...» — и многократное радостное повторение в течение службы тропаря Пасхи: «Христос воскресе из мертвых», который поется вместо «Благословен Грядый...», «Видехом Свет истинный...», «Да исполнятся уста наша...», «Буди Имя Господне...», «Благословлю Господа...» и во время причащения мирян.</w:t>
      </w:r>
    </w:p>
    <w:p>
      <w:pPr>
        <w:pStyle w:val="Normal"/>
        <w:rPr/>
      </w:pPr>
      <w:r>
        <w:rPr/>
        <w:t>По заамвонной молитве на аналое, перед образом Воскресения Христова, полагается особо приготовленный хлеб, именуемый по-гречески артосом, совершается каждение, освящение артоса молитвой и окропление его святой водой «в честь, и славу, и в воспоминание Воскресения» Господа нашего Иисуса Христа.</w:t>
      </w:r>
    </w:p>
    <w:p>
      <w:pPr>
        <w:pStyle w:val="Normal"/>
        <w:rPr/>
      </w:pPr>
      <w:r>
        <w:rPr/>
        <w:t>Обычай освящать артос сохраняется в Церкви от святых апостолов, которые по Вознесении Господа от земли на Небо, каждый раз собираясь на общую трапезу, в воспоминание о явлениях и действиях Воскресшего Учителя оставляли первое место незанятым и полагали перед ним хлеб — в ознаменование того, что Сам Господь невидимо присутствует и благословляет их трапезу.</w:t>
      </w:r>
    </w:p>
    <w:p>
      <w:pPr>
        <w:pStyle w:val="Normal"/>
        <w:rPr/>
      </w:pPr>
      <w:r>
        <w:rPr/>
        <w:t>В молитве на освящении артоса священник, призывая благословение Божие на артос, просит Господа об исцелении недуга и болезни, о даровании здравия вкушающим святой артос</w:t>
      </w:r>
      <w:r>
        <w:rPr>
          <w:rStyle w:val="FootnoteCharacters"/>
          <w:rStyle w:val="FootnoteAnchor"/>
        </w:rPr>
        <w:footnoteReference w:id="4"/>
      </w:r>
      <w:bookmarkStart w:id="2" w:name="BM3"/>
      <w:bookmarkEnd w:id="2"/>
      <w:r>
        <w:rPr/>
        <w:t>.</w:t>
      </w:r>
    </w:p>
    <w:p>
      <w:pPr>
        <w:pStyle w:val="Normal"/>
        <w:rPr/>
      </w:pPr>
      <w:r>
        <w:rPr/>
        <w:t>Артос остается в храме на аналое в течение всей Светлой седмицы в воспоминание тех чудесных явлений Воскресшего Господа, свидетелями и очевидцами которых были апостолы, а также в знак невидимого присутствия среди верующих Воскресшего Господа.</w:t>
      </w:r>
    </w:p>
    <w:p>
      <w:pPr>
        <w:pStyle w:val="Normal"/>
        <w:rPr/>
      </w:pPr>
      <w:r>
        <w:rPr/>
        <w:t>В заключение пасхальной литургии священник вместо «Слава Тебе, Христе Боже...» поет первую половину тропаря «Христос воскресе...», а хор заканчивает: «И сущим во гробех...»</w:t>
      </w:r>
    </w:p>
    <w:p>
      <w:pPr>
        <w:pStyle w:val="Normal"/>
        <w:rPr/>
      </w:pPr>
      <w:r>
        <w:rPr/>
        <w:t>Далее священник произносит праздничный отпуст с Крестом в руках, как и на пасхальной утрени: «Христос, воскресый из мертвых...», и заканчивает литургию осенением Крестом молящихся с восклицанием (трижды): «Христос воскресе!» Верующие отвечают: «Воистину воскресе!»</w:t>
      </w:r>
    </w:p>
    <w:p>
      <w:pPr>
        <w:pStyle w:val="Normal"/>
        <w:rPr/>
      </w:pPr>
      <w:r>
        <w:rPr/>
        <w:t>Хор поет (трижды): «Христос воскресе...» (быстрым напевом) — и заканчивает: «И нам дарова живот вечный; покланяемся Его тридневному Воскресению».</w:t>
      </w:r>
    </w:p>
    <w:p>
      <w:pPr>
        <w:pStyle w:val="Normal"/>
        <w:rPr/>
      </w:pPr>
      <w:r>
        <w:rPr/>
        <w:t>Под торжественный колокольный звон верующие, полные светлых пасхальных радостей, подходят ко Святому Кресту и в духовном восторге приветствуют друг друга: «Христос воскресе!» — «Воистину воскресе!»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i/>
        </w:rPr>
        <w:t>Источник</w:t>
      </w:r>
      <w:r>
        <w:rPr/>
        <w:t> — Журнал Московской Патриархии, № 4-5 за 1996 год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Великую Субботу, на утрени и вечерне с литургией святого Василия Великого, пред святой Плащаницей произносятся ектении, читаются входные молитвы к литургии, паримии, Апостол и Евангелие, совершаются малый — с Евангелием и великий — с Дарами вход, читается заамвонная молитва. Только причащение народа бывает, как обычно, на солее чести ради Святых Христовых Таин. На солее совершается и освящение хлебов и в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тинском</w:t>
      </w:r>
      <w:r>
        <w:rPr>
          <w:lang w:val="en-US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убботу Светлой седмицы артос раздробляется и раздается для вкушения верующим. Верующие, получив артос, хранят его и вкушают с величайшим благоговение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Emphasis">
    <w:name w:val="Emphasis"/>
    <w:basedOn w:val="Style10"/>
    <w:qFormat/>
    <w:rPr>
      <w:rFonts w:ascii="Times New Roman" w:hAnsi="Times New Roman" w:cs="Times New Roman"/>
    </w:rPr>
  </w:style>
  <w:style w:type="character" w:styleId="InternetLink">
    <w:name w:val="Hyperlink"/>
    <w:basedOn w:val="Style10"/>
    <w:rPr>
      <w:color w:val="000080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  <w:ind w:hanging="0"/>
      <w:jc w:val="center"/>
      <w:outlineLvl w:val="1"/>
    </w:pPr>
    <w:rPr>
      <w:rFonts w:ascii="Arial" w:hAnsi="Arial" w:cs="Arial"/>
      <w:sz w:val="26"/>
    </w:rPr>
  </w:style>
  <w:style w:type="paragraph" w:styleId="Style11">
    <w:name w:val="Примечан"/>
    <w:basedOn w:val="Normal"/>
    <w:qFormat/>
    <w:pPr/>
    <w:rPr>
      <w:i/>
    </w:rPr>
  </w:style>
  <w:style w:type="paragraph" w:styleId="Footnote">
    <w:name w:val="Footnote Text"/>
    <w:basedOn w:val="Normal"/>
    <w:pPr/>
    <w:rPr>
      <w:sz w:val="20"/>
    </w:rPr>
  </w:style>
  <w:style w:type="paragraph" w:styleId="Style12">
    <w:name w:val="автор"/>
    <w:basedOn w:val="Normal"/>
    <w:qFormat/>
    <w:pPr>
      <w:ind w:left="7371" w:hanging="0"/>
    </w:pPr>
    <w:rPr>
      <w:sz w:val="26"/>
    </w:rPr>
  </w:style>
  <w:style w:type="paragraph" w:styleId="Style13">
    <w:name w:val="эпиграф"/>
    <w:basedOn w:val="Normal"/>
    <w:qFormat/>
    <w:pPr>
      <w:ind w:left="4536" w:hanging="0"/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4">
    <w:name w:val="эпигр_подпись"/>
    <w:basedOn w:val="Normal"/>
    <w:qFormat/>
    <w:pPr>
      <w:ind w:left="6804" w:hanging="0"/>
    </w:pPr>
    <w:rPr>
      <w:sz w:val="20"/>
    </w:rPr>
  </w:style>
  <w:style w:type="paragraph" w:styleId="Autor">
    <w:name w:val="autor"/>
    <w:basedOn w:val="Normal"/>
    <w:qFormat/>
    <w:pPr>
      <w:suppressAutoHyphens w:val="true"/>
      <w:ind w:left="5670" w:hanging="0"/>
    </w:pPr>
    <w:rPr>
      <w:sz w:val="26"/>
    </w:rPr>
  </w:style>
  <w:style w:type="paragraph" w:styleId="Podtitl">
    <w:name w:val="podtitl"/>
    <w:basedOn w:val="Subtitle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rticleO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6:15:00Z</dcterms:created>
  <dc:creator>А.Георгиевский</dc:creator>
  <dc:description/>
  <dc:language>en-US</dc:language>
  <cp:lastModifiedBy>Victor</cp:lastModifiedBy>
  <dcterms:modified xsi:type="dcterms:W3CDTF">2002-06-07T06:47:00Z</dcterms:modified>
  <cp:revision>6</cp:revision>
  <dc:subject/>
  <dc:title>Пасхальное богослужение</dc:title>
</cp:coreProperties>
</file>