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rPr>
          <w:rFonts w:ascii="Times New Roman" w:hAnsi="Times New Roman"/>
        </w:rPr>
      </w:pPr>
      <w:r>
        <w:rPr/>
      </w:r>
    </w:p>
    <w:p>
      <w:pPr>
        <w:pStyle w:val="Style17"/>
        <w:bidi w:val="0"/>
        <w:rPr>
          <w:rFonts w:ascii="Times New Roman" w:hAnsi="Times New Roman"/>
        </w:rPr>
      </w:pPr>
      <w:r>
        <w:rPr/>
      </w:r>
    </w:p>
    <w:p>
      <w:pPr>
        <w:pStyle w:val="Style17"/>
        <w:bidi w:val="0"/>
        <w:rPr>
          <w:rFonts w:ascii="Times New Roman" w:hAnsi="Times New Roman"/>
        </w:rPr>
      </w:pPr>
      <w:r>
        <w:rPr/>
      </w:r>
    </w:p>
    <w:p>
      <w:pPr>
        <w:pStyle w:val="Style17"/>
        <w:bidi w:val="0"/>
        <w:rPr>
          <w:rFonts w:ascii="Times New Roman" w:hAnsi="Times New Roman"/>
        </w:rPr>
      </w:pPr>
      <w:r>
        <w:rPr/>
      </w:r>
    </w:p>
    <w:p>
      <w:pPr>
        <w:pStyle w:val="Style17"/>
        <w:bidi w:val="0"/>
        <w:rPr>
          <w:rFonts w:ascii="Times New Roman" w:hAnsi="Times New Roman"/>
        </w:rPr>
      </w:pPr>
      <w:r>
        <w:rPr/>
      </w:r>
    </w:p>
    <w:p>
      <w:pPr>
        <w:pStyle w:val="Style17"/>
        <w:bidi w:val="0"/>
        <w:jc w:val="center"/>
        <w:rPr/>
      </w:pPr>
      <w:r>
        <w:rPr/>
        <w:t>МОСКОВСКАЯ ДУХОВНАЯ СЕМИНАРИЯ</w:t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6"/>
        <w:numPr>
          <w:ilvl w:val="0"/>
          <w:numId w:val="0"/>
        </w:numPr>
        <w:bidi w:val="0"/>
        <w:outlineLvl w:val="5"/>
        <w:rPr/>
      </w:pPr>
      <w:bookmarkStart w:id="0" w:name="_Toc525763585"/>
      <w:r>
        <w:rPr/>
        <w:t>МАГИСТР БОГОСЛОВИЯ</w:t>
      </w:r>
      <w:bookmarkEnd w:id="0"/>
    </w:p>
    <w:p>
      <w:pPr>
        <w:pStyle w:val="Style16"/>
        <w:bidi w:val="0"/>
        <w:jc w:val="center"/>
        <w:rPr/>
      </w:pPr>
      <w:r>
        <w:rPr>
          <w:b/>
          <w:sz w:val="36"/>
        </w:rPr>
        <w:t>АРХИМАНДРИТ ИОАНН      ( МАСЛОВ)</w:t>
      </w:r>
    </w:p>
    <w:p>
      <w:pPr>
        <w:pStyle w:val="Style16"/>
        <w:bidi w:val="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6"/>
        <w:bidi w:val="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7"/>
        <w:numPr>
          <w:ilvl w:val="0"/>
          <w:numId w:val="0"/>
        </w:numPr>
        <w:bidi w:val="0"/>
        <w:outlineLvl w:val="6"/>
        <w:rPr/>
      </w:pPr>
      <w:bookmarkStart w:id="1" w:name="_Toc525763586"/>
      <w:r>
        <w:rPr>
          <w:b/>
          <w:sz w:val="36"/>
        </w:rPr>
        <w:t>КОНСПЕКТ</w:t>
      </w:r>
      <w:bookmarkEnd w:id="1"/>
    </w:p>
    <w:p>
      <w:pPr>
        <w:pStyle w:val="Style16"/>
        <w:bidi w:val="0"/>
        <w:jc w:val="center"/>
        <w:rPr/>
      </w:pPr>
      <w:r>
        <w:rPr>
          <w:b/>
          <w:sz w:val="36"/>
        </w:rPr>
        <w:t>ПО ЛИТУРГИКЕ        ДЛЯ 3-го класса</w:t>
      </w:r>
    </w:p>
    <w:p>
      <w:pPr>
        <w:pStyle w:val="8"/>
        <w:keepNext w:val="true"/>
        <w:bidi w:val="0"/>
        <w:jc w:val="center"/>
        <w:rPr/>
      </w:pPr>
      <w:bookmarkStart w:id="2" w:name="_Toc525763587"/>
      <w:r>
        <w:rPr/>
        <w:t>Второе издание переработанное и значительно дополненное</w:t>
      </w:r>
      <w:bookmarkEnd w:id="2"/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right"/>
        <w:rPr/>
      </w:pPr>
      <w:r>
        <w:rPr>
          <w:i/>
          <w:sz w:val="28"/>
        </w:rPr>
        <w:t>Загорск Лавра, Академия 1984 г.</w:t>
      </w:r>
      <w:r>
        <w:br w:type="page"/>
      </w:r>
    </w:p>
    <w:p>
      <w:pPr>
        <w:pStyle w:val="Style16"/>
        <w:bidi w:val="0"/>
        <w:jc w:val="center"/>
        <w:rPr>
          <w:rFonts w:ascii="Times New Roman" w:hAnsi="Times New Roman"/>
          <w:sz w:val="28"/>
        </w:rPr>
      </w:pPr>
      <w:r>
        <w:rPr>
          <w:i/>
          <w:sz w:val="28"/>
        </w:rPr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bidi w:val="0"/>
            <w:spacing w:before="420" w:after="0"/>
            <w:jc w:val="left"/>
            <w:rPr>
              <w:rFonts w:ascii="Courier New" w:hAnsi="Courier New" w:eastAsia="Courier New" w:cs="Symbol"/>
              <w:sz w:val="24"/>
              <w:szCs w:val="24"/>
              <w:lang w:val="ru-RU"/>
            </w:rPr>
          </w:pPr>
          <w:r>
            <w:fldChar w:fldCharType="begin"/>
          </w:r>
          <w:r>
            <w:rPr>
              <w:sz w:val="24"/>
              <w:szCs w:val="24"/>
              <w:rFonts w:eastAsia="Courier New" w:cs="Symbol"/>
              <w:lang w:val="ru-RU"/>
            </w:rPr>
            <w:instrText xml:space="preserve"> TOC \o "1-3" \h</w:instrText>
          </w:r>
          <w:r>
            <w:rPr>
              <w:sz w:val="24"/>
              <w:szCs w:val="24"/>
              <w:rFonts w:eastAsia="Courier New" w:cs="Symbol"/>
              <w:lang w:val="ru-RU"/>
            </w:rPr>
            <w:fldChar w:fldCharType="separate"/>
          </w:r>
          <w:r>
            <w:rPr>
              <w:rFonts w:eastAsia="Courier New" w:cs="Symbol"/>
              <w:sz w:val="24"/>
              <w:szCs w:val="24"/>
              <w:lang w:val="ru-RU"/>
            </w:rPr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ВВЕДЕНИЕ</w:t>
            <w:tab/>
            <w:t>6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Литургика как наука. Понятие, предмет изучения, задача литургики.</w:t>
            <w:tab/>
            <w:t>6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Двунадесятые праздники. Общие понятия о них.</w:t>
            <w:tab/>
            <w:t>6</w:t>
          </w:r>
        </w:p>
        <w:p>
          <w:pPr>
            <w:pStyle w:val="31"/>
            <w:tabs>
              <w:tab w:val="clear" w:pos="720"/>
              <w:tab w:val="right" w:pos="9628" w:leader="dot"/>
            </w:tabs>
            <w:bidi w:val="0"/>
            <w:ind w:left="400" w:hanging="0"/>
            <w:jc w:val="left"/>
            <w:rPr>
              <w:lang w:val="en-US"/>
            </w:rPr>
          </w:pPr>
          <w:r>
            <w:rPr>
              <w:lang w:val="en-US"/>
            </w:rPr>
            <w:t>Двунадесятые неподвижные праздники</w:t>
            <w:tab/>
            <w:t>7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Двунадесятые неподвижно Господские и Богородичные праздники. Их отличия и особенности.</w:t>
            <w:tab/>
            <w:t>8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ПРАЗДНИКИ В ЧЕСТЬ ПРЕСВЯТОЙ БОГОРОДИЦЫ</w:t>
            <w:tab/>
            <w:t>9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РОЖДЕСТВО ПРЕСВЯТОЙ БОГОРОДИЦЫ.</w:t>
            <w:tab/>
            <w:t>9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ИСТОРИЯ ПРАЗДНИКА. (8 сентября) .</w:t>
            <w:tab/>
            <w:t>9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ОСОБЕННОСТИ ВСЕНОЩНОГО БДЕНИЯ ПРАЗДНИКА</w:t>
            <w:tab/>
            <w:t>10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ЛИТУРГИЯ</w:t>
            <w:tab/>
            <w:t>12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СЛУЖБА РОЖДЕСТВА БОЖИЕЙ МАТЕРИ В ВОСКРЕСЕНЬЕ</w:t>
            <w:tab/>
            <w:t>12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ОТДАНИЕ ПРАЗДНИКА В СЕДМИЧНЫЙ ДЕНЬ</w:t>
            <w:tab/>
            <w:t>14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ОТДАНИЕ ПРАЗДНИКА В ВОСКРЕСНЫЙ ДЕНЬ.</w:t>
            <w:tab/>
            <w:t>14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ВВЕДЕНИЕ ВО ХРАМ ПРЕСВЯТОЙ БОГОРОДИЦЫ</w:t>
            <w:tab/>
            <w:t>15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(21 ноября)</w:t>
            <w:tab/>
            <w:t>15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История праздника</w:t>
            <w:tab/>
            <w:t>15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ОСОБЕННОСТИ БОГОСЛУЖЕНИЯ ПРАЗДНИКА</w:t>
            <w:tab/>
            <w:t>15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СЛУЖБА ПРАЗДНИКА В ВОСКРЕСЕНЬЕ</w:t>
            <w:tab/>
            <w:t>16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ПОРЯДОК СЛУЖЕНИЯ В СЕДМИЧНЫЙ ДЕНЬ В ОТДАНИЕ ПРАЗДНИКА</w:t>
            <w:tab/>
            <w:t>17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ОТДАНИЕ ПРАЗДНИКА В ВОСКРЕСНЫЙ ДЕНЬ</w:t>
            <w:tab/>
            <w:t>17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ОТДАНИЕ ПРАЗДНИКА СО СЛУЖБОЮ СВЯТОМУ, ИМЕЮЩЕМУ БДЕНИЕ ИЛИ ХРАМОВОМУ</w:t>
            <w:tab/>
            <w:t>18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БЛАГОВЕЩЕНИЕ ПЕРСВЯТОЙ БОГОРОДИЦЫ</w:t>
            <w:tab/>
            <w:t>19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(25 марта)</w:t>
            <w:tab/>
            <w:t>19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История праздника</w:t>
            <w:tab/>
            <w:t>19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Особенности богослужения</w:t>
            <w:tab/>
            <w:t>19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Предпразднство и попразднство праздника</w:t>
            <w:tab/>
            <w:t>19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Практическое отправление службы праздника.</w:t>
            <w:tab/>
            <w:t>21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ОТДАНИЕ праздника Благовещения (26 марта).</w:t>
            <w:tab/>
            <w:t>23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СРЕТЕНИЕ ГОСПОДНЕ (2 февраля)</w:t>
            <w:tab/>
            <w:t>23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История праздника.</w:t>
            <w:tab/>
            <w:t>23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Особенности богослужения.</w:t>
            <w:tab/>
            <w:t>23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УСПЕНИЕ БОЖИЕЙ МАТЕРИ (15 августа)</w:t>
            <w:tab/>
            <w:t>25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История праздника</w:t>
            <w:tab/>
            <w:t>25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Особенности богослужения.</w:t>
            <w:tab/>
            <w:t>26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Чин погребения Богоматери в древнем церковном богослужении</w:t>
            <w:tab/>
            <w:t>27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Особенности Всенощного бдения погребения следующие:</w:t>
            <w:tab/>
            <w:t>28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Погребение Божией Матери в современной церковной практике.</w:t>
            <w:tab/>
            <w:t>28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Воскресное всенощное бдение в соединении с чином погребения Божией Матери в храме Московской духовной академии.</w:t>
            <w:tab/>
            <w:t>28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ГОСПОДСКИЕ  ПРАЗДНИКИ</w:t>
            <w:tab/>
            <w:t>29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РОЖДЕСТВО ХРИСТОВО (25 декабря)</w:t>
            <w:tab/>
            <w:t>29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История праздника.</w:t>
            <w:tab/>
            <w:t>29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Подготовительный период к празднику Рождества Христова.</w:t>
            <w:tab/>
            <w:t>30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Схема построения великих часов</w:t>
            <w:tab/>
            <w:t>33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Практический порядок отправления великих часов</w:t>
            <w:tab/>
            <w:t>34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Уставная особенность Рождественской вечерни. совершаемой в навечерие праздника</w:t>
            <w:tab/>
            <w:t>35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Порядок  отправления вечерни в сочельник с литургией св. Василия Великого</w:t>
            <w:tab/>
            <w:t>35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Порядок отправления вечерни, в сочельник с литургией св. Иоанна Златоуста</w:t>
            <w:tab/>
            <w:t>36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Чин "Славления" Христа в навечерие Рождества Христова</w:t>
            <w:tab/>
            <w:t>38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Всенощное бдение</w:t>
            <w:tab/>
            <w:t>38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Литургия на Рождество  Христово</w:t>
            <w:tab/>
            <w:t>39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Вечерня в день  праздника</w:t>
            <w:tab/>
            <w:t>40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(Служба с великим славословием)</w:t>
            <w:tab/>
            <w:t>40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Попразднство и отдание праздника</w:t>
            <w:tab/>
            <w:t>40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Суббота и Неделя по Рождестве  Христовом</w:t>
            <w:tab/>
            <w:t>41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Святки</w:t>
            <w:tab/>
            <w:t>42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КРЕЩЕНИЕ ГОСПОДНЕ (6 января)</w:t>
            <w:tab/>
            <w:t>43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История праздника.</w:t>
            <w:tab/>
            <w:t>43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Предпразднство Крещения (со 2 по 5 января)</w:t>
            <w:tab/>
            <w:t>43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Навечерие Богоявления</w:t>
            <w:tab/>
            <w:t>44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Особенности богослужения в навечерие праздника</w:t>
            <w:tab/>
            <w:t>44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Великие часы</w:t>
            <w:tab/>
            <w:t>44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Сочельник. Вечерня и ее особенность</w:t>
            <w:tab/>
            <w:t>45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Великое освещение воды</w:t>
            <w:tab/>
            <w:t>45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ПОСЛЕДОВАНИЕ ВЕЛИКОГО ОСВЯЩЕНИЯ ВОДЫ</w:t>
            <w:tab/>
            <w:t>46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Великая агиасма</w:t>
            <w:tab/>
            <w:t>48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Чин прославления праздника.</w:t>
            <w:tab/>
            <w:t>48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Всенощное  бдение праздника Богоявления.</w:t>
            <w:tab/>
            <w:t>49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Литургия на Богоявление</w:t>
            <w:tab/>
            <w:t>49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Праздничная вечерня</w:t>
            <w:tab/>
            <w:t>50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(по Тип. со славословием)</w:t>
            <w:tab/>
            <w:t>50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Попразднство и отдание праздника</w:t>
            <w:tab/>
            <w:t>50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Суббота и Неделя по Просвещении</w:t>
            <w:tab/>
            <w:t>50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ПРЕОБРАЖЕНИЕ ГОСПОДНЕ</w:t>
            <w:tab/>
            <w:t>51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(6 августа)</w:t>
            <w:tab/>
            <w:t>51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История праздника</w:t>
            <w:tab/>
            <w:t>51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Предпразднство и попразднство</w:t>
            <w:tab/>
            <w:t>51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Особенности всенощного бдения</w:t>
            <w:tab/>
            <w:t>51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Чин освящения плодов</w:t>
            <w:tab/>
            <w:t>53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ВОЗДВИЖЕНЬЕ КРЕСТА ГОСПОДНЯ (14 сентября)</w:t>
            <w:tab/>
            <w:t>53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История праздника</w:t>
            <w:tab/>
            <w:t>53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Предпразднство и попразднство</w:t>
            <w:tab/>
            <w:t>54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Особенности богослужения праздника</w:t>
            <w:tab/>
            <w:t>54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Всенощное биение (вся служба по Минее).</w:t>
            <w:tab/>
            <w:t>55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Вынос Креста</w:t>
            <w:tab/>
            <w:t>55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Праздник Воздвижения как грань летнего и зимнего периода Устава</w:t>
            <w:tab/>
            <w:t>57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ПОРЯДОК РЯДОВОГО ЧТЕНИЯ КАФИЗМ В ЛЕТНИЙ И ЗИМНИЙ ПЕРИОД</w:t>
            <w:tab/>
            <w:t>58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Об   "отступке"</w:t>
            <w:tab/>
            <w:t>58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БОГОСЛУЖЕНИЕ ВЕЛИКОПОСТНОЕ (Период пения Постной Триоди)</w:t>
            <w:tab/>
            <w:t>59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Древность поста, и его значение,</w:t>
            <w:tab/>
            <w:t>59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Понятие о триоди постной.</w:t>
            <w:tab/>
            <w:t>60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Подготовительные недели Великого поста</w:t>
            <w:tab/>
            <w:t>61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Общее понятие о подготовительных неделях</w:t>
            <w:tab/>
            <w:t>61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Неделя о мытаре и фарисее</w:t>
            <w:tab/>
            <w:t>61</w:t>
          </w:r>
        </w:p>
        <w:p>
          <w:pPr>
            <w:pStyle w:val="31"/>
            <w:tabs>
              <w:tab w:val="clear" w:pos="720"/>
              <w:tab w:val="right" w:pos="9628" w:leader="dot"/>
            </w:tabs>
            <w:bidi w:val="0"/>
            <w:ind w:left="400" w:hanging="0"/>
            <w:jc w:val="left"/>
            <w:rPr>
              <w:lang w:val="en-US"/>
            </w:rPr>
          </w:pPr>
          <w:r>
            <w:rPr>
              <w:lang w:val="en-US"/>
            </w:rPr>
            <w:t>Уставные особенности служб Недели о мытаре и фарисее</w:t>
            <w:tab/>
            <w:t>61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Седмица и неделя о блудном сыне</w:t>
            <w:tab/>
            <w:t>62</w:t>
          </w:r>
        </w:p>
        <w:p>
          <w:pPr>
            <w:pStyle w:val="31"/>
            <w:tabs>
              <w:tab w:val="clear" w:pos="720"/>
              <w:tab w:val="right" w:pos="9628" w:leader="dot"/>
            </w:tabs>
            <w:bidi w:val="0"/>
            <w:ind w:left="400" w:hanging="0"/>
            <w:jc w:val="left"/>
            <w:rPr>
              <w:lang w:val="en-US"/>
            </w:rPr>
          </w:pPr>
          <w:r>
            <w:rPr>
              <w:lang w:val="en-US"/>
            </w:rPr>
            <w:t>Особенность богослужения в эту Неделю</w:t>
            <w:tab/>
            <w:t>63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Седмица и Неделя мясопустные</w:t>
            <w:tab/>
            <w:t>63</w:t>
          </w:r>
        </w:p>
        <w:p>
          <w:pPr>
            <w:pStyle w:val="31"/>
            <w:tabs>
              <w:tab w:val="clear" w:pos="720"/>
              <w:tab w:val="right" w:pos="9628" w:leader="dot"/>
            </w:tabs>
            <w:bidi w:val="0"/>
            <w:ind w:left="400" w:hanging="0"/>
            <w:jc w:val="left"/>
            <w:rPr>
              <w:lang w:val="en-US"/>
            </w:rPr>
          </w:pPr>
          <w:r>
            <w:rPr>
              <w:lang w:val="en-US"/>
            </w:rPr>
            <w:t>Особенности службы мясопустной субботы</w:t>
            <w:tab/>
            <w:t>64</w:t>
          </w:r>
        </w:p>
        <w:p>
          <w:pPr>
            <w:pStyle w:val="31"/>
            <w:tabs>
              <w:tab w:val="clear" w:pos="720"/>
              <w:tab w:val="right" w:pos="9628" w:leader="dot"/>
            </w:tabs>
            <w:bidi w:val="0"/>
            <w:ind w:left="400" w:hanging="0"/>
            <w:jc w:val="left"/>
            <w:rPr>
              <w:lang w:val="en-US"/>
            </w:rPr>
          </w:pPr>
          <w:r>
            <w:rPr>
              <w:lang w:val="en-US"/>
            </w:rPr>
            <w:t>Основные особенности богослужения Мясопустной седмицы и Недели</w:t>
            <w:tab/>
            <w:t>65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Седмица и Неделя сыропустные</w:t>
            <w:tab/>
            <w:t>65</w:t>
          </w:r>
        </w:p>
        <w:p>
          <w:pPr>
            <w:pStyle w:val="31"/>
            <w:tabs>
              <w:tab w:val="clear" w:pos="720"/>
              <w:tab w:val="right" w:pos="9628" w:leader="dot"/>
            </w:tabs>
            <w:bidi w:val="0"/>
            <w:ind w:left="400" w:hanging="0"/>
            <w:jc w:val="left"/>
            <w:rPr>
              <w:lang w:val="en-US"/>
            </w:rPr>
          </w:pPr>
          <w:r>
            <w:rPr>
              <w:lang w:val="en-US"/>
            </w:rPr>
            <w:t>Уставные особенности сырной седмицы</w:t>
            <w:tab/>
            <w:t>66</w:t>
          </w:r>
        </w:p>
        <w:p>
          <w:pPr>
            <w:pStyle w:val="31"/>
            <w:tabs>
              <w:tab w:val="clear" w:pos="720"/>
              <w:tab w:val="right" w:pos="9628" w:leader="dot"/>
            </w:tabs>
            <w:bidi w:val="0"/>
            <w:ind w:left="400" w:hanging="0"/>
            <w:jc w:val="left"/>
            <w:rPr>
              <w:lang w:val="en-US"/>
            </w:rPr>
          </w:pPr>
          <w:r>
            <w:rPr>
              <w:lang w:val="en-US"/>
            </w:rPr>
            <w:t>В среду и пятницу сырной седмицы на УТРЕНИ:</w:t>
            <w:tab/>
            <w:t>66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ОБЩЕЕ ПОНЯТИЕ О ВЕЛИКОПОСТНОМ БОГОСЛУЖЕНИИ</w:t>
            <w:tab/>
            <w:t>69</w:t>
          </w:r>
        </w:p>
        <w:p>
          <w:pPr>
            <w:pStyle w:val="31"/>
            <w:tabs>
              <w:tab w:val="clear" w:pos="720"/>
              <w:tab w:val="right" w:pos="9628" w:leader="dot"/>
            </w:tabs>
            <w:bidi w:val="0"/>
            <w:ind w:left="400" w:hanging="0"/>
            <w:jc w:val="left"/>
            <w:rPr>
              <w:lang w:val="en-US"/>
            </w:rPr>
          </w:pPr>
          <w:r>
            <w:rPr>
              <w:lang w:val="en-US"/>
            </w:rPr>
            <w:t>Вечерня сыропустной Недели</w:t>
            <w:tab/>
            <w:t>69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Чин прощения</w:t>
            <w:tab/>
            <w:t>70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Общий порядок великопостных церковных служб  и их особенности</w:t>
            <w:tab/>
            <w:t>70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ПОСЛЕДОВАНИЕ ВЕЛИКОГО ПОВЕЧЕРИЯ</w:t>
            <w:tab/>
            <w:t>71</w:t>
          </w:r>
        </w:p>
        <w:p>
          <w:pPr>
            <w:pStyle w:val="31"/>
            <w:tabs>
              <w:tab w:val="clear" w:pos="720"/>
              <w:tab w:val="right" w:pos="9628" w:leader="dot"/>
            </w:tabs>
            <w:bidi w:val="0"/>
            <w:ind w:left="400" w:hanging="0"/>
            <w:jc w:val="left"/>
            <w:rPr>
              <w:lang w:val="en-US"/>
            </w:rPr>
          </w:pPr>
          <w:r>
            <w:rPr>
              <w:lang w:val="en-US"/>
            </w:rPr>
            <w:t>1-я часть</w:t>
            <w:tab/>
            <w:t>71</w:t>
          </w:r>
        </w:p>
        <w:p>
          <w:pPr>
            <w:pStyle w:val="31"/>
            <w:tabs>
              <w:tab w:val="clear" w:pos="720"/>
              <w:tab w:val="right" w:pos="9628" w:leader="dot"/>
            </w:tabs>
            <w:bidi w:val="0"/>
            <w:ind w:left="400" w:hanging="0"/>
            <w:jc w:val="left"/>
            <w:rPr>
              <w:lang w:val="en-US"/>
            </w:rPr>
          </w:pPr>
          <w:r>
            <w:rPr>
              <w:lang w:val="en-US"/>
            </w:rPr>
            <w:t>2-я часть</w:t>
            <w:tab/>
            <w:t>72</w:t>
          </w:r>
        </w:p>
        <w:p>
          <w:pPr>
            <w:pStyle w:val="31"/>
            <w:tabs>
              <w:tab w:val="clear" w:pos="720"/>
              <w:tab w:val="right" w:pos="9628" w:leader="dot"/>
            </w:tabs>
            <w:bidi w:val="0"/>
            <w:ind w:left="400" w:hanging="0"/>
            <w:jc w:val="left"/>
            <w:rPr>
              <w:lang w:val="en-US"/>
            </w:rPr>
          </w:pPr>
          <w:r>
            <w:rPr>
              <w:lang w:val="en-US"/>
            </w:rPr>
            <w:t>3-я .часть</w:t>
            <w:tab/>
            <w:t>72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Великопостная утреня.</w:t>
            <w:tab/>
            <w:t>73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Особенности утрени в субботу 2-й седмицы (Поминовение усопших)</w:t>
            <w:tab/>
            <w:t>76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ОБЩИЕ ОСОБЕННОСТИ ВЕЛИКОПОСТНЫХ ЧАСОВ</w:t>
            <w:tab/>
            <w:t>78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П О Р Я Д О К   ЧТЕНИЯ ВЕЛИКОПОСТНЫХ ЧАСОВ</w:t>
            <w:tab/>
            <w:t>79</w:t>
          </w:r>
        </w:p>
        <w:p>
          <w:pPr>
            <w:pStyle w:val="31"/>
            <w:tabs>
              <w:tab w:val="clear" w:pos="720"/>
              <w:tab w:val="right" w:pos="9628" w:leader="dot"/>
            </w:tabs>
            <w:bidi w:val="0"/>
            <w:ind w:left="400" w:hanging="0"/>
            <w:jc w:val="left"/>
            <w:rPr>
              <w:lang w:val="en-US"/>
            </w:rPr>
          </w:pPr>
          <w:r>
            <w:rPr>
              <w:lang w:val="en-US"/>
            </w:rPr>
            <w:t>1-й ЧАС</w:t>
            <w:tab/>
            <w:t>79</w:t>
          </w:r>
        </w:p>
        <w:p>
          <w:pPr>
            <w:pStyle w:val="31"/>
            <w:tabs>
              <w:tab w:val="clear" w:pos="720"/>
              <w:tab w:val="right" w:pos="9628" w:leader="dot"/>
            </w:tabs>
            <w:bidi w:val="0"/>
            <w:ind w:left="400" w:hanging="0"/>
            <w:jc w:val="left"/>
            <w:rPr>
              <w:lang w:val="en-US"/>
            </w:rPr>
          </w:pPr>
          <w:r>
            <w:rPr>
              <w:lang w:val="en-US"/>
            </w:rPr>
            <w:t>3-й, 6-й, 9-й ЧАСЫ</w:t>
            <w:tab/>
            <w:t>79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ИЗОБРАЗИТЕЛЬНЫ</w:t>
            <w:tab/>
            <w:t>80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ВЕЧЕРНЯ</w:t>
            <w:tab/>
            <w:t>81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ЛИТУРГИЯ ПРЕЖДЕОСВЯЩЕННЫХ ДАРОВ.</w:t>
            <w:tab/>
            <w:t>82</w:t>
          </w:r>
        </w:p>
        <w:p>
          <w:pPr>
            <w:pStyle w:val="31"/>
            <w:tabs>
              <w:tab w:val="clear" w:pos="720"/>
              <w:tab w:val="right" w:pos="9628" w:leader="dot"/>
            </w:tabs>
            <w:bidi w:val="0"/>
            <w:ind w:left="400" w:hanging="0"/>
            <w:jc w:val="left"/>
            <w:rPr>
              <w:lang w:val="en-US"/>
            </w:rPr>
          </w:pPr>
          <w:r>
            <w:rPr>
              <w:lang w:val="en-US"/>
            </w:rPr>
            <w:t>Происхождение литургии Преждеосвященных Даров</w:t>
            <w:tab/>
            <w:t>82</w:t>
          </w:r>
        </w:p>
        <w:p>
          <w:pPr>
            <w:pStyle w:val="31"/>
            <w:tabs>
              <w:tab w:val="clear" w:pos="720"/>
              <w:tab w:val="right" w:pos="9628" w:leader="dot"/>
            </w:tabs>
            <w:bidi w:val="0"/>
            <w:ind w:left="400" w:hanging="0"/>
            <w:jc w:val="left"/>
            <w:rPr>
              <w:lang w:val="en-US"/>
            </w:rPr>
          </w:pPr>
          <w:r>
            <w:rPr>
              <w:lang w:val="en-US"/>
            </w:rPr>
            <w:t>Освящение Святых Даров для литургии  Преждеосвященных Даров</w:t>
            <w:tab/>
            <w:t>84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Чин литургии Преждеосвященных Даров</w:t>
            <w:tab/>
            <w:t>84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ПЕРВАЯ СЕДМИЦА И НЕДЕЛЯ ВЕЛИКОГО ПОСТА</w:t>
            <w:tab/>
            <w:t>88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ВТОРАЯ седмица и неделя Великого поста.</w:t>
            <w:tab/>
            <w:t>89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ЧЕТВЕРТАЯ Неделя Великого поста</w:t>
            <w:tab/>
            <w:t>91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Богослужебные особенности чтения великого канона</w:t>
            <w:tab/>
            <w:t>91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Седмица Ваий</w:t>
            <w:tab/>
            <w:t>92</w:t>
          </w:r>
        </w:p>
        <w:p>
          <w:pPr>
            <w:pStyle w:val="31"/>
            <w:tabs>
              <w:tab w:val="clear" w:pos="720"/>
              <w:tab w:val="right" w:pos="9628" w:leader="dot"/>
            </w:tabs>
            <w:bidi w:val="0"/>
            <w:ind w:left="400" w:hanging="0"/>
            <w:jc w:val="left"/>
            <w:rPr>
              <w:lang w:val="en-US"/>
            </w:rPr>
          </w:pPr>
          <w:r>
            <w:rPr>
              <w:lang w:val="en-US"/>
            </w:rPr>
            <w:t>Уставные особенности богослужения в субботу ВАИЙ</w:t>
            <w:tab/>
            <w:t>93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Вход Господень в Иерусалим</w:t>
            <w:tab/>
            <w:t>93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Уставные особенности богослужения</w:t>
            <w:tab/>
            <w:t>94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СТРАСТНАЯ СЕДМИЦА</w:t>
            <w:tab/>
            <w:t>95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В ВЕЛИКИЙ ПОНЕДЕЛЬНИК</w:t>
            <w:tab/>
            <w:t>95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В ВЕЛИКИЙ ВТОРНИК</w:t>
            <w:tab/>
            <w:t>95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В ВЕЛИКУЮ СРЕДУ</w:t>
            <w:tab/>
            <w:t>95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Уставные особенности богослужения первых трех, дней Страстной седмицы</w:t>
            <w:tab/>
            <w:t>95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ВЕЛИКИЙ ЧЕТВЕРГ</w:t>
            <w:tab/>
            <w:t>97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Особенности богослужения</w:t>
            <w:tab/>
            <w:t>98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ЗАДОСТОЙНИК ВЕЛИКОГО ЧЕТВЕРГА</w:t>
            <w:tab/>
            <w:t>99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Богослужения ВЕЛИКОЙ ПЯТНИЦЫ</w:t>
            <w:tab/>
            <w:t>99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ВЕЛИКАЯ СУББОТА</w:t>
            <w:tab/>
            <w:t>103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ТРИОДЬ ЦВЕТНАЯ</w:t>
            <w:tab/>
            <w:t>106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Ее содержание и происхождение</w:t>
            <w:tab/>
            <w:t>106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П А С Х А. СВЕТЛОЕ ХРИСТОВО ВОСКРЕСЕНИЕ</w:t>
            <w:tab/>
            <w:t>106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История праздника.</w:t>
            <w:tab/>
            <w:t>107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Особенности пасхального  богослужения.</w:t>
            <w:tab/>
            <w:t>107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Полунощница</w:t>
            <w:tab/>
            <w:t>107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Пасхальная утреня. Начало пения Цветной Триоди</w:t>
            <w:tab/>
            <w:t>108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Пасхальные часы.</w:t>
            <w:tab/>
            <w:t>110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Литургия</w:t>
            <w:tab/>
            <w:t>110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Чин освящения артоса</w:t>
            <w:tab/>
            <w:t>112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Великая вечерня в первый день Пасхи</w:t>
            <w:tab/>
            <w:t>113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Уставные особенности богослужения на Пасхальной  седмице</w:t>
            <w:tab/>
            <w:t>113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Неделя  Антипасхи (Фомина)</w:t>
            <w:tab/>
            <w:t>114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Уставные особенности в Неделю Антипасхи</w:t>
            <w:tab/>
            <w:t>114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Особенности служб от Фоминой Недели до отдания Пасхи</w:t>
            <w:tab/>
            <w:t>116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Уставной порядок пения и чтения тропаря "Христос воскресе..."</w:t>
            <w:tab/>
            <w:t>116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Богослужебные особенности каждой Недели от праздника Святой Пасхи до отдания его</w:t>
            <w:tab/>
            <w:t>118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ВОЗНЕСЕНИЕ ГОСПОДНЕ</w:t>
            <w:tab/>
            <w:t>119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История праздника</w:t>
            <w:tab/>
            <w:t>119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Особенности богослужения.</w:t>
            <w:tab/>
            <w:t>119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Неделя   седьмая по Пасхе, свв. отцев 1-го Вселенского Собора</w:t>
            <w:tab/>
            <w:t>120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Троицкая родительская суббота</w:t>
            <w:tab/>
            <w:t>120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ПЯТИДЕСЯТНИЦА</w:t>
            <w:tab/>
            <w:t>121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История праздника</w:t>
            <w:tab/>
            <w:t>121</w:t>
          </w:r>
        </w:p>
        <w:p>
          <w:pPr>
            <w:pStyle w:val="22"/>
            <w:tabs>
              <w:tab w:val="clear" w:pos="720"/>
              <w:tab w:val="right" w:pos="9628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Уставные особенности богослужения</w:t>
            <w:tab/>
            <w:t>121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ДЕНЬ СВЯТОГО ДУХА ("Духов день")</w:t>
            <w:tab/>
            <w:t>122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Неделя 1-я по Пятидесятнице - ВСЕХ СВЯТЫХ</w:t>
            <w:tab/>
            <w:t>123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Неделя 2-я, по Пятидесятнице - ВСЕХ СВЯТЫХ. В ЗЕМЛЕ РОССИЙСТЕ ПРОСИЯВШИХ</w:t>
            <w:tab/>
            <w:t>123</w:t>
          </w:r>
        </w:p>
        <w:p>
          <w:pPr>
            <w:pStyle w:val="11"/>
            <w:tabs>
              <w:tab w:val="clear" w:pos="720"/>
              <w:tab w:val="right" w:pos="9628" w:leader="dot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ПЕТРОВ ПОСТ</w:t>
            <w:tab/>
            <w:t>123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Style16"/>
        <w:widowControl/>
        <w:bidi w:val="0"/>
        <w:jc w:val="left"/>
        <w:rPr>
          <w:rFonts w:ascii="Times New Roman" w:hAnsi="Times New Roman" w:eastAsia="Courier New" w:cs="Symbol"/>
          <w:sz w:val="20"/>
          <w:szCs w:val="24"/>
          <w:lang w:val="ru-RU"/>
        </w:rPr>
      </w:pPr>
      <w:r>
        <w:rPr>
          <w:rFonts w:eastAsia="Courier New" w:cs="Symbol"/>
          <w:sz w:val="20"/>
          <w:szCs w:val="24"/>
          <w:lang w:val="ru-RU"/>
        </w:rPr>
      </w:r>
      <w:r>
        <w:br w:type="page"/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bookmarkStart w:id="3" w:name="_Toc525763588"/>
      <w:bookmarkStart w:id="4" w:name="_Toc525763987"/>
      <w:r>
        <w:rPr/>
        <w:t>ВВЕДЕНИЕ</w:t>
      </w:r>
      <w:bookmarkEnd w:id="3"/>
      <w:bookmarkEnd w:id="4"/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5" w:name="_Toc525763589"/>
      <w:bookmarkStart w:id="6" w:name="_Toc525763988"/>
      <w:r>
        <w:rPr/>
        <w:t>Литургика как наука. Понятие, предмет изучения, задача литургики.</w:t>
      </w:r>
      <w:bookmarkEnd w:id="5"/>
      <w:bookmarkEnd w:id="6"/>
    </w:p>
    <w:p>
      <w:pPr>
        <w:pStyle w:val="21"/>
        <w:bidi w:val="0"/>
        <w:ind w:firstLine="567"/>
        <w:rPr/>
      </w:pPr>
      <w:r>
        <w:rPr/>
        <w:t>Литургикой называется наука о богослужении в христиан</w:t>
        <w:softHyphen/>
        <w:t>ской Православной Церкви. Свое название эта наука получила от слова ЛИТУРГИЯ, что в переводе с греческого языка означает об</w:t>
        <w:softHyphen/>
        <w:t>щественное дело, общественная служба. В древние времена слово ЛИТУРГИЯ употреблялось для обозначения совокупности богослу</w:t>
        <w:softHyphen/>
        <w:t>жебных действий, обрядов и форм, т.е. всего богослужения или отдельных его видов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Собственно литургией называется церковная служба, во вре</w:t>
        <w:softHyphen/>
        <w:t>мя которой совершается таинство    Евхаристии, а святая Евхарис</w:t>
        <w:softHyphen/>
        <w:t>тия есть сердцевина всего христианского богослужения. Отсюда литургика есть наука о богослужении как дело общественном, церковном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Предметом изучения православной литургики являются со</w:t>
        <w:softHyphen/>
        <w:t>держание и формы богослужения в том виде и смысле, как их по</w:t>
        <w:softHyphen/>
        <w:t>нимает и совершает Православная Церковь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Задача литургики состоит в том, чтобы: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1) показать историю христианского    богослужения в целом и в отдельных частях, его эволюцию и существующие формы, в. которых твердо сохранены дух и цели дровней Православной Церкви;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2) раскрыть значение, содержание и цель праздников, богослу</w:t>
        <w:softHyphen/>
        <w:t>жебных обрядов и чинопоследований, их сущность и истинный смысл;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3) и, наконец, объяснить этимологию и назначение священных мест, в частности храма, а также предметов и принадлежностей христианского богослужения, каковыми являются: церковные вощи, утварь, богослужебные книги и прочее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Литургика по своему предмету принадлежит к области практического богослужения и находится в тесной связи с такими науками, как гомилетика, пастырские богословие, каноническое право. Литургика находится в теснейшей связи: и с областью теоретического богословия, раскрывающего веро- и нравоучение (догматическое и нравственное богословие), поскольку христиан</w:t>
        <w:softHyphen/>
        <w:t>ское веро- и нравоучение составляют корень и содержание всего православного богослужения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По содержанию литургика разделяется на общую и частную. В общей литургике рассматриваются основные понятия о храме и его устройство, о христианском богослужении, священных действиях при его совершении, о лицах, его совершающих, и при</w:t>
        <w:softHyphen/>
        <w:t>надлежностях, необходимых для его совершения (облачениях, священных сосудах и т.д.)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В частной литургике рассматриваются различные виды об</w:t>
        <w:softHyphen/>
        <w:t>щественного и частного богослужения (крут суточного богослу</w:t>
        <w:softHyphen/>
        <w:t>жения, седмичные и годовые службы, частные требы и молитвословия и др.)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По действующей программе часть курса литургики под назва</w:t>
        <w:softHyphen/>
        <w:t>нием "Церковный устав" изучается в двух первых классах семина</w:t>
        <w:softHyphen/>
        <w:t>рии. Она    включает в себя всю общую часть. Кроме того, из час</w:t>
        <w:softHyphen/>
        <w:t>тной литургики - круг суточного и    седмичного богослужения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В настоящем курсе литургики для 3-го и 4-го классов се</w:t>
        <w:softHyphen/>
        <w:t>минарии изучаются: I) богослужение годовое (двунадесятые праздники, службы Постной и Цветной Триоди) и 2) богослужения особенные, совершаемые Церковью по особому случаю или по пот</w:t>
        <w:softHyphen/>
        <w:t>ребности христиан (таинства, молебны, освящение храма и воды, погребение и поминовение усопших и др.)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7" w:name="_Toc525763590"/>
      <w:bookmarkStart w:id="8" w:name="_Toc525763989"/>
      <w:r>
        <w:rPr/>
        <w:t>Двунадесятые праздники. Общие понятия о них.</w:t>
      </w:r>
      <w:bookmarkEnd w:id="7"/>
      <w:bookmarkEnd w:id="8"/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Церковные службы годовые, т.е. совершаемые однажды в год, посвящаются всегда особым воспоминаниям. Они подразделяются на праздничные и великопостные. В праздничные службы святая Цер</w:t>
        <w:softHyphen/>
        <w:t>ковь воспоминает выдающиеся события из земной жизни Спасителя, свидетельствующие о домостроительстве Божием, о нашем спасении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Все церковные праздники по важности соединенных с ними воспоминаний и по торжественности богослужения долятся на ве</w:t>
        <w:softHyphen/>
        <w:t>ликие, средние и малые.</w:t>
      </w:r>
      <w:r>
        <w:rPr>
          <w:rStyle w:val="FootnoteAnchor"/>
          <w:sz w:val="24"/>
          <w:lang w:val="ru-RU"/>
        </w:rPr>
        <w:footnoteReference w:id="2"/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Остановимся на некоторых особенностях великих праздников. Великие праздники в богослужебных книгах отмечаются знаком красного креста в красном круге - "им же бдение и вся служба праздника совершается по Уставу" (Типикон, л. 60, об.)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Двенадцать из великих праздников установлены во славу Бо</w:t>
        <w:softHyphen/>
        <w:t>га и Господа нашего Иисуса Христа и в честь Пресвятой Богоро</w:t>
        <w:softHyphen/>
        <w:t>дицы, поэтому одни из них называются Господскими, или Господ</w:t>
        <w:softHyphen/>
        <w:t>ними, а другие Богородичными двунадесятыми праздниками. Они подразделяются на переходящие и не переходящие (или подвижные и неподвижные). Служба не переходящим праздникам совершается в строго определенный день года, а день переходящего празд</w:t>
        <w:softHyphen/>
        <w:t>ника устанавливается в зависимости от даты Пасхи. Все Богородичные двунадесятые праздники относятся к не переходящим. На</w:t>
        <w:softHyphen/>
        <w:t>глядно это можно проследить в следующей таблице:</w:t>
      </w:r>
    </w:p>
    <w:p>
      <w:pPr>
        <w:pStyle w:val="3"/>
        <w:numPr>
          <w:ilvl w:val="0"/>
          <w:numId w:val="0"/>
        </w:numPr>
        <w:bidi w:val="0"/>
        <w:ind w:firstLine="567"/>
        <w:outlineLvl w:val="2"/>
        <w:rPr/>
      </w:pPr>
      <w:bookmarkStart w:id="9" w:name="_Toc525763591"/>
      <w:bookmarkStart w:id="10" w:name="_Toc525763990"/>
      <w:r>
        <w:rPr/>
        <w:t>Двунадесятые неподвижные праздники</w:t>
      </w:r>
      <w:bookmarkEnd w:id="9"/>
      <w:bookmarkEnd w:id="10"/>
      <w:r>
        <w:rPr/>
        <w:t xml:space="preserve"> </w:t>
      </w:r>
    </w:p>
    <w:p>
      <w:pPr>
        <w:pStyle w:val="Style16"/>
        <w:bidi w:val="0"/>
        <w:ind w:firstLine="567"/>
        <w:jc w:val="center"/>
        <w:rPr/>
      </w:pPr>
      <w:r>
        <w:rPr>
          <w:sz w:val="24"/>
        </w:rPr>
        <w:t>(в хронологической последовательности событий)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9"/>
        <w:gridCol w:w="1261"/>
        <w:gridCol w:w="1159"/>
        <w:gridCol w:w="1161"/>
        <w:gridCol w:w="1492"/>
        <w:gridCol w:w="1567"/>
      </w:tblGrid>
      <w:tr>
        <w:trPr>
          <w:trHeight w:val="949" w:hRule="atLeast"/>
          <w:cantSplit w:val="true"/>
        </w:trPr>
        <w:tc>
          <w:tcPr>
            <w:tcW w:w="2439" w:type="dxa"/>
            <w:tcBorders>
              <w:top w:val="single" w:sz="6" w:space="0" w:color="000000"/>
            </w:tcBorders>
          </w:tcPr>
          <w:p>
            <w:pPr>
              <w:pStyle w:val="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center"/>
              <w:outlineLvl w:val="3"/>
              <w:rPr/>
            </w:pPr>
            <w:bookmarkStart w:id="11" w:name="_Toc525763592"/>
            <w:r>
              <w:rPr/>
              <w:t>Праздники</w:t>
            </w:r>
            <w:bookmarkEnd w:id="11"/>
          </w:p>
        </w:tc>
        <w:tc>
          <w:tcPr>
            <w:tcW w:w="1261" w:type="dxa"/>
            <w:tcBorders>
              <w:top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Число и месяц</w:t>
            </w:r>
          </w:p>
        </w:tc>
        <w:tc>
          <w:tcPr>
            <w:tcW w:w="1159" w:type="dxa"/>
            <w:tcBorders>
              <w:top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Всего дней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празд</w:t>
              <w:softHyphen/>
              <w:t>ника</w:t>
            </w:r>
          </w:p>
        </w:tc>
        <w:tc>
          <w:tcPr>
            <w:tcW w:w="1161" w:type="dxa"/>
            <w:tcBorders>
              <w:top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Число дней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предпразд</w:t>
            </w:r>
          </w:p>
        </w:tc>
        <w:tc>
          <w:tcPr>
            <w:tcW w:w="1492" w:type="dxa"/>
            <w:tcBorders>
              <w:top w:val="single" w:sz="6" w:space="0" w:color="000000"/>
            </w:tcBorders>
          </w:tcPr>
          <w:p>
            <w:pPr>
              <w:pStyle w:val="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center"/>
              <w:outlineLvl w:val="3"/>
              <w:rPr/>
            </w:pPr>
            <w:bookmarkStart w:id="12" w:name="_Toc525763593"/>
            <w:r>
              <w:rPr/>
              <w:t>Число дней</w:t>
            </w:r>
            <w:bookmarkEnd w:id="12"/>
          </w:p>
          <w:p>
            <w:pPr>
              <w:pStyle w:val="4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попраз.</w:t>
            </w:r>
          </w:p>
          <w:p>
            <w:pPr>
              <w:pStyle w:val="4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с отдан.</w:t>
            </w:r>
          </w:p>
        </w:tc>
        <w:tc>
          <w:tcPr>
            <w:tcW w:w="1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center"/>
              <w:outlineLvl w:val="3"/>
              <w:rPr/>
            </w:pPr>
            <w:bookmarkStart w:id="13" w:name="_Toc525763594"/>
            <w:r>
              <w:rPr/>
              <w:t>Отдание</w:t>
            </w:r>
            <w:bookmarkEnd w:id="13"/>
          </w:p>
        </w:tc>
      </w:tr>
      <w:tr>
        <w:trPr>
          <w:trHeight w:val="682" w:hRule="atLeast"/>
        </w:trPr>
        <w:tc>
          <w:tcPr>
            <w:tcW w:w="2439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Рождество Пре</w:t>
              <w:softHyphen/>
              <w:t>святой Богоро</w:t>
              <w:softHyphen/>
              <w:t>дицы</w:t>
            </w:r>
          </w:p>
        </w:tc>
        <w:tc>
          <w:tcPr>
            <w:tcW w:w="1261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8 сен</w:t>
              <w:softHyphen/>
              <w:t>тября</w:t>
            </w:r>
          </w:p>
        </w:tc>
        <w:tc>
          <w:tcPr>
            <w:tcW w:w="1159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1161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56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12 сен</w:t>
              <w:softHyphen/>
              <w:t xml:space="preserve">тября </w:t>
            </w:r>
          </w:p>
        </w:tc>
      </w:tr>
      <w:tr>
        <w:trPr>
          <w:trHeight w:val="913" w:hRule="atLeast"/>
        </w:trPr>
        <w:tc>
          <w:tcPr>
            <w:tcW w:w="2439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 xml:space="preserve">Введение во 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храм Пресвятой Богородицы</w:t>
            </w:r>
          </w:p>
        </w:tc>
        <w:tc>
          <w:tcPr>
            <w:tcW w:w="1261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21 но</w:t>
              <w:softHyphen/>
              <w:t>ябр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6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1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4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25 но</w:t>
              <w:softHyphen/>
              <w:t xml:space="preserve">ября 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2439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Благовещен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  <w:vertAlign w:val="superscript"/>
              </w:rPr>
            </w:pPr>
            <w:r>
              <w:rPr>
                <w:sz w:val="24"/>
              </w:rPr>
              <w:t>Пресвятой Богородицы</w:t>
            </w:r>
            <w:r>
              <w:rPr>
                <w:rStyle w:val="FootnoteAnchor"/>
              </w:rPr>
              <w:footnoteReference w:id="3"/>
            </w:r>
          </w:p>
        </w:tc>
        <w:tc>
          <w:tcPr>
            <w:tcW w:w="1261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25 марта</w:t>
            </w:r>
          </w:p>
        </w:tc>
        <w:tc>
          <w:tcPr>
            <w:tcW w:w="1159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161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49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567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 xml:space="preserve">26 марта </w:t>
            </w:r>
          </w:p>
        </w:tc>
      </w:tr>
      <w:tr>
        <w:trPr>
          <w:trHeight w:val="614" w:hRule="atLeast"/>
          <w:cantSplit w:val="true"/>
        </w:trPr>
        <w:tc>
          <w:tcPr>
            <w:tcW w:w="2439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  <w:vertAlign w:val="superscript"/>
              </w:rPr>
            </w:pPr>
            <w:r>
              <w:rPr>
                <w:sz w:val="24"/>
              </w:rPr>
              <w:t>Сретение Господ</w:t>
              <w:softHyphen/>
              <w:t>не</w:t>
            </w:r>
            <w:r>
              <w:rPr>
                <w:rStyle w:val="FootnoteAnchor"/>
              </w:rPr>
              <w:footnoteReference w:id="4"/>
            </w:r>
          </w:p>
        </w:tc>
        <w:tc>
          <w:tcPr>
            <w:tcW w:w="1261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2 фев</w:t>
              <w:softHyphen/>
              <w:t>раля</w:t>
            </w:r>
          </w:p>
        </w:tc>
        <w:tc>
          <w:tcPr>
            <w:tcW w:w="1159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от 2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до 9</w:t>
            </w:r>
          </w:p>
        </w:tc>
        <w:tc>
          <w:tcPr>
            <w:tcW w:w="1161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49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от 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до 7</w:t>
            </w:r>
          </w:p>
        </w:tc>
        <w:tc>
          <w:tcPr>
            <w:tcW w:w="1567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3 Феврал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до 9 февр.</w:t>
            </w:r>
          </w:p>
        </w:tc>
      </w:tr>
    </w:tbl>
    <w:p>
      <w:pPr>
        <w:pStyle w:val="Style16"/>
        <w:widowControl w:val="false"/>
        <w:bidi w:val="0"/>
        <w:ind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4"/>
        <w:gridCol w:w="128"/>
        <w:gridCol w:w="708"/>
        <w:gridCol w:w="851"/>
        <w:gridCol w:w="609"/>
        <w:gridCol w:w="28"/>
        <w:gridCol w:w="214"/>
        <w:gridCol w:w="567"/>
        <w:gridCol w:w="33"/>
        <w:gridCol w:w="674"/>
        <w:gridCol w:w="142"/>
        <w:gridCol w:w="38"/>
        <w:gridCol w:w="1326"/>
        <w:gridCol w:w="45"/>
        <w:gridCol w:w="1568"/>
      </w:tblGrid>
      <w:tr>
        <w:trPr>
          <w:trHeight w:val="687" w:hRule="atLeast"/>
          <w:cantSplit w:val="true"/>
        </w:trPr>
        <w:tc>
          <w:tcPr>
            <w:tcW w:w="2424" w:type="dxa"/>
            <w:gridSpan w:val="2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Успение Пресвятой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Богородицы</w:t>
            </w:r>
          </w:p>
        </w:tc>
        <w:tc>
          <w:tcPr>
            <w:tcW w:w="2324" w:type="dxa"/>
            <w:gridSpan w:val="5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15 августа</w:t>
            </w:r>
          </w:p>
        </w:tc>
        <w:tc>
          <w:tcPr>
            <w:tcW w:w="814" w:type="dxa"/>
            <w:gridSpan w:val="3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56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right="-40" w:hanging="0"/>
              <w:jc w:val="both"/>
              <w:rPr/>
            </w:pPr>
            <w:r>
              <w:rPr>
                <w:sz w:val="24"/>
              </w:rPr>
              <w:t>23 августа</w:t>
            </w:r>
          </w:p>
        </w:tc>
      </w:tr>
      <w:tr>
        <w:trPr>
          <w:trHeight w:val="569" w:hRule="exact"/>
          <w:cantSplit w:val="true"/>
        </w:trPr>
        <w:tc>
          <w:tcPr>
            <w:tcW w:w="2424" w:type="dxa"/>
            <w:gridSpan w:val="2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Рождество Христово</w:t>
            </w:r>
          </w:p>
        </w:tc>
        <w:tc>
          <w:tcPr>
            <w:tcW w:w="2324" w:type="dxa"/>
            <w:gridSpan w:val="5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25 декабря</w:t>
            </w:r>
          </w:p>
        </w:tc>
        <w:tc>
          <w:tcPr>
            <w:tcW w:w="814" w:type="dxa"/>
            <w:gridSpan w:val="3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156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31 декабря</w:t>
            </w:r>
          </w:p>
        </w:tc>
      </w:tr>
      <w:tr>
        <w:trPr>
          <w:trHeight w:val="563" w:hRule="exact"/>
          <w:cantSplit w:val="true"/>
        </w:trPr>
        <w:tc>
          <w:tcPr>
            <w:tcW w:w="2424" w:type="dxa"/>
            <w:gridSpan w:val="2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Богоявление</w:t>
            </w:r>
          </w:p>
        </w:tc>
        <w:tc>
          <w:tcPr>
            <w:tcW w:w="2324" w:type="dxa"/>
            <w:gridSpan w:val="5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6 января</w:t>
            </w:r>
          </w:p>
        </w:tc>
        <w:tc>
          <w:tcPr>
            <w:tcW w:w="814" w:type="dxa"/>
            <w:gridSpan w:val="3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13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56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14 января</w:t>
            </w:r>
          </w:p>
        </w:tc>
      </w:tr>
      <w:tr>
        <w:trPr>
          <w:trHeight w:val="855" w:hRule="exact"/>
          <w:cantSplit w:val="true"/>
        </w:trPr>
        <w:tc>
          <w:tcPr>
            <w:tcW w:w="2424" w:type="dxa"/>
            <w:gridSpan w:val="2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Преображение Господне</w:t>
            </w:r>
          </w:p>
        </w:tc>
        <w:tc>
          <w:tcPr>
            <w:tcW w:w="2324" w:type="dxa"/>
            <w:gridSpan w:val="5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6 августа</w:t>
            </w:r>
          </w:p>
        </w:tc>
        <w:tc>
          <w:tcPr>
            <w:tcW w:w="814" w:type="dxa"/>
            <w:gridSpan w:val="3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156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13 августа</w:t>
            </w:r>
          </w:p>
        </w:tc>
      </w:tr>
      <w:tr>
        <w:trPr>
          <w:trHeight w:val="980" w:hRule="exact"/>
          <w:cantSplit w:val="true"/>
        </w:trPr>
        <w:tc>
          <w:tcPr>
            <w:tcW w:w="241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firstLine="567"/>
              <w:jc w:val="both"/>
              <w:rPr/>
            </w:pPr>
            <w:r>
              <w:rPr>
                <w:sz w:val="24"/>
              </w:rPr>
              <w:t>Воздвижение Креста Господня</w:t>
            </w:r>
          </w:p>
        </w:tc>
        <w:tc>
          <w:tcPr>
            <w:tcW w:w="2310" w:type="dxa"/>
            <w:gridSpan w:val="5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14 сентября</w:t>
            </w:r>
          </w:p>
        </w:tc>
        <w:tc>
          <w:tcPr>
            <w:tcW w:w="809" w:type="dxa"/>
            <w:gridSpan w:val="3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364" w:type="dxa"/>
            <w:gridSpan w:val="2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firstLine="14"/>
              <w:jc w:val="both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1613" w:type="dxa"/>
            <w:gridSpan w:val="2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firstLine="15"/>
              <w:jc w:val="both"/>
              <w:rPr/>
            </w:pPr>
            <w:r>
              <w:rPr>
                <w:sz w:val="24"/>
              </w:rPr>
              <w:t>21 сентября</w:t>
            </w:r>
          </w:p>
        </w:tc>
      </w:tr>
      <w:tr>
        <w:trPr>
          <w:trHeight w:val="424" w:hRule="exact"/>
        </w:trPr>
        <w:tc>
          <w:tcPr>
            <w:tcW w:w="9355" w:type="dxa"/>
            <w:gridSpan w:val="16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firstLine="567"/>
              <w:jc w:val="center"/>
              <w:rPr>
                <w:rFonts w:ascii="Times New Roman" w:hAnsi="Times New Roman"/>
                <w:sz w:val="24"/>
                <w:vertAlign w:val="superscript"/>
              </w:rPr>
            </w:pPr>
            <w:r>
              <w:rPr>
                <w:sz w:val="24"/>
              </w:rPr>
              <w:t>Двунадесятые подвижные Господские праздники</w:t>
            </w:r>
            <w:r>
              <w:rPr>
                <w:rStyle w:val="FootnoteAnchor"/>
              </w:rPr>
              <w:footnoteReference w:id="5"/>
            </w:r>
          </w:p>
        </w:tc>
      </w:tr>
      <w:tr>
        <w:trPr>
          <w:trHeight w:val="857" w:hRule="exact"/>
        </w:trPr>
        <w:tc>
          <w:tcPr>
            <w:tcW w:w="2552" w:type="dxa"/>
            <w:gridSpan w:val="3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Вход Господень в Иерусалим</w:t>
            </w:r>
          </w:p>
        </w:tc>
        <w:tc>
          <w:tcPr>
            <w:tcW w:w="70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firstLine="23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-</w:t>
            </w:r>
          </w:p>
        </w:tc>
      </w:tr>
      <w:tr>
        <w:trPr>
          <w:trHeight w:val="771" w:hRule="exact"/>
        </w:trPr>
        <w:tc>
          <w:tcPr>
            <w:tcW w:w="2552" w:type="dxa"/>
            <w:gridSpan w:val="3"/>
            <w:tcBorders/>
          </w:tcPr>
          <w:p>
            <w:pPr>
              <w:pStyle w:val="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bookmarkStart w:id="14" w:name="_Toc525763595"/>
            <w:r>
              <w:rPr/>
              <w:t>Вознесение Господ</w:t>
              <w:softHyphen/>
              <w:t>не</w:t>
            </w:r>
            <w:bookmarkEnd w:id="14"/>
          </w:p>
        </w:tc>
        <w:tc>
          <w:tcPr>
            <w:tcW w:w="708" w:type="dxa"/>
            <w:tcBorders/>
          </w:tcPr>
          <w:p>
            <w:pPr>
              <w:pStyle w:val="4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4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4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4"/>
              <w:widowControl w:val="false"/>
              <w:tabs>
                <w:tab w:val="clear" w:pos="720"/>
              </w:tabs>
              <w:bidi w:val="0"/>
              <w:ind w:firstLine="23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>
                <w:lang w:val="en-US"/>
              </w:rPr>
            </w:pPr>
            <w:bookmarkStart w:id="15" w:name="_Toc525763596"/>
            <w:r>
              <w:rPr>
                <w:lang w:val="en-US"/>
              </w:rPr>
              <w:t>В пятницу</w:t>
            </w:r>
            <w:bookmarkEnd w:id="15"/>
          </w:p>
          <w:p>
            <w:pPr>
              <w:pStyle w:val="4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7-й седмицы</w:t>
            </w:r>
          </w:p>
        </w:tc>
      </w:tr>
      <w:tr>
        <w:trPr>
          <w:trHeight w:val="980" w:hRule="exact"/>
        </w:trPr>
        <w:tc>
          <w:tcPr>
            <w:tcW w:w="2552" w:type="dxa"/>
            <w:gridSpan w:val="3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  <w:vertAlign w:val="superscript"/>
              </w:rPr>
            </w:pPr>
            <w:r>
              <w:rPr>
                <w:sz w:val="24"/>
              </w:rPr>
              <w:t>Пятидесятница</w:t>
            </w:r>
            <w:r>
              <w:rPr>
                <w:rStyle w:val="FootnoteAnchor"/>
              </w:rPr>
              <w:footnoteReference w:id="6"/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(День Святой Троицы)</w:t>
            </w:r>
          </w:p>
        </w:tc>
        <w:tc>
          <w:tcPr>
            <w:tcW w:w="70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firstLine="23"/>
              <w:jc w:val="center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bookmarkStart w:id="16" w:name="_Toc525763597"/>
            <w:r>
              <w:rPr/>
              <w:t>В субботу,</w:t>
            </w:r>
            <w:bookmarkEnd w:id="16"/>
          </w:p>
          <w:p>
            <w:pPr>
              <w:pStyle w:val="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bookmarkStart w:id="17" w:name="_Toc525763598"/>
            <w:r>
              <w:rPr/>
              <w:t>следующую за</w:t>
            </w:r>
            <w:bookmarkEnd w:id="17"/>
            <w:r>
              <w:rPr/>
              <w:t xml:space="preserve"> </w:t>
            </w:r>
          </w:p>
          <w:p>
            <w:pPr>
              <w:pStyle w:val="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bookmarkStart w:id="18" w:name="_Toc525763599"/>
            <w:r>
              <w:rPr/>
              <w:t>праздником</w:t>
            </w:r>
            <w:bookmarkEnd w:id="18"/>
          </w:p>
        </w:tc>
      </w:tr>
    </w:tbl>
    <w:p>
      <w:pPr>
        <w:pStyle w:val="Style16"/>
        <w:widowControl w:val="false"/>
        <w:bidi w:val="0"/>
        <w:ind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В приведенном таблице не назван праздник Пасхи на том основании, что праздник ПАСХИ, как "праздников праздник", имеет особую службу, отличающуюся от служб двунадесятых праздников, и поэтому он не входит в число двунадесятых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Кроме перечисленных двунадесятых праздников, имеются еще следующие великие (не двунадесятые) праздники: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1. Обрезание Господне (I января )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2. Рождество св. Иоанна Предтечи (24 июня)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3. Св. апостолов Петра и Павла (29 июня)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4. Усекновение главы св. Иоанна Предтечи (29 августа)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5. День Покрова Пресвятой Богородицы (I октября)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Праздники, чтимые св. Церковью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1. Преподобного Сергия Радонежского (5 июля н 25 сентября)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2. Апостола Иоанна Богослова (б мая и 26 сентября)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3. Собор Архистратига Михаила (8 ноября)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4. Святителя Николая (9 мая и 6 декабря)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5. Пророка Илии (20 июля)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6. Св. Великомученика Пантелеймона (27 июля)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7. Владимирской Божией Матери (26 августа)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 xml:space="preserve">8. Казанской Божией Матери (8 июля и 22 октября) 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9. Святителей Московских (5 октября)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10. Святителей Василия Великого. Григория Богослова и Иоанна Златоуста (30 января)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11. Преподобного Серафима Саровского (2 январе и 19 июля)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9" w:name="_Toc525763600"/>
      <w:bookmarkStart w:id="20" w:name="_Toc525763991"/>
      <w:r>
        <w:rPr/>
        <w:t>Двунадесятые неподвижно Господские и Богородичные праздники. Их отличия и особенности.</w:t>
      </w:r>
      <w:bookmarkEnd w:id="19"/>
      <w:bookmarkEnd w:id="20"/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Богослужение в самые дни великих двунадесятых праздни</w:t>
        <w:softHyphen/>
        <w:t>ков посвящается исключительно празднуемому событию, что и выражается в изменяемых частях богослужения (чтениях, молитвословиях, песнопениях)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Внешняя сторона богослужения в эти дни, сообразно со светлостью и величием воспоминаемых событий, достигает полной торжественности. Церковь "облекается в одежды светлыя" в "весь светлейший сан", как говорит Устав о Пасхальном облачении, и совершает богослужение при полном освещении храма. Сами священнослужители облачаются в соответствующие со</w:t>
        <w:softHyphen/>
        <w:t>держанию праздника облачения: в Господские праздники - обла</w:t>
        <w:softHyphen/>
        <w:t>чения цвета золота (символ торжества), в Богородичные - го</w:t>
        <w:softHyphen/>
        <w:t>лубого и белого цвета (символ невинности и девственной чис</w:t>
        <w:softHyphen/>
        <w:t>тоты)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ПРИМЕЧАНИЕ: В Господские праздники считается общеприня</w:t>
        <w:softHyphen/>
        <w:t>тым облачение цвета золота, но на Богоявление, Пре</w:t>
        <w:softHyphen/>
        <w:t>ображение и Вознесение употребляются облачения бе</w:t>
        <w:softHyphen/>
        <w:t>лого цвета, на Воздвижение - фиолетового или крас</w:t>
        <w:softHyphen/>
        <w:t>ного, на праздник Входа Господня во Иерусалим -цвета золота (в практике же часто встречаются и допускаются облачения зеленого цвета), в Пятиде</w:t>
        <w:softHyphen/>
        <w:t>сятницу - цвета золота, а на вечерне в тот же праздник - зеленого в цветах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На Пасху цвет облачения - белый и красный. В другие праздники облачение бывает: в праздники ангельские - белое, апостольские - желтое, в свя</w:t>
        <w:softHyphen/>
        <w:t>тительское праздники - цвета золота, в преподобнические праздники - зеленое (символ надежды и мир</w:t>
        <w:softHyphen/>
        <w:t>ного подвига среди зеленых пустынных лесов), му</w:t>
        <w:softHyphen/>
        <w:t>чеников - красное (символ страданий святых). В великие праздники за богослужением преобладает пение над чтением, что служит выражением радостного состояния мо</w:t>
        <w:softHyphen/>
        <w:t>лящихся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В некоторые двунадесятые праздники Церковь с глубокой древности определила не преклонять колен, ибо торжествующим при</w:t>
        <w:softHyphen/>
        <w:t>личнее стоять прямо, чтобы самым положением тела выражать торжество. Поэтому в Уставе прямо сказано: "При богослуже</w:t>
        <w:softHyphen/>
        <w:t>нии в неделю, т.е. воскресный день, и в Владычный празд</w:t>
        <w:softHyphen/>
        <w:t>ник и в Пятидесятницу колена не преклонять" (Типикон, гл. 2)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Наконец, Церковь вносит духовную радость, торжество и в дома христиан, ослаблен или совсем опускал пост в эти дни и совершав славословил в самих домах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21" w:name="_Toc525763601"/>
      <w:bookmarkStart w:id="22" w:name="_Toc525763992"/>
      <w:r>
        <w:rPr/>
        <w:t>ПРАЗДНИКИ В ЧЕСТЬ ПРЕСВЯТОЙ БОГОРОДИЦЫ</w:t>
      </w:r>
      <w:bookmarkEnd w:id="21"/>
      <w:bookmarkEnd w:id="22"/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Святая Церковь с древних времен прославляет Божию Ма</w:t>
        <w:softHyphen/>
        <w:t>терь, величает Ее высшею без сравнения всех ангелов и свя</w:t>
        <w:softHyphen/>
        <w:t>тых и воздает Ей особенную честь. Слава Ее была предвозвеще</w:t>
        <w:softHyphen/>
        <w:t>на пророками (Ис. 7,14; Пс. 11,4; 11,16) и началась еще с младенчества. После благовещения Архангела о рождении от Нее Сына Божия праведная Елисавета, исполнившись Духа Святого, первая нарекла Ее Матерью Господа. При этой встрече Сама Богоневеста, движимая Духом Святым, прорекла о Себе: "Се бо от</w:t>
        <w:softHyphen/>
        <w:t>ныне ублажат Мя вси роди" '(Лк. I, 41-48)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Величие Богоматери, явленное при Ее жизни и по Успении, распространилось в мире с расширением пределов    Церкви Христо</w:t>
        <w:softHyphen/>
        <w:t xml:space="preserve">вой. На </w:t>
      </w:r>
      <w:r>
        <w:rPr>
          <w:sz w:val="24"/>
          <w:lang w:val="en-US"/>
        </w:rPr>
        <w:t>III</w:t>
      </w:r>
      <w:r>
        <w:rPr>
          <w:sz w:val="24"/>
        </w:rPr>
        <w:t>-м Вселенском Соборе отцы Церкви, осудив лжеучение Нестория, торжественно исповедали Пресвятую Деву Богородицею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Христиане с первых времен обращались с молитвой к Прес</w:t>
        <w:softHyphen/>
        <w:t>вятой Богородице, посвящали Ей храмы и устанавливали в честь Ее праздники. Земная жизнь Богородицы прославляется в следу</w:t>
        <w:softHyphen/>
        <w:t>ющих двунадесятых праздниках: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1.    Рождество Пресвятой Богородицы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2. Введение во храм Пресвятой Богородицы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3. Благовещение Пресвятой Богородицы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4. Успение Пресвятой Богородицы.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bookmarkStart w:id="23" w:name="_Toc525763602"/>
      <w:bookmarkStart w:id="24" w:name="_Toc525763993"/>
      <w:r>
        <w:rPr/>
        <w:t>РОЖДЕСТВО ПРЕСВЯТОЙ БОГОРОДИЦЫ.</w:t>
      </w:r>
      <w:bookmarkEnd w:id="23"/>
      <w:bookmarkEnd w:id="24"/>
      <w:r>
        <w:rPr/>
        <w:t xml:space="preserve"> 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25" w:name="_Toc525763603"/>
      <w:bookmarkStart w:id="26" w:name="_Toc525763994"/>
      <w:r>
        <w:rPr/>
        <w:t>ИСТОРИЯ ПРАЗДНИКА. (8 сентября) .</w:t>
      </w:r>
      <w:bookmarkEnd w:id="25"/>
      <w:bookmarkEnd w:id="26"/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Событие, воспоминаемое в этот праздник, сохранилось только в древнем церковном предании (например, в творениях блаж. Иеронима, Епифания Кипрского и др.)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Св. Андрей Критский в своем слове на день Рождества Пресвятой Богородицы говорит: "Настоящий праздник есть для нас начало праздников. Он служит дверью к благодати и истине. Ныне создателю всего устроился одушевленный храм, и тварь (в лице Девы Марии) уготовляется в новое жилище Творцу". По словам св. Иоанна Дамаскина, "день Рождества Богородицы есть праздник всемирной радости, потому что Богородицею весь человеческий род обновится и печаль праматери Евы переменилась в радость"</w:t>
      </w:r>
      <w:r>
        <w:rPr>
          <w:rStyle w:val="FootnoteAnchor"/>
          <w:sz w:val="24"/>
          <w:lang w:val="ru-RU"/>
        </w:rPr>
        <w:footnoteReference w:id="7"/>
      </w:r>
      <w:r>
        <w:rPr>
          <w:sz w:val="24"/>
        </w:rPr>
        <w:t>    . "Раждается убо (Дева), и мир с Нею обновляется"</w:t>
      </w:r>
      <w:r>
        <w:rPr>
          <w:rStyle w:val="FootnoteAnchor"/>
          <w:sz w:val="24"/>
          <w:lang w:val="ru-RU"/>
        </w:rPr>
        <w:footnoteReference w:id="8"/>
      </w:r>
      <w:r>
        <w:rPr>
          <w:sz w:val="24"/>
        </w:rPr>
        <w:t>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Праздник и воспоминание Рождества Пресвятой Богородицы установлен Церковью с глубокой древности. Указание на него имеется уже в IV веке. Св. равноапостольная Елена в начале этого века, по свидетельству древнего предания, построила в Палестине храм в честь и память Рождества Богородицы. Другие сведения можно найти в писаниях св. Иоанна Златоуста, св. Прокла, св. Епифания и блаж. Августина. В честь празд</w:t>
        <w:softHyphen/>
        <w:t xml:space="preserve">ника составлены многие песнопения святыми песнотворцами: в </w:t>
      </w:r>
      <w:r>
        <w:rPr>
          <w:sz w:val="24"/>
          <w:lang w:val="en-US"/>
        </w:rPr>
        <w:t>V</w:t>
      </w:r>
      <w:r>
        <w:rPr>
          <w:sz w:val="24"/>
        </w:rPr>
        <w:t xml:space="preserve"> в., - Анатолием, архиеп. Константинопольским, в VI в. -Стефаном Святоградским, в VII в. - св. Андреем Критским, в VIIIв. - св. Иоанном Дамаскнным и Германом, патриархом Кон</w:t>
        <w:softHyphen/>
        <w:t>стантинопольским, в IX в. - Иосифом Студитом; их песнопения и теперь поются за богослужением в этот праздник. Так с древ</w:t>
        <w:softHyphen/>
        <w:t>них времен "язык всяк православных похваляет и блажит и сла</w:t>
        <w:softHyphen/>
        <w:t>вит Пречистое Рождество Девы Марии, Богоневесты"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27" w:name="_Toc525763604"/>
      <w:bookmarkStart w:id="28" w:name="_Toc525763995"/>
      <w:r>
        <w:rPr/>
        <w:t>ОСОБЕННОСТИ ВСЕНОЩНОГО БДЕНИЯ ПРАЗДНИКА</w:t>
      </w:r>
      <w:bookmarkEnd w:id="27"/>
      <w:bookmarkEnd w:id="28"/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Возглас: "Слава Святей...", предначинательный псалом, "Блажен муж..."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На "Господи, воззвах" 8 стихир, гл.6-й. "Слава, и ныне" - стихира праздника вместо догматика. Вход. Прокимен дня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На великой вечерни после, входа читаются три паремии, которые часто (но не всегда) читаются в Богородичные празд</w:t>
        <w:softHyphen/>
        <w:t>ники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Первая паремия из кн. Бытия (28, 10-17) - о лестнице, виденной патриархом Иаковом и прообразовавшей Пресвятую Де</w:t>
        <w:softHyphen/>
        <w:t>ву, через Которую снисшел на землю и воплотился Сын Божий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Вторая паремия (Иезек. 44, 2-4) - о затворенных вратах, виденных пророком Иезекиилем, через которые никто не проходил, но через них пройдет Господь Бог Израилев, и они будут затворены. Эти затворенные врата есть прообраз Приснодевства Богородицы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Третья паремия (Притч. 9,1-11) - о Премудрости, создав</w:t>
        <w:softHyphen/>
        <w:t>шей себе дом и ясно указывающей на Пресвятую Деву Марию, от Которой воплотился и родился Спаситель мира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На литии - пять стихир праздника, гл. 6-й. На стихов</w:t>
        <w:softHyphen/>
        <w:t>не - 4 стихиры со своими стихами. На благословение хлебов и на "Бог Господь..." (трижды), и в конце утрени (единожды) - тропарь праздника, гл. 4-й: "Рождество Твое, Богородице Дево, радость возвести всей вселенней: из Тебе бо возсия Солнце Правды Христос Бог наш, и разрушив клятву, даде бла</w:t>
        <w:softHyphen/>
        <w:t>гословение и, упразднив смерть, дарова нам живот вечный"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На утрени, по прочтении положенных кафизм и малой ектении, на полиелее поется величание: "Величаем Тя, Пресвятая Дево, и чтим святых Твоих родителей, и всеславное славим рождество Твое".</w:t>
      </w:r>
    </w:p>
    <w:p>
      <w:pPr>
        <w:pStyle w:val="21"/>
        <w:bidi w:val="0"/>
        <w:ind w:firstLine="567"/>
        <w:rPr/>
      </w:pPr>
      <w:r>
        <w:rPr/>
        <w:t>После величания, малой ектении и седальна праздника - поется 1-й антифон 4-го гласа. Прокимен, гл. 4: Помяну имя Твое...". Стих: "Отрыгну сердце мое слово благо..."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Примечание.    Практическое отправление полиелея следую</w:t>
        <w:softHyphen/>
        <w:t>щее. При пении "Хвалите имя Господне..." священник выходит на середину храма и по окончании хвалитных псалмов поет вели</w:t>
        <w:softHyphen/>
        <w:t>чание праздника, после чего совершает полное каждение храма. Затем кононарх произносит стих одного из избранных псалмов, которые помещены в Ирмологии и Следованной Псалтири; хор поспевает его, а за ним и величание. Это повторяется до тех пор, пока священник не закончит каждение. Далее хор поет: " Слава, и ныне" и дважды "Аллилуиа". Третий раз "Аллилуиа" и заключительное величание поет священник. Далее следует малая ектения и прочее доследование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Но если праздник совпадет с воскресным днем, то порядок отправления полиелея будет иной, а именно: после псалма "Хвалите имя Господне..."    священник поет величание и затем со</w:t>
        <w:softHyphen/>
        <w:t>грешает каждение. Хор может повторить величание несколько саз (в зависимости от размера храма), после чего поет воск</w:t>
        <w:softHyphen/>
        <w:t>ресные тропари по Непорочным. По окончании их - малая екте</w:t>
        <w:softHyphen/>
        <w:t>ния и т.д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Евангелие от Луки, зач. 4-е. После Евангелия: "Слава: Мо</w:t>
        <w:softHyphen/>
        <w:t>литвами Богородицы...", "И ныне" - то же. Затем "Помилуй мя, Боже", стихира праздника, гл. 8-й: "Сей день Господень ..." и молитва "Спаси, Боже, люди твоя..."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ПРИМЕЧАНИЕ: 1-й антифон 4-го гласа: "От юности моея", как правило, поется по полиелее во вое двунадесятые Господские и богородичные праздники</w:t>
      </w:r>
      <w:r>
        <w:rPr>
          <w:sz w:val="24"/>
          <w:lang w:val="en-US"/>
        </w:rPr>
        <w:t xml:space="preserve"> в</w:t>
      </w:r>
      <w:r>
        <w:rPr>
          <w:sz w:val="24"/>
        </w:rPr>
        <w:t xml:space="preserve"> седмичные дни. Если Богородичный двунадесятый праздник случится в воскресенье, то поются степенны анти</w:t>
        <w:softHyphen/>
        <w:t>фоны текущего гласа. В воскресенье же 1-й антифон 4-го гласа поется только в случившиеся великие Господские праздники: Воздвижение Креста, Рожде</w:t>
        <w:softHyphen/>
        <w:t>ство Христово, Богоявление, Преображение, неделю Ваий и Пятидесятницу. (Этот же антифон поется еще в Неделю св. апостола Фомы, имеющую во многим богослужебные особенности двунадесятого праздника)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КАНОНОВ два: первый - св. Иоанна Дамаскина (VIII в.), второй - св. Андрея Критского (VII в.). Второй канон по со</w:t>
        <w:softHyphen/>
        <w:t>держанию посвящен не только Рождеству, но и Введению во храм Пресвятой Богородицы, как близким между собой событиям, ибо праздник Введения относится к празднику Рождества Пресвятой Богородицы, как Сретение Господне к Рождеству Христову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По 3-й песни - седален праздника, гл. 4-й. "Слава, и ныне" - той же. По 6-й - кондак: "Иоаким и Анна поношения безчадства, и Адам и Ева от тли смертныя свободистася, Пре</w:t>
        <w:softHyphen/>
        <w:t>чистая, во святом рождестве Твоем. То празднуют и людие Твои, вины прегрешений избавльшеся, внегда звати Ти: неплоды раждает Богородицу и Питательницу жизни нашея"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Катавасия - ирмосы ближайшего великого Господского праздника - Воздвижения: "Крест начертав Моисей" (по такому принципу катавасия бывает и в некоторые другие великие Бо</w:t>
        <w:softHyphen/>
        <w:t>городичные и Господские праздник' Введение во храм Пресвятой Богородицы, Преображение Господне, Вознесение и др.). Ирмо</w:t>
        <w:softHyphen/>
        <w:t>сы обоих канонов положено по уставу петь по дважды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На 9-й песни "Честнейшую" не поем, но поем припевы праздника. Обычно вместо "Честнейшую" поется первый припев: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"Величай, душе моя, преславное Рождество Божией Матери" и ирмос 2-го канона.</w:t>
      </w:r>
    </w:p>
    <w:p>
      <w:pPr>
        <w:pStyle w:val="Style16"/>
        <w:bidi w:val="0"/>
        <w:ind w:firstLine="567"/>
        <w:jc w:val="both"/>
        <w:rPr/>
      </w:pPr>
      <w:r>
        <w:rPr>
          <w:sz w:val="24"/>
        </w:rPr>
        <w:t>"Чуждое матерем девство и странно девам деторождение: на Тебе, Богородице, обоя устроишася. Тем Тя вся пле</w:t>
        <w:softHyphen/>
        <w:t>мена земная непрестанно величаем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Затем указанный припев поется к тропарям 1-го канона; к тропарям же второго канона другой припев: "Величай, душе моя, от неплодове рождшуюся Деву Марию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9-й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етилен "От неплодные днесь Анны..."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Адаме обновися..."</w:t>
      </w:r>
      <w:r>
        <w:rPr>
          <w:rFonts w:ascii="Times New Roman" w:hAnsi="Times New Roman"/>
          <w:lang w:val="en-US"/>
        </w:rPr>
        <w:t xml:space="preserve"> 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хвалитех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ы на четыре, гл. 1-й. Великое сла</w:t>
        <w:softHyphen/>
        <w:t>вословие. По трисвято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праздника однажды и екте</w:t>
        <w:softHyphen/>
        <w:t>нии: сугубая, просительная и отпуст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29" w:name="_Toc525763605"/>
      <w:bookmarkStart w:id="30" w:name="_Toc525763996"/>
      <w:r>
        <w:rPr/>
        <w:t>ЛИТУРГИЯ</w:t>
      </w:r>
      <w:bookmarkEnd w:id="29"/>
      <w:bookmarkEnd w:id="30"/>
      <w:r>
        <w:rPr>
          <w:rStyle w:val="FootnoteAnchor"/>
          <w:lang w:val="ru-RU"/>
        </w:rPr>
        <w:footnoteReference w:id="9"/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Блаженны берутся тропари с первого канона песнь 3-я на</w:t>
      </w:r>
      <w:r>
        <w:rPr>
          <w:rFonts w:ascii="Times New Roman" w:hAnsi="Times New Roman"/>
          <w:lang w:val="en-US"/>
        </w:rPr>
        <w:t xml:space="preserve"> 4</w:t>
      </w:r>
      <w:r>
        <w:rPr>
          <w:rFonts w:ascii="Times New Roman" w:hAnsi="Times New Roman"/>
        </w:rPr>
        <w:t xml:space="preserve"> и с другого канона песнь 6-я на</w:t>
      </w:r>
      <w:r>
        <w:rPr>
          <w:rFonts w:ascii="Times New Roman" w:hAnsi="Times New Roman"/>
          <w:lang w:val="en-US"/>
        </w:rPr>
        <w:t xml:space="preserve"> 4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Богородичные праздники по малом входе следует петь "Приидите, поклонимся..."; а в Господск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и совершении службы священником (но не архиереем)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Приидите, поклоним</w:t>
        <w:softHyphen/>
        <w:t>ся..." не поется, но сразу после входного стиха хор поет тропарь и кондак праздника</w:t>
      </w:r>
      <w:r>
        <w:rPr>
          <w:rStyle w:val="FootnoteAnchor"/>
          <w:rFonts w:ascii="Times New Roman" w:hAnsi="Times New Roman"/>
          <w:lang w:val="ru-RU"/>
        </w:rPr>
        <w:footnoteReference w:id="10"/>
      </w:r>
      <w:r>
        <w:rPr>
          <w:rFonts w:ascii="Times New Roman" w:hAnsi="Times New Roman"/>
        </w:rPr>
        <w:t>. По вход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, "Слава, и ныне", кондак праздника. Вместо "Достойно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Задостойник "Чуждо матерем девство..." с припевом. (Так на всех литур</w:t>
        <w:softHyphen/>
        <w:t>гиях в попразднство, включая и отдание праздника. Обычно Задостойник праздника поется на литургии до отдания (включи</w:t>
        <w:softHyphen/>
        <w:t>тельно) и во все другие великие Господские и Богородичные праздники.    Задостойником в эти праздники служит обычно ир</w:t>
        <w:softHyphen/>
        <w:t>мос 9-й песни канона с припевом). Прокимен, гл.</w:t>
      </w:r>
      <w:r>
        <w:rPr>
          <w:rFonts w:ascii="Times New Roman" w:hAnsi="Times New Roman"/>
          <w:lang w:val="en-US"/>
        </w:rPr>
        <w:t xml:space="preserve"> 3,</w:t>
      </w:r>
      <w:r>
        <w:rPr>
          <w:rFonts w:ascii="Times New Roman" w:hAnsi="Times New Roman"/>
        </w:rPr>
        <w:t xml:space="preserve"> песнь Богородицы "Величит душа моя...", стих: "Яко призре на смире</w:t>
        <w:softHyphen/>
        <w:t>ние..."; Апостол, Флп., зач.</w:t>
      </w:r>
      <w:r>
        <w:rPr>
          <w:rFonts w:ascii="Times New Roman" w:hAnsi="Times New Roman"/>
          <w:lang w:val="en-US"/>
        </w:rPr>
        <w:t xml:space="preserve"> 240;</w:t>
      </w:r>
      <w:r>
        <w:rPr>
          <w:rFonts w:ascii="Times New Roman" w:hAnsi="Times New Roman"/>
        </w:rPr>
        <w:t xml:space="preserve"> Евангелие от Луки, зач. </w:t>
      </w:r>
      <w:r>
        <w:rPr>
          <w:rFonts w:ascii="Times New Roman" w:hAnsi="Times New Roman"/>
          <w:lang w:val="en-US"/>
        </w:rPr>
        <w:t>54.</w:t>
      </w:r>
      <w:r>
        <w:rPr>
          <w:rFonts w:ascii="Times New Roman" w:hAnsi="Times New Roman"/>
        </w:rPr>
        <w:t xml:space="preserve"> Причастен: "Чашу спасения прииму, и имя Господне призо</w:t>
        <w:softHyphen/>
        <w:t>ву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аздник Рождества Пресвятой Богородицы имеет один День предпразднства</w:t>
      </w:r>
      <w:r>
        <w:rPr>
          <w:rFonts w:ascii="Times New Roman" w:hAnsi="Times New Roman"/>
          <w:lang w:val="en-US"/>
        </w:rPr>
        <w:t xml:space="preserve"> (7</w:t>
      </w:r>
      <w:r>
        <w:rPr>
          <w:rFonts w:ascii="Times New Roman" w:hAnsi="Times New Roman"/>
        </w:rPr>
        <w:t xml:space="preserve"> сентября) и четыре дня попразднства. Отдание его бывает</w:t>
      </w:r>
      <w:r>
        <w:rPr>
          <w:rFonts w:ascii="Times New Roman" w:hAnsi="Times New Roman"/>
          <w:lang w:val="en-US"/>
        </w:rPr>
        <w:t xml:space="preserve"> 12</w:t>
      </w:r>
      <w:r>
        <w:rPr>
          <w:rFonts w:ascii="Times New Roman" w:hAnsi="Times New Roman"/>
        </w:rPr>
        <w:t xml:space="preserve"> сентябр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ледующий день после праздника</w:t>
      </w:r>
      <w:r>
        <w:rPr>
          <w:rFonts w:ascii="Times New Roman" w:hAnsi="Times New Roman"/>
          <w:lang w:val="en-US"/>
        </w:rPr>
        <w:t xml:space="preserve"> (9</w:t>
      </w:r>
      <w:r>
        <w:rPr>
          <w:rFonts w:ascii="Times New Roman" w:hAnsi="Times New Roman"/>
        </w:rPr>
        <w:t xml:space="preserve"> сентября) посвящен участникам празднуемого событи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ведным Иоакиму и Анне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31" w:name="_Toc525763606"/>
      <w:bookmarkStart w:id="32" w:name="_Toc525763997"/>
      <w:r>
        <w:rPr/>
        <w:t>СЛУЖБА РОЖДЕСТВА БОЖИЕЙ МАТЕРИ В ВОСКРЕСЕНЬЕ</w:t>
      </w:r>
      <w:bookmarkEnd w:id="31"/>
      <w:bookmarkEnd w:id="32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Малая вечерня:    На "Господи, воззвах" стихиры на</w:t>
      </w:r>
      <w:r>
        <w:rPr>
          <w:rFonts w:ascii="Times New Roman" w:hAnsi="Times New Roman"/>
          <w:lang w:val="en-US"/>
        </w:rPr>
        <w:t xml:space="preserve"> 4. </w:t>
      </w:r>
      <w:r>
        <w:rPr>
          <w:rFonts w:ascii="Times New Roman" w:hAnsi="Times New Roman"/>
        </w:rPr>
        <w:t>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На стиховне стихира воскресная одна и праздника стиховна великой вечерни с припевами праздника, т.е. "Слыши, Дщи..."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</w:t>
        <w:softHyphen/>
        <w:t>ка. Тропарь воскресный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Ектения малая и отпуст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еликая вечерня." На Господи, воззвах" стихиры на</w:t>
      </w:r>
      <w:r>
        <w:rPr>
          <w:rFonts w:ascii="Times New Roman" w:hAnsi="Times New Roman"/>
          <w:lang w:val="en-US"/>
        </w:rPr>
        <w:t xml:space="preserve"> 10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три воскресных, Анатолиева одна, и праздника</w:t>
      </w:r>
      <w:r>
        <w:rPr>
          <w:rFonts w:ascii="Times New Roman" w:hAnsi="Times New Roman"/>
          <w:lang w:val="en-US"/>
        </w:rPr>
        <w:t xml:space="preserve"> 6.</w:t>
      </w:r>
      <w:r>
        <w:rPr>
          <w:rFonts w:ascii="Times New Roman" w:hAnsi="Times New Roman"/>
        </w:rPr>
        <w:t xml:space="preserve">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а праздника (вместо догматика). Вход. Прокимен дня. Паремии празд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итии    все стихиры праздника. На стиховне стихиры воскресные.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На благословении хлебов тропарь праздника (трижды),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утрени.    На "Бог Господь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воскресный (дважды)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По кафизм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едальны воскресные с Богородичными их. Полиелей и тропари "Ан</w:t>
        <w:softHyphen/>
        <w:t>гельский собор..." Прокимен и Евангелие праздника. "Воскресе</w:t>
        <w:softHyphen/>
        <w:t>ние Христово...", пс. 50-й., "Слава: Молитвами Богородицы...", "И ныне":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о же, "Помилуй мя, Боже...", стихира празд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анон: воскресный с ирмосами на</w:t>
      </w:r>
      <w:r>
        <w:rPr>
          <w:rFonts w:ascii="Times New Roman" w:hAnsi="Times New Roman"/>
          <w:lang w:val="en-US"/>
        </w:rPr>
        <w:t xml:space="preserve"> 4</w:t>
      </w:r>
      <w:r>
        <w:rPr>
          <w:rFonts w:ascii="Times New Roman" w:hAnsi="Times New Roman"/>
        </w:rPr>
        <w:t xml:space="preserve"> и Богородицы из    Ок</w:t>
        <w:softHyphen/>
        <w:t>тоиха на</w:t>
      </w:r>
      <w:r>
        <w:rPr>
          <w:rFonts w:ascii="Times New Roman" w:hAnsi="Times New Roman"/>
          <w:lang w:val="en-US"/>
        </w:rPr>
        <w:t xml:space="preserve"> 2;</w:t>
      </w:r>
      <w:r>
        <w:rPr>
          <w:rFonts w:ascii="Times New Roman" w:hAnsi="Times New Roman"/>
        </w:rPr>
        <w:t xml:space="preserve"> праздника оба канона на</w:t>
      </w:r>
      <w:r>
        <w:rPr>
          <w:rFonts w:ascii="Times New Roman" w:hAnsi="Times New Roman"/>
          <w:lang w:val="en-US"/>
        </w:rPr>
        <w:t xml:space="preserve"> 8.</w:t>
      </w:r>
      <w:r>
        <w:rPr>
          <w:rFonts w:ascii="Times New Roman" w:hAnsi="Times New Roman"/>
        </w:rPr>
        <w:t xml:space="preserve"> Катавасия: "Крест на</w:t>
        <w:softHyphen/>
        <w:t>чертав..." По 3-й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 и икос воскресный, и седален праздника (дважды). По 6-й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 и икос праздника. По 8-й песни припевы не поем, но "Честнейшую ". Светилен воскресный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Дале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Свят Гос</w:t>
        <w:softHyphen/>
        <w:t>подь Бог наш"</w:t>
      </w:r>
      <w:r>
        <w:rPr>
          <w:rStyle w:val="FootnoteAnchor"/>
          <w:rFonts w:ascii="Times New Roman" w:hAnsi="Times New Roman"/>
          <w:lang w:val="ru-RU"/>
        </w:rPr>
        <w:footnoteReference w:id="11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хвалитех стихиры воскресные</w:t>
      </w:r>
      <w:r>
        <w:rPr>
          <w:rFonts w:ascii="Times New Roman" w:hAnsi="Times New Roman"/>
          <w:lang w:val="en-US"/>
        </w:rPr>
        <w:t xml:space="preserve"> - 4</w:t>
      </w:r>
      <w:r>
        <w:rPr>
          <w:rFonts w:ascii="Times New Roman" w:hAnsi="Times New Roman"/>
        </w:rPr>
        <w:t xml:space="preserve"> и праздника</w:t>
      </w:r>
      <w:r>
        <w:rPr>
          <w:rFonts w:ascii="Times New Roman" w:hAnsi="Times New Roman"/>
          <w:lang w:val="en-US"/>
        </w:rPr>
        <w:t xml:space="preserve"> 4</w:t>
      </w:r>
      <w:r>
        <w:rPr>
          <w:rFonts w:ascii="Times New Roman" w:hAnsi="Times New Roman"/>
        </w:rPr>
        <w:t xml:space="preserve"> с    праздничными припевами.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, "И ныне": "Преблагословенна еси..." Славословие великое. Тропарь только воскрес</w:t>
        <w:softHyphen/>
        <w:t>ный. После отпуст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Слава, и ныне" с евангельской стихирой. На 1-м час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воскресный,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огородичен часа. Кондак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оскресный, на следующих часах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опеременно</w:t>
      </w:r>
      <w:r>
        <w:rPr>
          <w:rStyle w:val="FootnoteAnchor"/>
          <w:rFonts w:ascii="Times New Roman" w:hAnsi="Times New Roman"/>
          <w:lang w:val="ru-RU"/>
        </w:rPr>
        <w:footnoteReference w:id="12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ИТУРГИИ, "Блаженны"    воскресные на</w:t>
      </w:r>
      <w:r>
        <w:rPr>
          <w:rFonts w:ascii="Times New Roman" w:hAnsi="Times New Roman"/>
          <w:lang w:val="en-US"/>
        </w:rPr>
        <w:t xml:space="preserve"> 6</w:t>
      </w:r>
      <w:r>
        <w:rPr>
          <w:rFonts w:ascii="Times New Roman" w:hAnsi="Times New Roman"/>
        </w:rPr>
        <w:t xml:space="preserve"> и праздника песнь 3-я на</w:t>
      </w:r>
      <w:r>
        <w:rPr>
          <w:rFonts w:ascii="Times New Roman" w:hAnsi="Times New Roman"/>
          <w:lang w:val="en-US"/>
        </w:rPr>
        <w:t xml:space="preserve"> 4.</w:t>
      </w:r>
      <w:r>
        <w:rPr>
          <w:rFonts w:ascii="Times New Roman" w:hAnsi="Times New Roman"/>
        </w:rPr>
        <w:t xml:space="preserve"> При входе поется "Приидите, поклонимся...", "Воскресный из мертвых...", тропарь воскресный и праздника.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 воскресный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Прокимен, Апостол, "Аллилуия", Евангелие читаем прежде недели пред Воздвижением, зате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рядовой под одно зачало и Богородицы. Прокимен гласа оставляетс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ИЧАСТЕН: "Хвалите Господа с небес..." и праздника: "Чашу спасения прииму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ЕСЛИ СЛУЧИТСЯ ПОПРАЗДНСТВО РОЖДЕСТВА БОЖИЕЙ МАТЕРИ В ВОСКРЕСЕНЬЕ, то на великой вечерни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"Господи воззвах" стихиры воскресны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и, Анатолиев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дна, праздник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и и святого Мине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и. Но если случится память святого, имеющего службу шестиричную или полиелейную, то стихиры поются так: воскресные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три, праздник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и и святого Мине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четыре.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</w:t>
        <w:softHyphen/>
        <w:t>того, если есть, если же нет, то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, "И ны</w:t>
        <w:softHyphen/>
        <w:t>не'' -Богородичен (т.е. догматик текущего гласа</w:t>
      </w:r>
      <w:r>
        <w:rPr>
          <w:rStyle w:val="FootnoteAnchor"/>
          <w:rFonts w:ascii="Times New Roman" w:hAnsi="Times New Roman"/>
          <w:lang w:val="ru-RU"/>
        </w:rPr>
        <w:footnoteReference w:id="13"/>
      </w:r>
      <w:r>
        <w:rPr>
          <w:rFonts w:ascii="Times New Roman" w:hAnsi="Times New Roman"/>
        </w:rPr>
        <w:t>). Вход. Прокимен дня и ектении по обычаю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итии. Стихиры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, "Слава" -    святого, если есть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Если нет стихиры святому на "Сла</w:t>
        <w:softHyphen/>
        <w:t>ва", то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стиховне стихиры воскресные,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ому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На благословении хлебов тропари: "Богоро</w:t>
        <w:softHyphen/>
        <w:t>дице Дево, радуйся (дважды) и праздника (одиножды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утрени: на "Бог Господь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воскресный (дваж</w:t>
        <w:softHyphen/>
        <w:t>ды),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ого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Если тропаря нет святому, то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чтении кафиз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едальны только воскресные с Богоро</w:t>
        <w:softHyphen/>
        <w:t>дичными. Если служба святому полиелейная, то поется величание, после которого тропари "Ангельский собор удивися". Антифоны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епенны текущего гласа. Евангел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оскресное. Затем "Воскресение Христово...", пс.</w:t>
      </w:r>
      <w:r>
        <w:rPr>
          <w:rFonts w:ascii="Times New Roman" w:hAnsi="Times New Roman"/>
          <w:lang w:val="en-US"/>
        </w:rPr>
        <w:t xml:space="preserve"> 50</w:t>
      </w:r>
      <w:r>
        <w:rPr>
          <w:rFonts w:ascii="Times New Roman" w:hAnsi="Times New Roman"/>
        </w:rPr>
        <w:t xml:space="preserve"> и далее воскрес</w:t>
        <w:softHyphen/>
        <w:t>ное, по обычаю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АНОНЫ: воскресны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4,</w:t>
      </w:r>
      <w:r>
        <w:rPr>
          <w:rFonts w:ascii="Times New Roman" w:hAnsi="Times New Roman"/>
        </w:rPr>
        <w:t xml:space="preserve"> Богородицы из Октоих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 </w:t>
      </w:r>
      <w:r>
        <w:rPr>
          <w:rFonts w:ascii="Times New Roman" w:hAnsi="Times New Roman"/>
          <w:lang w:val="en-US"/>
        </w:rPr>
        <w:t>2,</w:t>
      </w:r>
      <w:r>
        <w:rPr>
          <w:rFonts w:ascii="Times New Roman" w:hAnsi="Times New Roman"/>
        </w:rPr>
        <w:t xml:space="preserve"> праздник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4</w:t>
      </w:r>
      <w:r>
        <w:rPr>
          <w:rFonts w:ascii="Times New Roman" w:hAnsi="Times New Roman"/>
        </w:rPr>
        <w:t xml:space="preserve"> и святого Мине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4.</w:t>
      </w:r>
      <w:r>
        <w:rPr>
          <w:rFonts w:ascii="Times New Roman" w:hAnsi="Times New Roman"/>
        </w:rPr>
        <w:t xml:space="preserve"> Если случится память святого с полиелейной службой, то читаются следующие каноны: воскресны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4</w:t>
      </w:r>
      <w:r>
        <w:rPr>
          <w:rFonts w:ascii="Times New Roman" w:hAnsi="Times New Roman"/>
        </w:rPr>
        <w:t xml:space="preserve"> (Богородицы из Октоиха опускается), праздник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4</w:t>
      </w:r>
      <w:r>
        <w:rPr>
          <w:rFonts w:ascii="Times New Roman" w:hAnsi="Times New Roman"/>
        </w:rPr>
        <w:t xml:space="preserve"> и святого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6.</w:t>
      </w:r>
      <w:r>
        <w:rPr>
          <w:rFonts w:ascii="Times New Roman" w:hAnsi="Times New Roman"/>
        </w:rPr>
        <w:t xml:space="preserve"> Катавасия: "Крест начер</w:t>
        <w:softHyphen/>
        <w:t>тав". По 3-й песни канон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 и икос праздника. Если есть кондак, икос и седален святого, то также читать. "Сла</w:t>
        <w:softHyphen/>
        <w:t>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едален праздника. По 6-й песни читается кон</w:t>
        <w:softHyphen/>
        <w:t>даки икос воскресные. По 9-й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Честнейшую". Свети</w:t>
        <w:softHyphen/>
        <w:t>лен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оскресный,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ого,</w:t>
      </w:r>
      <w:r>
        <w:rPr>
          <w:rFonts w:ascii="Times New Roman" w:hAnsi="Times New Roman"/>
          <w:lang w:val="en-US"/>
        </w:rPr>
        <w:t xml:space="preserve"> "</w:t>
      </w:r>
      <w:r>
        <w:rPr>
          <w:rFonts w:ascii="Times New Roman" w:hAnsi="Times New Roman"/>
        </w:rPr>
        <w:t xml:space="preserve">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Хвалитные стихиры</w:t>
      </w:r>
      <w:r>
        <w:rPr>
          <w:rFonts w:ascii="Times New Roman" w:hAnsi="Times New Roman"/>
          <w:lang w:val="en-US"/>
        </w:rPr>
        <w:t>:</w:t>
      </w:r>
      <w:r>
        <w:rPr>
          <w:rFonts w:ascii="Times New Roman" w:hAnsi="Times New Roman"/>
        </w:rPr>
        <w:t xml:space="preserve"> воскресные</w:t>
      </w:r>
      <w:r>
        <w:rPr>
          <w:rFonts w:ascii="Times New Roman" w:hAnsi="Times New Roman"/>
          <w:lang w:val="en-US"/>
        </w:rPr>
        <w:t xml:space="preserve"> - 4,</w:t>
      </w:r>
      <w:r>
        <w:rPr>
          <w:rFonts w:ascii="Times New Roman" w:hAnsi="Times New Roman"/>
        </w:rPr>
        <w:t xml:space="preserve"> праздника</w:t>
      </w:r>
      <w:r>
        <w:rPr>
          <w:rFonts w:ascii="Times New Roman" w:hAnsi="Times New Roman"/>
          <w:lang w:val="en-US"/>
        </w:rPr>
        <w:t xml:space="preserve"> - 4</w:t>
      </w:r>
      <w:r>
        <w:rPr>
          <w:rFonts w:ascii="Times New Roman" w:hAnsi="Times New Roman"/>
        </w:rPr>
        <w:t xml:space="preserve"> (сти</w:t>
        <w:softHyphen/>
        <w:t>ховны стихиры того же дня), с их праздничными припевами. Если святой будет иметь свои стихиры на хвалитех, то поря</w:t>
        <w:softHyphen/>
        <w:t>док пения стихир будет следующий: воскресные</w:t>
      </w:r>
      <w:r>
        <w:rPr>
          <w:rFonts w:ascii="Times New Roman" w:hAnsi="Times New Roman"/>
          <w:lang w:val="en-US"/>
        </w:rPr>
        <w:t xml:space="preserve"> - 4,</w:t>
      </w:r>
      <w:r>
        <w:rPr>
          <w:rFonts w:ascii="Times New Roman" w:hAnsi="Times New Roman"/>
        </w:rPr>
        <w:t xml:space="preserve"> святого</w:t>
      </w:r>
      <w:r>
        <w:rPr>
          <w:rFonts w:ascii="Times New Roman" w:hAnsi="Times New Roman"/>
          <w:lang w:val="en-US"/>
        </w:rPr>
        <w:t xml:space="preserve"> - 4</w:t>
      </w:r>
      <w:r>
        <w:rPr>
          <w:rFonts w:ascii="Times New Roman" w:hAnsi="Times New Roman"/>
        </w:rPr>
        <w:t xml:space="preserve"> с его припевами,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а евангельская, "И ныне"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Преблагословенна еси, Богородице...". После великого славос</w:t>
        <w:softHyphen/>
        <w:t>лови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только воскресный, затем ектении и отпуст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1-м часе: тропарь воскресный,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, "И ныне" -Богородичен часа. По "Отче наш" -кондак празд</w:t>
        <w:softHyphen/>
        <w:t>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3-м часе: тропарь воскресный,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ого, ес</w:t>
        <w:softHyphen/>
        <w:t>ли нет, то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огородичен часа. По "Отче наш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 праздника (на 3-м часе) и воскресный (на 6-м), но если есть кондак святого, то и его чередо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итургии: "Блаженны" глас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6,</w:t>
      </w:r>
      <w:r>
        <w:rPr>
          <w:rFonts w:ascii="Times New Roman" w:hAnsi="Times New Roman"/>
        </w:rPr>
        <w:t xml:space="preserve"> тропари праздни</w:t>
        <w:softHyphen/>
        <w:t>ка -из канона рядовой</w:t>
      </w:r>
      <w:r>
        <w:rPr>
          <w:rStyle w:val="FootnoteAnchor"/>
          <w:rFonts w:ascii="Times New Roman" w:hAnsi="Times New Roman"/>
          <w:lang w:val="ru-RU"/>
        </w:rPr>
        <w:footnoteReference w:id="14"/>
      </w:r>
      <w:r>
        <w:rPr>
          <w:rFonts w:ascii="Times New Roman" w:hAnsi="Times New Roman"/>
        </w:rPr>
        <w:t xml:space="preserve"> песни (т.е. в понедельник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1-я, во вторник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3-я и т.д.), Но если святой имеет канон, то порядок будет иной</w:t>
      </w:r>
      <w:r>
        <w:rPr>
          <w:rFonts w:ascii="Times New Roman" w:hAnsi="Times New Roman"/>
          <w:lang w:val="en-US"/>
        </w:rPr>
        <w:t xml:space="preserve"> :</w:t>
      </w:r>
      <w:r>
        <w:rPr>
          <w:rFonts w:ascii="Times New Roman" w:hAnsi="Times New Roman"/>
        </w:rPr>
        <w:t xml:space="preserve"> воскресные, праздника и святого по четыре тропаря, причем тропари святого берутся из 6-й пес</w:t>
        <w:softHyphen/>
        <w:t>н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входе тропари: воскресный, праздника, храма святого и святого. Далее кондаки: воскресный,. храма, святого, "Слава" святого, если есть, а если нет, то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храмово</w:t>
        <w:softHyphen/>
        <w:t>го святого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окимны. будут недели перед Воздвижением и святому полиелейному, Апостол, Аллилуарий и Евангелие будет недели пред Воздвижением, вместо с рядовым Евангелием под зачало, а затем Евангелие полиелейного святого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ичастен: "Хвалите Господа с небес", затем причастен святого если есть, а. если нет, то второй причастен праздника: "Чашу спасения прииму...."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33" w:name="_Toc525763607"/>
      <w:bookmarkStart w:id="34" w:name="_Toc525763998"/>
      <w:r>
        <w:rPr/>
        <w:t>ОТДАНИЕ ПРАЗДНИКА В СЕДМИЧНЫЙ ДЕНЬ</w:t>
      </w:r>
      <w:bookmarkEnd w:id="33"/>
      <w:bookmarkEnd w:id="34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ся служба совершается только празднику. Стихиры на</w:t>
      </w:r>
      <w:r>
        <w:rPr>
          <w:rFonts w:ascii="Times New Roman" w:hAnsi="Times New Roman"/>
          <w:lang w:val="en-US"/>
        </w:rPr>
        <w:t xml:space="preserve"> " </w:t>
      </w:r>
      <w:r>
        <w:rPr>
          <w:rFonts w:ascii="Times New Roman" w:hAnsi="Times New Roman"/>
        </w:rPr>
        <w:t>Господи, воззвах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6.</w:t>
      </w:r>
      <w:r>
        <w:rPr>
          <w:rFonts w:ascii="Times New Roman" w:hAnsi="Times New Roman"/>
        </w:rPr>
        <w:t xml:space="preserve">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, но</w:t>
      </w:r>
      <w:r>
        <w:rPr>
          <w:rFonts w:ascii="Times New Roman" w:hAnsi="Times New Roman"/>
          <w:lang w:val="en-US"/>
        </w:rPr>
        <w:t xml:space="preserve">    </w:t>
      </w:r>
      <w:r>
        <w:rPr>
          <w:rFonts w:ascii="Times New Roman" w:hAnsi="Times New Roman"/>
        </w:rPr>
        <w:t>если отдание будет в пятницу, то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а праздника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догматик гласа, т.е. в этот день полажено отдание его. Прокимен дня. Зате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Сподоби, Господи" и про</w:t>
        <w:softHyphen/>
        <w:t>сительная ектения. По "Ныне отпущаеши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праздника (единожды), дале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ектения сугубая и отпуст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утрени: на "Бог Господь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праздника (дважды)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от же. После кафиз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едален празд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аноны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 праздника: первы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8,</w:t>
      </w:r>
      <w:r>
        <w:rPr>
          <w:rFonts w:ascii="Times New Roman" w:hAnsi="Times New Roman"/>
        </w:rPr>
        <w:t xml:space="preserve"> второ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6. Катавасия: "Крест начертав...". По 3-й песни канон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едален праздника (дважды). По 6-й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 и икос. Вместо "Честнейшую" припевы праздника. Славословие великое. Далее - тропарь, ектения и отпуст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итургии: на "Блаженны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и 9-й песни обоих канонов на</w:t>
      </w:r>
      <w:r>
        <w:rPr>
          <w:rFonts w:ascii="Times New Roman" w:hAnsi="Times New Roman"/>
          <w:lang w:val="en-US"/>
        </w:rPr>
        <w:t xml:space="preserve"> 8.</w:t>
      </w:r>
      <w:r>
        <w:rPr>
          <w:rFonts w:ascii="Times New Roman" w:hAnsi="Times New Roman"/>
        </w:rPr>
        <w:t xml:space="preserve"> По вход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праздника, "Слава, и ныне" - кондак. Прокимен, Аллилуиа и причастен праздника. Но Апостол и Евангелие читается сначала дня, а затем праздника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 xml:space="preserve">      </w:t>
      </w:r>
      <w:bookmarkStart w:id="35" w:name="_Toc525763608"/>
      <w:bookmarkStart w:id="36" w:name="_Toc525763999"/>
      <w:r>
        <w:rPr/>
        <w:t>ОТДАНИЕ ПРАЗДНИКА В ВОСКРЕСНЫЙ ДЕНЬ.</w:t>
      </w:r>
      <w:bookmarkEnd w:id="35"/>
      <w:bookmarkEnd w:id="36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чало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бычное, воскресное. Стихиры, на "Господи, воззвах": воскресных</w:t>
      </w:r>
      <w:r>
        <w:rPr>
          <w:rFonts w:ascii="Times New Roman" w:hAnsi="Times New Roman"/>
          <w:lang w:val="en-US"/>
        </w:rPr>
        <w:t xml:space="preserve"> - 4</w:t>
      </w:r>
      <w:r>
        <w:rPr>
          <w:rFonts w:ascii="Times New Roman" w:hAnsi="Times New Roman"/>
        </w:rPr>
        <w:t xml:space="preserve"> и праздника (которые пелись, на самый праздник)</w:t>
      </w:r>
      <w:r>
        <w:rPr>
          <w:rFonts w:ascii="Times New Roman" w:hAnsi="Times New Roman"/>
          <w:lang w:val="en-US"/>
        </w:rPr>
        <w:t xml:space="preserve"> - 6.</w:t>
      </w:r>
      <w:r>
        <w:rPr>
          <w:rFonts w:ascii="Times New Roman" w:hAnsi="Times New Roman"/>
        </w:rPr>
        <w:t xml:space="preserve">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огородичен текущего, гласа (догматик). На литии стихиры только, праздника, На стиховн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оскресные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Тропари по "Ныне отпущаеши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Богородице Дево" (дважды) и празд</w:t>
        <w:softHyphen/>
        <w:t>ника (единожды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утрени: Тропари на "Бог Господь"</w:t>
      </w:r>
      <w:r>
        <w:rPr>
          <w:rFonts w:ascii="Times New Roman" w:hAnsi="Times New Roman"/>
          <w:lang w:val="en-US"/>
        </w:rPr>
        <w:t xml:space="preserve"> :</w:t>
      </w:r>
      <w:r>
        <w:rPr>
          <w:rFonts w:ascii="Times New Roman" w:hAnsi="Times New Roman"/>
        </w:rPr>
        <w:t xml:space="preserve"> воскресный (два</w:t>
        <w:softHyphen/>
        <w:t>жды)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Седальны после кафизм воскресные. Тропари по непорочных: "Ангельский собор". Ан</w:t>
        <w:softHyphen/>
        <w:t>тифоны степенны и Прокимен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гласа. Евангелие воскресное. Каноны: воскресны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4,</w:t>
      </w:r>
      <w:r>
        <w:rPr>
          <w:rFonts w:ascii="Times New Roman" w:hAnsi="Times New Roman"/>
        </w:rPr>
        <w:t xml:space="preserve"> Богородицы из Октоих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2</w:t>
      </w:r>
      <w:r>
        <w:rPr>
          <w:rFonts w:ascii="Times New Roman" w:hAnsi="Times New Roman"/>
        </w:rPr>
        <w:t xml:space="preserve"> и праздника оба канон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8.</w:t>
      </w:r>
      <w:r>
        <w:rPr>
          <w:rFonts w:ascii="Times New Roman" w:hAnsi="Times New Roman"/>
        </w:rPr>
        <w:t xml:space="preserve"> Катаваси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Крест начертав". По 3-й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, икос и седален праздника (дважды). После 6-й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 и икос воскресные. На 9-й песни поем "Честнейшую", светилен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оскресный, "Слава, и ныне" 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празд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Хвалитные стихиры:    воскресны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4</w:t>
      </w:r>
      <w:r>
        <w:rPr>
          <w:rFonts w:ascii="Times New Roman" w:hAnsi="Times New Roman"/>
        </w:rPr>
        <w:t xml:space="preserve"> и праздника с их припевам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4.</w:t>
      </w:r>
      <w:r>
        <w:rPr>
          <w:rFonts w:ascii="Times New Roman" w:hAnsi="Times New Roman"/>
        </w:rPr>
        <w:t xml:space="preserve">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а евангельская, "И ныне" 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"Преблагословенна еси, Богородице...". Славословие великое. Тропарь только воскресный. Ектении и отпуст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Тропари на часах: воскресный, "Слава" -    праздника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огородичен часа. Кондаки чередуются, т.е. на 1-м час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, а на 3-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оскресный и т.д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итургии: тропари на "Блаженны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гласа (т.е. воскресные)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6</w:t>
      </w:r>
      <w:r>
        <w:rPr>
          <w:rFonts w:ascii="Times New Roman" w:hAnsi="Times New Roman"/>
        </w:rPr>
        <w:t xml:space="preserve"> и праздника (из 9-й песни канона)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4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малом вход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воскресный и праздника, "Сла</w:t>
        <w:softHyphen/>
        <w:t>ва" - кондак воскресный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окимен вначал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едели пред Воздвижением, а затем Богородицы. Рядовой гласа опускается. Апостол, Аллилуарий и Евангел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едели пред Воздвижением и рядовой (читаются под одно зачало), затем Богородицы. Причастен: "Хвалите Господа с небес" и праздник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Чашу спасения прииму...".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bookmarkStart w:id="37" w:name="_Toc525763609"/>
      <w:bookmarkStart w:id="38" w:name="_Toc525764000"/>
      <w:r>
        <w:rPr/>
        <w:t>ВВЕДЕНИЕ ВО ХРАМ ПРЕСВЯТОЙ БОГОРОДИЦЫ</w:t>
      </w:r>
      <w:bookmarkEnd w:id="37"/>
      <w:bookmarkEnd w:id="38"/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39" w:name="_Toc525763610"/>
      <w:bookmarkStart w:id="40" w:name="_Toc525764001"/>
      <w:r>
        <w:rPr/>
        <w:t>(21 ноября)</w:t>
      </w:r>
      <w:bookmarkEnd w:id="39"/>
      <w:bookmarkEnd w:id="40"/>
      <w:r>
        <w:rPr/>
        <w:t xml:space="preserve"> 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41" w:name="_Toc525763611"/>
      <w:bookmarkStart w:id="42" w:name="_Toc525764002"/>
      <w:r>
        <w:rPr/>
        <w:t>История праздника</w:t>
      </w:r>
      <w:bookmarkEnd w:id="41"/>
      <w:bookmarkEnd w:id="42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 празднуемом событии известно из древнего церковного предания, которое отражено в церковных песнопениях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 введении Пресвятой Девы во храм по достижении Ею трехлетнего возраста упоминают, в частности, антиохийский    епископ Еводий</w:t>
      </w:r>
      <w:r>
        <w:rPr>
          <w:rFonts w:ascii="Times New Roman" w:hAnsi="Times New Roman"/>
          <w:lang w:val="en-US"/>
        </w:rPr>
        <w:t xml:space="preserve"> (I</w:t>
      </w:r>
      <w:r>
        <w:rPr>
          <w:rFonts w:ascii="Times New Roman" w:hAnsi="Times New Roman"/>
        </w:rPr>
        <w:t xml:space="preserve"> в.)</w:t>
      </w:r>
      <w:r>
        <w:rPr>
          <w:rStyle w:val="FootnoteAnchor"/>
          <w:rFonts w:ascii="Times New Roman" w:hAnsi="Times New Roman"/>
          <w:lang w:val="ru-RU"/>
        </w:rPr>
        <w:footnoteReference w:id="15"/>
      </w:r>
      <w:r>
        <w:rPr>
          <w:rFonts w:ascii="Times New Roman" w:hAnsi="Times New Roman"/>
        </w:rPr>
        <w:t>, блаженный Иероним (IVв.), святой Григорий Нисский (IV в.), Герман и Тарасий, патриархи Кон</w:t>
        <w:softHyphen/>
        <w:t>стантинопольские (VII в.). Время установления праздника в честь этого события с достоверной точностью неизвестно. На Востоке праздник полу</w:t>
        <w:softHyphen/>
        <w:t>чил повсеместное распространение уже в УШ-1Х вв. В</w:t>
      </w:r>
      <w:r>
        <w:rPr>
          <w:rFonts w:ascii="Times New Roman" w:hAnsi="Times New Roman"/>
          <w:lang w:val="en-US"/>
        </w:rPr>
        <w:t xml:space="preserve"> IX</w:t>
      </w:r>
      <w:r>
        <w:rPr>
          <w:rFonts w:ascii="Times New Roman" w:hAnsi="Times New Roman"/>
        </w:rPr>
        <w:t xml:space="preserve"> веко Георгий, митроп. Никомидийский, составил канон праздника ("Отверзу уста моя") и ряд стихир, а в Х веке Василий Пагариот, архиепископ Кесарийский, составил второй канон праздника("Песнь победную"). Эти стихиры и каноны поются Церковью и в настоящее время,</w:t>
      </w:r>
      <w:r>
        <w:rPr>
          <w:rFonts w:ascii="Times New Roman" w:hAnsi="Times New Roman"/>
          <w:lang w:val="en-US"/>
        </w:rPr>
        <w:t xml:space="preserve">                                                        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43" w:name="_Toc525763612"/>
      <w:bookmarkStart w:id="44" w:name="_Toc525764003"/>
      <w:r>
        <w:rPr/>
        <w:t>ОСОБЕННОСТИ БОГОСЛУЖЕНИЯ ПРАЗДНИКА</w:t>
      </w:r>
      <w:bookmarkEnd w:id="43"/>
      <w:bookmarkEnd w:id="44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еликая вечерня, "Блажен муж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1-й антифон. На "Гос</w:t>
        <w:softHyphen/>
        <w:t>поди, воззвах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ы на</w:t>
      </w:r>
      <w:r>
        <w:rPr>
          <w:rFonts w:ascii="Times New Roman" w:hAnsi="Times New Roman"/>
          <w:lang w:val="en-US"/>
        </w:rPr>
        <w:t xml:space="preserve"> 8.</w:t>
      </w:r>
      <w:r>
        <w:rPr>
          <w:rFonts w:ascii="Times New Roman" w:hAnsi="Times New Roman"/>
        </w:rPr>
        <w:t xml:space="preserve"> ''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а праздника. Зате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окимен дня и читаются три пареми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первой паремии (Исх.</w:t>
      </w:r>
      <w:r>
        <w:rPr>
          <w:rFonts w:ascii="Times New Roman" w:hAnsi="Times New Roman"/>
          <w:lang w:val="en-US"/>
        </w:rPr>
        <w:t xml:space="preserve"> 40,1-5, 9-10; 16, 34-35)</w:t>
      </w:r>
      <w:r>
        <w:rPr>
          <w:rFonts w:ascii="Times New Roman" w:hAnsi="Times New Roman"/>
        </w:rPr>
        <w:t xml:space="preserve"> в об</w:t>
        <w:softHyphen/>
        <w:t>разе ветхозаветной скинии, которая при освящении исполнилась славы Господней, Церковь созерцает величие Пресвятой Девы Марии: так Дух Святый осенил Пресвятую Деву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кинию вопло</w:t>
        <w:softHyphen/>
        <w:t>щения Господ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о второй паремии</w:t>
      </w:r>
      <w:r>
        <w:rPr>
          <w:rFonts w:ascii="Times New Roman" w:hAnsi="Times New Roman"/>
          <w:lang w:val="en-US"/>
        </w:rPr>
        <w:t xml:space="preserve"> (3</w:t>
      </w:r>
      <w:r>
        <w:rPr>
          <w:rFonts w:ascii="Times New Roman" w:hAnsi="Times New Roman"/>
        </w:rPr>
        <w:t xml:space="preserve"> Цар.</w:t>
      </w:r>
      <w:r>
        <w:rPr>
          <w:rFonts w:ascii="Times New Roman" w:hAnsi="Times New Roman"/>
          <w:lang w:val="en-US"/>
        </w:rPr>
        <w:t xml:space="preserve"> 7,51; 8,1,3-7,9-11)</w:t>
      </w:r>
      <w:r>
        <w:rPr>
          <w:rFonts w:ascii="Times New Roman" w:hAnsi="Times New Roman"/>
        </w:rPr>
        <w:t xml:space="preserve"> Церковь видит прообраз Пресвятой Девы в кивоте завета Господня, кото</w:t>
        <w:softHyphen/>
        <w:t>рый, по освящении Соломонова храма, священники внесли во Святая Святых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третьей паремии (Иезек. 43,27;</w:t>
      </w:r>
      <w:r>
        <w:rPr>
          <w:rFonts w:ascii="Times New Roman" w:hAnsi="Times New Roman"/>
          <w:lang w:val="en-US"/>
        </w:rPr>
        <w:t xml:space="preserve"> 44,1-4)</w:t>
      </w:r>
      <w:r>
        <w:rPr>
          <w:rFonts w:ascii="Times New Roman" w:hAnsi="Times New Roman"/>
        </w:rPr>
        <w:t xml:space="preserve"> прообразом Бого</w:t>
        <w:softHyphen/>
        <w:t>избранной Отроковицы являются виденные пророком Иезекиилем врат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благословении хлебов, на "Бог Господь" и в конце утре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праздника (гл. 4-й): "Днесь благоволения Божия предображение и человеков спасения проповедание, в храме Божий ясно Дева являет</w:t>
        <w:softHyphen/>
        <w:t>ся и Христа всем предвозвещает. То" и мы велегласно возопиим: радуйся, смотрения Зиждителева исполнение". На утрени, по полиелее, величание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Величаем Тя, Пресвятая Дево, Богоизбранная Отрокови</w:t>
        <w:softHyphen/>
        <w:t>це, и чтим еже в храм Господень вхождение Твое". Прокимен: "Слыши, Дщи, и виждь и приклони ухо Твое". Стих: "Отрыгну сердце мое слово благо". Евангелие (Лк. зач. 4-е). На "Слава" поется стихира: "Днесь храм одушевленный..."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о же. Зате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Помилуй мя, Боже"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анонов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два: первы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вор. Георгия, митроп. Никомидийского    со ирмосо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8:</w:t>
      </w:r>
      <w:r>
        <w:rPr>
          <w:rFonts w:ascii="Times New Roman" w:hAnsi="Times New Roman"/>
        </w:rPr>
        <w:t xml:space="preserve"> ирмос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дважды. Второй канон Василия Пагариота, архиеп. Кесарийского, со ирмосом на</w:t>
      </w:r>
      <w:r>
        <w:rPr>
          <w:rFonts w:ascii="Times New Roman" w:hAnsi="Times New Roman"/>
          <w:lang w:val="en-US"/>
        </w:rPr>
        <w:t xml:space="preserve"> 8: </w:t>
      </w:r>
      <w:r>
        <w:rPr>
          <w:rFonts w:ascii="Times New Roman" w:hAnsi="Times New Roman"/>
        </w:rPr>
        <w:t>ирмос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дважды. По 3-й песни канон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едален праздника;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Непорочная Агница..."; по 6-й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кондак и икос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ондак: "Пречистый храм Спасов, многоценный чертог и Дева, священное сокровище славы Божия, днесь вводится в дом Господень, благодать совводяши. Яже в Дусе Бо</w:t>
        <w:softHyphen/>
        <w:t>жественном, Юже воспевают Ангели Божии: Сия есть селение Небесное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9-й песни "Честнейшую" не поем, но поются    припевы праз</w:t>
        <w:softHyphen/>
        <w:t>дника. Припев 1-го канона: "Ангели, вхождение Пречистая зряще, удивишася, како Дева вниде во святая святых". И сразу ирмос: "Яко одушевленному Божию Кивоту да никакоже коснется рука скверных (непосвященных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А.И.). Устне же верных Богородице немолчно, глас Ангела вос-певающе, с радостию да вопиют: истинно вышши всех еси, Дево Чистая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(Этот же припев и ирмос являются Задостойником на литургии). Далее к тропарям 2-го канона приняв: "Величай, душе моя, при</w:t>
        <w:softHyphen/>
        <w:t>веденную во храм Господень и благословенную рукама иереовыма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итургии, как    обычно в двунадесятые Богородичные праздники, "Блаженны" с тропарями канона, песнь 3-я и 6-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на</w:t>
      </w:r>
      <w:r>
        <w:rPr>
          <w:rFonts w:ascii="Times New Roman" w:hAnsi="Times New Roman"/>
          <w:lang w:val="en-US"/>
        </w:rPr>
        <w:t xml:space="preserve"> 8.</w:t>
      </w:r>
      <w:r>
        <w:rPr>
          <w:rFonts w:ascii="Times New Roman" w:hAnsi="Times New Roman"/>
        </w:rPr>
        <w:t xml:space="preserve"> По вход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праздника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. Прокимен, гл. 3-й: "Величит душа..."; стих "Яко призре на смирение..."</w:t>
      </w:r>
      <w:r>
        <w:rPr>
          <w:rFonts w:ascii="Times New Roman" w:hAnsi="Times New Roman"/>
          <w:lang w:val="en-US"/>
        </w:rPr>
        <w:t xml:space="preserve"> .</w:t>
      </w:r>
      <w:r>
        <w:rPr>
          <w:rFonts w:ascii="Times New Roman" w:hAnsi="Times New Roman"/>
        </w:rPr>
        <w:t xml:space="preserve"> Апостол (Евр., зач.</w:t>
      </w:r>
      <w:r>
        <w:rPr>
          <w:rFonts w:ascii="Times New Roman" w:hAnsi="Times New Roman"/>
          <w:lang w:val="en-US"/>
        </w:rPr>
        <w:t xml:space="preserve"> 320),</w:t>
      </w:r>
      <w:r>
        <w:rPr>
          <w:rFonts w:ascii="Times New Roman" w:hAnsi="Times New Roman"/>
        </w:rPr>
        <w:t xml:space="preserve"> Евангелие (Лк., зач. </w:t>
      </w:r>
      <w:r>
        <w:rPr>
          <w:rFonts w:ascii="Times New Roman" w:hAnsi="Times New Roman"/>
          <w:lang w:val="en-US"/>
        </w:rPr>
        <w:t>54)</w:t>
      </w:r>
      <w:r>
        <w:rPr>
          <w:rFonts w:ascii="Times New Roman" w:hAnsi="Times New Roman"/>
        </w:rPr>
        <w:t xml:space="preserve"> и причастен праздника: "Чашу спасения прииму...". Вместо "Достойно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Задостойннк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Двунадесятый праздник Введения во храм Пресвятой Богородицы имеет один день предпразднства</w:t>
      </w:r>
      <w:r>
        <w:rPr>
          <w:rFonts w:ascii="Times New Roman" w:hAnsi="Times New Roman"/>
          <w:lang w:val="en-US"/>
        </w:rPr>
        <w:t xml:space="preserve"> (20</w:t>
      </w:r>
      <w:r>
        <w:rPr>
          <w:rFonts w:ascii="Times New Roman" w:hAnsi="Times New Roman"/>
        </w:rPr>
        <w:t xml:space="preserve"> ноября) и четыре Дня предпразднства. Отдание праздника</w:t>
      </w:r>
      <w:r>
        <w:rPr>
          <w:rFonts w:ascii="Times New Roman" w:hAnsi="Times New Roman"/>
          <w:lang w:val="en-US"/>
        </w:rPr>
        <w:t xml:space="preserve"> - 25</w:t>
      </w:r>
      <w:r>
        <w:rPr>
          <w:rFonts w:ascii="Times New Roman" w:hAnsi="Times New Roman"/>
        </w:rPr>
        <w:t xml:space="preserve"> ноября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45" w:name="_Toc525763613"/>
      <w:bookmarkStart w:id="46" w:name="_Toc525764004"/>
      <w:r>
        <w:rPr/>
        <w:t>СЛУЖБА ПРАЗДНИКА В ВОСКРЕСЕНЬЕ</w:t>
      </w:r>
      <w:bookmarkEnd w:id="45"/>
      <w:bookmarkEnd w:id="46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малой вечерни. На "Господи, воззвах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ы воск</w:t>
        <w:softHyphen/>
        <w:t>ресные, гл. 4-й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На стиховне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-стихира воскресная (одна), также праздника стиховна великой вечерни со стихами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Тропарь воскресны"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Малая ектения и отпуст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великой вечерни. На "Господи, воззвах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ы воскресные</w:t>
      </w:r>
      <w:r>
        <w:rPr>
          <w:rFonts w:ascii="Times New Roman" w:hAnsi="Times New Roman"/>
          <w:lang w:val="en-US"/>
        </w:rPr>
        <w:t xml:space="preserve"> (4)</w:t>
      </w:r>
      <w:r>
        <w:rPr>
          <w:rFonts w:ascii="Times New Roman" w:hAnsi="Times New Roman"/>
        </w:rPr>
        <w:t xml:space="preserve"> и праздника</w:t>
      </w:r>
      <w:r>
        <w:rPr>
          <w:rFonts w:ascii="Times New Roman" w:hAnsi="Times New Roman"/>
          <w:lang w:val="en-US"/>
        </w:rPr>
        <w:t xml:space="preserve"> - 6,</w:t>
      </w:r>
      <w:r>
        <w:rPr>
          <w:rFonts w:ascii="Times New Roman" w:hAnsi="Times New Roman"/>
        </w:rPr>
        <w:t xml:space="preserve">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од, Прокимен дня и паремии праздника (три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ит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ы и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Возсия день...". На стиховн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ы воскресные, "Сла</w:t>
        <w:softHyphen/>
        <w:t>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На благословении хлебов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праздника (трижды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утрени. На "Бог Господь...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воскресный (дважды)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По кафизме седален воскресный с их Богородичными. Полиелей, величание и тропари: "Ангельский собор...". Далее ектения малая и возглас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Яко благословися имя Твое...". Плакал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гласа, седальны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праздника. Степенны, антифоны- гласа. Прокимен и Евангелие -праздника. "Воскресение Христово". Пс.</w:t>
      </w:r>
      <w:r>
        <w:rPr>
          <w:rFonts w:ascii="Times New Roman" w:hAnsi="Times New Roman"/>
          <w:lang w:val="en-US"/>
        </w:rPr>
        <w:t xml:space="preserve"> 50.</w:t>
      </w:r>
      <w:r>
        <w:rPr>
          <w:rFonts w:ascii="Times New Roman" w:hAnsi="Times New Roman"/>
        </w:rPr>
        <w:t xml:space="preserve"> "Слава": "Днесь храм одушевленный..."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а же. "Помилуй мя, .Боже..." стихира празд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анон воскресный с ирмосом на.</w:t>
      </w:r>
      <w:r>
        <w:rPr>
          <w:rFonts w:ascii="Times New Roman" w:hAnsi="Times New Roman"/>
          <w:lang w:val="en-US"/>
        </w:rPr>
        <w:t xml:space="preserve"> 4</w:t>
      </w:r>
      <w:r>
        <w:rPr>
          <w:rFonts w:ascii="Times New Roman" w:hAnsi="Times New Roman"/>
        </w:rPr>
        <w:t xml:space="preserve"> и Богородицы на 2 и праздника оба канона на</w:t>
      </w:r>
      <w:r>
        <w:rPr>
          <w:rFonts w:ascii="Times New Roman" w:hAnsi="Times New Roman"/>
          <w:lang w:val="en-US"/>
        </w:rPr>
        <w:t xml:space="preserve"> 8.</w:t>
      </w:r>
      <w:r>
        <w:rPr>
          <w:rFonts w:ascii="Times New Roman" w:hAnsi="Times New Roman"/>
        </w:rPr>
        <w:t xml:space="preserve"> Катаваси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Христос раждается". По 3-Д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 и икос воскресные и седален праздни</w:t>
        <w:softHyphen/>
        <w:t>ка (дважды). По 6-й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 и икос праздника. По 9-й песни припев не поем, но "Честнейшую". Светилен воскресный,   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хвалитех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ы воскресные на</w:t>
      </w:r>
      <w:r>
        <w:rPr>
          <w:rFonts w:ascii="Times New Roman" w:hAnsi="Times New Roman"/>
          <w:lang w:val="en-US"/>
        </w:rPr>
        <w:t xml:space="preserve"> 4</w:t>
      </w:r>
      <w:r>
        <w:rPr>
          <w:rFonts w:ascii="Times New Roman" w:hAnsi="Times New Roman"/>
        </w:rPr>
        <w:t xml:space="preserve"> и праздника на 4 со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стихами праздничными.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, "И ныне"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-"Преблагословенна еси...". Великое славословие. Тропарь, воскресный. После отпуст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а евангельска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 часах</w:t>
      </w:r>
      <w:r>
        <w:rPr>
          <w:rFonts w:ascii="Times New Roman" w:hAnsi="Times New Roman"/>
          <w:lang w:val="en-US"/>
        </w:rPr>
        <w:t>:</w:t>
      </w:r>
      <w:r>
        <w:rPr>
          <w:rFonts w:ascii="Times New Roman" w:hAnsi="Times New Roman"/>
        </w:rPr>
        <w:t xml:space="preserve"> тропарь воскресный, "Слава" -праздника, "И ныне" -Богородичен часа, кондаки меняютс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итург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Блаженны" воскресные на</w:t>
      </w:r>
      <w:r>
        <w:rPr>
          <w:rFonts w:ascii="Times New Roman" w:hAnsi="Times New Roman"/>
          <w:lang w:val="en-US"/>
        </w:rPr>
        <w:t xml:space="preserve"> 6.</w:t>
      </w:r>
      <w:r>
        <w:rPr>
          <w:rFonts w:ascii="Times New Roman" w:hAnsi="Times New Roman"/>
        </w:rPr>
        <w:t xml:space="preserve"> и праздника песнь 3-я на</w:t>
      </w:r>
      <w:r>
        <w:rPr>
          <w:rFonts w:ascii="Times New Roman" w:hAnsi="Times New Roman"/>
          <w:lang w:val="en-US"/>
        </w:rPr>
        <w:t xml:space="preserve"> 4.</w:t>
      </w:r>
      <w:r>
        <w:rPr>
          <w:rFonts w:ascii="Times New Roman" w:hAnsi="Times New Roman"/>
        </w:rPr>
        <w:t xml:space="preserve"> По вход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воскресный и праздника.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, воскресный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Прокимен, Апостол, Аллилуарий, Евангел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ежде воскресные затем праздника. Причастен: "Хвалите Господа с небес..." и праздника: "Чашу спасения прииму"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47" w:name="_Toc525763614"/>
      <w:bookmarkStart w:id="48" w:name="_Toc525764005"/>
      <w:r>
        <w:rPr/>
        <w:t>ПОРЯДОК СЛУЖЕНИЯ В СЕДМИЧНЫЙ ДЕНЬ В ОТДАНИЕ ПРАЗДНИКА</w:t>
      </w:r>
      <w:bookmarkEnd w:id="47"/>
      <w:bookmarkEnd w:id="48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9-го часа вечерня    начинается обычным порядком. На "Господи, воззвах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ы праздника</w:t>
      </w:r>
      <w:r>
        <w:rPr>
          <w:rFonts w:ascii="Times New Roman" w:hAnsi="Times New Roman"/>
          <w:lang w:val="en-US"/>
        </w:rPr>
        <w:t xml:space="preserve"> 3,</w:t>
      </w:r>
      <w:r>
        <w:rPr>
          <w:rFonts w:ascii="Times New Roman" w:hAnsi="Times New Roman"/>
        </w:rPr>
        <w:t xml:space="preserve"> петые на самый праздник, и св. Климента</w:t>
      </w:r>
      <w:r>
        <w:rPr>
          <w:rFonts w:ascii="Times New Roman" w:hAnsi="Times New Roman"/>
          <w:lang w:val="en-US"/>
        </w:rPr>
        <w:t xml:space="preserve"> - 3.</w:t>
      </w:r>
      <w:r>
        <w:rPr>
          <w:rFonts w:ascii="Times New Roman" w:hAnsi="Times New Roman"/>
        </w:rPr>
        <w:t xml:space="preserve">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Входа и паремий нет. Прокимен дня. На стиховне все стихиры и на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По Трисвято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    святым: "Боже отец наших"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утрени</w:t>
      </w:r>
      <w:r>
        <w:rPr>
          <w:rFonts w:ascii="Times New Roman" w:hAnsi="Times New Roman"/>
          <w:lang w:val="en-US"/>
        </w:rPr>
        <w:t>:</w:t>
      </w:r>
      <w:r>
        <w:rPr>
          <w:rFonts w:ascii="Times New Roman" w:hAnsi="Times New Roman"/>
        </w:rPr>
        <w:t xml:space="preserve"> на "Бог Господь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праздника (два</w:t>
        <w:softHyphen/>
        <w:t>жды),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ых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Кафизмы обыч</w:t>
        <w:softHyphen/>
        <w:t>ные. Седален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Канон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 один, с ирмосами на</w:t>
      </w:r>
      <w:r>
        <w:rPr>
          <w:rFonts w:ascii="Times New Roman" w:hAnsi="Times New Roman"/>
          <w:lang w:val="en-US"/>
        </w:rPr>
        <w:t xml:space="preserve"> 6,</w:t>
      </w:r>
      <w:r>
        <w:rPr>
          <w:rFonts w:ascii="Times New Roman" w:hAnsi="Times New Roman"/>
        </w:rPr>
        <w:t xml:space="preserve"> святых два канона по 4-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8.</w:t>
      </w:r>
      <w:r>
        <w:rPr>
          <w:rFonts w:ascii="Times New Roman" w:hAnsi="Times New Roman"/>
        </w:rPr>
        <w:t xml:space="preserve"> Катавасия: "Христос раждается.</w:t>
      </w:r>
      <w:r>
        <w:rPr>
          <w:rFonts w:ascii="Times New Roman" w:hAnsi="Times New Roman"/>
          <w:lang w:val="en-US"/>
        </w:rPr>
        <w:t>..".</w:t>
      </w:r>
      <w:r>
        <w:rPr>
          <w:rFonts w:ascii="Times New Roman" w:hAnsi="Times New Roman"/>
        </w:rPr>
        <w:t xml:space="preserve"> По</w:t>
      </w:r>
      <w:r>
        <w:rPr>
          <w:rFonts w:ascii="Times New Roman" w:hAnsi="Times New Roman"/>
          <w:lang w:val="en-US"/>
        </w:rPr>
        <w:t xml:space="preserve"> 3-й</w:t>
      </w:r>
      <w:r>
        <w:rPr>
          <w:rFonts w:ascii="Times New Roman" w:hAnsi="Times New Roman"/>
        </w:rPr>
        <w:t xml:space="preserve">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и святых и седален Кли</w:t>
        <w:softHyphen/>
        <w:t>мента. На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едален Петра, на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По</w:t>
      </w:r>
      <w:r>
        <w:rPr>
          <w:rFonts w:ascii="Times New Roman" w:hAnsi="Times New Roman"/>
          <w:lang w:val="en-US"/>
        </w:rPr>
        <w:t xml:space="preserve"> 6-5</w:t>
      </w:r>
      <w:r>
        <w:rPr>
          <w:rFonts w:ascii="Times New Roman" w:hAnsi="Times New Roman"/>
        </w:rPr>
        <w:t xml:space="preserve">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 и икос праздника. На</w:t>
      </w:r>
      <w:r>
        <w:rPr>
          <w:rFonts w:ascii="Times New Roman" w:hAnsi="Times New Roman"/>
          <w:lang w:val="en-US"/>
        </w:rPr>
        <w:t xml:space="preserve"> 9-3</w:t>
      </w:r>
      <w:r>
        <w:rPr>
          <w:rFonts w:ascii="Times New Roman" w:hAnsi="Times New Roman"/>
        </w:rPr>
        <w:t xml:space="preserve"> песни "Чест</w:t>
        <w:softHyphen/>
        <w:t>нейшую" не поем, но поем припевы праздника, как на праздник, но к тропарям святых обычные припевы: "Святые...", молите Бога о нас". В конце</w:t>
      </w:r>
      <w:r>
        <w:rPr>
          <w:rFonts w:ascii="Times New Roman" w:hAnsi="Times New Roman"/>
          <w:lang w:val="en-US"/>
        </w:rPr>
        <w:t xml:space="preserve"> 9-3</w:t>
      </w:r>
      <w:r>
        <w:rPr>
          <w:rFonts w:ascii="Times New Roman" w:hAnsi="Times New Roman"/>
        </w:rPr>
        <w:t xml:space="preserve"> песни, как на празднике,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1-й при</w:t>
        <w:softHyphen/>
        <w:t>пев и катавасия: "Таинство странное вину...". Светилен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святых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, на хвалитех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ы праздника</w:t>
      </w:r>
      <w:r>
        <w:rPr>
          <w:rFonts w:ascii="Times New Roman" w:hAnsi="Times New Roman"/>
          <w:lang w:val="en-US"/>
        </w:rPr>
        <w:t xml:space="preserve"> 3</w:t>
      </w:r>
      <w:r>
        <w:rPr>
          <w:rFonts w:ascii="Times New Roman" w:hAnsi="Times New Roman"/>
        </w:rPr>
        <w:t xml:space="preserve"> и святого Петра</w:t>
      </w:r>
      <w:r>
        <w:rPr>
          <w:rFonts w:ascii="Times New Roman" w:hAnsi="Times New Roman"/>
          <w:lang w:val="en-US"/>
        </w:rPr>
        <w:t xml:space="preserve"> 3,</w:t>
      </w:r>
      <w:r>
        <w:rPr>
          <w:rFonts w:ascii="Times New Roman" w:hAnsi="Times New Roman"/>
        </w:rPr>
        <w:t xml:space="preserve">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ого, а на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Славословие великое. По Трисвято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святых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Ектении. Отпуст. Час 1-й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На часах 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праздника,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ых. Кон</w:t>
        <w:softHyphen/>
        <w:t>дак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олько празд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итург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Блаженны" праздника обоих канонов на</w:t>
      </w:r>
      <w:r>
        <w:rPr>
          <w:rFonts w:ascii="Times New Roman" w:hAnsi="Times New Roman"/>
          <w:lang w:val="en-US"/>
        </w:rPr>
        <w:t xml:space="preserve"> 8, </w:t>
      </w:r>
      <w:r>
        <w:rPr>
          <w:rFonts w:ascii="Times New Roman" w:hAnsi="Times New Roman"/>
        </w:rPr>
        <w:t>песнь 9-я. По вход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праздника и святых,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кондак святых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Прокимен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еснь Богородицы, глас 3-й, "Величит душа моя..." и святых, глас</w:t>
      </w:r>
      <w:r>
        <w:rPr>
          <w:rFonts w:ascii="Times New Roman" w:hAnsi="Times New Roman"/>
          <w:lang w:val="en-US"/>
        </w:rPr>
        <w:t xml:space="preserve"> 7-й, </w:t>
      </w:r>
      <w:r>
        <w:rPr>
          <w:rFonts w:ascii="Times New Roman" w:hAnsi="Times New Roman"/>
        </w:rPr>
        <w:t>"Честна пред Господом.</w:t>
      </w:r>
      <w:r>
        <w:rPr>
          <w:rFonts w:ascii="Times New Roman" w:hAnsi="Times New Roman"/>
          <w:lang w:val="en-US"/>
        </w:rPr>
        <w:t>.."</w:t>
      </w:r>
      <w:r>
        <w:rPr>
          <w:rFonts w:ascii="Times New Roman" w:hAnsi="Times New Roman"/>
        </w:rPr>
        <w:t xml:space="preserve"> Апостол праздника (Евр., зач.</w:t>
      </w:r>
      <w:r>
        <w:rPr>
          <w:rFonts w:ascii="Times New Roman" w:hAnsi="Times New Roman"/>
          <w:lang w:val="en-US"/>
        </w:rPr>
        <w:t xml:space="preserve"> 320) </w:t>
      </w:r>
      <w:r>
        <w:rPr>
          <w:rFonts w:ascii="Times New Roman" w:hAnsi="Times New Roman"/>
        </w:rPr>
        <w:t>и святых (Филипп., зач.</w:t>
      </w:r>
      <w:r>
        <w:rPr>
          <w:rFonts w:ascii="Times New Roman" w:hAnsi="Times New Roman"/>
          <w:lang w:val="en-US"/>
        </w:rPr>
        <w:t xml:space="preserve"> 246).</w:t>
      </w:r>
      <w:r>
        <w:rPr>
          <w:rFonts w:ascii="Times New Roman" w:hAnsi="Times New Roman"/>
        </w:rPr>
        <w:t xml:space="preserve"> Евангелие праздника (Лк., зач. </w:t>
      </w:r>
      <w:r>
        <w:rPr>
          <w:rFonts w:ascii="Times New Roman" w:hAnsi="Times New Roman"/>
          <w:lang w:val="en-US"/>
        </w:rPr>
        <w:t>54)</w:t>
      </w:r>
      <w:r>
        <w:rPr>
          <w:rFonts w:ascii="Times New Roman" w:hAnsi="Times New Roman"/>
        </w:rPr>
        <w:t xml:space="preserve"> и сытых (Мф., зач. П). Причастен: "Чашу спасения..." и святых: "В память вечную..."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49" w:name="_Toc525763615"/>
      <w:bookmarkStart w:id="50" w:name="_Toc525764006"/>
      <w:r>
        <w:rPr/>
        <w:t>ОТДАНИЕ ПРАЗДНИКА В ВОСКРЕСНЫЙ ДЕНЬ</w:t>
      </w:r>
      <w:bookmarkEnd w:id="49"/>
      <w:bookmarkEnd w:id="50"/>
      <w:r>
        <w:rPr>
          <w:rStyle w:val="FootnoteAnchor"/>
          <w:lang w:val="ru-RU"/>
        </w:rPr>
        <w:footnoteReference w:id="16"/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    великой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вечер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Блажен муж.</w:t>
      </w:r>
      <w:r>
        <w:rPr>
          <w:rFonts w:ascii="Times New Roman" w:hAnsi="Times New Roman"/>
          <w:lang w:val="en-US"/>
        </w:rPr>
        <w:t>.. "</w:t>
      </w:r>
      <w:r>
        <w:rPr>
          <w:rFonts w:ascii="Times New Roman" w:hAnsi="Times New Roman"/>
        </w:rPr>
        <w:t xml:space="preserve"> кафизма вся. На "Господи, воззвах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ы воскресные</w:t>
      </w:r>
      <w:r>
        <w:rPr>
          <w:rFonts w:ascii="Times New Roman" w:hAnsi="Times New Roman"/>
          <w:lang w:val="en-US"/>
        </w:rPr>
        <w:t xml:space="preserve"> 4,</w:t>
      </w:r>
      <w:r>
        <w:rPr>
          <w:rFonts w:ascii="Times New Roman" w:hAnsi="Times New Roman"/>
        </w:rPr>
        <w:t xml:space="preserve"> праздника</w:t>
      </w:r>
      <w:r>
        <w:rPr>
          <w:rFonts w:ascii="Times New Roman" w:hAnsi="Times New Roman"/>
          <w:lang w:val="en-US"/>
        </w:rPr>
        <w:t xml:space="preserve"> 3</w:t>
      </w:r>
      <w:r>
        <w:rPr>
          <w:rFonts w:ascii="Times New Roman" w:hAnsi="Times New Roman"/>
        </w:rPr>
        <w:t xml:space="preserve"> и свщмч. Климента</w:t>
      </w:r>
      <w:r>
        <w:rPr>
          <w:rFonts w:ascii="Times New Roman" w:hAnsi="Times New Roman"/>
          <w:lang w:val="en-US"/>
        </w:rPr>
        <w:t xml:space="preserve"> 3.</w:t>
      </w:r>
      <w:r>
        <w:rPr>
          <w:rFonts w:ascii="Times New Roman" w:hAnsi="Times New Roman"/>
        </w:rPr>
        <w:t xml:space="preserve">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догматик текущего гласа. Вход. Прокимен дня. На лит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ы празд</w:t>
        <w:softHyphen/>
        <w:t>ника. На стиховн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ы воскресные.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праздника. По "Ныне отпущаеши.</w:t>
      </w:r>
      <w:r>
        <w:rPr>
          <w:rFonts w:ascii="Times New Roman" w:hAnsi="Times New Roman"/>
          <w:lang w:val="en-US"/>
        </w:rPr>
        <w:t>.."</w:t>
      </w:r>
      <w:r>
        <w:rPr>
          <w:rFonts w:ascii="Times New Roman" w:hAnsi="Times New Roman"/>
        </w:rPr>
        <w:t xml:space="preserve"> и Трисвято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и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Богородице Дево" (дважды) и праздника (единожды)</w:t>
      </w:r>
      <w:r>
        <w:rPr>
          <w:rStyle w:val="FootnoteAnchor"/>
          <w:rFonts w:ascii="Times New Roman" w:hAnsi="Times New Roman"/>
          <w:lang w:val="ru-RU"/>
        </w:rPr>
        <w:footnoteReference w:id="17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утрени: на "Бог Господь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воскресный (два</w:t>
        <w:softHyphen/>
        <w:t>жды),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щмч. Климента "Иже от Бога чудодействы.</w:t>
      </w:r>
      <w:r>
        <w:rPr>
          <w:rFonts w:ascii="Times New Roman" w:hAnsi="Times New Roman"/>
          <w:lang w:val="en-US"/>
        </w:rPr>
        <w:t>..", "</w:t>
      </w:r>
      <w:r>
        <w:rPr>
          <w:rFonts w:ascii="Times New Roman" w:hAnsi="Times New Roman"/>
        </w:rPr>
        <w:t xml:space="preserve">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По кафизмах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едальны воскресные с Богородичными их. Полиелей. Тропари: "Ангельский собор...". Все прочее до канон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оскресное. Канон воскресный с ирмо</w:t>
        <w:softHyphen/>
        <w:t>сом на</w:t>
      </w:r>
      <w:r>
        <w:rPr>
          <w:rFonts w:ascii="Times New Roman" w:hAnsi="Times New Roman"/>
          <w:lang w:val="en-US"/>
        </w:rPr>
        <w:t xml:space="preserve"> 4,</w:t>
      </w:r>
      <w:r>
        <w:rPr>
          <w:rFonts w:ascii="Times New Roman" w:hAnsi="Times New Roman"/>
        </w:rPr>
        <w:t xml:space="preserve"> Богородицы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2,</w:t>
      </w:r>
      <w:r>
        <w:rPr>
          <w:rFonts w:ascii="Times New Roman" w:hAnsi="Times New Roman"/>
        </w:rPr>
        <w:t xml:space="preserve"> праздника 2-й канон на</w:t>
      </w:r>
      <w:r>
        <w:rPr>
          <w:rFonts w:ascii="Times New Roman" w:hAnsi="Times New Roman"/>
          <w:lang w:val="en-US"/>
        </w:rPr>
        <w:t xml:space="preserve"> 4</w:t>
      </w:r>
      <w:r>
        <w:rPr>
          <w:rFonts w:ascii="Times New Roman" w:hAnsi="Times New Roman"/>
        </w:rPr>
        <w:t xml:space="preserve"> и свщмч. Климента на</w:t>
      </w:r>
      <w:r>
        <w:rPr>
          <w:rFonts w:ascii="Times New Roman" w:hAnsi="Times New Roman"/>
          <w:lang w:val="en-US"/>
        </w:rPr>
        <w:t xml:space="preserve"> 4</w:t>
      </w:r>
      <w:r>
        <w:rPr>
          <w:rFonts w:ascii="Times New Roman" w:hAnsi="Times New Roman"/>
        </w:rPr>
        <w:t xml:space="preserve"> Катавасия: "Христос раждается.</w:t>
      </w:r>
      <w:r>
        <w:rPr>
          <w:rFonts w:ascii="Times New Roman" w:hAnsi="Times New Roman"/>
          <w:lang w:val="en-US"/>
        </w:rPr>
        <w:t>..".</w:t>
      </w:r>
      <w:r>
        <w:rPr>
          <w:rFonts w:ascii="Times New Roman" w:hAnsi="Times New Roman"/>
        </w:rPr>
        <w:t xml:space="preserve"> По </w:t>
      </w:r>
      <w:r>
        <w:rPr>
          <w:rFonts w:ascii="Times New Roman" w:hAnsi="Times New Roman"/>
          <w:lang w:val="en-US"/>
        </w:rPr>
        <w:t>3-й</w:t>
      </w:r>
      <w:r>
        <w:rPr>
          <w:rFonts w:ascii="Times New Roman" w:hAnsi="Times New Roman"/>
        </w:rPr>
        <w:t xml:space="preserve">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 и икос праздника, кондак и седален свщмч. Климента.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тдален праздника. По 6-й песни 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кондак и икос воскресению</w:t>
      </w:r>
      <w:r>
        <w:rPr>
          <w:rFonts w:ascii="Times New Roman" w:hAnsi="Times New Roman"/>
          <w:lang w:val="en-US"/>
        </w:rPr>
        <w:t xml:space="preserve"> на</w:t>
      </w:r>
      <w:r>
        <w:rPr>
          <w:rFonts w:ascii="Times New Roman" w:hAnsi="Times New Roman"/>
        </w:rPr>
        <w:t xml:space="preserve"> 9-й песни поем "Честнейшую". Припевы на 9-й песни всех канонов обычные. Праздничные при</w:t>
        <w:softHyphen/>
        <w:t>певы оставляются. По 9-й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етилен воскресный. "Слава" 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святого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На хвалитех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ы воск</w:t>
        <w:softHyphen/>
        <w:t>ресные</w:t>
      </w:r>
      <w:r>
        <w:rPr>
          <w:rFonts w:ascii="Times New Roman" w:hAnsi="Times New Roman"/>
          <w:lang w:val="en-US"/>
        </w:rPr>
        <w:t xml:space="preserve"> - 4</w:t>
      </w:r>
      <w:r>
        <w:rPr>
          <w:rFonts w:ascii="Times New Roman" w:hAnsi="Times New Roman"/>
        </w:rPr>
        <w:t xml:space="preserve"> и праздника со славным</w:t>
      </w:r>
      <w:r>
        <w:rPr>
          <w:rFonts w:ascii="Times New Roman" w:hAnsi="Times New Roman"/>
          <w:lang w:val="en-US"/>
        </w:rPr>
        <w:t xml:space="preserve"> - 4</w:t>
      </w:r>
      <w:r>
        <w:rPr>
          <w:rFonts w:ascii="Times New Roman" w:hAnsi="Times New Roman"/>
        </w:rPr>
        <w:t xml:space="preserve"> с припевами их (на ве</w:t>
        <w:softHyphen/>
        <w:t>черни).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а евангельская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Преблагословенна еси..." По великом славословии и Трисвято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воскресный. Ектении. Отпуст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часах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воскресный.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огородичен часа. Кондак праздника и воскресны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попеременно (на 1-м часе праздника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, литург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Блаженны" гласа, на</w:t>
      </w:r>
      <w:r>
        <w:rPr>
          <w:rFonts w:ascii="Times New Roman" w:hAnsi="Times New Roman"/>
          <w:lang w:val="en-US"/>
        </w:rPr>
        <w:t xml:space="preserve"> 6,</w:t>
      </w:r>
      <w:r>
        <w:rPr>
          <w:rFonts w:ascii="Times New Roman" w:hAnsi="Times New Roman"/>
        </w:rPr>
        <w:t xml:space="preserve"> и праздника песнь 9-я, на</w:t>
      </w:r>
      <w:r>
        <w:rPr>
          <w:rFonts w:ascii="Times New Roman" w:hAnsi="Times New Roman"/>
          <w:lang w:val="en-US"/>
        </w:rPr>
        <w:t xml:space="preserve"> 4.</w:t>
      </w:r>
      <w:r>
        <w:rPr>
          <w:rFonts w:ascii="Times New Roman" w:hAnsi="Times New Roman"/>
        </w:rPr>
        <w:t xml:space="preserve"> На входе по "Приидите, поклонимся..." поет</w:t>
        <w:softHyphen/>
        <w:t>ся: "Воскресный из мертвых..." По вход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воскресный, праздника и свщмч. Климента. Кондак воскресный. "Слава"</w:t>
      </w:r>
      <w:r>
        <w:rPr>
          <w:rFonts w:ascii="Times New Roman" w:hAnsi="Times New Roman"/>
          <w:lang w:val="en-US"/>
        </w:rPr>
        <w:t xml:space="preserve"> -свя</w:t>
      </w:r>
      <w:r>
        <w:rPr>
          <w:rFonts w:ascii="Times New Roman" w:hAnsi="Times New Roman"/>
        </w:rPr>
        <w:t>того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Прокимен воскресный гласа и праздника. Апостол воскресный (Ефес., зач.</w:t>
      </w:r>
      <w:r>
        <w:rPr>
          <w:rFonts w:ascii="Times New Roman" w:hAnsi="Times New Roman"/>
          <w:lang w:val="en-US"/>
        </w:rPr>
        <w:t xml:space="preserve"> 233)</w:t>
      </w:r>
      <w:r>
        <w:rPr>
          <w:rFonts w:ascii="Times New Roman" w:hAnsi="Times New Roman"/>
        </w:rPr>
        <w:t xml:space="preserve"> и Богородицы (что и в праздник). Аллилуйя гласа и праздника. Евангел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воскресное (Лк., зач.</w:t>
      </w:r>
      <w:r>
        <w:rPr>
          <w:rFonts w:ascii="Times New Roman" w:hAnsi="Times New Roman"/>
          <w:lang w:val="en-US"/>
        </w:rPr>
        <w:t xml:space="preserve"> 71)</w:t>
      </w:r>
      <w:r>
        <w:rPr>
          <w:rFonts w:ascii="Times New Roman" w:hAnsi="Times New Roman"/>
        </w:rPr>
        <w:t xml:space="preserve"> и Богородице (что и в праздник). Причастен: "Хвалите..." и праздника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51" w:name="_Toc525763616"/>
      <w:bookmarkStart w:id="52" w:name="_Toc525764007"/>
      <w:r>
        <w:rPr/>
        <w:t>ОТДАНИЕ ПРАЗДНИКА СО СЛУЖБОЮ СВЯТОМУ, ИМЕЮЩЕМУ БДЕНИЕ ИЛИ ХРАМОВОМУ</w:t>
      </w:r>
      <w:bookmarkEnd w:id="51"/>
      <w:bookmarkEnd w:id="52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малой вечерни: На "Господи, воззвах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ы святого,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ого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На стиховне</w:t>
      </w:r>
      <w:r>
        <w:rPr>
          <w:rFonts w:ascii="Times New Roman" w:hAnsi="Times New Roman"/>
          <w:lang w:val="en-US"/>
        </w:rPr>
        <w:t xml:space="preserve"> - </w:t>
      </w:r>
      <w:r>
        <w:rPr>
          <w:rFonts w:ascii="Times New Roman" w:hAnsi="Times New Roman"/>
        </w:rPr>
        <w:t>стихиры</w:t>
      </w:r>
      <w:r>
        <w:rPr>
          <w:rFonts w:ascii="Times New Roman" w:hAnsi="Times New Roman"/>
          <w:lang w:val="en-US"/>
        </w:rPr>
        <w:t xml:space="preserve"> cвятогo, </w:t>
      </w:r>
      <w:r>
        <w:rPr>
          <w:rFonts w:ascii="Times New Roman" w:hAnsi="Times New Roman"/>
        </w:rPr>
        <w:t xml:space="preserve"> стиховные праздника великой вечерни со своими стихами,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ого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По Трисвято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святого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На великой вечерни "Блажен муж...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ервый антифон. На Господи воззвах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ы праздника</w:t>
      </w:r>
      <w:r>
        <w:rPr>
          <w:rFonts w:ascii="Times New Roman" w:hAnsi="Times New Roman"/>
          <w:lang w:val="en-US"/>
        </w:rPr>
        <w:t xml:space="preserve"> - 6</w:t>
      </w:r>
      <w:r>
        <w:rPr>
          <w:rFonts w:ascii="Times New Roman" w:hAnsi="Times New Roman"/>
        </w:rPr>
        <w:t xml:space="preserve"> и святого</w:t>
      </w:r>
      <w:r>
        <w:rPr>
          <w:rFonts w:ascii="Times New Roman" w:hAnsi="Times New Roman"/>
          <w:lang w:val="en-US"/>
        </w:rPr>
        <w:t xml:space="preserve"> - 4, </w:t>
      </w:r>
      <w:r>
        <w:rPr>
          <w:rFonts w:ascii="Times New Roman" w:hAnsi="Times New Roman"/>
        </w:rPr>
        <w:t>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ого, ''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Вход. Прокимен дн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аремии святого. Ектении: "Рцем вси..." "Исполним вечернюю молитву.</w:t>
      </w:r>
      <w:r>
        <w:rPr>
          <w:rFonts w:ascii="Times New Roman" w:hAnsi="Times New Roman"/>
          <w:lang w:val="en-US"/>
        </w:rPr>
        <w:t>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ит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ы храма и святого; если празднуемый святой храмовой, то все стихиры святого, "Слава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</w:t>
        <w:softHyphen/>
        <w:t>ка. На стиховн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ы праздника,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ого, "И ныне" празд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"Ныне отпущаеши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святого (дважды) и праз</w:t>
        <w:softHyphen/>
        <w:t>дника (единожды),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утрени</w:t>
      </w:r>
      <w:r>
        <w:rPr>
          <w:rFonts w:ascii="Times New Roman" w:hAnsi="Times New Roman"/>
          <w:lang w:val="en-US"/>
        </w:rPr>
        <w:t>;</w:t>
      </w:r>
      <w:r>
        <w:rPr>
          <w:rFonts w:ascii="Times New Roman" w:hAnsi="Times New Roman"/>
        </w:rPr>
        <w:t xml:space="preserve"> на "Бог Господь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праздника (дважды),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ого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После кафизм малые ектении и седальны праздника. Полиелей. Величание свя</w:t>
        <w:softHyphen/>
        <w:t>тому. И каждение всего храма. После ектен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едальны свя</w:t>
        <w:softHyphen/>
        <w:t>того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Степенна</w:t>
      </w:r>
      <w:r>
        <w:rPr>
          <w:rFonts w:ascii="Times New Roman" w:hAnsi="Times New Roman"/>
          <w:lang w:val="en-US"/>
        </w:rPr>
        <w:t xml:space="preserve"> - I-й</w:t>
      </w:r>
      <w:r>
        <w:rPr>
          <w:rFonts w:ascii="Times New Roman" w:hAnsi="Times New Roman"/>
        </w:rPr>
        <w:t xml:space="preserve"> антифон 4-го гласа. Прокимен и Евангел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ого. Псалом 50-й. "Слава: Молитвами святого...", "И ныне: Молитвами Богородицы...", "Помилуй мя, Боже..." и стихира святого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аноны; праздника с ирмосом на</w:t>
      </w:r>
      <w:r>
        <w:rPr>
          <w:rFonts w:ascii="Times New Roman" w:hAnsi="Times New Roman"/>
          <w:lang w:val="en-US"/>
        </w:rPr>
        <w:t xml:space="preserve"> 8,</w:t>
      </w:r>
      <w:r>
        <w:rPr>
          <w:rFonts w:ascii="Times New Roman" w:hAnsi="Times New Roman"/>
        </w:rPr>
        <w:t xml:space="preserve"> ирмосы по дважды, и святого на</w:t>
      </w:r>
      <w:r>
        <w:rPr>
          <w:rFonts w:ascii="Times New Roman" w:hAnsi="Times New Roman"/>
          <w:lang w:val="en-US"/>
        </w:rPr>
        <w:t xml:space="preserve"> 6.</w:t>
      </w:r>
      <w:r>
        <w:rPr>
          <w:rFonts w:ascii="Times New Roman" w:hAnsi="Times New Roman"/>
        </w:rPr>
        <w:t xml:space="preserve"> Катаваси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 (или рядовая). Если праз</w:t>
        <w:softHyphen/>
        <w:t>дника два канона, то</w:t>
      </w:r>
      <w:r>
        <w:rPr>
          <w:rFonts w:ascii="Times New Roman" w:hAnsi="Times New Roman"/>
          <w:lang w:val="en-US"/>
        </w:rPr>
        <w:t xml:space="preserve"> I-й</w:t>
      </w:r>
      <w:r>
        <w:rPr>
          <w:rFonts w:ascii="Times New Roman" w:hAnsi="Times New Roman"/>
        </w:rPr>
        <w:t xml:space="preserve"> канон праздника с ирмосом на</w:t>
      </w:r>
      <w:r>
        <w:rPr>
          <w:rFonts w:ascii="Times New Roman" w:hAnsi="Times New Roman"/>
          <w:lang w:val="en-US"/>
        </w:rPr>
        <w:t xml:space="preserve"> 6,</w:t>
      </w:r>
      <w:r>
        <w:rPr>
          <w:rFonts w:ascii="Times New Roman" w:hAnsi="Times New Roman"/>
        </w:rPr>
        <w:t xml:space="preserve"> 2-го канона на</w:t>
      </w:r>
      <w:r>
        <w:rPr>
          <w:rFonts w:ascii="Times New Roman" w:hAnsi="Times New Roman"/>
          <w:lang w:val="en-US"/>
        </w:rPr>
        <w:t xml:space="preserve"> 4</w:t>
      </w:r>
      <w:r>
        <w:rPr>
          <w:rFonts w:ascii="Times New Roman" w:hAnsi="Times New Roman"/>
        </w:rPr>
        <w:t xml:space="preserve"> и святого на</w:t>
      </w:r>
      <w:r>
        <w:rPr>
          <w:rFonts w:ascii="Times New Roman" w:hAnsi="Times New Roman"/>
          <w:lang w:val="en-US"/>
        </w:rPr>
        <w:t xml:space="preserve"> 4.</w:t>
      </w:r>
      <w:r>
        <w:rPr>
          <w:rFonts w:ascii="Times New Roman" w:hAnsi="Times New Roman"/>
        </w:rPr>
        <w:t xml:space="preserve"> Ирмосы канона по дважды. По</w:t>
      </w:r>
      <w:r>
        <w:rPr>
          <w:rFonts w:ascii="Times New Roman" w:hAnsi="Times New Roman"/>
          <w:lang w:val="en-US"/>
        </w:rPr>
        <w:t xml:space="preserve"> 3-й </w:t>
      </w:r>
      <w:r>
        <w:rPr>
          <w:rFonts w:ascii="Times New Roman" w:hAnsi="Times New Roman"/>
        </w:rPr>
        <w:t>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 и икос святого и седален (дважды)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По 6-й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 и икос праздника. Если святой храмовой, то по</w:t>
      </w:r>
      <w:r>
        <w:rPr>
          <w:rFonts w:ascii="Times New Roman" w:hAnsi="Times New Roman"/>
          <w:lang w:val="en-US"/>
        </w:rPr>
        <w:t xml:space="preserve"> 6-й</w:t>
      </w:r>
      <w:r>
        <w:rPr>
          <w:rFonts w:ascii="Times New Roman" w:hAnsi="Times New Roman"/>
        </w:rPr>
        <w:t xml:space="preserve"> песни кондак его и икос, а кондак и икос праздника по 3-й песни. На</w:t>
      </w:r>
      <w:r>
        <w:rPr>
          <w:rFonts w:ascii="Times New Roman" w:hAnsi="Times New Roman"/>
          <w:lang w:val="en-US"/>
        </w:rPr>
        <w:t xml:space="preserve"> 9-й</w:t>
      </w:r>
      <w:r>
        <w:rPr>
          <w:rFonts w:ascii="Times New Roman" w:hAnsi="Times New Roman"/>
        </w:rPr>
        <w:t xml:space="preserve"> песни поется не "Честнейшую", а припевы праздника. Светилен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ого</w:t>
      </w:r>
      <w:r>
        <w:rPr>
          <w:rFonts w:ascii="Times New Roman" w:hAnsi="Times New Roman"/>
          <w:lang w:val="en-US"/>
        </w:rPr>
        <w:t xml:space="preserve"> ,</w:t>
      </w:r>
      <w:r>
        <w:rPr>
          <w:rFonts w:ascii="Times New Roman" w:hAnsi="Times New Roman"/>
        </w:rPr>
        <w:t xml:space="preserve">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хвалитех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ы праздника на 3 и святого на 3,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ого, "И нын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Славословие великое. Тропарь святого, "Слава, и ныне" праздника. Ектении и полный праздничный отпуст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часах</w:t>
      </w:r>
      <w:r>
        <w:rPr>
          <w:rFonts w:ascii="Times New Roman" w:hAnsi="Times New Roman"/>
          <w:lang w:val="en-US"/>
        </w:rPr>
        <w:t xml:space="preserve"> :</w:t>
      </w:r>
      <w:r>
        <w:rPr>
          <w:rFonts w:ascii="Times New Roman" w:hAnsi="Times New Roman"/>
        </w:rPr>
        <w:t xml:space="preserve"> тропарь праздника, "Слава" святого; конда</w:t>
        <w:softHyphen/>
        <w:t>к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 и святого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чередуютс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итургии "Блаженны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т канона праздника, песнь </w:t>
      </w:r>
      <w:r>
        <w:rPr>
          <w:rFonts w:ascii="Times New Roman" w:hAnsi="Times New Roman"/>
          <w:lang w:val="en-US"/>
        </w:rPr>
        <w:t>9-1,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4</w:t>
      </w:r>
      <w:r>
        <w:rPr>
          <w:rFonts w:ascii="Times New Roman" w:hAnsi="Times New Roman"/>
        </w:rPr>
        <w:t xml:space="preserve"> и святого, песнь 6-я, на</w:t>
      </w:r>
      <w:r>
        <w:rPr>
          <w:rFonts w:ascii="Times New Roman" w:hAnsi="Times New Roman"/>
          <w:lang w:val="en-US"/>
        </w:rPr>
        <w:t xml:space="preserve"> 4.</w:t>
      </w:r>
      <w:r>
        <w:rPr>
          <w:rFonts w:ascii="Times New Roman" w:hAnsi="Times New Roman"/>
        </w:rPr>
        <w:t xml:space="preserve"> По вход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: праздника (если праздник Господень),</w:t>
      </w:r>
      <w:r>
        <w:rPr>
          <w:rFonts w:ascii="Times New Roman" w:hAnsi="Times New Roman"/>
          <w:lang w:val="en-US"/>
        </w:rPr>
        <w:t xml:space="preserve"> храма</w:t>
      </w:r>
      <w:r>
        <w:rPr>
          <w:rFonts w:ascii="Times New Roman" w:hAnsi="Times New Roman"/>
        </w:rPr>
        <w:t xml:space="preserve"> Богородицы, праз</w:t>
        <w:softHyphen/>
        <w:t>днуемого святого; кондак праздника,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ого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храма Богородицы; если</w:t>
      </w:r>
      <w:r>
        <w:rPr>
          <w:rFonts w:ascii="Times New Roman" w:hAnsi="Times New Roman"/>
          <w:lang w:val="en-US"/>
        </w:rPr>
        <w:t xml:space="preserve"> храм</w:t>
      </w:r>
      <w:r>
        <w:rPr>
          <w:rFonts w:ascii="Times New Roman" w:hAnsi="Times New Roman"/>
        </w:rPr>
        <w:t xml:space="preserve"> святого, то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кондак святого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Если отдание праздника Богородицы, то тропарь храма Христова, праздника, праз</w:t>
        <w:softHyphen/>
        <w:t>днуемого святого; кондак храма Христова,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ого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Прокимен, Аллилуарий и причастен праздника и святого; Апостол и Евангелие святого и праздника, ес</w:t>
        <w:softHyphen/>
        <w:t>ли отдается Богородичный праздник. Если же отдается праздник Господень, то Апостол и Евангелие одного    святого. Задостойник праздника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bookmarkStart w:id="53" w:name="_Toc525763617"/>
      <w:bookmarkStart w:id="54" w:name="_Toc525764008"/>
      <w:r>
        <w:rPr/>
        <w:t>БЛАГОВЕЩЕНИЕ ПЕРСВЯТОЙ БОГОРОДИЦЫ</w:t>
      </w:r>
      <w:bookmarkEnd w:id="53"/>
      <w:bookmarkEnd w:id="54"/>
    </w:p>
    <w:p>
      <w:pPr>
        <w:pStyle w:val="2"/>
        <w:numPr>
          <w:ilvl w:val="0"/>
          <w:numId w:val="0"/>
        </w:numPr>
        <w:bidi w:val="0"/>
        <w:outlineLvl w:val="1"/>
        <w:rPr>
          <w:lang w:val="en-US"/>
        </w:rPr>
      </w:pPr>
      <w:bookmarkStart w:id="55" w:name="_Toc525763618"/>
      <w:bookmarkStart w:id="56" w:name="_Toc525764009"/>
      <w:r>
        <w:rPr>
          <w:lang w:val="en-US"/>
        </w:rPr>
        <w:t>(25</w:t>
      </w:r>
      <w:r>
        <w:rPr/>
        <w:t xml:space="preserve"> марта)</w:t>
      </w:r>
      <w:bookmarkEnd w:id="55"/>
      <w:bookmarkEnd w:id="56"/>
      <w:r>
        <w:rPr/>
        <w:t xml:space="preserve"> 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57" w:name="_Toc525763619"/>
      <w:bookmarkStart w:id="58" w:name="_Toc525764010"/>
      <w:r>
        <w:rPr/>
        <w:t>История праздника</w:t>
      </w:r>
      <w:bookmarkEnd w:id="57"/>
      <w:bookmarkEnd w:id="58"/>
    </w:p>
    <w:p>
      <w:pPr>
        <w:pStyle w:val="FR1"/>
        <w:bidi w:val="0"/>
        <w:ind w:left="0" w:firstLine="567"/>
        <w:jc w:val="both"/>
        <w:rPr/>
      </w:pPr>
      <w:r>
        <w:rPr>
          <w:rFonts w:ascii="Times New Roman" w:hAnsi="Times New Roman"/>
        </w:rPr>
        <w:t>Праздник Благовещения Пресвятой Богородицы посвящается воспоминанию и прославлению события, описанного в Евангелии от Луки</w:t>
      </w:r>
      <w:r>
        <w:rPr>
          <w:rFonts w:ascii="Times New Roman" w:hAnsi="Times New Roman"/>
          <w:lang w:val="en-US"/>
        </w:rPr>
        <w:t xml:space="preserve"> (I, 26-38).</w:t>
      </w:r>
    </w:p>
    <w:p>
      <w:pPr>
        <w:pStyle w:val="FR1"/>
        <w:bidi w:val="0"/>
        <w:ind w:left="0" w:firstLine="567"/>
        <w:jc w:val="both"/>
        <w:rPr/>
      </w:pPr>
      <w:r>
        <w:rPr>
          <w:rFonts w:ascii="Times New Roman" w:hAnsi="Times New Roman"/>
        </w:rPr>
        <w:t>У древних христиан этот праздник носил различное наиме</w:t>
        <w:softHyphen/>
        <w:t>нование: Зачатие Христа, Благовещение о Христе, Начало искуп</w:t>
        <w:softHyphen/>
        <w:t>ления, Благовещение Ангела Марии и только в VII веке ему на Востоке и Западе било присвоено название БЛАГОВЕЩЕНИЕ ПРЕСВЯ</w:t>
        <w:softHyphen/>
        <w:t>ТОЙ БОГОРОДИЦЫ.</w:t>
      </w:r>
    </w:p>
    <w:p>
      <w:pPr>
        <w:pStyle w:val="FR1"/>
        <w:bidi w:val="0"/>
        <w:ind w:left="0" w:firstLine="567"/>
        <w:jc w:val="both"/>
        <w:rPr/>
      </w:pPr>
      <w:r>
        <w:rPr>
          <w:rFonts w:ascii="Times New Roman" w:hAnsi="Times New Roman"/>
        </w:rPr>
        <w:t>Этот праздник установлен еще в глубокой древности. О праздновании его известно уже в III веке (см.    слова св. Григо</w:t>
        <w:softHyphen/>
        <w:t>рия Чудотворца на этот день). В своих беседах св. Иоанн Злато</w:t>
        <w:softHyphen/>
        <w:t>уст и блаж. Августин упоминают об этом празднике как древнем и обычном церковном торжестве. В течение V-VIII в., вследствие ересей, унижавших Лицо Богоматери, праздник был особенно воз</w:t>
        <w:softHyphen/>
        <w:t>величен в Церкви. В VIII веке св. Иоанн Дамаскин и Феофан, мит</w:t>
        <w:softHyphen/>
        <w:t>рополит Никейский, составили праздничные каноны, которые и теперь поются Церковью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59" w:name="_Toc525763620"/>
      <w:bookmarkStart w:id="60" w:name="_Toc525764011"/>
      <w:r>
        <w:rPr/>
        <w:t>Особенности богослужения</w:t>
      </w:r>
      <w:bookmarkEnd w:id="59"/>
      <w:bookmarkEnd w:id="60"/>
    </w:p>
    <w:p>
      <w:pPr>
        <w:pStyle w:val="FR1"/>
        <w:bidi w:val="0"/>
        <w:ind w:left="0" w:firstLine="567"/>
        <w:jc w:val="both"/>
        <w:rPr/>
      </w:pPr>
      <w:r>
        <w:rPr>
          <w:rFonts w:ascii="Times New Roman" w:hAnsi="Times New Roman"/>
        </w:rPr>
        <w:t>По своим особенностям праздник Благовещения приближается к праздникам Рождества Христова и Богоявления. Он принад</w:t>
        <w:softHyphen/>
        <w:t>лежит    к числу двунадесятых Богородичных праздников, но так как часто совпадает с днями Великого поста, то имеет только один день предпразднства и один день попразднства или отда</w:t>
        <w:softHyphen/>
        <w:t>ние празд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аздник бывает в дни Великого поста или Светлой седмицы, в промежутке от четверга</w:t>
      </w:r>
      <w:r>
        <w:rPr>
          <w:rFonts w:ascii="Times New Roman" w:hAnsi="Times New Roman"/>
          <w:lang w:val="en-US"/>
        </w:rPr>
        <w:t xml:space="preserve"> 3-й</w:t>
      </w:r>
      <w:r>
        <w:rPr>
          <w:rFonts w:ascii="Times New Roman" w:hAnsi="Times New Roman"/>
        </w:rPr>
        <w:t xml:space="preserve"> седмицы Великого поста до среды Светлой седмицы (включительно)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61" w:name="_Toc525763621"/>
      <w:bookmarkStart w:id="62" w:name="_Toc525764012"/>
      <w:r>
        <w:rPr/>
        <w:t>Предпразднство и попразднство праздника</w:t>
      </w:r>
      <w:bookmarkEnd w:id="61"/>
      <w:bookmarkEnd w:id="62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Если Благовещение приходится на Лазареву субботу, то не имеет попразднства. А если Благовещение бывает в неделю Ваий или в Страстную или Светлую седмицы, то не имеет ни предпразднства, ни попразднства, а празднуется один день. ПРИМЕЧАНИЕ: Особенности службы предпразднства см. в Типи</w:t>
        <w:softHyphen/>
        <w:t>коне под</w:t>
      </w:r>
      <w:r>
        <w:rPr>
          <w:rFonts w:ascii="Times New Roman" w:hAnsi="Times New Roman"/>
          <w:color w:val="000000"/>
          <w:lang w:val="en-US"/>
        </w:rPr>
        <w:t xml:space="preserve"> 24</w:t>
      </w:r>
      <w:r>
        <w:rPr>
          <w:rFonts w:ascii="Times New Roman" w:hAnsi="Times New Roman"/>
          <w:color w:val="000000"/>
        </w:rPr>
        <w:t xml:space="preserve"> марта, а служба попразднства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под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color w:val="000000"/>
          <w:lang w:val="en-US"/>
        </w:rPr>
        <w:t>26</w:t>
      </w:r>
      <w:r>
        <w:rPr>
          <w:rFonts w:ascii="Times New Roman" w:hAnsi="Times New Roman"/>
          <w:color w:val="000000"/>
        </w:rPr>
        <w:t xml:space="preserve"> март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СЕНОЩНОЕ БДЕНИЕ    иногда начинается великим повечерием (как в праздник Р.Х.), иногда великой вечерней, а иногда</w:t>
      </w:r>
      <w:r>
        <w:rPr>
          <w:rFonts w:ascii="Times New Roman" w:hAnsi="Times New Roman"/>
          <w:color w:val="000000"/>
          <w:lang w:val="en-US"/>
        </w:rPr>
        <w:t xml:space="preserve"> - </w:t>
      </w:r>
      <w:r>
        <w:rPr>
          <w:rFonts w:ascii="Times New Roman" w:hAnsi="Times New Roman"/>
          <w:color w:val="000000"/>
        </w:rPr>
        <w:t>сразу утреней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color w:val="000000"/>
          <w:lang w:val="en-US"/>
        </w:rPr>
        <w:t>1.</w:t>
      </w:r>
      <w:r>
        <w:rPr>
          <w:rFonts w:ascii="Times New Roman" w:hAnsi="Times New Roman"/>
          <w:color w:val="000000"/>
        </w:rPr>
        <w:t xml:space="preserve"> Великим повечерием всенощное бдение праздника начи</w:t>
        <w:softHyphen/>
        <w:t>нается тогда, когда в канун его (т.е.</w:t>
      </w:r>
      <w:r>
        <w:rPr>
          <w:rFonts w:ascii="Times New Roman" w:hAnsi="Times New Roman"/>
          <w:color w:val="000000"/>
          <w:lang w:val="en-US"/>
        </w:rPr>
        <w:t xml:space="preserve"> 24</w:t>
      </w:r>
      <w:r>
        <w:rPr>
          <w:rFonts w:ascii="Times New Roman" w:hAnsi="Times New Roman"/>
          <w:color w:val="000000"/>
        </w:rPr>
        <w:t xml:space="preserve"> марта) была совер</w:t>
        <w:softHyphen/>
        <w:t>шена днем вечерня (со входом и паремиями) особо или в сое</w:t>
        <w:softHyphen/>
        <w:t>динении с литургией    Преждеосвященных Даров (если праздник случается во вторник, среду, четверг, пятницу и субботу св. Четыредесятницы и во вторник, среду и четверг Страстной сед</w:t>
        <w:softHyphen/>
        <w:t>мицы)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color w:val="000000"/>
          <w:lang w:val="en-US"/>
        </w:rPr>
        <w:t>2.</w:t>
      </w:r>
      <w:r>
        <w:rPr>
          <w:rFonts w:ascii="Times New Roman" w:hAnsi="Times New Roman"/>
          <w:color w:val="000000"/>
        </w:rPr>
        <w:t xml:space="preserve"> Великой вечерней всенощное бдение начинается, если Благовещение случится в Неделю (воскресения) и в понедель</w:t>
        <w:softHyphen/>
        <w:t>ники Великого поста и во все дни Светлей седмицы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color w:val="000000"/>
          <w:lang w:val="en-US"/>
        </w:rPr>
        <w:t>3.</w:t>
      </w:r>
      <w:r>
        <w:rPr>
          <w:rFonts w:ascii="Times New Roman" w:hAnsi="Times New Roman"/>
          <w:color w:val="000000"/>
        </w:rPr>
        <w:t xml:space="preserve"> Утреней начинается всенощное бдение, если Благовеще</w:t>
        <w:softHyphen/>
        <w:t>ние случится в Великий Пяток (вечерня была накануне, в чет</w:t>
        <w:softHyphen/>
        <w:t>верг пред литургией св. Василия Великого) и в Великую    Суббо</w:t>
        <w:softHyphen/>
        <w:t>ту (вечерня совершалась особо накануне, в Пятницу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На благословении хлебов, на "Бог Господь" и в конце утрени поется тропарь праздника (гл. 4-й):</w:t>
      </w:r>
      <w:r>
        <w:rPr>
          <w:rFonts w:ascii="Times New Roman" w:hAnsi="Times New Roman"/>
          <w:color w:val="000000"/>
          <w:lang w:val="en-US"/>
        </w:rPr>
        <w:t>                                        ,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"Днесь спасения нашего главизна и еже от века таинства</w:t>
      </w:r>
      <w:r>
        <w:rPr>
          <w:rFonts w:ascii="Times New Roman" w:hAnsi="Times New Roman"/>
          <w:color w:val="000000"/>
          <w:lang w:val="en-US"/>
        </w:rPr>
        <w:t>      -</w:t>
      </w:r>
      <w:r>
        <w:rPr>
          <w:rFonts w:ascii="Times New Roman" w:hAnsi="Times New Roman"/>
          <w:color w:val="000000"/>
        </w:rPr>
        <w:t>    явление; Сын Божий сын Девы бывает, и Гавриил благодать благовествует. Тем же и мы с ним Богородице возопиим: радуйся, Благодатная, Господь с Тобою". (Кондак: "Взбранной Воеводе победительная..."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На утрени: полиелей и величание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"Архангельский глас вопием Ти, Чистая:    радуйся, Благодатная, Господь с Тобою!" Евангелие (Лк. зач. 4-е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Канон праздника по обычаю читается двумя чтецами (до 9-й песни)</w:t>
      </w:r>
      <w:r>
        <w:rPr>
          <w:rStyle w:val="FootnoteAnchor"/>
          <w:rFonts w:ascii="Times New Roman" w:hAnsi="Times New Roman"/>
          <w:color w:val="000000"/>
          <w:lang w:val="ru-RU"/>
        </w:rPr>
        <w:footnoteReference w:id="18"/>
      </w:r>
      <w:r>
        <w:rPr>
          <w:rFonts w:ascii="Times New Roman" w:hAnsi="Times New Roman"/>
          <w:color w:val="000000"/>
        </w:rPr>
        <w:t>: один читает тропари Ангела, другой Богородицы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Тропари 9-й песни читаются одним чтецом с припевом, кото</w:t>
        <w:softHyphen/>
        <w:t>рый поет хор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о 8-й песни канона "Честнейшую",    не поется, а поется припев и ирмос 9-й песни или одного праздника Благовещения (до Недели Ваий), или вместе с припевом и ирмо</w:t>
        <w:softHyphen/>
        <w:t>сом Триоди (начиная с Недоли Ваий и в Пасхальную седмицу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Исключением здесь является празднование Благовещения в Недели (воскресения)</w:t>
      </w:r>
      <w:r>
        <w:rPr>
          <w:rFonts w:ascii="Times New Roman" w:hAnsi="Times New Roman"/>
          <w:color w:val="000000"/>
          <w:lang w:val="en-US"/>
        </w:rPr>
        <w:t xml:space="preserve"> 3-й,</w:t>
      </w:r>
      <w:r>
        <w:rPr>
          <w:rFonts w:ascii="Times New Roman" w:hAnsi="Times New Roman"/>
          <w:color w:val="000000"/>
        </w:rPr>
        <w:t xml:space="preserve"> 4-й и 5-й седмиц Великого пос</w:t>
        <w:softHyphen/>
        <w:t>та, когда по 8-й песни поется "Честнейшую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еликое славословие, как правило, читается во все дни Великого поста, в которые случится Благовещение, за исклю</w:t>
        <w:softHyphen/>
        <w:t>чением суббот и воскресений, когда великое славословие не читается, а поется. На Пасхальной седмице, в день Благове</w:t>
        <w:softHyphen/>
        <w:t>щения, великое славословие не положено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Когда великое славословие читается, то в конце утрени бывает ектения "Помилуй нас, Боже" и три великих поклона с молитвой св. Ефрема Сирина (если они положены в эти дни Великого поста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 xml:space="preserve">ИСКЛЮЧЕНИЕ </w:t>
      </w:r>
      <w:r>
        <w:rPr>
          <w:rFonts w:ascii="Times New Roman" w:hAnsi="Times New Roman"/>
          <w:color w:val="000000"/>
          <w:lang w:val="en-US"/>
        </w:rPr>
        <w:t xml:space="preserve"> I)</w:t>
      </w:r>
      <w:r>
        <w:rPr>
          <w:rFonts w:ascii="Times New Roman" w:hAnsi="Times New Roman"/>
          <w:color w:val="000000"/>
        </w:rPr>
        <w:t xml:space="preserve"> Если Благовещение случится в Пасху (так называемая    Кириопасха), на светлой заутрени, пред великой ектенией, на "Слава" и    затем на "И ныне" поется тропарь Благовещения. Полиелея и величания не бывает. Еван</w:t>
        <w:softHyphen/>
        <w:t>гелие праздника Благовещения (Лк., зач.</w:t>
      </w:r>
      <w:r>
        <w:rPr>
          <w:rFonts w:ascii="Times New Roman" w:hAnsi="Times New Roman"/>
          <w:color w:val="000000"/>
          <w:lang w:val="en-US"/>
        </w:rPr>
        <w:t xml:space="preserve"> 4)</w:t>
      </w:r>
      <w:r>
        <w:rPr>
          <w:rFonts w:ascii="Times New Roman" w:hAnsi="Times New Roman"/>
          <w:color w:val="000000"/>
        </w:rPr>
        <w:t xml:space="preserve"> на утрени чита</w:t>
        <w:softHyphen/>
        <w:t>ется после 6-й песни канона (пред этим поется прокимен Благовещения). Канон праздника соединяется с пасхальным кано</w:t>
        <w:softHyphen/>
        <w:t>но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На литургии после    пасхального Евангелия читается Еван</w:t>
        <w:softHyphen/>
        <w:t>гелие Благовещения (Лк., зач.</w:t>
      </w:r>
      <w:r>
        <w:rPr>
          <w:rFonts w:ascii="Times New Roman" w:hAnsi="Times New Roman"/>
          <w:color w:val="000000"/>
          <w:lang w:val="en-US"/>
        </w:rPr>
        <w:t xml:space="preserve"> 3)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color w:val="000000"/>
          <w:lang w:val="en-US"/>
        </w:rPr>
        <w:t>2)</w:t>
      </w:r>
      <w:r>
        <w:rPr>
          <w:rFonts w:ascii="Times New Roman" w:hAnsi="Times New Roman"/>
          <w:color w:val="000000"/>
        </w:rPr>
        <w:t xml:space="preserve"> Если Благовещение случится в Неделю Ваий, то на бла</w:t>
        <w:softHyphen/>
        <w:t>гословении хлебов поется тропарь Благовещении (дважды) и Недели Ваий (единожды), после полиелея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величание Благове</w:t>
        <w:softHyphen/>
        <w:t>щения. Прокимен и Евангелие Недели Ваий, "Воскресение Хрис</w:t>
        <w:softHyphen/>
        <w:t>тово" не поем. "Слава: Днесь Христос входит во град Вифанию...", "И ныне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то же. "Помилуй мя, Боже..."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color w:val="000000"/>
          <w:lang w:val="en-US"/>
        </w:rPr>
        <w:t>3)</w:t>
      </w:r>
      <w:r>
        <w:rPr>
          <w:rFonts w:ascii="Times New Roman" w:hAnsi="Times New Roman"/>
          <w:color w:val="000000"/>
        </w:rPr>
        <w:t xml:space="preserve"> Если Благовещения случится в Великий Пяток, то на утрени читаются</w:t>
      </w:r>
      <w:r>
        <w:rPr>
          <w:rFonts w:ascii="Times New Roman" w:hAnsi="Times New Roman"/>
          <w:color w:val="000000"/>
          <w:lang w:val="en-US"/>
        </w:rPr>
        <w:t xml:space="preserve"> 12</w:t>
      </w:r>
      <w:r>
        <w:rPr>
          <w:rFonts w:ascii="Times New Roman" w:hAnsi="Times New Roman"/>
          <w:color w:val="000000"/>
        </w:rPr>
        <w:t xml:space="preserve"> дневных ("Страстных") Евангелий. После </w:t>
      </w:r>
      <w:r>
        <w:rPr>
          <w:rFonts w:ascii="Times New Roman" w:hAnsi="Times New Roman"/>
          <w:color w:val="000000"/>
          <w:lang w:val="en-US"/>
        </w:rPr>
        <w:t>-</w:t>
      </w:r>
      <w:r>
        <w:rPr>
          <w:rFonts w:ascii="Times New Roman" w:hAnsi="Times New Roman"/>
          <w:color w:val="000000"/>
        </w:rPr>
        <w:t xml:space="preserve"> 7-го Евангелия бывает полиелей и величание праздника, а за</w:t>
        <w:softHyphen/>
        <w:t>тем поются степенны</w:t>
      </w:r>
      <w:r>
        <w:rPr>
          <w:rFonts w:ascii="Times New Roman" w:hAnsi="Times New Roman"/>
          <w:color w:val="000000"/>
          <w:lang w:val="en-US"/>
        </w:rPr>
        <w:t xml:space="preserve"> - 1-й</w:t>
      </w:r>
      <w:r>
        <w:rPr>
          <w:rFonts w:ascii="Times New Roman" w:hAnsi="Times New Roman"/>
          <w:color w:val="000000"/>
        </w:rPr>
        <w:t xml:space="preserve"> антифон 4-го гласа, прокимен празд</w:t>
        <w:softHyphen/>
        <w:t>ника и читается Евангелие праздника. Канон праздника соединяется с трипеснцем Великого Пятка</w:t>
      </w:r>
      <w:r>
        <w:rPr>
          <w:rStyle w:val="FootnoteAnchor"/>
          <w:rFonts w:ascii="Times New Roman" w:hAnsi="Times New Roman"/>
          <w:color w:val="000000"/>
          <w:lang w:val="ru-RU"/>
        </w:rPr>
        <w:footnoteReference w:id="19"/>
      </w:r>
      <w:r>
        <w:rPr>
          <w:rFonts w:ascii="Times New Roman" w:hAnsi="Times New Roman"/>
          <w:color w:val="000000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Часы    бывают или вседневные, когда Благовещение случится в субботу и Неделю (воскресение) Четыредесятницы, а также в Великий Четверг и Великую Субботу, или великопост</w:t>
        <w:softHyphen/>
        <w:t>ные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в остальные дни Четыредесятницы и Страстной Седмицы. Поклоны на великопостных часах бывают только на 1-м часе и изобразительных (по</w:t>
      </w:r>
      <w:r>
        <w:rPr>
          <w:rFonts w:ascii="Times New Roman" w:hAnsi="Times New Roman"/>
          <w:color w:val="000000"/>
          <w:lang w:val="en-US"/>
        </w:rPr>
        <w:t xml:space="preserve"> 3</w:t>
      </w:r>
      <w:r>
        <w:rPr>
          <w:rFonts w:ascii="Times New Roman" w:hAnsi="Times New Roman"/>
          <w:color w:val="000000"/>
        </w:rPr>
        <w:t xml:space="preserve"> великих поклона), а на Страстной сед</w:t>
        <w:softHyphen/>
        <w:t>мице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на всех часах (тоже по</w:t>
      </w:r>
      <w:r>
        <w:rPr>
          <w:rFonts w:ascii="Times New Roman" w:hAnsi="Times New Roman"/>
          <w:color w:val="000000"/>
          <w:lang w:val="en-US"/>
        </w:rPr>
        <w:t xml:space="preserve"> 3</w:t>
      </w:r>
      <w:r>
        <w:rPr>
          <w:rFonts w:ascii="Times New Roman" w:hAnsi="Times New Roman"/>
          <w:color w:val="000000"/>
        </w:rPr>
        <w:t xml:space="preserve"> великих поклона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Если Благовещение случится в Великий Пяток или на Пас</w:t>
        <w:softHyphen/>
        <w:t>хальной седмице, то часы совершаются те, которые положены в эти дни (т.е. соответственно Великие часы и Пасхальные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 самый день Благовещения совершается вечерня. Она на</w:t>
        <w:softHyphen/>
        <w:t>чинается литургийным возгласом и совершается пред литургией (непосредственно соединяясь      с ней) в те дни, когда на Благо</w:t>
        <w:softHyphen/>
        <w:t>вещение совершаются великопостные часы (понедельник, втор</w:t>
        <w:softHyphen/>
        <w:t>ник, среду, четверг и пятницу), а также в Четверг, Пятницу и Субботу Страстной седмицы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ечерня совершается после литургии, в свое время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ве</w:t>
        <w:softHyphen/>
        <w:t>чером, когда праздник бывает в субботу и воскресенье</w:t>
      </w:r>
      <w:r>
        <w:rPr>
          <w:rFonts w:ascii="Times New Roman" w:hAnsi="Times New Roman"/>
          <w:color w:val="000000"/>
          <w:lang w:val="en-US"/>
        </w:rPr>
        <w:t xml:space="preserve"> 3-й, </w:t>
      </w:r>
      <w:r>
        <w:rPr>
          <w:rFonts w:ascii="Times New Roman" w:hAnsi="Times New Roman"/>
          <w:color w:val="000000"/>
        </w:rPr>
        <w:t>4-й, 5-й и 6-й седмиц Великого поста и на Пасхальной седмиц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ЛИТУРГИЯ в праздник Благовещения всегда совершается по чинопоследованию св. Иоанна Златоуста или св. Василия Вели</w:t>
        <w:softHyphen/>
        <w:t>кого. Литургия Преждеосвященных Даров в этот день не совер</w:t>
        <w:softHyphen/>
        <w:t>шаетс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Литургия св. Василия Великого совершается в том случае, когда праздник случится в Недели (воскресения) Четыредесятницы (кроме Недели Ваий), в Великий Четверг п Великую Суббо</w:t>
        <w:softHyphen/>
        <w:t>ту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Литургия св. Иоанна Златоуста бывает в остальные дни, в том числе и в Великий Пяток (вслед за вечерней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На литургии в праздник Благовещения вместо "Достойно" поется задостойник праздника. Но если Благовещение случит</w:t>
        <w:softHyphen/>
        <w:t>ся в Великий Четверг или Великую Субботу, то на литургии св. Василия Великого поется Задостойник не праздника, а дня (в Великий Четверг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"Странствия Владычня", в Великую Суб</w:t>
        <w:softHyphen/>
        <w:t>боту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"Не рыдай Мене, Мати"). Если же храм Благовещению, то поется Задостойник празд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ЗАДОСТЙНИК: Припев: "Благовествуй, земле, радость велию хвалите небеса Божию славу и ирмос: "Яко одушевленному Божию кивоту, да никакоже коснется рука скверных. Устне же верных Богороди</w:t>
        <w:softHyphen/>
        <w:t>це немолчно, глас Ангела воспевающе, с радостию да вопиют: Радуйся, Благодатная, Господь с Тобою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рокимен: "Благовестите день от дне...". Апостол (Евр., зач.</w:t>
      </w:r>
      <w:r>
        <w:rPr>
          <w:rFonts w:ascii="Times New Roman" w:hAnsi="Times New Roman"/>
          <w:color w:val="000000"/>
          <w:lang w:val="en-US"/>
        </w:rPr>
        <w:t xml:space="preserve"> 306),</w:t>
      </w:r>
      <w:r>
        <w:rPr>
          <w:rFonts w:ascii="Times New Roman" w:hAnsi="Times New Roman"/>
          <w:color w:val="000000"/>
        </w:rPr>
        <w:t xml:space="preserve"> Евангелие (Лк., зач.</w:t>
      </w:r>
      <w:r>
        <w:rPr>
          <w:rFonts w:ascii="Times New Roman" w:hAnsi="Times New Roman"/>
          <w:color w:val="000000"/>
          <w:lang w:val="en-US"/>
        </w:rPr>
        <w:t xml:space="preserve"> 3)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63" w:name="_Toc525763622"/>
      <w:bookmarkStart w:id="64" w:name="_Toc525764013"/>
      <w:r>
        <w:rPr/>
        <w:t>Практическое отправление службы праздника.</w:t>
      </w:r>
      <w:bookmarkEnd w:id="63"/>
      <w:bookmarkEnd w:id="64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Следует отметить, что служба вечерни, которая находит</w:t>
        <w:softHyphen/>
        <w:t>ся в Типиконе под</w:t>
      </w:r>
      <w:r>
        <w:rPr>
          <w:rFonts w:ascii="Times New Roman" w:hAnsi="Times New Roman"/>
          <w:color w:val="000000"/>
          <w:lang w:val="en-US"/>
        </w:rPr>
        <w:t xml:space="preserve"> 25</w:t>
      </w:r>
      <w:r>
        <w:rPr>
          <w:rFonts w:ascii="Times New Roman" w:hAnsi="Times New Roman"/>
          <w:color w:val="000000"/>
        </w:rPr>
        <w:t xml:space="preserve"> марта, совершается не в самий день праздника, а</w:t>
      </w:r>
      <w:r>
        <w:rPr>
          <w:rFonts w:ascii="Times New Roman" w:hAnsi="Times New Roman"/>
          <w:color w:val="000000"/>
          <w:lang w:val="en-US"/>
        </w:rPr>
        <w:t xml:space="preserve"> 24</w:t>
      </w:r>
      <w:r>
        <w:rPr>
          <w:rFonts w:ascii="Times New Roman" w:hAnsi="Times New Roman"/>
          <w:color w:val="000000"/>
        </w:rPr>
        <w:t xml:space="preserve"> числа с литургией Преждеосвященных Даров (в среду и пятницу)    или же без нее (в понедельник, вторник и четверг). И это потому, что вечерня в дни Великого поста отправляется накануне, но принадлежит она следующему дню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Кроме того, в Типиконе под</w:t>
      </w:r>
      <w:r>
        <w:rPr>
          <w:rFonts w:ascii="Times New Roman" w:hAnsi="Times New Roman"/>
          <w:color w:val="000000"/>
          <w:lang w:val="en-US"/>
        </w:rPr>
        <w:t xml:space="preserve"> 24</w:t>
      </w:r>
      <w:r>
        <w:rPr>
          <w:rFonts w:ascii="Times New Roman" w:hAnsi="Times New Roman"/>
          <w:color w:val="000000"/>
        </w:rPr>
        <w:t xml:space="preserve"> и</w:t>
      </w:r>
      <w:r>
        <w:rPr>
          <w:rFonts w:ascii="Times New Roman" w:hAnsi="Times New Roman"/>
          <w:color w:val="000000"/>
          <w:lang w:val="en-US"/>
        </w:rPr>
        <w:t xml:space="preserve"> 25</w:t>
      </w:r>
      <w:r>
        <w:rPr>
          <w:rFonts w:ascii="Times New Roman" w:hAnsi="Times New Roman"/>
          <w:color w:val="000000"/>
        </w:rPr>
        <w:t xml:space="preserve"> числами нет указания относительно отправления перед праздничной вечерней часов и изобразительных, тем не менее следует помнить, что весь суточный круг без часов немысли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о время молитвы 9-го часа    священнослужители совершают входные молитвы. По окончании 9-го часа поются "Блаженны". Псалмы 102-й: "Благослови, душе моя, Господа..." и</w:t>
      </w:r>
      <w:r>
        <w:rPr>
          <w:rFonts w:ascii="Times New Roman" w:hAnsi="Times New Roman"/>
          <w:color w:val="000000"/>
          <w:lang w:val="en-US"/>
        </w:rPr>
        <w:t xml:space="preserve"> </w:t>
      </w:r>
      <w:r>
        <w:rPr>
          <w:rFonts w:ascii="Times New Roman" w:hAnsi="Times New Roman"/>
          <w:color w:val="000000"/>
        </w:rPr>
        <w:t>145-й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"Хвали, душе моя Господа..." опускаются, и хор сразу поет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"Во Царствии Твоем...". Все остальные стихи поются с припевом: "Помяни нас, Господи, егда приидеши во Царствии Твоем". Затем по прочтении "Честнейшую" священник выхолит из алтаря на амвон и произносит молитву св. Ефрема Сирина с тремя великими поклонами, после чего чтец читает молитву: "Всесвятая Троице..." По окончании ее священник произносит: "Премудрость". Хор: "Достойно есть" до середины. Священник: "Пре</w:t>
        <w:softHyphen/>
        <w:t>святая Богородице, спаси нас". Хор: "Честнейшую". Священник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"Слава Тебе, Христе Боже, упование наше...". Хор: "Слава, и ныне. Господи, помилуй (трижды). Благослови". И бывает полный отпуст. Священник идет в алтарь и молится у престола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"Боже, милостив буди мне, грешному. Боже очисти грехи моя, и помилуй мя. Создавый мя Господи, помилуй. Без числа согреших Господи, прости мя"</w:t>
      </w:r>
      <w:r>
        <w:rPr>
          <w:rStyle w:val="FootnoteAnchor"/>
          <w:rFonts w:ascii="Times New Roman" w:hAnsi="Times New Roman"/>
          <w:color w:val="000000"/>
          <w:lang w:val="ru-RU"/>
        </w:rPr>
        <w:footnoteReference w:id="20"/>
      </w:r>
      <w:r>
        <w:rPr>
          <w:rFonts w:ascii="Times New Roman" w:hAnsi="Times New Roman"/>
          <w:color w:val="000000"/>
        </w:rPr>
        <w:t>. Затем священник произносит литургийный возглас: "Благословено Царство...", начертывая крест Евангелием над антиминсом, и начинается вечерня, ко</w:t>
        <w:softHyphen/>
        <w:t>торая соединяется с литургией Преждеосвященных Даров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Но если литургия Преждеосвященных Даров не совершается, то переход от изобразительных к вечерне будет таков. Сразу после молитвы св. Ефрема Сирина начинается вечерня со слов:</w:t>
      </w:r>
      <w:r>
        <w:rPr>
          <w:rFonts w:ascii="Times New Roman" w:hAnsi="Times New Roman"/>
          <w:color w:val="000000"/>
          <w:lang w:val="en-US"/>
        </w:rPr>
        <w:t xml:space="preserve">        </w:t>
      </w:r>
      <w:r>
        <w:rPr>
          <w:rFonts w:ascii="Times New Roman" w:hAnsi="Times New Roman"/>
          <w:color w:val="000000"/>
        </w:rPr>
        <w:t>"Приидите, поклонимся..." и т.д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Если праздник случится в Великий пост, то кафизмы и поклоны на вечерне опускаются. На "Господи, воззвах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сти</w:t>
        <w:softHyphen/>
        <w:t>хиры на</w:t>
      </w:r>
      <w:r>
        <w:rPr>
          <w:rFonts w:ascii="Times New Roman" w:hAnsi="Times New Roman"/>
          <w:color w:val="000000"/>
          <w:lang w:val="en-US"/>
        </w:rPr>
        <w:t xml:space="preserve"> 10:</w:t>
      </w:r>
      <w:r>
        <w:rPr>
          <w:rFonts w:ascii="Times New Roman" w:hAnsi="Times New Roman"/>
          <w:color w:val="000000"/>
        </w:rPr>
        <w:t xml:space="preserve"> Триоди</w:t>
      </w:r>
      <w:r>
        <w:rPr>
          <w:rFonts w:ascii="Times New Roman" w:hAnsi="Times New Roman"/>
          <w:color w:val="000000"/>
          <w:lang w:val="en-US"/>
        </w:rPr>
        <w:t xml:space="preserve"> - 2,</w:t>
      </w:r>
      <w:r>
        <w:rPr>
          <w:rFonts w:ascii="Times New Roman" w:hAnsi="Times New Roman"/>
          <w:color w:val="000000"/>
        </w:rPr>
        <w:t xml:space="preserve"> подобны</w:t>
      </w:r>
      <w:r>
        <w:rPr>
          <w:rFonts w:ascii="Times New Roman" w:hAnsi="Times New Roman"/>
          <w:color w:val="000000"/>
          <w:lang w:val="en-US"/>
        </w:rPr>
        <w:t xml:space="preserve"> - 3</w:t>
      </w:r>
      <w:r>
        <w:rPr>
          <w:rFonts w:ascii="Times New Roman" w:hAnsi="Times New Roman"/>
          <w:color w:val="000000"/>
        </w:rPr>
        <w:t xml:space="preserve"> и праздника</w:t>
      </w:r>
      <w:r>
        <w:rPr>
          <w:rFonts w:ascii="Times New Roman" w:hAnsi="Times New Roman"/>
          <w:color w:val="000000"/>
          <w:lang w:val="en-US"/>
        </w:rPr>
        <w:t xml:space="preserve"> - 3 (2</w:t>
      </w:r>
      <w:r>
        <w:rPr>
          <w:rFonts w:ascii="Times New Roman" w:hAnsi="Times New Roman"/>
          <w:color w:val="000000"/>
        </w:rPr>
        <w:t xml:space="preserve"> из них повторяются) "Слава, и ныне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праздника. Прокимен дня, паремии дня</w:t>
      </w:r>
      <w:r>
        <w:rPr>
          <w:rFonts w:ascii="Times New Roman" w:hAnsi="Times New Roman"/>
          <w:color w:val="000000"/>
          <w:lang w:val="en-US"/>
        </w:rPr>
        <w:t xml:space="preserve"> (2)</w:t>
      </w:r>
      <w:r>
        <w:rPr>
          <w:rFonts w:ascii="Times New Roman" w:hAnsi="Times New Roman"/>
          <w:color w:val="000000"/>
        </w:rPr>
        <w:t xml:space="preserve"> и праздника</w:t>
      </w:r>
      <w:r>
        <w:rPr>
          <w:rFonts w:ascii="Times New Roman" w:hAnsi="Times New Roman"/>
          <w:color w:val="000000"/>
          <w:lang w:val="en-US"/>
        </w:rPr>
        <w:t xml:space="preserve"> (3): I.</w:t>
      </w:r>
      <w:r>
        <w:rPr>
          <w:rFonts w:ascii="Times New Roman" w:hAnsi="Times New Roman"/>
          <w:color w:val="000000"/>
        </w:rPr>
        <w:t xml:space="preserve"> Быт. гл.</w:t>
      </w:r>
      <w:r>
        <w:rPr>
          <w:rFonts w:ascii="Times New Roman" w:hAnsi="Times New Roman"/>
          <w:color w:val="000000"/>
          <w:lang w:val="en-US"/>
        </w:rPr>
        <w:t xml:space="preserve"> 28, 2.</w:t>
      </w:r>
      <w:r>
        <w:rPr>
          <w:rFonts w:ascii="Times New Roman" w:hAnsi="Times New Roman"/>
          <w:color w:val="000000"/>
        </w:rPr>
        <w:t xml:space="preserve"> Иезек. гл.</w:t>
      </w:r>
      <w:r>
        <w:rPr>
          <w:rFonts w:ascii="Times New Roman" w:hAnsi="Times New Roman"/>
          <w:color w:val="000000"/>
          <w:lang w:val="en-US"/>
        </w:rPr>
        <w:t xml:space="preserve"> 43-44, 3.</w:t>
      </w:r>
      <w:r>
        <w:rPr>
          <w:rFonts w:ascii="Times New Roman" w:hAnsi="Times New Roman"/>
          <w:color w:val="000000"/>
        </w:rPr>
        <w:t xml:space="preserve"> Притч, гл.</w:t>
      </w:r>
      <w:r>
        <w:rPr>
          <w:rFonts w:ascii="Times New Roman" w:hAnsi="Times New Roman"/>
          <w:color w:val="000000"/>
          <w:lang w:val="en-US"/>
        </w:rPr>
        <w:t xml:space="preserve"> 9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Затем "Да исправится молитва моя", великие поклоны (три) и прочее последование литургии Преждеосвященных Даров. Но ес</w:t>
        <w:softHyphen/>
        <w:t>ли литургия не совершается, то на "Господи, воззвах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сти</w:t>
        <w:softHyphen/>
        <w:t>хиры на</w:t>
      </w:r>
      <w:r>
        <w:rPr>
          <w:rFonts w:ascii="Times New Roman" w:hAnsi="Times New Roman"/>
          <w:color w:val="000000"/>
          <w:lang w:val="en-US"/>
        </w:rPr>
        <w:t xml:space="preserve"> 8:</w:t>
      </w:r>
      <w:r>
        <w:rPr>
          <w:rFonts w:ascii="Times New Roman" w:hAnsi="Times New Roman"/>
          <w:color w:val="000000"/>
        </w:rPr>
        <w:t xml:space="preserve"> Триоди</w:t>
      </w:r>
      <w:r>
        <w:rPr>
          <w:rFonts w:ascii="Times New Roman" w:hAnsi="Times New Roman"/>
          <w:color w:val="000000"/>
          <w:lang w:val="en-US"/>
        </w:rPr>
        <w:t xml:space="preserve"> - 3</w:t>
      </w:r>
      <w:r>
        <w:rPr>
          <w:rFonts w:ascii="Times New Roman" w:hAnsi="Times New Roman"/>
          <w:color w:val="000000"/>
        </w:rPr>
        <w:t xml:space="preserve"> и праздника</w:t>
      </w:r>
      <w:r>
        <w:rPr>
          <w:rFonts w:ascii="Times New Roman" w:hAnsi="Times New Roman"/>
          <w:color w:val="000000"/>
          <w:lang w:val="en-US"/>
        </w:rPr>
        <w:t xml:space="preserve"> - 5,</w:t>
      </w:r>
      <w:r>
        <w:rPr>
          <w:rFonts w:ascii="Times New Roman" w:hAnsi="Times New Roman"/>
          <w:color w:val="000000"/>
        </w:rPr>
        <w:t xml:space="preserve"> "Слава, и ныне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праз</w:t>
        <w:softHyphen/>
        <w:t>дника. Вход. Прокимен дня, паремии дня</w:t>
      </w:r>
      <w:r>
        <w:rPr>
          <w:rFonts w:ascii="Times New Roman" w:hAnsi="Times New Roman"/>
          <w:color w:val="000000"/>
          <w:lang w:val="en-US"/>
        </w:rPr>
        <w:t xml:space="preserve"> (2)</w:t>
      </w:r>
      <w:r>
        <w:rPr>
          <w:rFonts w:ascii="Times New Roman" w:hAnsi="Times New Roman"/>
          <w:color w:val="000000"/>
        </w:rPr>
        <w:t xml:space="preserve"> и праздника</w:t>
      </w:r>
      <w:r>
        <w:rPr>
          <w:rFonts w:ascii="Times New Roman" w:hAnsi="Times New Roman"/>
          <w:color w:val="000000"/>
          <w:lang w:val="en-US"/>
        </w:rPr>
        <w:t xml:space="preserve"> (3). </w:t>
      </w:r>
      <w:r>
        <w:rPr>
          <w:rFonts w:ascii="Times New Roman" w:hAnsi="Times New Roman"/>
          <w:color w:val="000000"/>
        </w:rPr>
        <w:t>Но если Благовещение случится в одну из суббот поста, то чи</w:t>
        <w:softHyphen/>
        <w:t>таются</w:t>
      </w:r>
      <w:r>
        <w:rPr>
          <w:rFonts w:ascii="Times New Roman" w:hAnsi="Times New Roman"/>
          <w:color w:val="000000"/>
          <w:lang w:val="en-US"/>
        </w:rPr>
        <w:t xml:space="preserve"> 7</w:t>
      </w:r>
      <w:r>
        <w:rPr>
          <w:rFonts w:ascii="Times New Roman" w:hAnsi="Times New Roman"/>
          <w:color w:val="000000"/>
        </w:rPr>
        <w:t xml:space="preserve"> паремий:</w:t>
      </w:r>
      <w:r>
        <w:rPr>
          <w:rFonts w:ascii="Times New Roman" w:hAnsi="Times New Roman"/>
          <w:color w:val="000000"/>
          <w:lang w:val="en-US"/>
        </w:rPr>
        <w:t xml:space="preserve"> 2</w:t>
      </w:r>
      <w:r>
        <w:rPr>
          <w:rFonts w:ascii="Times New Roman" w:hAnsi="Times New Roman"/>
          <w:color w:val="000000"/>
        </w:rPr>
        <w:t xml:space="preserve"> дневных и</w:t>
      </w:r>
      <w:r>
        <w:rPr>
          <w:rFonts w:ascii="Times New Roman" w:hAnsi="Times New Roman"/>
          <w:color w:val="000000"/>
          <w:lang w:val="en-US"/>
        </w:rPr>
        <w:t xml:space="preserve"> 5</w:t>
      </w:r>
      <w:r>
        <w:rPr>
          <w:rFonts w:ascii="Times New Roman" w:hAnsi="Times New Roman"/>
          <w:color w:val="000000"/>
        </w:rPr>
        <w:t xml:space="preserve"> праздника, а если праздник случится в воскресенье, то читаются</w:t>
      </w:r>
      <w:r>
        <w:rPr>
          <w:rFonts w:ascii="Times New Roman" w:hAnsi="Times New Roman"/>
          <w:color w:val="000000"/>
          <w:lang w:val="en-US"/>
        </w:rPr>
        <w:t xml:space="preserve"> 5</w:t>
      </w:r>
      <w:r>
        <w:rPr>
          <w:rFonts w:ascii="Times New Roman" w:hAnsi="Times New Roman"/>
          <w:color w:val="000000"/>
        </w:rPr>
        <w:t xml:space="preserve"> паремий: три, которые читаются на Рождество Богородицы, и две, которые принадле</w:t>
        <w:softHyphen/>
        <w:t>жат только службе Благовещения:</w:t>
      </w:r>
      <w:r>
        <w:rPr>
          <w:rFonts w:ascii="Times New Roman" w:hAnsi="Times New Roman"/>
          <w:color w:val="000000"/>
          <w:lang w:val="en-US"/>
        </w:rPr>
        <w:t xml:space="preserve"> I)</w:t>
      </w:r>
      <w:r>
        <w:rPr>
          <w:rFonts w:ascii="Times New Roman" w:hAnsi="Times New Roman"/>
          <w:color w:val="000000"/>
        </w:rPr>
        <w:t xml:space="preserve"> Исход, гл.</w:t>
      </w:r>
      <w:r>
        <w:rPr>
          <w:rFonts w:ascii="Times New Roman" w:hAnsi="Times New Roman"/>
          <w:color w:val="000000"/>
          <w:lang w:val="en-US"/>
        </w:rPr>
        <w:t xml:space="preserve"> 3</w:t>
      </w:r>
      <w:r>
        <w:rPr>
          <w:rFonts w:ascii="Times New Roman" w:hAnsi="Times New Roman"/>
          <w:color w:val="000000"/>
        </w:rPr>
        <w:t xml:space="preserve"> (о купине) п </w:t>
      </w:r>
      <w:r>
        <w:rPr>
          <w:rFonts w:ascii="Times New Roman" w:hAnsi="Times New Roman"/>
          <w:color w:val="000000"/>
          <w:lang w:val="en-US"/>
        </w:rPr>
        <w:t>2)</w:t>
      </w:r>
      <w:r>
        <w:rPr>
          <w:rFonts w:ascii="Times New Roman" w:hAnsi="Times New Roman"/>
          <w:color w:val="000000"/>
        </w:rPr>
        <w:t xml:space="preserve"> Притчей, гл.</w:t>
      </w:r>
      <w:r>
        <w:rPr>
          <w:rFonts w:ascii="Times New Roman" w:hAnsi="Times New Roman"/>
          <w:color w:val="000000"/>
          <w:lang w:val="en-US"/>
        </w:rPr>
        <w:t xml:space="preserve"> 8</w:t>
      </w:r>
      <w:r>
        <w:rPr>
          <w:rFonts w:ascii="Times New Roman" w:hAnsi="Times New Roman"/>
          <w:color w:val="000000"/>
        </w:rPr>
        <w:t xml:space="preserve"> (о вечном бытии Сына Божия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Затем "Сподоби, господи". На стиховне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самогласная сти</w:t>
        <w:softHyphen/>
        <w:t>хира дня (дважды) и мученичен, "Слава, и ныне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стихира пра</w:t>
        <w:softHyphen/>
        <w:t>здника. По "Ныне отпущаеши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тропарь праздника, ектения, три великих поклона с молитвой св. Ефрема Сирина и отпуст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сенощное бдение    начинается по Уставу с великого пове</w:t>
        <w:softHyphen/>
        <w:t>черия. После прочтения славословия совершается лития. Поют</w:t>
        <w:softHyphen/>
        <w:t>ся стихиры праздника</w:t>
      </w:r>
      <w:r>
        <w:rPr>
          <w:rFonts w:ascii="Times New Roman" w:hAnsi="Times New Roman"/>
          <w:color w:val="000000"/>
          <w:lang w:val="en-US"/>
        </w:rPr>
        <w:t xml:space="preserve"> 3,</w:t>
      </w:r>
      <w:r>
        <w:rPr>
          <w:rFonts w:ascii="Times New Roman" w:hAnsi="Times New Roman"/>
          <w:color w:val="000000"/>
        </w:rPr>
        <w:t xml:space="preserve"> гл.</w:t>
      </w:r>
      <w:r>
        <w:rPr>
          <w:rFonts w:ascii="Times New Roman" w:hAnsi="Times New Roman"/>
          <w:color w:val="000000"/>
          <w:lang w:val="en-US"/>
        </w:rPr>
        <w:t xml:space="preserve"> I.</w:t>
      </w:r>
      <w:r>
        <w:rPr>
          <w:rFonts w:ascii="Times New Roman" w:hAnsi="Times New Roman"/>
          <w:color w:val="000000"/>
        </w:rPr>
        <w:t xml:space="preserve"> (В субботу и Неделю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на "Слава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"Да веселятся небеса"). "Стихиры на стиховне праз</w:t>
        <w:softHyphen/>
        <w:t>дника, с их припевами, т.е. "Благословите день от дне спасе</w:t>
        <w:softHyphen/>
        <w:t>ние Бога нашего". На благословение хлебов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тропарь празд</w:t>
        <w:softHyphen/>
        <w:t>ника (трижды). "Буди имя Господне" и пс.</w:t>
      </w:r>
      <w:r>
        <w:rPr>
          <w:rFonts w:ascii="Times New Roman" w:hAnsi="Times New Roman"/>
          <w:color w:val="000000"/>
          <w:lang w:val="en-US"/>
        </w:rPr>
        <w:t xml:space="preserve"> 33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На утрени: на ''Бог Господь"    тропарь праздника (трижды). По кафизме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седальны праздника. Полиелей, седален праздника, степенны</w:t>
      </w:r>
      <w:r>
        <w:rPr>
          <w:rFonts w:ascii="Times New Roman" w:hAnsi="Times New Roman"/>
          <w:color w:val="000000"/>
          <w:lang w:val="en-US"/>
        </w:rPr>
        <w:t xml:space="preserve"> - 1-й</w:t>
      </w:r>
      <w:r>
        <w:rPr>
          <w:rFonts w:ascii="Times New Roman" w:hAnsi="Times New Roman"/>
          <w:color w:val="000000"/>
        </w:rPr>
        <w:t xml:space="preserve"> антифон</w:t>
      </w:r>
      <w:r>
        <w:rPr>
          <w:rFonts w:ascii="Times New Roman" w:hAnsi="Times New Roman"/>
          <w:color w:val="000000"/>
          <w:lang w:val="en-US"/>
        </w:rPr>
        <w:t xml:space="preserve"> 4</w:t>
      </w:r>
      <w:r>
        <w:rPr>
          <w:rFonts w:ascii="Times New Roman" w:hAnsi="Times New Roman"/>
          <w:color w:val="000000"/>
        </w:rPr>
        <w:t xml:space="preserve"> гл. Прокимен гл.</w:t>
      </w:r>
      <w:r>
        <w:rPr>
          <w:rFonts w:ascii="Times New Roman" w:hAnsi="Times New Roman"/>
          <w:color w:val="000000"/>
          <w:lang w:val="en-US"/>
        </w:rPr>
        <w:t xml:space="preserve"> 4:</w:t>
      </w:r>
      <w:r>
        <w:rPr>
          <w:rFonts w:ascii="Times New Roman" w:hAnsi="Times New Roman"/>
          <w:color w:val="000000"/>
        </w:rPr>
        <w:t xml:space="preserve"> "Благовестите день от дне спасение Бога нашего", "Воспойте Господеви песнь нову", Евангелие от Луки, зач.</w:t>
      </w:r>
      <w:r>
        <w:rPr>
          <w:rFonts w:ascii="Times New Roman" w:hAnsi="Times New Roman"/>
          <w:color w:val="000000"/>
          <w:lang w:val="en-US"/>
        </w:rPr>
        <w:t xml:space="preserve"> 4.</w:t>
      </w:r>
      <w:r>
        <w:rPr>
          <w:rFonts w:ascii="Times New Roman" w:hAnsi="Times New Roman"/>
          <w:color w:val="000000"/>
        </w:rPr>
        <w:t xml:space="preserve"> Затем "Слава: Молитвами Богородицы", на "И ныне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то же и "Помилуй мя, Боже". Стихира празд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Канон</w:t>
      </w:r>
      <w:r>
        <w:rPr>
          <w:rFonts w:ascii="Times New Roman" w:hAnsi="Times New Roman"/>
          <w:color w:val="000000"/>
          <w:lang w:val="en-US"/>
        </w:rPr>
        <w:t>    -</w:t>
      </w:r>
      <w:r>
        <w:rPr>
          <w:rFonts w:ascii="Times New Roman" w:hAnsi="Times New Roman"/>
          <w:color w:val="000000"/>
        </w:rPr>
        <w:t xml:space="preserve"> праздника, гл.</w:t>
      </w:r>
      <w:r>
        <w:rPr>
          <w:rFonts w:ascii="Times New Roman" w:hAnsi="Times New Roman"/>
          <w:color w:val="000000"/>
          <w:lang w:val="en-US"/>
        </w:rPr>
        <w:t xml:space="preserve"> 4,</w:t>
      </w:r>
      <w:r>
        <w:rPr>
          <w:rFonts w:ascii="Times New Roman" w:hAnsi="Times New Roman"/>
          <w:color w:val="000000"/>
        </w:rPr>
        <w:t xml:space="preserve"> ирмосы по дважды, тропари на</w:t>
      </w:r>
      <w:r>
        <w:rPr>
          <w:rFonts w:ascii="Times New Roman" w:hAnsi="Times New Roman"/>
          <w:color w:val="000000"/>
          <w:lang w:val="en-US"/>
        </w:rPr>
        <w:t xml:space="preserve"> 12.</w:t>
      </w:r>
      <w:r>
        <w:rPr>
          <w:rFonts w:ascii="Times New Roman" w:hAnsi="Times New Roman"/>
          <w:color w:val="000000"/>
        </w:rPr>
        <w:t xml:space="preserve"> Катавасия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праздника. Но в тех песнях канона, где совпадают трипеснцы, т.о. в понедельник</w:t>
      </w:r>
      <w:r>
        <w:rPr>
          <w:rFonts w:ascii="Times New Roman" w:hAnsi="Times New Roman"/>
          <w:color w:val="000000"/>
          <w:lang w:val="en-US"/>
        </w:rPr>
        <w:t xml:space="preserve"> 1,8,9</w:t>
      </w:r>
      <w:r>
        <w:rPr>
          <w:rFonts w:ascii="Times New Roman" w:hAnsi="Times New Roman"/>
          <w:color w:val="000000"/>
        </w:rPr>
        <w:t xml:space="preserve"> и т.д., то канон праздника с ирмосами на</w:t>
      </w:r>
      <w:r>
        <w:rPr>
          <w:rFonts w:ascii="Times New Roman" w:hAnsi="Times New Roman"/>
          <w:color w:val="000000"/>
          <w:lang w:val="en-US"/>
        </w:rPr>
        <w:t xml:space="preserve"> 6</w:t>
      </w:r>
      <w:r>
        <w:rPr>
          <w:rFonts w:ascii="Times New Roman" w:hAnsi="Times New Roman"/>
          <w:color w:val="000000"/>
        </w:rPr>
        <w:t xml:space="preserve"> и    трипеснец на</w:t>
      </w:r>
      <w:r>
        <w:rPr>
          <w:rFonts w:ascii="Times New Roman" w:hAnsi="Times New Roman"/>
          <w:color w:val="000000"/>
          <w:lang w:val="en-US"/>
        </w:rPr>
        <w:t xml:space="preserve"> 8.</w:t>
      </w:r>
      <w:r>
        <w:rPr>
          <w:rFonts w:ascii="Times New Roman" w:hAnsi="Times New Roman"/>
          <w:color w:val="000000"/>
        </w:rPr>
        <w:t xml:space="preserve"> Катава</w:t>
        <w:softHyphen/>
        <w:t>сия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ирмос    триоди. По</w:t>
      </w:r>
      <w:r>
        <w:rPr>
          <w:rFonts w:ascii="Times New Roman" w:hAnsi="Times New Roman"/>
          <w:color w:val="000000"/>
          <w:lang w:val="en-US"/>
        </w:rPr>
        <w:t xml:space="preserve"> 3-й</w:t>
      </w:r>
      <w:r>
        <w:rPr>
          <w:rFonts w:ascii="Times New Roman" w:hAnsi="Times New Roman"/>
          <w:color w:val="000000"/>
        </w:rPr>
        <w:t xml:space="preserve"> песни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седальны праздника. По 6-й песни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кондак "Взбранной Воеводе..." и икос. На 9-й песни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припев: "Благовествуй, земле, радость велию, хва</w:t>
        <w:softHyphen/>
        <w:t>лите небеса Божию славу" и ирмос: "Яко одушевленному..."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Если есть трипеснец, то припев: "Слава тебе. Боже наш, слава Тебе", а затем ирмос Триоди. Светилен праздника "Ан</w:t>
        <w:softHyphen/>
        <w:t>гельских сил..." (дважды). "Слава, и ныне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"Еже от века днесь познавается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На хвалитех</w:t>
      </w:r>
      <w:r>
        <w:rPr>
          <w:rFonts w:ascii="Times New Roman" w:hAnsi="Times New Roman"/>
          <w:color w:val="000000"/>
          <w:lang w:val="en-US"/>
        </w:rPr>
        <w:t>    -</w:t>
      </w:r>
      <w:r>
        <w:rPr>
          <w:rFonts w:ascii="Times New Roman" w:hAnsi="Times New Roman"/>
          <w:color w:val="000000"/>
        </w:rPr>
        <w:t xml:space="preserve"> стихиры на</w:t>
      </w:r>
      <w:r>
        <w:rPr>
          <w:rFonts w:ascii="Times New Roman" w:hAnsi="Times New Roman"/>
          <w:color w:val="000000"/>
          <w:lang w:val="en-US"/>
        </w:rPr>
        <w:t xml:space="preserve"> 4,</w:t>
      </w:r>
      <w:r>
        <w:rPr>
          <w:rFonts w:ascii="Times New Roman" w:hAnsi="Times New Roman"/>
          <w:color w:val="000000"/>
        </w:rPr>
        <w:t xml:space="preserve"> "Слава, и ныне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"Еже от века таинства".    Если праздник случится в субботу или воскре</w:t>
        <w:softHyphen/>
        <w:t>сенье, то поем великое славословие, если же в другие дни, то читается вседневное славословие. По прочтении великого славословия произносится ектения: "Исполним утреннюю молитву" Далее поются стихиры на стиховне и читается: "Благо есть..." (одиножды). По "Отче наш...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тропарь праздника, после ко</w:t>
        <w:softHyphen/>
        <w:t>торого сугубая ектения: "Помилуй нас, Боже...". Затем: "Пре</w:t>
        <w:softHyphen/>
        <w:t>мудрость". Хор: "Благослови". Священник: "Сый благословен..." Хор: "Аминь". Чтец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молитву: "Небесный Царю...", после ко</w:t>
        <w:softHyphen/>
        <w:t>торой произносится молитва св. Ефрема Сирина с тремя покло</w:t>
        <w:softHyphen/>
        <w:t>нами и сразу же читается</w:t>
      </w:r>
      <w:r>
        <w:rPr>
          <w:rFonts w:ascii="Times New Roman" w:hAnsi="Times New Roman"/>
          <w:color w:val="000000"/>
          <w:lang w:val="en-US"/>
        </w:rPr>
        <w:t xml:space="preserve"> 1-й</w:t>
      </w:r>
      <w:r>
        <w:rPr>
          <w:rFonts w:ascii="Times New Roman" w:hAnsi="Times New Roman"/>
          <w:color w:val="000000"/>
        </w:rPr>
        <w:t xml:space="preserve"> час и отпуст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color w:val="000000"/>
          <w:lang w:val="en-US"/>
        </w:rPr>
        <w:t>1-й</w:t>
      </w:r>
      <w:r>
        <w:rPr>
          <w:rFonts w:ascii="Times New Roman" w:hAnsi="Times New Roman"/>
          <w:color w:val="000000"/>
        </w:rPr>
        <w:t xml:space="preserve"> час с кафизмой, тропарь и кондак праздника. В кон</w:t>
        <w:softHyphen/>
        <w:t xml:space="preserve">це часа, после возгласа: "Боже, ущедри ны.,", три великих поклона и молитва "Христе, Свете истинный" и отпуст. Часы </w:t>
      </w:r>
      <w:r>
        <w:rPr>
          <w:rFonts w:ascii="Times New Roman" w:hAnsi="Times New Roman"/>
          <w:color w:val="000000"/>
          <w:lang w:val="en-US"/>
        </w:rPr>
        <w:t>3-й,</w:t>
      </w:r>
      <w:r>
        <w:rPr>
          <w:rFonts w:ascii="Times New Roman" w:hAnsi="Times New Roman"/>
          <w:color w:val="000000"/>
        </w:rPr>
        <w:t xml:space="preserve"> 6-й и 9-й тоже с кафизмами, но без поклонов. На 6-м часе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паремии Триоди. Затем "Блаженны", но не с начала, т.е. "Благослови, душе моя,    Господа..." (пс.</w:t>
      </w:r>
      <w:r>
        <w:rPr>
          <w:rFonts w:ascii="Times New Roman" w:hAnsi="Times New Roman"/>
          <w:color w:val="000000"/>
          <w:lang w:val="en-US"/>
        </w:rPr>
        <w:t xml:space="preserve"> 102),</w:t>
      </w:r>
      <w:r>
        <w:rPr>
          <w:rFonts w:ascii="Times New Roman" w:hAnsi="Times New Roman"/>
          <w:color w:val="000000"/>
        </w:rPr>
        <w:t xml:space="preserve"> а прямо "Во Царствии    воем..." и т.д.</w:t>
      </w:r>
      <w:r>
        <w:rPr>
          <w:rStyle w:val="FootnoteAnchor"/>
          <w:rFonts w:ascii="Times New Roman" w:hAnsi="Times New Roman"/>
          <w:color w:val="000000"/>
          <w:lang w:val="ru-RU"/>
        </w:rPr>
        <w:footnoteReference w:id="21"/>
      </w:r>
      <w:r>
        <w:rPr>
          <w:rFonts w:ascii="Times New Roman" w:hAnsi="Times New Roman"/>
          <w:color w:val="000000"/>
        </w:rPr>
        <w:t xml:space="preserve"> (скоро, без пения и без покло</w:t>
        <w:softHyphen/>
        <w:t>нов), "Помяни нас,. Господи...", "Лик небесный...", "Ослаби, остави...". По "Отче наш...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кондак праздника, "Господи, помилуй"</w:t>
      </w:r>
      <w:r>
        <w:rPr>
          <w:rFonts w:ascii="Times New Roman" w:hAnsi="Times New Roman"/>
          <w:color w:val="000000"/>
          <w:lang w:val="en-US"/>
        </w:rPr>
        <w:t xml:space="preserve"> (40</w:t>
      </w:r>
      <w:r>
        <w:rPr>
          <w:rFonts w:ascii="Times New Roman" w:hAnsi="Times New Roman"/>
          <w:color w:val="000000"/>
        </w:rPr>
        <w:t xml:space="preserve"> раз), "Слава, и ныне", "Честнейшую", возглас "Боже, ущедри..." и три великих поклона с молитвой св. Ефрема Сирина и молитва "Всесвятая Троице...". Далее священник на амвоне: "Премудрость". Хор: "Достойно есть"; священник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"Пресвятая Богородице, спаси нас"... Хор: "Честнейшую". Священник: "Слава Тебе, Христе Боже..." Хор: "Слава, и ныне", "Господи, помилуй" (трижды), "Благослови" и бывает полный отпуст, после которого священник молится у престола как обычно перед литургией: "Царю Небесный...". Вечерня начина</w:t>
        <w:softHyphen/>
        <w:t>ется возгласам: "Благословенно Царство..." Следует отметить, что вечерня, которая предваряет литургию св. Иоанна Златоуста, помещена в Типиконе под</w:t>
      </w:r>
      <w:r>
        <w:rPr>
          <w:rFonts w:ascii="Times New Roman" w:hAnsi="Times New Roman"/>
          <w:color w:val="000000"/>
          <w:lang w:val="en-US"/>
        </w:rPr>
        <w:t xml:space="preserve"> 26</w:t>
      </w:r>
      <w:r>
        <w:rPr>
          <w:rFonts w:ascii="Times New Roman" w:hAnsi="Times New Roman"/>
          <w:color w:val="000000"/>
        </w:rPr>
        <w:t xml:space="preserve"> числом. Так как служба под</w:t>
      </w:r>
      <w:r>
        <w:rPr>
          <w:rFonts w:ascii="Times New Roman" w:hAnsi="Times New Roman"/>
          <w:color w:val="000000"/>
          <w:lang w:val="en-US"/>
        </w:rPr>
        <w:t xml:space="preserve"> 25 </w:t>
      </w:r>
      <w:r>
        <w:rPr>
          <w:rFonts w:ascii="Times New Roman" w:hAnsi="Times New Roman"/>
          <w:color w:val="000000"/>
        </w:rPr>
        <w:t>марта оканчивается часами с изобразительным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ечерня.    На "Господи, воззвах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стихиры Триоди</w:t>
      </w:r>
      <w:r>
        <w:rPr>
          <w:rFonts w:ascii="Times New Roman" w:hAnsi="Times New Roman"/>
          <w:color w:val="000000"/>
          <w:lang w:val="en-US"/>
        </w:rPr>
        <w:t xml:space="preserve"> 2</w:t>
      </w:r>
      <w:r>
        <w:rPr>
          <w:rFonts w:ascii="Times New Roman" w:hAnsi="Times New Roman"/>
          <w:color w:val="000000"/>
        </w:rPr>
        <w:t xml:space="preserve"> и подобны Триоди</w:t>
      </w:r>
      <w:r>
        <w:rPr>
          <w:rFonts w:ascii="Times New Roman" w:hAnsi="Times New Roman"/>
          <w:color w:val="000000"/>
          <w:lang w:val="en-US"/>
        </w:rPr>
        <w:t xml:space="preserve"> 3,</w:t>
      </w:r>
      <w:r>
        <w:rPr>
          <w:rFonts w:ascii="Times New Roman" w:hAnsi="Times New Roman"/>
          <w:color w:val="000000"/>
        </w:rPr>
        <w:t xml:space="preserve"> праздника</w:t>
      </w:r>
      <w:r>
        <w:rPr>
          <w:rFonts w:ascii="Times New Roman" w:hAnsi="Times New Roman"/>
          <w:color w:val="000000"/>
          <w:lang w:val="en-US"/>
        </w:rPr>
        <w:t xml:space="preserve"> 3</w:t>
      </w:r>
      <w:r>
        <w:rPr>
          <w:rFonts w:ascii="Times New Roman" w:hAnsi="Times New Roman"/>
          <w:color w:val="000000"/>
        </w:rPr>
        <w:t xml:space="preserve"> и архангела</w:t>
      </w:r>
      <w:r>
        <w:rPr>
          <w:rFonts w:ascii="Times New Roman" w:hAnsi="Times New Roman"/>
          <w:color w:val="000000"/>
          <w:lang w:val="en-US"/>
        </w:rPr>
        <w:t xml:space="preserve"> 3.</w:t>
      </w:r>
      <w:r>
        <w:rPr>
          <w:rFonts w:ascii="Times New Roman" w:hAnsi="Times New Roman"/>
          <w:color w:val="000000"/>
        </w:rPr>
        <w:t xml:space="preserve"> В это время совершается проскомидия. Вход с Евангелием. "Свете тихий". Прокимен дня,</w:t>
      </w:r>
      <w:r>
        <w:rPr>
          <w:rFonts w:ascii="Times New Roman" w:hAnsi="Times New Roman"/>
          <w:color w:val="000000"/>
          <w:lang w:val="en-US"/>
        </w:rPr>
        <w:t xml:space="preserve"> 4</w:t>
      </w:r>
      <w:r>
        <w:rPr>
          <w:rFonts w:ascii="Times New Roman" w:hAnsi="Times New Roman"/>
          <w:color w:val="000000"/>
        </w:rPr>
        <w:t xml:space="preserve"> паремии:</w:t>
      </w:r>
      <w:r>
        <w:rPr>
          <w:rFonts w:ascii="Times New Roman" w:hAnsi="Times New Roman"/>
          <w:color w:val="000000"/>
          <w:lang w:val="en-US"/>
        </w:rPr>
        <w:t xml:space="preserve"> 2</w:t>
      </w:r>
      <w:r>
        <w:rPr>
          <w:rFonts w:ascii="Times New Roman" w:hAnsi="Times New Roman"/>
          <w:color w:val="000000"/>
        </w:rPr>
        <w:t xml:space="preserve"> дневных и праздника</w:t>
      </w:r>
      <w:r>
        <w:rPr>
          <w:rFonts w:ascii="Times New Roman" w:hAnsi="Times New Roman"/>
          <w:color w:val="000000"/>
          <w:lang w:val="en-US"/>
        </w:rPr>
        <w:t xml:space="preserve"> 2: I)</w:t>
      </w:r>
      <w:r>
        <w:rPr>
          <w:rFonts w:ascii="Times New Roman" w:hAnsi="Times New Roman"/>
          <w:color w:val="000000"/>
        </w:rPr>
        <w:t xml:space="preserve"> Исход, гл.</w:t>
      </w:r>
      <w:r>
        <w:rPr>
          <w:rFonts w:ascii="Times New Roman" w:hAnsi="Times New Roman"/>
          <w:color w:val="000000"/>
          <w:lang w:val="en-US"/>
        </w:rPr>
        <w:t xml:space="preserve"> 3</w:t>
      </w:r>
      <w:r>
        <w:rPr>
          <w:rFonts w:ascii="Times New Roman" w:hAnsi="Times New Roman"/>
          <w:color w:val="000000"/>
        </w:rPr>
        <w:t xml:space="preserve"> ("Вниде Моисей...");</w:t>
      </w:r>
      <w:r>
        <w:rPr>
          <w:rFonts w:ascii="Times New Roman" w:hAnsi="Times New Roman"/>
          <w:color w:val="000000"/>
          <w:lang w:val="en-US"/>
        </w:rPr>
        <w:t xml:space="preserve"> 2)</w:t>
      </w:r>
      <w:r>
        <w:rPr>
          <w:rFonts w:ascii="Times New Roman" w:hAnsi="Times New Roman"/>
          <w:color w:val="000000"/>
        </w:rPr>
        <w:t xml:space="preserve"> Притчей, гл.</w:t>
      </w:r>
      <w:r>
        <w:rPr>
          <w:rFonts w:ascii="Times New Roman" w:hAnsi="Times New Roman"/>
          <w:color w:val="000000"/>
          <w:lang w:val="en-US"/>
        </w:rPr>
        <w:t xml:space="preserve"> 8</w:t>
      </w:r>
      <w:r>
        <w:rPr>
          <w:rFonts w:ascii="Times New Roman" w:hAnsi="Times New Roman"/>
          <w:color w:val="000000"/>
        </w:rPr>
        <w:t xml:space="preserve"> ("Господь созда мя начало путей Своих..."). Затем ектения малая и воз</w:t>
        <w:softHyphen/>
        <w:t>глас: "Яко свят еси...". Поется "Святый Боже...". Затем прокимен, гл.</w:t>
      </w:r>
      <w:r>
        <w:rPr>
          <w:rFonts w:ascii="Times New Roman" w:hAnsi="Times New Roman"/>
          <w:color w:val="000000"/>
          <w:lang w:val="en-US"/>
        </w:rPr>
        <w:t xml:space="preserve"> 4:</w:t>
      </w:r>
      <w:r>
        <w:rPr>
          <w:rFonts w:ascii="Times New Roman" w:hAnsi="Times New Roman"/>
          <w:color w:val="000000"/>
        </w:rPr>
        <w:t xml:space="preserve"> "Благовестите день от дне...", Апостол к Евр., зач.</w:t>
      </w:r>
      <w:r>
        <w:rPr>
          <w:rFonts w:ascii="Times New Roman" w:hAnsi="Times New Roman"/>
          <w:color w:val="000000"/>
          <w:lang w:val="en-US"/>
        </w:rPr>
        <w:t xml:space="preserve"> 306.</w:t>
      </w:r>
      <w:r>
        <w:rPr>
          <w:rFonts w:ascii="Times New Roman" w:hAnsi="Times New Roman"/>
          <w:color w:val="000000"/>
        </w:rPr>
        <w:t xml:space="preserve"> Евангелие от Луки, зач.</w:t>
      </w:r>
      <w:r>
        <w:rPr>
          <w:rFonts w:ascii="Times New Roman" w:hAnsi="Times New Roman"/>
          <w:color w:val="000000"/>
          <w:lang w:val="en-US"/>
        </w:rPr>
        <w:t xml:space="preserve"> 3,</w:t>
      </w:r>
      <w:r>
        <w:rPr>
          <w:rFonts w:ascii="Times New Roman" w:hAnsi="Times New Roman"/>
          <w:color w:val="000000"/>
        </w:rPr>
        <w:t xml:space="preserve"> и прочее последование литургии св. Иоанна Златоуста. Задостойник: "Благовествуй, земле...", "Яко одушевленному...". Причастен: "Избра Господь Сиона и изволи его в жилище Себе" (см. Богослужебные указа</w:t>
        <w:softHyphen/>
        <w:t>ния на</w:t>
      </w:r>
      <w:r>
        <w:rPr>
          <w:rFonts w:ascii="Times New Roman" w:hAnsi="Times New Roman"/>
          <w:color w:val="000000"/>
          <w:lang w:val="en-US"/>
        </w:rPr>
        <w:t xml:space="preserve"> 1949</w:t>
      </w:r>
      <w:r>
        <w:rPr>
          <w:rFonts w:ascii="Times New Roman" w:hAnsi="Times New Roman"/>
          <w:color w:val="000000"/>
        </w:rPr>
        <w:t xml:space="preserve"> год)</w:t>
      </w:r>
      <w:r>
        <w:rPr>
          <w:rStyle w:val="FootnoteAnchor"/>
          <w:rFonts w:ascii="Times New Roman" w:hAnsi="Times New Roman"/>
          <w:color w:val="000000"/>
          <w:lang w:val="ru-RU"/>
        </w:rPr>
        <w:footnoteReference w:id="22"/>
      </w:r>
      <w:r>
        <w:rPr>
          <w:rFonts w:ascii="Times New Roman" w:hAnsi="Times New Roman"/>
          <w:color w:val="000000"/>
        </w:rPr>
        <w:t>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65" w:name="_Toc525763623"/>
      <w:bookmarkStart w:id="66" w:name="_Toc525764014"/>
      <w:r>
        <w:rPr/>
        <w:t>ОТДАНИЕ праздника Благовещения</w:t>
      </w:r>
      <w:r>
        <w:rPr>
          <w:lang w:val="en-US"/>
        </w:rPr>
        <w:t xml:space="preserve"> (26</w:t>
      </w:r>
      <w:r>
        <w:rPr/>
        <w:t xml:space="preserve"> марта).</w:t>
      </w:r>
      <w:bookmarkEnd w:id="65"/>
      <w:bookmarkEnd w:id="66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 самый день праздника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вечером св. Четыредесятницы службу в седмичные дни (кроме субботних и воскресных дней</w:t>
      </w:r>
      <w:r>
        <w:rPr>
          <w:rFonts w:ascii="Times New Roman" w:hAnsi="Times New Roman"/>
          <w:color w:val="000000"/>
          <w:lang w:val="en-US"/>
        </w:rPr>
        <w:t xml:space="preserve"> </w:t>
      </w:r>
      <w:r>
        <w:rPr>
          <w:rFonts w:ascii="Times New Roman" w:hAnsi="Times New Roman"/>
          <w:color w:val="000000"/>
        </w:rPr>
        <w:t>вечером, т.к. в эти дни служба начинается с вечерни, а за</w:t>
        <w:softHyphen/>
        <w:t>тем малое повечерие и утреня) следует начинать с малого по</w:t>
        <w:softHyphen/>
        <w:t>вечерия, на котором по прочтении "Честнейшую" произносится молитва св. Ефрема Сирина со всеми поклонами. Отпуст малый: "Христос истинный Бог..."</w:t>
      </w:r>
      <w:r>
        <w:rPr>
          <w:rStyle w:val="FootnoteAnchor"/>
          <w:rFonts w:ascii="Times New Roman" w:hAnsi="Times New Roman"/>
          <w:color w:val="000000"/>
          <w:lang w:val="ru-RU"/>
        </w:rPr>
        <w:footnoteReference w:id="23"/>
      </w:r>
      <w:r>
        <w:rPr>
          <w:rFonts w:ascii="Times New Roman" w:hAnsi="Times New Roman"/>
          <w:color w:val="000000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Далее следует утреня (см. Тип.</w:t>
      </w:r>
      <w:r>
        <w:rPr>
          <w:rFonts w:ascii="Times New Roman" w:hAnsi="Times New Roman"/>
          <w:color w:val="000000"/>
          <w:lang w:val="en-US"/>
        </w:rPr>
        <w:t xml:space="preserve"> 26</w:t>
      </w:r>
      <w:r>
        <w:rPr>
          <w:rFonts w:ascii="Times New Roman" w:hAnsi="Times New Roman"/>
          <w:color w:val="000000"/>
        </w:rPr>
        <w:t xml:space="preserve"> марта и Марковы главы). На 9-й песни канона вместо "Честнейшую" следует петь праз</w:t>
        <w:softHyphen/>
        <w:t>дничные запевы</w:t>
      </w:r>
      <w:r>
        <w:rPr>
          <w:rStyle w:val="FootnoteAnchor"/>
          <w:rFonts w:ascii="Times New Roman" w:hAnsi="Times New Roman"/>
          <w:color w:val="000000"/>
          <w:lang w:val="ru-RU"/>
        </w:rPr>
        <w:footnoteReference w:id="24"/>
      </w:r>
      <w:r>
        <w:rPr>
          <w:rFonts w:ascii="Times New Roman" w:hAnsi="Times New Roman"/>
          <w:color w:val="000000"/>
        </w:rPr>
        <w:t>.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bookmarkStart w:id="67" w:name="_Toc525763624"/>
      <w:bookmarkStart w:id="68" w:name="_Toc525764015"/>
      <w:r>
        <w:rPr/>
        <w:t xml:space="preserve">СРЕТЕНИЕ ГОСПОДНЕ </w:t>
      </w:r>
      <w:r>
        <w:rPr>
          <w:lang w:val="en-US"/>
        </w:rPr>
        <w:t>(2</w:t>
      </w:r>
      <w:r>
        <w:rPr/>
        <w:t xml:space="preserve"> февраля)</w:t>
      </w:r>
      <w:bookmarkEnd w:id="67"/>
      <w:bookmarkEnd w:id="68"/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69" w:name="_Toc525763625"/>
      <w:bookmarkStart w:id="70" w:name="_Toc525764016"/>
      <w:r>
        <w:rPr/>
        <w:t>История праздника.</w:t>
      </w:r>
      <w:bookmarkEnd w:id="69"/>
      <w:bookmarkEnd w:id="70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раздник Сретения известен на Востоке с IV века, а на Западе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с У века при папе Геласии</w:t>
      </w:r>
      <w:r>
        <w:rPr>
          <w:rFonts w:ascii="Times New Roman" w:hAnsi="Times New Roman"/>
          <w:color w:val="000000"/>
          <w:lang w:val="en-US"/>
        </w:rPr>
        <w:t xml:space="preserve"> (494</w:t>
      </w:r>
      <w:r>
        <w:rPr>
          <w:rFonts w:ascii="Times New Roman" w:hAnsi="Times New Roman"/>
          <w:color w:val="000000"/>
        </w:rPr>
        <w:t xml:space="preserve"> г.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</w:t>
      </w:r>
      <w:r>
        <w:rPr>
          <w:rFonts w:ascii="Times New Roman" w:hAnsi="Times New Roman"/>
          <w:color w:val="000000"/>
          <w:lang w:val="en-US"/>
        </w:rPr>
        <w:t xml:space="preserve"> 543</w:t>
      </w:r>
      <w:r>
        <w:rPr>
          <w:rFonts w:ascii="Times New Roman" w:hAnsi="Times New Roman"/>
          <w:color w:val="000000"/>
        </w:rPr>
        <w:t xml:space="preserve"> году при императоре Юстиниане, по откровению од</w:t>
        <w:softHyphen/>
        <w:t>ному угоднику Божию, установлено праздновать праздник с осо</w:t>
        <w:softHyphen/>
        <w:t>бой торжественностью, с крестным ходом и со свечами в память избавления жителей Константинополя и его окрестностей от мо</w:t>
        <w:softHyphen/>
        <w:t>ровой язвы и землетрясения в Антиохии. В память этого события в некоторых обителях совершается перед литургией крестный ход и бывает лития с пением стихир праздника и канон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разднование Сретения отнесено ко</w:t>
      </w:r>
      <w:r>
        <w:rPr>
          <w:rFonts w:ascii="Times New Roman" w:hAnsi="Times New Roman"/>
          <w:color w:val="000000"/>
          <w:lang w:val="en-US"/>
        </w:rPr>
        <w:t xml:space="preserve"> 2</w:t>
      </w:r>
      <w:r>
        <w:rPr>
          <w:rFonts w:ascii="Times New Roman" w:hAnsi="Times New Roman"/>
          <w:color w:val="000000"/>
        </w:rPr>
        <w:t xml:space="preserve"> февраля по той при</w:t>
        <w:softHyphen/>
        <w:t>чине, что</w:t>
      </w:r>
      <w:r>
        <w:rPr>
          <w:rFonts w:ascii="Times New Roman" w:hAnsi="Times New Roman"/>
          <w:color w:val="000000"/>
          <w:lang w:val="en-US"/>
        </w:rPr>
        <w:t xml:space="preserve"> 2</w:t>
      </w:r>
      <w:r>
        <w:rPr>
          <w:rFonts w:ascii="Times New Roman" w:hAnsi="Times New Roman"/>
          <w:color w:val="000000"/>
        </w:rPr>
        <w:t xml:space="preserve"> февраля есть сороковой день от Рождества Христо</w:t>
        <w:softHyphen/>
        <w:t>ва</w:t>
      </w:r>
      <w:r>
        <w:rPr>
          <w:rFonts w:ascii="Times New Roman" w:hAnsi="Times New Roman"/>
          <w:color w:val="000000"/>
          <w:lang w:val="en-US"/>
        </w:rPr>
        <w:t xml:space="preserve"> (25</w:t>
      </w:r>
      <w:r>
        <w:rPr>
          <w:rFonts w:ascii="Times New Roman" w:hAnsi="Times New Roman"/>
          <w:color w:val="000000"/>
        </w:rPr>
        <w:t xml:space="preserve"> декабря)</w:t>
      </w:r>
      <w:r>
        <w:rPr>
          <w:rStyle w:val="FootnoteAnchor"/>
          <w:rFonts w:ascii="Times New Roman" w:hAnsi="Times New Roman"/>
          <w:color w:val="000000"/>
          <w:lang w:val="ru-RU"/>
        </w:rPr>
        <w:footnoteReference w:id="25"/>
      </w:r>
      <w:r>
        <w:rPr>
          <w:rFonts w:ascii="Times New Roman" w:hAnsi="Times New Roman"/>
          <w:color w:val="000000"/>
        </w:rPr>
        <w:t>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71" w:name="_Toc525763626"/>
      <w:bookmarkStart w:id="72" w:name="_Toc525764017"/>
      <w:r>
        <w:rPr/>
        <w:t>Особенности богослужения.</w:t>
      </w:r>
      <w:bookmarkEnd w:id="71"/>
      <w:bookmarkEnd w:id="72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раздник Сретения по своим особенностям богослужения причислен к двунадесятым, но не Господским, а Богородичным праздникам. Поэтому, если он случится в Неделю (воскресенье), то служба воскресная не отменяется, а поется вместе со службой праздника, как в Богородичные праздники (см. Типикон,</w:t>
      </w:r>
      <w:r>
        <w:rPr>
          <w:rFonts w:ascii="Times New Roman" w:hAnsi="Times New Roman"/>
          <w:color w:val="000000"/>
          <w:lang w:val="en-US"/>
        </w:rPr>
        <w:t xml:space="preserve"> 2 </w:t>
      </w:r>
      <w:r>
        <w:rPr>
          <w:rFonts w:ascii="Times New Roman" w:hAnsi="Times New Roman"/>
          <w:color w:val="000000"/>
        </w:rPr>
        <w:t>февраля). Праздник Сретения и называется иногда праздником Сретения Пресвятой Богородицы, а в Западной Церкви называет</w:t>
        <w:softHyphen/>
        <w:t>ся "очищением" Пресвятой Девы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о своему построению служба праздника такая же, как во все Богородичные праздники, но с тем отличием, что, подобно службе Господского праздника, во время литургии на малом вхо</w:t>
        <w:softHyphen/>
        <w:t>де произносится входной стих и после него поются тропарь и кондак праздника. В конце же всенощного бдения и литургии бывает особый отпуст праздника (см. Служебник). (Этот отпуст отменяется и заменяется воскресным, если праздник случится в воскресенье)</w:t>
      </w:r>
      <w:r>
        <w:rPr>
          <w:rStyle w:val="FootnoteAnchor"/>
          <w:rFonts w:ascii="Times New Roman" w:hAnsi="Times New Roman"/>
          <w:color w:val="000000"/>
          <w:lang w:val="ru-RU"/>
        </w:rPr>
        <w:footnoteReference w:id="26"/>
      </w:r>
      <w:r>
        <w:rPr>
          <w:rFonts w:ascii="Times New Roman" w:hAnsi="Times New Roman"/>
          <w:color w:val="000000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 xml:space="preserve">На всенощном бдении читаются три паремии: первая (Исх. </w:t>
      </w:r>
      <w:r>
        <w:rPr>
          <w:rFonts w:ascii="Times New Roman" w:hAnsi="Times New Roman"/>
          <w:color w:val="000000"/>
          <w:lang w:val="en-US"/>
        </w:rPr>
        <w:t>12,51; 13,1-3; 10-16;</w:t>
      </w:r>
      <w:r>
        <w:rPr>
          <w:rFonts w:ascii="Times New Roman" w:hAnsi="Times New Roman"/>
          <w:color w:val="000000"/>
        </w:rPr>
        <w:t xml:space="preserve"> Лев.</w:t>
      </w:r>
      <w:r>
        <w:rPr>
          <w:rFonts w:ascii="Times New Roman" w:hAnsi="Times New Roman"/>
          <w:color w:val="000000"/>
          <w:lang w:val="en-US"/>
        </w:rPr>
        <w:t xml:space="preserve"> 12</w:t>
      </w:r>
      <w:r>
        <w:rPr>
          <w:rFonts w:ascii="Times New Roman" w:hAnsi="Times New Roman"/>
          <w:color w:val="000000"/>
        </w:rPr>
        <w:t xml:space="preserve"> гл.)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об избрании еврейских первенцев на служение Богу и о древнем законе очищения; вто</w:t>
        <w:softHyphen/>
        <w:t>рая (ис.,</w:t>
      </w:r>
      <w:r>
        <w:rPr>
          <w:rFonts w:ascii="Times New Roman" w:hAnsi="Times New Roman"/>
          <w:color w:val="000000"/>
          <w:lang w:val="en-US"/>
        </w:rPr>
        <w:t xml:space="preserve"> 6</w:t>
      </w:r>
      <w:r>
        <w:rPr>
          <w:rFonts w:ascii="Times New Roman" w:hAnsi="Times New Roman"/>
          <w:color w:val="000000"/>
        </w:rPr>
        <w:t xml:space="preserve"> гл.)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о духовном очищении от грехов посредством    прикосновения горящего угля к устам пророка; третья (Ис. 10, </w:t>
      </w:r>
      <w:r>
        <w:rPr>
          <w:rFonts w:ascii="Times New Roman" w:hAnsi="Times New Roman"/>
          <w:color w:val="000000"/>
          <w:lang w:val="en-US"/>
        </w:rPr>
        <w:t>1-21) -</w:t>
      </w:r>
      <w:r>
        <w:rPr>
          <w:rFonts w:ascii="Times New Roman" w:hAnsi="Times New Roman"/>
          <w:color w:val="000000"/>
        </w:rPr>
        <w:t xml:space="preserve"> о видении пророком Исаией Египта, куда "придет Гос</w:t>
        <w:softHyphen/>
        <w:t>подь, и сотрясутся рукотворенная Египетская от лица Его, и ведом будет Господь египтяном", что    вскоре после Сретения Господне действительно и исполнилось, когда Он с Марией, Ма</w:t>
        <w:softHyphen/>
        <w:t>терью Своей, и Иосифом удалился от Ирода в Египет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На благословении хлебов, на "Бог Господь" и в конце ут</w:t>
        <w:softHyphen/>
        <w:t>рени, тропарь праздника (гл.</w:t>
      </w:r>
      <w:r>
        <w:rPr>
          <w:rFonts w:ascii="Times New Roman" w:hAnsi="Times New Roman"/>
          <w:color w:val="000000"/>
          <w:lang w:val="en-US"/>
        </w:rPr>
        <w:t xml:space="preserve"> 1-й): </w:t>
      </w:r>
      <w:r>
        <w:rPr>
          <w:rFonts w:ascii="Times New Roman" w:hAnsi="Times New Roman"/>
          <w:color w:val="000000"/>
        </w:rPr>
        <w:t>"Радуйся, Благодатная Богородице Дево, из Тебе бо возсия Солнце Правды Христос Бог наш, просвещаяй сущия во тьме: веселися и ты, старче праведный, приемый во объя</w:t>
        <w:softHyphen/>
        <w:t>тия Свободителя душ наших, дарующаго нам воскресение". На полиелее величание праздника: "Величаем Тя, Живодавче Христе, и чтим Пречистую Матерь Твою, Еюже по закону ныне принеслся еси в храм Госпо</w:t>
        <w:softHyphen/>
        <w:t>день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рокимен: "Помяну имя Твое...", Евангелие от Луки, зач.</w:t>
      </w:r>
      <w:r>
        <w:rPr>
          <w:rFonts w:ascii="Times New Roman" w:hAnsi="Times New Roman"/>
          <w:color w:val="000000"/>
          <w:lang w:val="en-US"/>
        </w:rPr>
        <w:t xml:space="preserve"> 8. </w:t>
      </w:r>
      <w:r>
        <w:rPr>
          <w:rFonts w:ascii="Times New Roman" w:hAnsi="Times New Roman"/>
          <w:color w:val="000000"/>
        </w:rPr>
        <w:t>На "Слава": "Молитвами Богородицы...", "И ныне": то же, "По</w:t>
        <w:softHyphen/>
        <w:t>милуй мя, Боже"..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Канон праздника "Сушу глубородительную землю", творение св. Космы Маиумского. Ирмосы по дважды, тропари- на</w:t>
      </w:r>
      <w:r>
        <w:rPr>
          <w:rFonts w:ascii="Times New Roman" w:hAnsi="Times New Roman"/>
          <w:color w:val="000000"/>
          <w:lang w:val="en-US"/>
        </w:rPr>
        <w:t xml:space="preserve"> 12.</w:t>
      </w:r>
      <w:r>
        <w:rPr>
          <w:rFonts w:ascii="Times New Roman" w:hAnsi="Times New Roman"/>
          <w:color w:val="000000"/>
        </w:rPr>
        <w:t xml:space="preserve"> Ката васия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праздника. Припев к праздничному канону поется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"Пресвятая Богородице, спаси нас". По</w:t>
      </w:r>
      <w:r>
        <w:rPr>
          <w:rFonts w:ascii="Times New Roman" w:hAnsi="Times New Roman"/>
          <w:color w:val="000000"/>
          <w:lang w:val="en-US"/>
        </w:rPr>
        <w:t xml:space="preserve"> 3-й</w:t>
      </w:r>
      <w:r>
        <w:rPr>
          <w:rFonts w:ascii="Times New Roman" w:hAnsi="Times New Roman"/>
          <w:color w:val="000000"/>
        </w:rPr>
        <w:t xml:space="preserve"> песни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седален, по 6-й песни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кондаки икос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Кондак: "Утробу Девичу освятивый рождеством Твоим и руце Симеоне благословивый, якоже подобаше, предварив, и ныне спасл еси нас, Христе Боже: но умири во бранех жительство, Едине Человеколюбче". На 9-й песни "Честнейшую" не поем, но поем припевы праздни</w:t>
        <w:softHyphen/>
        <w:t>ка (их всего</w:t>
      </w:r>
      <w:r>
        <w:rPr>
          <w:rFonts w:ascii="Times New Roman" w:hAnsi="Times New Roman"/>
          <w:color w:val="000000"/>
          <w:lang w:val="en-US"/>
        </w:rPr>
        <w:t xml:space="preserve"> 14).</w:t>
      </w:r>
      <w:r>
        <w:rPr>
          <w:rFonts w:ascii="Times New Roman" w:hAnsi="Times New Roman"/>
          <w:color w:val="000000"/>
        </w:rPr>
        <w:t xml:space="preserve"> (После первых двух припевов поется ирмос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"В законе сени и писаний..."; после каждых следующих четы</w:t>
        <w:softHyphen/>
        <w:t>рех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читается тропарь песни). В заключение на катавасию поются первый припев    и ирмос, которые являются Задостойником на литургии (до отдания). Припев: "Богородице Дево, упование Христианом, покрый, соблюби и спаси на Тя уповающих". Ирмос: "В законе сени и писаний (в тени и букве закона </w:t>
      </w:r>
      <w:r>
        <w:rPr>
          <w:rFonts w:ascii="Times New Roman" w:hAnsi="Times New Roman"/>
          <w:color w:val="000000"/>
          <w:lang w:val="en-US"/>
        </w:rPr>
        <w:t>-</w:t>
      </w:r>
      <w:r>
        <w:rPr>
          <w:rFonts w:ascii="Times New Roman" w:hAnsi="Times New Roman"/>
          <w:color w:val="000000"/>
        </w:rPr>
        <w:t xml:space="preserve"> А.И.) образ видим, вернии: всяк мужеский пол ложесна разверзая, свят (посвящается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А.И.) Богу. Тем перворожденное Слово Отца Безначальна, Сына первородящася Материю неискусомужно, величаем".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На литургии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входные стих: "Сказа Господь спасение Свое, пред языки откры правду Свою". Прокимен:    "Величит душа Моя...". Апостол о Евр., зач.</w:t>
      </w:r>
      <w:r>
        <w:rPr>
          <w:rFonts w:ascii="Times New Roman" w:hAnsi="Times New Roman"/>
          <w:color w:val="000000"/>
          <w:lang w:val="en-US"/>
        </w:rPr>
        <w:t xml:space="preserve"> 316. </w:t>
      </w:r>
      <w:r>
        <w:rPr>
          <w:rFonts w:ascii="Times New Roman" w:hAnsi="Times New Roman"/>
          <w:color w:val="000000"/>
        </w:rPr>
        <w:t>Евангелие от Луки, зач.</w:t>
      </w:r>
      <w:r>
        <w:rPr>
          <w:rFonts w:ascii="Times New Roman" w:hAnsi="Times New Roman"/>
          <w:color w:val="000000"/>
          <w:lang w:val="en-US"/>
        </w:rPr>
        <w:t xml:space="preserve"> 7.</w:t>
      </w:r>
      <w:r>
        <w:rPr>
          <w:rFonts w:ascii="Times New Roman" w:hAnsi="Times New Roman"/>
          <w:color w:val="000000"/>
        </w:rPr>
        <w:t xml:space="preserve"> Причастен: "Чашу спасения прииму..."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color w:val="000000"/>
          <w:lang w:val="en-US"/>
        </w:rPr>
        <w:t>I)</w:t>
      </w:r>
      <w:r>
        <w:rPr>
          <w:rFonts w:ascii="Times New Roman" w:hAnsi="Times New Roman"/>
          <w:color w:val="000000"/>
        </w:rPr>
        <w:t xml:space="preserve"> Богослужение Сретения, кроме совпадения с воскрес</w:t>
        <w:softHyphen/>
        <w:t>ным днем, может иметь еще свои особенности, в зависимости от совпадения с днями подготовительных недель Великого поста. Это происходит по той причине, что начало Постной Триоди (Не</w:t>
        <w:softHyphen/>
        <w:t>деля мытаря и фарисея), в зависимости от дня празднования Пасхи, бывает между</w:t>
      </w:r>
      <w:r>
        <w:rPr>
          <w:rFonts w:ascii="Times New Roman" w:hAnsi="Times New Roman"/>
          <w:color w:val="000000"/>
          <w:lang w:val="en-US"/>
        </w:rPr>
        <w:t xml:space="preserve"> II</w:t>
      </w:r>
      <w:r>
        <w:rPr>
          <w:rFonts w:ascii="Times New Roman" w:hAnsi="Times New Roman"/>
          <w:color w:val="000000"/>
        </w:rPr>
        <w:t xml:space="preserve"> января и</w:t>
      </w:r>
      <w:r>
        <w:rPr>
          <w:rFonts w:ascii="Times New Roman" w:hAnsi="Times New Roman"/>
          <w:color w:val="000000"/>
          <w:lang w:val="en-US"/>
        </w:rPr>
        <w:t xml:space="preserve"> 15</w:t>
      </w:r>
      <w:r>
        <w:rPr>
          <w:rFonts w:ascii="Times New Roman" w:hAnsi="Times New Roman"/>
          <w:color w:val="000000"/>
        </w:rPr>
        <w:t xml:space="preserve"> февраля и праздник Сретения</w:t>
      </w:r>
      <w:r>
        <w:rPr>
          <w:rFonts w:ascii="Times New Roman" w:hAnsi="Times New Roman"/>
          <w:color w:val="000000"/>
          <w:lang w:val="en-US"/>
        </w:rPr>
        <w:t xml:space="preserve"> (2</w:t>
      </w:r>
      <w:r>
        <w:rPr>
          <w:rFonts w:ascii="Times New Roman" w:hAnsi="Times New Roman"/>
          <w:color w:val="000000"/>
        </w:rPr>
        <w:t xml:space="preserve"> февраля) иногда празднуется уже во время пения Пост</w:t>
        <w:softHyphen/>
        <w:t>ной Триоди. В таком случае праздничная    служба соединяется в эти воскресные дни с Постной Триодью. "Покаяния отверзи..." во все воскресные дни в таком случае не поется, но вместо "Покаяния..." следует петь: "Молитвами Богородицы...", "И ныне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то же и "Помилуй мя. Боже...". А псалом</w:t>
      </w:r>
      <w:r>
        <w:rPr>
          <w:rFonts w:ascii="Times New Roman" w:hAnsi="Times New Roman"/>
          <w:color w:val="000000"/>
          <w:lang w:val="en-US"/>
        </w:rPr>
        <w:t xml:space="preserve"> 136,</w:t>
      </w:r>
      <w:r>
        <w:rPr>
          <w:rFonts w:ascii="Times New Roman" w:hAnsi="Times New Roman"/>
          <w:color w:val="000000"/>
        </w:rPr>
        <w:t xml:space="preserve"> "На ре</w:t>
        <w:softHyphen/>
        <w:t>ках Вавилонских...", следует петь в Недели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блудного, мясо</w:t>
        <w:softHyphen/>
        <w:t>пустную и сыропустную</w:t>
      </w:r>
      <w:r>
        <w:rPr>
          <w:rStyle w:val="FootnoteAnchor"/>
          <w:rFonts w:ascii="Times New Roman" w:hAnsi="Times New Roman"/>
          <w:color w:val="000000"/>
          <w:lang w:val="ru-RU"/>
        </w:rPr>
        <w:footnoteReference w:id="27"/>
      </w:r>
      <w:r>
        <w:rPr>
          <w:rFonts w:ascii="Times New Roman" w:hAnsi="Times New Roman"/>
          <w:color w:val="000000"/>
          <w:lang w:val="en-US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о все седмичные дни служба праздника поется по Минее и только в субботу сыропустную соединяется с песнопениями Триоди; в среду же и пяток сыропустные в конце вечерни, ут</w:t>
        <w:softHyphen/>
        <w:t>рени и на часах бывает по</w:t>
      </w:r>
      <w:r>
        <w:rPr>
          <w:rFonts w:ascii="Times New Roman" w:hAnsi="Times New Roman"/>
          <w:color w:val="000000"/>
          <w:lang w:val="en-US"/>
        </w:rPr>
        <w:t xml:space="preserve"> 3</w:t>
      </w:r>
      <w:r>
        <w:rPr>
          <w:rFonts w:ascii="Times New Roman" w:hAnsi="Times New Roman"/>
          <w:color w:val="000000"/>
        </w:rPr>
        <w:t xml:space="preserve"> великих поклона с молитвой св. Ефрема Сирина, на 6-м часе и на вечерни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паремия. Примечание: Если случится праздник Сретения в сыропустную седмицу, то стихиры Триоди поются на малой ве</w:t>
        <w:softHyphen/>
        <w:t>черни; а если малая вечерня не совершается, то на великой вечерни праздника поется стихира са</w:t>
        <w:softHyphen/>
        <w:t>могласная Триоди из стиховных стихир на "Слава" и на утрени на хвалитех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тоже на "Слава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Если праздник Сретения случится в мясопустную субботу, то служба умерших переносится на предыдущую субботу или на четверг мясопустной седмицы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Если Сретение приходится на Сырную неделю (воскре</w:t>
        <w:softHyphen/>
        <w:t>сенье), т.е. в канун Великого поста, то не имеет попразднства и отдани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Если праздник случится в понедельник первой седмицы Великого поста (позже не бывает), то служба праздника пере</w:t>
        <w:softHyphen/>
        <w:t>носится на Неделю (воскресенье) сыропустную</w:t>
      </w:r>
      <w:r>
        <w:rPr>
          <w:rStyle w:val="FootnoteAnchor"/>
          <w:rFonts w:ascii="Times New Roman" w:hAnsi="Times New Roman"/>
          <w:color w:val="000000"/>
          <w:lang w:val="ru-RU"/>
        </w:rPr>
        <w:footnoteReference w:id="28"/>
      </w:r>
      <w:r>
        <w:rPr>
          <w:rFonts w:ascii="Times New Roman" w:hAnsi="Times New Roman"/>
          <w:color w:val="000000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) Праздник Сретения, как правило, имеет один день предпразднства и семь дней попразднства, а всего праздно</w:t>
        <w:softHyphen/>
        <w:t>вания</w:t>
      </w:r>
      <w:r>
        <w:rPr>
          <w:rFonts w:ascii="Times New Roman" w:hAnsi="Times New Roman"/>
          <w:color w:val="000000"/>
          <w:lang w:val="en-US"/>
        </w:rPr>
        <w:t xml:space="preserve"> 9</w:t>
      </w:r>
      <w:r>
        <w:rPr>
          <w:rFonts w:ascii="Times New Roman" w:hAnsi="Times New Roman"/>
          <w:color w:val="000000"/>
        </w:rPr>
        <w:t xml:space="preserve"> дней, если число дней не сократится из-за Великого поста, близко к которому он может    случится. Тогда Сретение празднуется столько дней, сколько остается до начала пост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Ш) Предпразднство обычно бывает</w:t>
      </w:r>
      <w:r>
        <w:rPr>
          <w:rFonts w:ascii="Times New Roman" w:hAnsi="Times New Roman"/>
          <w:color w:val="000000"/>
          <w:lang w:val="en-US"/>
        </w:rPr>
        <w:t xml:space="preserve"> 1</w:t>
      </w:r>
      <w:r>
        <w:rPr>
          <w:rFonts w:ascii="Times New Roman" w:hAnsi="Times New Roman"/>
          <w:color w:val="000000"/>
        </w:rPr>
        <w:t xml:space="preserve"> февраля, но если    оно случится в мясопустную субботу, то служба его переносится на мясопустную пятницу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IV) Попразднство имеет обычно</w:t>
      </w:r>
      <w:r>
        <w:rPr>
          <w:rFonts w:ascii="Times New Roman" w:hAnsi="Times New Roman"/>
          <w:color w:val="000000"/>
          <w:lang w:val="en-US"/>
        </w:rPr>
        <w:t xml:space="preserve"> 7</w:t>
      </w:r>
      <w:r>
        <w:rPr>
          <w:rFonts w:ascii="Times New Roman" w:hAnsi="Times New Roman"/>
          <w:color w:val="000000"/>
        </w:rPr>
        <w:t xml:space="preserve"> дней, отдание</w:t>
      </w:r>
      <w:r>
        <w:rPr>
          <w:rFonts w:ascii="Times New Roman" w:hAnsi="Times New Roman"/>
          <w:color w:val="000000"/>
          <w:lang w:val="en-US"/>
        </w:rPr>
        <w:t xml:space="preserve"> 9</w:t>
      </w:r>
      <w:r>
        <w:rPr>
          <w:rFonts w:ascii="Times New Roman" w:hAnsi="Times New Roman"/>
          <w:color w:val="000000"/>
        </w:rPr>
        <w:t xml:space="preserve"> февра</w:t>
        <w:softHyphen/>
        <w:t>ля, но иногда день отдания смещается ближе к празднику. Как правило, отдание не бывает в субботу и Неделю (воскре</w:t>
        <w:softHyphen/>
        <w:t>сенье) мясопустные, в среду и пятницу сыропустные, в этом случае оно переносится на другой день; поэтому, если празд</w:t>
        <w:softHyphen/>
        <w:t>ник случится на седмице Недель блудного сына, мясопустной и сыропустной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попразднство (с днем отдания) бывает менее </w:t>
      </w:r>
      <w:r>
        <w:rPr>
          <w:rFonts w:ascii="Times New Roman" w:hAnsi="Times New Roman"/>
          <w:color w:val="000000"/>
          <w:lang w:val="en-US"/>
        </w:rPr>
        <w:t>7</w:t>
      </w:r>
      <w:r>
        <w:rPr>
          <w:rFonts w:ascii="Times New Roman" w:hAnsi="Times New Roman"/>
          <w:color w:val="000000"/>
        </w:rPr>
        <w:t xml:space="preserve"> дней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 воскресенье же сыропустное полагается праздновать отдание только в том случае, когда праздник Сретения случит</w:t>
        <w:softHyphen/>
        <w:t>ся на Сыропустной" седмице близко к    Сыропустному воскресенью, а именно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в четверг, пятницу или субботу. Примечание. Если праздник Сретения случится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а) в Неделю блудного сына, понедельник или вторник мясопустной седмицы, то отдание бывает в пятницу той же мясопустной седмицы;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б) в Неделю мясопустную или в понедельник сырной сед</w:t>
        <w:softHyphen/>
        <w:t>мицы, то отдание празднуется в сырный четверг;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) во вторник или среду сырной седмицы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отдание в сырную субботу;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г) в четверг, пятницу или субботу сырной седмицы, то отдание празднуется в Сыропустную неделю;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д) в Сыропустную неделю, то празднуется один день и попразднства но имеет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торой день праздника</w:t>
      </w:r>
      <w:r>
        <w:rPr>
          <w:rFonts w:ascii="Times New Roman" w:hAnsi="Times New Roman"/>
          <w:color w:val="000000"/>
          <w:lang w:val="en-US"/>
        </w:rPr>
        <w:t xml:space="preserve"> - 3</w:t>
      </w:r>
      <w:r>
        <w:rPr>
          <w:rFonts w:ascii="Times New Roman" w:hAnsi="Times New Roman"/>
          <w:color w:val="000000"/>
        </w:rPr>
        <w:t xml:space="preserve"> февраля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Церковь посвящает памяти участников события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святых праведных Симеона Богоприимца и Анны Пророчицы (служба шестеричная).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bookmarkStart w:id="73" w:name="_Toc525763627"/>
      <w:bookmarkStart w:id="74" w:name="_Toc525764018"/>
      <w:r>
        <w:rPr/>
        <w:t xml:space="preserve">УСПЕНИЕ БОЖИЕЙ МАТЕРИ </w:t>
      </w:r>
      <w:r>
        <w:rPr>
          <w:lang w:val="en-US"/>
        </w:rPr>
        <w:t>(15</w:t>
      </w:r>
      <w:r>
        <w:rPr/>
        <w:t xml:space="preserve"> августа)</w:t>
      </w:r>
      <w:bookmarkEnd w:id="73"/>
      <w:bookmarkEnd w:id="74"/>
      <w:r>
        <w:rPr/>
        <w:t xml:space="preserve"> 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75" w:name="_Toc525763628"/>
      <w:bookmarkStart w:id="76" w:name="_Toc525764019"/>
      <w:r>
        <w:rPr/>
        <w:t>История праздника</w:t>
      </w:r>
      <w:bookmarkEnd w:id="75"/>
      <w:bookmarkEnd w:id="76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раздник Успения Богоматери установлен Церковью с дав</w:t>
        <w:softHyphen/>
        <w:t>них времен. О нем упоминается в сочинениях блаженного Иеронима, Августина и Григория, епископа Турского. В IV веке он уже повсеместно праздновался в Византии. По желанию визан</w:t>
        <w:softHyphen/>
        <w:t>тийского императора Маврикия, одержавшего победу над перса</w:t>
        <w:softHyphen/>
        <w:t>ми</w:t>
      </w:r>
      <w:r>
        <w:rPr>
          <w:rFonts w:ascii="Times New Roman" w:hAnsi="Times New Roman"/>
          <w:color w:val="000000"/>
          <w:lang w:val="en-US"/>
        </w:rPr>
        <w:t xml:space="preserve"> 15</w:t>
      </w:r>
      <w:r>
        <w:rPr>
          <w:rFonts w:ascii="Times New Roman" w:hAnsi="Times New Roman"/>
          <w:color w:val="000000"/>
        </w:rPr>
        <w:t xml:space="preserve"> августа, день Успения Богоматери (с.</w:t>
      </w:r>
      <w:r>
        <w:rPr>
          <w:rFonts w:ascii="Times New Roman" w:hAnsi="Times New Roman"/>
          <w:color w:val="000000"/>
          <w:lang w:val="en-US"/>
        </w:rPr>
        <w:t xml:space="preserve"> 595</w:t>
      </w:r>
      <w:r>
        <w:rPr>
          <w:rFonts w:ascii="Times New Roman" w:hAnsi="Times New Roman"/>
          <w:color w:val="000000"/>
        </w:rPr>
        <w:t xml:space="preserve"> г.) сделался праздником общецерковны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Но первоначально праздник совершался не в одно время: в одних местах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в январе месяце, в других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в августе. Так, на Западе, в Римской Церкви (в VII в.).</w:t>
      </w:r>
      <w:r>
        <w:rPr>
          <w:rFonts w:ascii="Times New Roman" w:hAnsi="Times New Roman"/>
          <w:color w:val="000000"/>
          <w:lang w:val="en-US"/>
        </w:rPr>
        <w:t xml:space="preserve"> 18</w:t>
      </w:r>
      <w:r>
        <w:rPr>
          <w:rFonts w:ascii="Times New Roman" w:hAnsi="Times New Roman"/>
          <w:color w:val="000000"/>
        </w:rPr>
        <w:t xml:space="preserve"> января празд</w:t>
        <w:softHyphen/>
        <w:t>новалась "кончина Девы Марии", а</w:t>
      </w:r>
      <w:r>
        <w:rPr>
          <w:rFonts w:ascii="Times New Roman" w:hAnsi="Times New Roman"/>
          <w:color w:val="000000"/>
          <w:lang w:val="en-US"/>
        </w:rPr>
        <w:t xml:space="preserve"> 14</w:t>
      </w:r>
      <w:r>
        <w:rPr>
          <w:rFonts w:ascii="Times New Roman" w:hAnsi="Times New Roman"/>
          <w:color w:val="000000"/>
        </w:rPr>
        <w:t xml:space="preserve"> августа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"взятие на небо". Общее празднование Успения</w:t>
      </w:r>
      <w:r>
        <w:rPr>
          <w:rFonts w:ascii="Times New Roman" w:hAnsi="Times New Roman"/>
          <w:color w:val="000000"/>
          <w:lang w:val="en-US"/>
        </w:rPr>
        <w:t xml:space="preserve"> 15</w:t>
      </w:r>
      <w:r>
        <w:rPr>
          <w:rFonts w:ascii="Times New Roman" w:hAnsi="Times New Roman"/>
          <w:color w:val="000000"/>
        </w:rPr>
        <w:t xml:space="preserve"> августа в большинстве восточных и западных Церквей устанавливается в VIII-IX вв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Основной целью установления праздника было прославле</w:t>
        <w:softHyphen/>
        <w:t>ние Богоматери и Ее успения. К этой основной цели в IV-V вв. присоединяется и другая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обличение заблуждений еретиков, посягавших на достоинство Богоматери, в частности, заблуж</w:t>
        <w:softHyphen/>
        <w:t>дения    коллиридиан, еретиков</w:t>
      </w:r>
      <w:r>
        <w:rPr>
          <w:rFonts w:ascii="Times New Roman" w:hAnsi="Times New Roman"/>
          <w:color w:val="000000"/>
          <w:lang w:val="en-US"/>
        </w:rPr>
        <w:t xml:space="preserve"> </w:t>
      </w:r>
      <w:r>
        <w:rPr>
          <w:rFonts w:ascii="Times New Roman" w:hAnsi="Times New Roman"/>
          <w:color w:val="000000"/>
        </w:rPr>
        <w:t>IV века, отрицавших человеческую природу Пресвятой Девы (вследствие чего отрицав</w:t>
        <w:softHyphen/>
        <w:t>ших и Ее телесную кончину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 У веке написаны стихиры на этот праздник Анатолием, патриархом Константинопольским, а в VIII веке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два канона Космою Маиумским и Иоанном Дамаскиным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77" w:name="_Toc525763629"/>
      <w:bookmarkStart w:id="78" w:name="_Toc525764020"/>
      <w:r>
        <w:rPr/>
        <w:t>Особенности богослужения.</w:t>
      </w:r>
      <w:bookmarkEnd w:id="77"/>
      <w:bookmarkEnd w:id="78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раздник Успения Пресвятой Девы Богородицы принадлежит к числу двунадесятых праздников. К достойнейшему празднова</w:t>
        <w:softHyphen/>
        <w:t>нию его верующие приготовляются двухнедельным постом, кото</w:t>
        <w:softHyphen/>
        <w:t>рый называется Успенским, или постом Пресвятой Богородицы, и продолжается с</w:t>
      </w:r>
      <w:r>
        <w:rPr>
          <w:rFonts w:ascii="Times New Roman" w:hAnsi="Times New Roman"/>
          <w:color w:val="000000"/>
          <w:lang w:val="en-US"/>
        </w:rPr>
        <w:t xml:space="preserve"> 1</w:t>
      </w:r>
      <w:r>
        <w:rPr>
          <w:rFonts w:ascii="Times New Roman" w:hAnsi="Times New Roman"/>
          <w:color w:val="000000"/>
        </w:rPr>
        <w:t xml:space="preserve"> по</w:t>
      </w:r>
      <w:r>
        <w:rPr>
          <w:rFonts w:ascii="Times New Roman" w:hAnsi="Times New Roman"/>
          <w:color w:val="000000"/>
          <w:lang w:val="en-US"/>
        </w:rPr>
        <w:t xml:space="preserve"> 15</w:t>
      </w:r>
      <w:r>
        <w:rPr>
          <w:rFonts w:ascii="Times New Roman" w:hAnsi="Times New Roman"/>
          <w:color w:val="000000"/>
        </w:rPr>
        <w:t xml:space="preserve"> августа. Этот пост по строгости занимает первое место после Великого поста (запрещается вкушение рыбы, но разрешается вареная пища без масла, кроме суббот и воскресений). Он установлен из подражания Божией Матери, Которая всю жизнь, и особенно перед Своим Успением, проводила в посте и молитве. Пост перед Успением в августе был уже в У веке. В</w:t>
      </w:r>
      <w:r>
        <w:rPr>
          <w:rFonts w:ascii="Times New Roman" w:hAnsi="Times New Roman"/>
          <w:color w:val="000000"/>
          <w:lang w:val="en-US"/>
        </w:rPr>
        <w:t xml:space="preserve"> 1166</w:t>
      </w:r>
      <w:r>
        <w:rPr>
          <w:rFonts w:ascii="Times New Roman" w:hAnsi="Times New Roman"/>
          <w:color w:val="000000"/>
        </w:rPr>
        <w:t xml:space="preserve"> г. на Константинопольском Соборе постановлено было поститься две недели перед праздником Успения (и только в праздник Преображения разрешать мирянам вкушение рыбы)</w:t>
      </w:r>
      <w:r>
        <w:rPr>
          <w:rStyle w:val="FootnoteAnchor"/>
          <w:rFonts w:ascii="Times New Roman" w:hAnsi="Times New Roman"/>
          <w:color w:val="000000"/>
          <w:lang w:val="ru-RU"/>
        </w:rPr>
        <w:footnoteReference w:id="29"/>
      </w:r>
      <w:r>
        <w:rPr>
          <w:rFonts w:ascii="Times New Roman" w:hAnsi="Times New Roman"/>
          <w:color w:val="000000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 Успенском посту, как и в постах Петровом и Рождественском, в дни, не отмеченные никаким праздничным знаком, поло</w:t>
        <w:softHyphen/>
        <w:t>жено по уставу (Типикон, послед.</w:t>
      </w:r>
      <w:r>
        <w:rPr>
          <w:rFonts w:ascii="Times New Roman" w:hAnsi="Times New Roman"/>
          <w:color w:val="000000"/>
          <w:lang w:val="en-US"/>
        </w:rPr>
        <w:t xml:space="preserve"> 3</w:t>
      </w:r>
      <w:r>
        <w:rPr>
          <w:rFonts w:ascii="Times New Roman" w:hAnsi="Times New Roman"/>
          <w:color w:val="000000"/>
        </w:rPr>
        <w:t xml:space="preserve"> и</w:t>
      </w:r>
      <w:r>
        <w:rPr>
          <w:rFonts w:ascii="Times New Roman" w:hAnsi="Times New Roman"/>
          <w:color w:val="000000"/>
          <w:lang w:val="en-US"/>
        </w:rPr>
        <w:t xml:space="preserve"> 4</w:t>
      </w:r>
      <w:r>
        <w:rPr>
          <w:rFonts w:ascii="Times New Roman" w:hAnsi="Times New Roman"/>
          <w:color w:val="000000"/>
        </w:rPr>
        <w:t xml:space="preserve"> августа) петь "Аллилуиа"    вместо "Бог. Господь", читать молитву св. Ефрема Сирина с поклонами и совершать часы вместо литургии. "Аллилуиа" и великие поклоны отменяются в дни предпразднства, попразднства, и в самый праздник Преображения (с</w:t>
      </w:r>
      <w:r>
        <w:rPr>
          <w:rFonts w:ascii="Times New Roman" w:hAnsi="Times New Roman"/>
          <w:color w:val="000000"/>
          <w:lang w:val="en-US"/>
        </w:rPr>
        <w:t xml:space="preserve"> 5</w:t>
      </w:r>
      <w:r>
        <w:rPr>
          <w:rFonts w:ascii="Times New Roman" w:hAnsi="Times New Roman"/>
          <w:color w:val="000000"/>
        </w:rPr>
        <w:t xml:space="preserve"> по</w:t>
      </w:r>
      <w:r>
        <w:rPr>
          <w:rFonts w:ascii="Times New Roman" w:hAnsi="Times New Roman"/>
          <w:color w:val="000000"/>
          <w:lang w:val="en-US"/>
        </w:rPr>
        <w:t xml:space="preserve"> 13</w:t>
      </w:r>
      <w:r>
        <w:rPr>
          <w:rFonts w:ascii="Times New Roman" w:hAnsi="Times New Roman"/>
          <w:color w:val="000000"/>
        </w:rPr>
        <w:t xml:space="preserve"> августа). В течение поста такое постное богослужения возможно только </w:t>
      </w:r>
      <w:r>
        <w:rPr>
          <w:rFonts w:ascii="Times New Roman" w:hAnsi="Times New Roman"/>
          <w:color w:val="000000"/>
          <w:lang w:val="en-US"/>
        </w:rPr>
        <w:t>2</w:t>
      </w:r>
      <w:r>
        <w:rPr>
          <w:rFonts w:ascii="Times New Roman" w:hAnsi="Times New Roman"/>
          <w:color w:val="000000"/>
        </w:rPr>
        <w:t xml:space="preserve"> раза:</w:t>
      </w:r>
      <w:r>
        <w:rPr>
          <w:rFonts w:ascii="Times New Roman" w:hAnsi="Times New Roman"/>
          <w:color w:val="000000"/>
          <w:lang w:val="en-US"/>
        </w:rPr>
        <w:t xml:space="preserve"> 3</w:t>
      </w:r>
      <w:r>
        <w:rPr>
          <w:rFonts w:ascii="Times New Roman" w:hAnsi="Times New Roman"/>
          <w:color w:val="000000"/>
        </w:rPr>
        <w:t xml:space="preserve"> и</w:t>
      </w:r>
      <w:r>
        <w:rPr>
          <w:rFonts w:ascii="Times New Roman" w:hAnsi="Times New Roman"/>
          <w:color w:val="000000"/>
          <w:lang w:val="en-US"/>
        </w:rPr>
        <w:t xml:space="preserve"> 4</w:t>
      </w:r>
      <w:r>
        <w:rPr>
          <w:rFonts w:ascii="Times New Roman" w:hAnsi="Times New Roman"/>
          <w:color w:val="000000"/>
        </w:rPr>
        <w:t xml:space="preserve"> августа (см. Типикон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На всенощном бдении читаются три паремии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те же, что и на Рождество Богородицы (о таинственной лествице, виденной патриархом Иаковом; видение пророком Иезекиилем затворенной восточной двери храма; о доме и трапезе Премудрости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На благословении хлебов, на "Бог Господь" и в конце утрени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тропарь праздника (трижды). "В рождестве девство сохранила еси, во успении мира не оставила еси. Богородице, представилася еси к Животу, Мати сущи Живота, и молитвами Твоими избавляеши от смерти души наша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ынос плащаницы    совершается на всенощном бдении. По одной практике, плащаницу выносят через царские врата на "Бог Господь" при пении тропаря праздника, кафизма и малая ектения опускается. Хор сразу поет "Хвалите имя Гос</w:t>
        <w:softHyphen/>
        <w:t>подне...". По другой практике, плащаница выносится после прочтения кафизм и малой ектений, при пении "Хвалите имя Господне". Настоятель идет с Евангелием под плащаницей. Затем поется величание и совершается каждение всего храма, остальное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по обычаю.    Величание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"Величаем    Тя, Пренепорочная Мати Христа Бога нашего, и всеславное славим успение Твое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рокимен, гл.</w:t>
      </w:r>
      <w:r>
        <w:rPr>
          <w:rFonts w:ascii="Times New Roman" w:hAnsi="Times New Roman"/>
          <w:color w:val="000000"/>
          <w:lang w:val="en-US"/>
        </w:rPr>
        <w:t xml:space="preserve"> 4,</w:t>
      </w:r>
      <w:r>
        <w:rPr>
          <w:rFonts w:ascii="Times New Roman" w:hAnsi="Times New Roman"/>
          <w:color w:val="000000"/>
        </w:rPr>
        <w:t xml:space="preserve"> "Помяну имя Твое...". Евангелие от Луки, зач.</w:t>
      </w:r>
      <w:r>
        <w:rPr>
          <w:rFonts w:ascii="Times New Roman" w:hAnsi="Times New Roman"/>
          <w:color w:val="000000"/>
          <w:lang w:val="en-US"/>
        </w:rPr>
        <w:t xml:space="preserve"> 4,</w:t>
      </w:r>
      <w:r>
        <w:rPr>
          <w:rFonts w:ascii="Times New Roman" w:hAnsi="Times New Roman"/>
          <w:color w:val="000000"/>
        </w:rPr>
        <w:t xml:space="preserve"> "Слава: Молитвами Богородицы...", "И ныне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>то же, "Помилуй мя, Боже..." и стихира: "Егда преставление Пречистаго Твоего тела..."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Канонов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два: первый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"Преукрашенная Божественною славою", гл.</w:t>
      </w:r>
      <w:r>
        <w:rPr>
          <w:rFonts w:ascii="Times New Roman" w:hAnsi="Times New Roman"/>
          <w:color w:val="000000"/>
          <w:lang w:val="en-US"/>
        </w:rPr>
        <w:t xml:space="preserve"> I,</w:t>
      </w:r>
      <w:r>
        <w:rPr>
          <w:rFonts w:ascii="Times New Roman" w:hAnsi="Times New Roman"/>
          <w:color w:val="000000"/>
        </w:rPr>
        <w:t xml:space="preserve"> Космы Маиумского (УШ в.) и второй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"Отвер</w:t>
        <w:softHyphen/>
        <w:t>зу уста моя", гл.</w:t>
      </w:r>
      <w:r>
        <w:rPr>
          <w:rFonts w:ascii="Times New Roman" w:hAnsi="Times New Roman"/>
          <w:color w:val="000000"/>
          <w:lang w:val="en-US"/>
        </w:rPr>
        <w:t xml:space="preserve"> 4,</w:t>
      </w:r>
      <w:r>
        <w:rPr>
          <w:rFonts w:ascii="Times New Roman" w:hAnsi="Times New Roman"/>
          <w:color w:val="000000"/>
        </w:rPr>
        <w:t xml:space="preserve"> Иоанна Дамаскина (УШ в.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о 6-й песни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кондак, гл.</w:t>
      </w:r>
      <w:r>
        <w:rPr>
          <w:rFonts w:ascii="Times New Roman" w:hAnsi="Times New Roman"/>
          <w:color w:val="000000"/>
          <w:lang w:val="en-US"/>
        </w:rPr>
        <w:t xml:space="preserve"> 2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"В молитвах неусыпающую Богородицу и в предстательствах непреложное упование гроб и умерщвление не удержаста, якоже бо Живота Матерь, к Животу престави, во утробу вселивыйся приснодевственную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На 9-й песни вместо "Честнейшую..." поется припев и ирмос</w:t>
      </w:r>
      <w:r>
        <w:rPr>
          <w:rFonts w:ascii="Times New Roman" w:hAnsi="Times New Roman"/>
          <w:color w:val="000000"/>
          <w:lang w:val="en-US"/>
        </w:rPr>
        <w:t xml:space="preserve"> 1-го</w:t>
      </w:r>
      <w:r>
        <w:rPr>
          <w:rFonts w:ascii="Times New Roman" w:hAnsi="Times New Roman"/>
          <w:color w:val="000000"/>
        </w:rPr>
        <w:t xml:space="preserve"> канона (служащие и Задостойником на литургии). Припев: "Ангели, успение Пречистыя видевше, удивишася, како Дева восходит от земли на небо"</w:t>
      </w:r>
      <w:r>
        <w:rPr>
          <w:rStyle w:val="FootnoteAnchor"/>
          <w:rFonts w:ascii="Times New Roman" w:hAnsi="Times New Roman"/>
          <w:color w:val="000000"/>
          <w:lang w:val="ru-RU"/>
        </w:rPr>
        <w:footnoteReference w:id="30"/>
      </w:r>
      <w:r>
        <w:rPr>
          <w:rFonts w:ascii="Times New Roman" w:hAnsi="Times New Roman"/>
          <w:color w:val="000000"/>
        </w:rPr>
        <w:t xml:space="preserve">.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Ирмос: "Побеждаются естества уставы в Тебе, Дево Чистая: действует бо рождество (рождение остается девствен</w:t>
        <w:softHyphen/>
        <w:t>ным), и живот пред обручает смерть (и смерть обру</w:t>
        <w:softHyphen/>
        <w:t>чается с жизнью); по рождестве Дева и по смерти жи</w:t>
        <w:softHyphen/>
        <w:t>ва, спасаеши присно, Богородице, наследие Твое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На литургии. Все то же самое, что и на Рождество Божией Матери: прокимен, Апостол, Евангелие и причастен. Задостойник "Побеждаются естества уставы..." с припевом поется до отдани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раздник Успения Пресвятой Богородицы имеет один пень предпразднства</w:t>
      </w:r>
      <w:r>
        <w:rPr>
          <w:rFonts w:ascii="Times New Roman" w:hAnsi="Times New Roman"/>
          <w:color w:val="000000"/>
          <w:lang w:val="en-US"/>
        </w:rPr>
        <w:t xml:space="preserve"> (14</w:t>
      </w:r>
      <w:r>
        <w:rPr>
          <w:rFonts w:ascii="Times New Roman" w:hAnsi="Times New Roman"/>
          <w:color w:val="000000"/>
        </w:rPr>
        <w:t xml:space="preserve"> августа) и</w:t>
      </w:r>
      <w:r>
        <w:rPr>
          <w:rFonts w:ascii="Times New Roman" w:hAnsi="Times New Roman"/>
          <w:color w:val="000000"/>
          <w:lang w:val="en-US"/>
        </w:rPr>
        <w:t xml:space="preserve"> 8</w:t>
      </w:r>
      <w:r>
        <w:rPr>
          <w:rFonts w:ascii="Times New Roman" w:hAnsi="Times New Roman"/>
          <w:color w:val="000000"/>
        </w:rPr>
        <w:t xml:space="preserve"> дней попразднства. Отдание праздника</w:t>
      </w:r>
      <w:r>
        <w:rPr>
          <w:rFonts w:ascii="Times New Roman" w:hAnsi="Times New Roman"/>
          <w:color w:val="000000"/>
          <w:lang w:val="en-US"/>
        </w:rPr>
        <w:t xml:space="preserve"> - 23</w:t>
      </w:r>
      <w:r>
        <w:rPr>
          <w:rFonts w:ascii="Times New Roman" w:hAnsi="Times New Roman"/>
          <w:color w:val="000000"/>
        </w:rPr>
        <w:t>    августа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79" w:name="_Toc525763630"/>
      <w:bookmarkStart w:id="80" w:name="_Toc525764021"/>
      <w:r>
        <w:rPr/>
        <w:t>Чин погребения Богоматери в древнем церковном богослужении</w:t>
      </w:r>
      <w:bookmarkEnd w:id="79"/>
      <w:bookmarkEnd w:id="80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 некоторых местах в виде особого чествования праздни</w:t>
        <w:softHyphen/>
        <w:t>ка Успения совершается отдельная служба погребения Богома</w:t>
        <w:softHyphen/>
        <w:t>тери. Особо торжественно она совершается в Иерусалиме, в Гефсимании (на предполагаемом месте погребения Богоматери). Эта служба погребения Божией Матери в одном из греческих изданий конца</w:t>
      </w:r>
      <w:r>
        <w:rPr>
          <w:rFonts w:ascii="Times New Roman" w:hAnsi="Times New Roman"/>
          <w:color w:val="000000"/>
          <w:lang w:val="en-US"/>
        </w:rPr>
        <w:t xml:space="preserve"> XIX</w:t>
      </w:r>
      <w:r>
        <w:rPr>
          <w:rFonts w:ascii="Times New Roman" w:hAnsi="Times New Roman"/>
          <w:color w:val="000000"/>
        </w:rPr>
        <w:t xml:space="preserve"> века (Иерусалим,</w:t>
      </w:r>
      <w:r>
        <w:rPr>
          <w:rFonts w:ascii="Times New Roman" w:hAnsi="Times New Roman"/>
          <w:color w:val="000000"/>
          <w:lang w:val="en-US"/>
        </w:rPr>
        <w:t xml:space="preserve"> 1865</w:t>
      </w:r>
      <w:r>
        <w:rPr>
          <w:rFonts w:ascii="Times New Roman" w:hAnsi="Times New Roman"/>
          <w:color w:val="000000"/>
        </w:rPr>
        <w:t xml:space="preserve"> г.) носит название "Священное последование на преставление Пресвятой Владычи</w:t>
        <w:softHyphen/>
        <w:t>цы нашей Богородицы и Приснодевы Марии". Она открыта в руко</w:t>
        <w:softHyphen/>
        <w:t>писях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греческих и славянских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не ранее ХУ века,    достав</w:t>
        <w:softHyphen/>
        <w:t>лена греческими песнопевцами, среди которых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великий ритор Еммануил. Служба совершается по подобию утрени Великой суб</w:t>
        <w:softHyphen/>
        <w:t>боты, и основная часть ее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"похвалы", или "непорочны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>представляет собой очень искусное подражание великосубботным "похвалам". В ХУ1 веке она была широко распространена на Руси, а затем почти забыт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 Синодальный период погребальный чин на Успения совер</w:t>
        <w:softHyphen/>
        <w:t>шался у нас в немногих местах: в Московском Успенском соборе, в Киево-Печерской Лавре, в костромском Богоявленском монасты</w:t>
        <w:softHyphen/>
        <w:t>ре и в Гефсиманском скиту, близ Троице-Сергиевой Лавры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 Киево-Печерской Лавре он не составлял отдельной служ</w:t>
        <w:softHyphen/>
        <w:t>бы, а совершался на всенощном бдении праздника перед полиелее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 Гефсиманском    же скиту, недалеко от Троице-Сергиевой Лавры, при митрополите Московском Филарете совершалось празд</w:t>
        <w:softHyphen/>
        <w:t>нование, кроме Успения, и воскрешения и взятия на небо (с телом) Богоматери</w:t>
      </w:r>
      <w:r>
        <w:rPr>
          <w:rFonts w:ascii="Times New Roman" w:hAnsi="Times New Roman"/>
          <w:color w:val="000000"/>
          <w:lang w:val="en-US"/>
        </w:rPr>
        <w:t xml:space="preserve"> (17</w:t>
      </w:r>
      <w:r>
        <w:rPr>
          <w:rFonts w:ascii="Times New Roman" w:hAnsi="Times New Roman"/>
          <w:color w:val="000000"/>
        </w:rPr>
        <w:t xml:space="preserve"> августа); накануне на всенощном бдении совершалось Иерусалимское последование. В Троице-Сергиевой Лавре (согласно рукописному    Уставу Лавры </w:t>
      </w:r>
      <w:r>
        <w:rPr>
          <w:rFonts w:ascii="Times New Roman" w:hAnsi="Times New Roman"/>
          <w:color w:val="000000"/>
          <w:lang w:val="en-US"/>
        </w:rPr>
        <w:t>1645</w:t>
      </w:r>
      <w:r>
        <w:rPr>
          <w:rFonts w:ascii="Times New Roman" w:hAnsi="Times New Roman"/>
          <w:color w:val="000000"/>
        </w:rPr>
        <w:t xml:space="preserve"> г.) этот чин в древности совершался    на бдении праздника (после</w:t>
      </w:r>
      <w:r>
        <w:rPr>
          <w:rFonts w:ascii="Times New Roman" w:hAnsi="Times New Roman"/>
          <w:color w:val="000000"/>
          <w:lang w:val="en-US"/>
        </w:rPr>
        <w:t xml:space="preserve"> 6</w:t>
      </w:r>
      <w:r>
        <w:rPr>
          <w:rFonts w:ascii="Times New Roman" w:hAnsi="Times New Roman"/>
          <w:color w:val="000000"/>
        </w:rPr>
        <w:t>-й песни): читались статии,    затем следовали антифоны, прокимен и Евангелие. В Иерусалиме же, в Гефсимании, эта служба погребения совершается и в наши    дни патриархом накануне праздника, утром</w:t>
      </w:r>
      <w:r>
        <w:rPr>
          <w:rFonts w:ascii="Times New Roman" w:hAnsi="Times New Roman"/>
          <w:color w:val="000000"/>
          <w:lang w:val="en-US"/>
        </w:rPr>
        <w:t xml:space="preserve"> 14</w:t>
      </w:r>
      <w:r>
        <w:rPr>
          <w:rFonts w:ascii="Times New Roman" w:hAnsi="Times New Roman"/>
          <w:color w:val="000000"/>
        </w:rPr>
        <w:t xml:space="preserve"> августа</w:t>
      </w:r>
      <w:r>
        <w:rPr>
          <w:rStyle w:val="FootnoteAnchor"/>
          <w:rFonts w:ascii="Times New Roman" w:hAnsi="Times New Roman"/>
          <w:color w:val="000000"/>
          <w:lang w:val="ru-RU"/>
        </w:rPr>
        <w:footnoteReference w:id="31"/>
      </w:r>
      <w:r>
        <w:rPr>
          <w:rFonts w:ascii="Times New Roman" w:hAnsi="Times New Roman"/>
          <w:color w:val="000000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 настоящее время Иерусалимское ''Последование на прес</w:t>
        <w:softHyphen/>
        <w:t>тавление Пресвятой Богородицы", или "Похвалы", получило сно</w:t>
        <w:softHyphen/>
        <w:t>ва распространение у нас во многих кафедральных и приходских храмах. Служба эта совершается обычно на</w:t>
      </w:r>
      <w:r>
        <w:rPr>
          <w:rFonts w:ascii="Times New Roman" w:hAnsi="Times New Roman"/>
          <w:color w:val="000000"/>
          <w:lang w:val="en-US"/>
        </w:rPr>
        <w:t xml:space="preserve"> 2-й</w:t>
      </w:r>
      <w:r>
        <w:rPr>
          <w:rFonts w:ascii="Times New Roman" w:hAnsi="Times New Roman"/>
          <w:color w:val="000000"/>
        </w:rPr>
        <w:t xml:space="preserve"> ли</w:t>
      </w:r>
      <w:r>
        <w:rPr>
          <w:rFonts w:ascii="Times New Roman" w:hAnsi="Times New Roman"/>
          <w:color w:val="000000"/>
          <w:lang w:val="en-US"/>
        </w:rPr>
        <w:t xml:space="preserve"> 3-й</w:t>
      </w:r>
      <w:r>
        <w:rPr>
          <w:rFonts w:ascii="Times New Roman" w:hAnsi="Times New Roman"/>
          <w:color w:val="000000"/>
        </w:rPr>
        <w:t xml:space="preserve"> день празд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олный чин погребения Богоматери по Иерусалимскому "Последованию" помещен в книге "Служба на Успение"</w:t>
      </w:r>
      <w:r>
        <w:rPr>
          <w:rStyle w:val="FootnoteAnchor"/>
          <w:rFonts w:ascii="Times New Roman" w:hAnsi="Times New Roman"/>
          <w:color w:val="000000"/>
          <w:lang w:val="ru-RU"/>
        </w:rPr>
        <w:footnoteReference w:id="32"/>
      </w:r>
      <w:r>
        <w:rPr>
          <w:rFonts w:ascii="Times New Roman" w:hAnsi="Times New Roman"/>
          <w:color w:val="000000"/>
        </w:rPr>
        <w:t>, в виде всенощного бдения (великая вечерня и утреня), на кото</w:t>
        <w:softHyphen/>
        <w:t>ром не поются лишь полиелей и величание. В "Богослужебных указаниях" на</w:t>
      </w:r>
      <w:r>
        <w:rPr>
          <w:rFonts w:ascii="Times New Roman" w:hAnsi="Times New Roman"/>
          <w:color w:val="000000"/>
          <w:lang w:val="en-US"/>
        </w:rPr>
        <w:t xml:space="preserve"> 1950</w:t>
      </w:r>
      <w:r>
        <w:rPr>
          <w:rFonts w:ascii="Times New Roman" w:hAnsi="Times New Roman"/>
          <w:color w:val="000000"/>
        </w:rPr>
        <w:t xml:space="preserve"> г. также помещен "Чин погребения", но в нем вместо великой вечерни перед утреней дано последование малого повечерия (по подобию службы Великой субботы). последование утрени с "Похвалами" в "Богослужебных указа</w:t>
        <w:softHyphen/>
        <w:t>ниях" напечатано полностью (по Иерусалимскому последованию)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81" w:name="_Toc525763631"/>
      <w:bookmarkStart w:id="82" w:name="_Toc525764022"/>
      <w:r>
        <w:rPr/>
        <w:t>Особенности Всенощного бдения погребения следующие:</w:t>
      </w:r>
      <w:bookmarkEnd w:id="81"/>
      <w:bookmarkEnd w:id="82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озглас: "Слава Святей...", псалом</w:t>
      </w:r>
      <w:r>
        <w:rPr>
          <w:rFonts w:ascii="Times New Roman" w:hAnsi="Times New Roman"/>
          <w:color w:val="000000"/>
          <w:lang w:val="en-US"/>
        </w:rPr>
        <w:t xml:space="preserve"> 103,</w:t>
      </w:r>
      <w:r>
        <w:rPr>
          <w:rFonts w:ascii="Times New Roman" w:hAnsi="Times New Roman"/>
          <w:color w:val="000000"/>
        </w:rPr>
        <w:t xml:space="preserve"> "Блажен муж..." На "Господи, воззвах..."</w:t>
      </w:r>
      <w:r>
        <w:rPr>
          <w:rFonts w:ascii="Times New Roman" w:hAnsi="Times New Roman"/>
          <w:color w:val="000000"/>
          <w:lang w:val="en-US"/>
        </w:rPr>
        <w:t xml:space="preserve"> - 8</w:t>
      </w:r>
      <w:r>
        <w:rPr>
          <w:rFonts w:ascii="Times New Roman" w:hAnsi="Times New Roman"/>
          <w:color w:val="000000"/>
        </w:rPr>
        <w:t xml:space="preserve"> стихир:</w:t>
      </w:r>
      <w:r>
        <w:rPr>
          <w:rFonts w:ascii="Times New Roman" w:hAnsi="Times New Roman"/>
          <w:color w:val="000000"/>
          <w:lang w:val="en-US"/>
        </w:rPr>
        <w:t xml:space="preserve"> 3</w:t>
      </w:r>
      <w:r>
        <w:rPr>
          <w:rFonts w:ascii="Times New Roman" w:hAnsi="Times New Roman"/>
          <w:color w:val="000000"/>
        </w:rPr>
        <w:t xml:space="preserve"> из Минеи и</w:t>
      </w:r>
      <w:r>
        <w:rPr>
          <w:rFonts w:ascii="Times New Roman" w:hAnsi="Times New Roman"/>
          <w:color w:val="000000"/>
          <w:lang w:val="en-US"/>
        </w:rPr>
        <w:t xml:space="preserve"> 5</w:t>
      </w:r>
      <w:r>
        <w:rPr>
          <w:rFonts w:ascii="Times New Roman" w:hAnsi="Times New Roman"/>
          <w:color w:val="000000"/>
        </w:rPr>
        <w:t xml:space="preserve"> из Иеру</w:t>
        <w:softHyphen/>
        <w:t>салимского устава. "Слава</w:t>
      </w:r>
      <w:r>
        <w:rPr>
          <w:rFonts w:ascii="Times New Roman" w:hAnsi="Times New Roman"/>
          <w:color w:val="000000"/>
          <w:lang w:val="en-US"/>
        </w:rPr>
        <w:t xml:space="preserve"> ,</w:t>
      </w:r>
      <w:r>
        <w:rPr>
          <w:rFonts w:ascii="Times New Roman" w:hAnsi="Times New Roman"/>
          <w:color w:val="000000"/>
        </w:rPr>
        <w:t xml:space="preserve"> и ныне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стихира праздника. Если погребение совершается в субботу, то на "Слава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сти</w:t>
        <w:softHyphen/>
        <w:t>хира праздника, а на "И ныне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догматик текущего гласа, т.е. отдание- гласа. Вход. Прокимен, гл.</w:t>
      </w:r>
      <w:r>
        <w:rPr>
          <w:rFonts w:ascii="Times New Roman" w:hAnsi="Times New Roman"/>
          <w:color w:val="000000"/>
          <w:lang w:val="en-US"/>
        </w:rPr>
        <w:t xml:space="preserve"> 2:</w:t>
      </w:r>
      <w:r>
        <w:rPr>
          <w:rFonts w:ascii="Times New Roman" w:hAnsi="Times New Roman"/>
          <w:color w:val="000000"/>
        </w:rPr>
        <w:t xml:space="preserve"> "Воскресни, Гос</w:t>
        <w:softHyphen/>
        <w:t>поди, в покой Твой...". Стих: "Клятся Господь Давиду...". Паремии три, которые читались на самый праздник. На литии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шесть стихир (из Минеи). На стиховне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четыре стихиры со своими стихами (из Минеи). На благословение хлебов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тропарь праздника (трижды). Стихира: "Тебе одеющуюся светом, яко ризою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составлена в подражание подобной же стихиры в Великий Пяток на вечерни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83" w:name="_Toc525763632"/>
      <w:bookmarkStart w:id="84" w:name="_Toc525764023"/>
      <w:r>
        <w:rPr/>
        <w:t>Погребение Божией Матери в современной церковной практике.</w:t>
      </w:r>
      <w:bookmarkEnd w:id="83"/>
      <w:bookmarkEnd w:id="84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огребение в храме Московской духовной академии по бла</w:t>
        <w:softHyphen/>
        <w:t>гословению Святейшего Патриарха совершается в тот же день вечером, но по Уставу положены на третий день. Богослужение начинается с бдения. Вначале праздничная вечерня, а затем утреня. На "Бог Господь..." при пении особых тропарей из Иерусалимского последования "Благообразных ученик лик", "Слава: "Егда    снизшла еси к смерти, Живота Мати бессмерт</w:t>
        <w:softHyphen/>
        <w:t>ная", "И ныне: Священным учеником в Гефсиманию тело Матери Божия носящим...", поющихся распевом на подобен "Благообраз</w:t>
        <w:softHyphen/>
        <w:t>ный Иосиф...", духовенство выходит к плащанице, и читаются статии "Непорочны". Перед</w:t>
      </w:r>
      <w:r>
        <w:rPr>
          <w:rFonts w:ascii="Times New Roman" w:hAnsi="Times New Roman"/>
          <w:color w:val="000000"/>
          <w:lang w:val="en-US"/>
        </w:rPr>
        <w:t xml:space="preserve"> 1-й</w:t>
      </w:r>
      <w:r>
        <w:rPr>
          <w:rFonts w:ascii="Times New Roman" w:hAnsi="Times New Roman"/>
          <w:color w:val="000000"/>
        </w:rPr>
        <w:t xml:space="preserve"> статией совершается полное каждение, перед 2-ой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малое, после</w:t>
      </w:r>
      <w:r>
        <w:rPr>
          <w:rFonts w:ascii="Times New Roman" w:hAnsi="Times New Roman"/>
          <w:color w:val="000000"/>
          <w:lang w:val="en-US"/>
        </w:rPr>
        <w:t xml:space="preserve"> 3-й</w:t>
      </w:r>
      <w:r>
        <w:rPr>
          <w:rFonts w:ascii="Times New Roman" w:hAnsi="Times New Roman"/>
          <w:color w:val="000000"/>
        </w:rPr>
        <w:t xml:space="preserve"> статии поются особые тропари: "Архангельский собор удивись, зря Тебе в мертвых вменившуюся..."    с припевом "Благословенная Владычица, про</w:t>
        <w:softHyphen/>
        <w:t>свети мя светом Сына Твоего". В это время совершается каж</w:t>
        <w:softHyphen/>
        <w:t>дение всего храма. Затем малая ектения, антифон</w:t>
      </w:r>
      <w:r>
        <w:rPr>
          <w:rFonts w:ascii="Times New Roman" w:hAnsi="Times New Roman"/>
          <w:color w:val="000000"/>
          <w:lang w:val="en-US"/>
        </w:rPr>
        <w:t xml:space="preserve"> 4</w:t>
      </w:r>
      <w:r>
        <w:rPr>
          <w:rFonts w:ascii="Times New Roman" w:hAnsi="Times New Roman"/>
          <w:color w:val="000000"/>
        </w:rPr>
        <w:t xml:space="preserve"> гласа: "От юности моея...</w:t>
      </w:r>
      <w:r>
        <w:rPr>
          <w:rFonts w:ascii="Times New Roman" w:hAnsi="Times New Roman"/>
          <w:color w:val="000000"/>
          <w:lang w:val="en-US"/>
        </w:rPr>
        <w:t xml:space="preserve"> </w:t>
      </w:r>
      <w:r>
        <w:rPr>
          <w:rFonts w:ascii="Times New Roman" w:hAnsi="Times New Roman"/>
          <w:color w:val="000000"/>
        </w:rPr>
        <w:t>" (полиелей и величание не поются), прокимен "Помяну имя Твое..." и Евангелие Луки, зач.</w:t>
      </w:r>
      <w:r>
        <w:rPr>
          <w:rFonts w:ascii="Times New Roman" w:hAnsi="Times New Roman"/>
          <w:color w:val="000000"/>
          <w:lang w:val="en-US"/>
        </w:rPr>
        <w:t xml:space="preserve"> 4.</w:t>
      </w:r>
      <w:r>
        <w:rPr>
          <w:rFonts w:ascii="Times New Roman" w:hAnsi="Times New Roman"/>
          <w:color w:val="000000"/>
        </w:rPr>
        <w:t xml:space="preserve"> Потом </w:t>
      </w:r>
      <w:r>
        <w:rPr>
          <w:rFonts w:ascii="Times New Roman" w:hAnsi="Times New Roman"/>
          <w:color w:val="000000"/>
          <w:lang w:val="en-US"/>
        </w:rPr>
        <w:t>-</w:t>
      </w:r>
      <w:r>
        <w:rPr>
          <w:rFonts w:ascii="Times New Roman" w:hAnsi="Times New Roman"/>
          <w:color w:val="000000"/>
        </w:rPr>
        <w:t xml:space="preserve"> "Слава: Молитвами Богородицы...", "И ныне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то же, "Поми</w:t>
        <w:softHyphen/>
        <w:t>луй мя, Боже..." и стихира праздника. Далее "Спаси, Боже, люди Твоя...", возглас и каноны</w:t>
      </w:r>
      <w:r>
        <w:rPr>
          <w:rFonts w:ascii="Times New Roman" w:hAnsi="Times New Roman"/>
          <w:color w:val="000000"/>
          <w:lang w:val="en-US"/>
        </w:rPr>
        <w:t xml:space="preserve"> 2,</w:t>
      </w:r>
      <w:r>
        <w:rPr>
          <w:rFonts w:ascii="Times New Roman" w:hAnsi="Times New Roman"/>
          <w:color w:val="000000"/>
        </w:rPr>
        <w:t xml:space="preserve"> читаемые из Минеи. Они же помещены и в Иерусалимском последовани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 это время не помазывают. Духовенство уходит в алтарь, а на великом славословии вновь выходит к плащанице. Совершается трижды каждение вокруг плащаницы, земной поклон и обнесение плащаницы вокруг храма. Предстоятель идет с Еван</w:t>
        <w:softHyphen/>
        <w:t>гелием под плащаницей в полном облачении. В это время хор поет "Святый Боже...". После обнесения плащаница полагается на свое место при пении тропаря праздника ("Премудрость, прости" не говорится). Затем трижды каждение вокруг плаща</w:t>
        <w:softHyphen/>
        <w:t>ницы и совершается помазание елеем, ектении и отпуст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85" w:name="_Toc525763633"/>
      <w:bookmarkStart w:id="86" w:name="_Toc525764024"/>
      <w:r>
        <w:rPr/>
        <w:t>Воскресное всенощное бдение в соединении с чином погре</w:t>
        <w:softHyphen/>
        <w:t>бения Божией Матери в храме Московской духовной академии.</w:t>
      </w:r>
      <w:bookmarkEnd w:id="85"/>
      <w:bookmarkEnd w:id="86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На "Господи, воззвах"</w:t>
      </w:r>
      <w:r>
        <w:rPr>
          <w:rFonts w:ascii="Times New Roman" w:hAnsi="Times New Roman"/>
          <w:color w:val="000000"/>
          <w:lang w:val="en-US"/>
        </w:rPr>
        <w:t xml:space="preserve"> - 3</w:t>
      </w:r>
      <w:r>
        <w:rPr>
          <w:rFonts w:ascii="Times New Roman" w:hAnsi="Times New Roman"/>
          <w:color w:val="000000"/>
        </w:rPr>
        <w:t xml:space="preserve"> стихиры воскресные, одна</w:t>
      </w:r>
      <w:r>
        <w:rPr>
          <w:rFonts w:ascii="Times New Roman" w:hAnsi="Times New Roman"/>
          <w:color w:val="000000"/>
          <w:lang w:val="en-US"/>
        </w:rPr>
        <w:t xml:space="preserve"> - </w:t>
      </w:r>
      <w:r>
        <w:rPr>
          <w:rFonts w:ascii="Times New Roman" w:hAnsi="Times New Roman"/>
          <w:color w:val="000000"/>
        </w:rPr>
        <w:t>анатолиева и</w:t>
      </w:r>
      <w:r>
        <w:rPr>
          <w:rFonts w:ascii="Times New Roman" w:hAnsi="Times New Roman"/>
          <w:color w:val="000000"/>
          <w:lang w:val="en-US"/>
        </w:rPr>
        <w:t xml:space="preserve"> 6</w:t>
      </w:r>
      <w:r>
        <w:rPr>
          <w:rFonts w:ascii="Times New Roman" w:hAnsi="Times New Roman"/>
          <w:color w:val="000000"/>
        </w:rPr>
        <w:t xml:space="preserve"> стихир праздника Успения (из Иерусалимского последования). "Слава''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стихира праздника, "Ч ныне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дог</w:t>
        <w:softHyphen/>
        <w:t>матик гласа. Прокимен "Господь воцарися". Лития праздника (из Минеи). Стиховны стихиры Октоиха, "Слава, и ныне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>праздника. По "Ныне отпущаеши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тропарь "Богородице Дево..." (дважды) и праздника (единожды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На утрени. "Бог Господь...", тропарь воскресный (два</w:t>
        <w:softHyphen/>
        <w:t>жды), "Слава: Благообразных ученик лик...", "И ныне: Свя</w:t>
        <w:softHyphen/>
        <w:t>щенным учеником...". 17-я кафизма с Похвалами Божией Матер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о окончании третьей статьи</w:t>
      </w:r>
      <w:r>
        <w:rPr>
          <w:rStyle w:val="FootnoteAnchor"/>
          <w:rFonts w:ascii="Times New Roman" w:hAnsi="Times New Roman"/>
          <w:color w:val="000000"/>
          <w:lang w:val="ru-RU"/>
        </w:rPr>
        <w:footnoteReference w:id="33"/>
      </w:r>
      <w:r>
        <w:rPr>
          <w:rFonts w:ascii="Times New Roman" w:hAnsi="Times New Roman"/>
          <w:color w:val="000000"/>
        </w:rPr>
        <w:t xml:space="preserve"> сразу же поются воскрес</w:t>
        <w:softHyphen/>
        <w:t>ные тропари по непорочных (из чина последования "Благосло</w:t>
        <w:softHyphen/>
        <w:t>венная Владычице" опускается). Ипакои, степенны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гласа, прокимен. Евангелие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воскресны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"Воскресение Христово...", "Слава: Молитвами апосто</w:t>
        <w:softHyphen/>
        <w:t>лов...", "И ныне: Молитвами Богородицы..."</w:t>
      </w:r>
      <w:r>
        <w:rPr>
          <w:rFonts w:ascii="Times New Roman" w:hAnsi="Times New Roman"/>
          <w:color w:val="000000"/>
          <w:lang w:val="en-US"/>
        </w:rPr>
        <w:t xml:space="preserve"> ,</w:t>
      </w:r>
      <w:r>
        <w:rPr>
          <w:rFonts w:ascii="Times New Roman" w:hAnsi="Times New Roman"/>
          <w:color w:val="000000"/>
        </w:rPr>
        <w:t xml:space="preserve"> "Помилуй мя, Боже...", "Воскрес Иисус из гроба...". Далее стихира празд</w:t>
        <w:softHyphen/>
        <w:t>ника. Молитва "Спаси, Господи, люди Твоя..." и возглас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Канон воскресный на</w:t>
      </w:r>
      <w:r>
        <w:rPr>
          <w:rFonts w:ascii="Times New Roman" w:hAnsi="Times New Roman"/>
          <w:color w:val="000000"/>
          <w:lang w:val="en-US"/>
        </w:rPr>
        <w:t xml:space="preserve"> 4,</w:t>
      </w:r>
      <w:r>
        <w:rPr>
          <w:rFonts w:ascii="Times New Roman" w:hAnsi="Times New Roman"/>
          <w:color w:val="000000"/>
        </w:rPr>
        <w:t xml:space="preserve"> Богородичен Октоиха на</w:t>
      </w:r>
      <w:r>
        <w:rPr>
          <w:rFonts w:ascii="Times New Roman" w:hAnsi="Times New Roman"/>
          <w:color w:val="000000"/>
          <w:lang w:val="en-US"/>
        </w:rPr>
        <w:t xml:space="preserve"> 2</w:t>
      </w:r>
      <w:r>
        <w:rPr>
          <w:rFonts w:ascii="Times New Roman" w:hAnsi="Times New Roman"/>
          <w:color w:val="000000"/>
        </w:rPr>
        <w:t xml:space="preserve"> и празд</w:t>
        <w:softHyphen/>
        <w:t>ника из Минеи оба канона на</w:t>
      </w:r>
      <w:r>
        <w:rPr>
          <w:rFonts w:ascii="Times New Roman" w:hAnsi="Times New Roman"/>
          <w:color w:val="000000"/>
          <w:lang w:val="en-US"/>
        </w:rPr>
        <w:t xml:space="preserve"> 8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о</w:t>
      </w:r>
      <w:r>
        <w:rPr>
          <w:rFonts w:ascii="Times New Roman" w:hAnsi="Times New Roman"/>
          <w:color w:val="000000"/>
          <w:lang w:val="en-US"/>
        </w:rPr>
        <w:t xml:space="preserve"> 3-й</w:t>
      </w:r>
      <w:r>
        <w:rPr>
          <w:rFonts w:ascii="Times New Roman" w:hAnsi="Times New Roman"/>
          <w:color w:val="000000"/>
        </w:rPr>
        <w:t xml:space="preserve"> песни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кондак и икос праздника, по 6-й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кондак и икос воскресный, по 8-й песни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"Честнейшую...", по 9-й песни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экзапостиларий воскресный, "Слава, и ныне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празд</w:t>
        <w:softHyphen/>
        <w:t>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На хвалитех</w:t>
      </w:r>
      <w:r>
        <w:rPr>
          <w:rFonts w:ascii="Times New Roman" w:hAnsi="Times New Roman"/>
          <w:color w:val="000000"/>
          <w:lang w:val="en-US"/>
        </w:rPr>
        <w:t xml:space="preserve"> - 4</w:t>
      </w:r>
      <w:r>
        <w:rPr>
          <w:rFonts w:ascii="Times New Roman" w:hAnsi="Times New Roman"/>
          <w:color w:val="000000"/>
        </w:rPr>
        <w:t xml:space="preserve"> стихиры Октоиха,</w:t>
      </w:r>
      <w:r>
        <w:rPr>
          <w:rFonts w:ascii="Times New Roman" w:hAnsi="Times New Roman"/>
          <w:color w:val="000000"/>
          <w:lang w:val="en-US"/>
        </w:rPr>
        <w:t xml:space="preserve"> 4</w:t>
      </w:r>
      <w:r>
        <w:rPr>
          <w:rFonts w:ascii="Times New Roman" w:hAnsi="Times New Roman"/>
          <w:color w:val="000000"/>
        </w:rPr>
        <w:t xml:space="preserve"> стихиры праздника, "Слава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стихира Евангельская, "И ныне: Преблагословенна еси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еликое славословие. При пении Трисвятого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крестный ход. Тропарь "В Рождестве..." Окончание празднично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На литургии.    "Блаженны" из Октоиха на</w:t>
      </w:r>
      <w:r>
        <w:rPr>
          <w:rFonts w:ascii="Times New Roman" w:hAnsi="Times New Roman"/>
          <w:color w:val="000000"/>
          <w:lang w:val="en-US"/>
        </w:rPr>
        <w:t xml:space="preserve"> 6</w:t>
      </w:r>
      <w:r>
        <w:rPr>
          <w:rFonts w:ascii="Times New Roman" w:hAnsi="Times New Roman"/>
          <w:color w:val="000000"/>
        </w:rPr>
        <w:t xml:space="preserve"> и праздника песнь</w:t>
      </w:r>
      <w:r>
        <w:rPr>
          <w:rFonts w:ascii="Times New Roman" w:hAnsi="Times New Roman"/>
          <w:color w:val="000000"/>
          <w:lang w:val="en-US"/>
        </w:rPr>
        <w:t xml:space="preserve"> 3-я</w:t>
      </w:r>
      <w:r>
        <w:rPr>
          <w:rFonts w:ascii="Times New Roman" w:hAnsi="Times New Roman"/>
          <w:color w:val="000000"/>
        </w:rPr>
        <w:t xml:space="preserve"> на</w:t>
      </w:r>
      <w:r>
        <w:rPr>
          <w:rFonts w:ascii="Times New Roman" w:hAnsi="Times New Roman"/>
          <w:color w:val="000000"/>
          <w:lang w:val="en-US"/>
        </w:rPr>
        <w:t xml:space="preserve"> 4</w:t>
      </w:r>
      <w:r>
        <w:rPr>
          <w:rFonts w:ascii="Times New Roman" w:hAnsi="Times New Roman"/>
          <w:color w:val="000000"/>
        </w:rPr>
        <w:t xml:space="preserve"> (из Минеи). При входе поется "Приидите, покло</w:t>
        <w:softHyphen/>
        <w:t>нимся...", "Воскресни из мертвых...", тропари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воскресный и праздника. "Слава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кондак воскресный, "И ныне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праздника. Прокимен, Апостол, "Аллилуиа", Евангелия читаем прежде вос</w:t>
        <w:softHyphen/>
        <w:t>кресные, а затем Богородицы, те, которые читаются на Рождест-во Божией Матери. Причастен: "Хвалите Господа с небес..." и праздника: "Чашу спасения прииму...".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bookmarkStart w:id="87" w:name="_Toc525763634"/>
      <w:bookmarkStart w:id="88" w:name="_Toc525764025"/>
      <w:r>
        <w:rPr/>
        <w:t>ГОСПОДСКИЕ    ПРАЗДНИКИ</w:t>
      </w:r>
      <w:bookmarkEnd w:id="87"/>
      <w:bookmarkEnd w:id="88"/>
    </w:p>
    <w:p>
      <w:pPr>
        <w:pStyle w:val="1"/>
        <w:numPr>
          <w:ilvl w:val="0"/>
          <w:numId w:val="0"/>
        </w:numPr>
        <w:bidi w:val="0"/>
        <w:outlineLvl w:val="0"/>
        <w:rPr/>
      </w:pPr>
      <w:bookmarkStart w:id="89" w:name="_Toc525763635"/>
      <w:bookmarkStart w:id="90" w:name="_Toc525764026"/>
      <w:r>
        <w:rPr/>
        <w:t xml:space="preserve">РОЖДЕСТВО ХРИСТОВО </w:t>
      </w:r>
      <w:r>
        <w:rPr>
          <w:lang w:val="en-US"/>
        </w:rPr>
        <w:t>(25</w:t>
      </w:r>
      <w:r>
        <w:rPr/>
        <w:t xml:space="preserve"> декабря)</w:t>
      </w:r>
      <w:bookmarkEnd w:id="89"/>
      <w:bookmarkEnd w:id="90"/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91" w:name="_Toc525763636"/>
      <w:bookmarkStart w:id="92" w:name="_Toc525764027"/>
      <w:r>
        <w:rPr/>
        <w:t>История праздника.</w:t>
      </w:r>
      <w:bookmarkEnd w:id="91"/>
      <w:bookmarkEnd w:id="92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Установление празднования Рождества Христова относится к первым векам христианства. До IV века в восточных и западных Церквах праздник Рождества Христова праздновался</w:t>
      </w:r>
      <w:r>
        <w:rPr>
          <w:rFonts w:ascii="Times New Roman" w:hAnsi="Times New Roman"/>
          <w:color w:val="000000"/>
          <w:lang w:val="en-US"/>
        </w:rPr>
        <w:t xml:space="preserve"> 6</w:t>
      </w:r>
      <w:r>
        <w:rPr>
          <w:rFonts w:ascii="Times New Roman" w:hAnsi="Times New Roman"/>
          <w:color w:val="000000"/>
        </w:rPr>
        <w:t xml:space="preserve"> янва</w:t>
        <w:softHyphen/>
        <w:t>ря, был известен под именем Богоявления л вначале относился собственно к Крещению Спасител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Основная и первоначальная цель установления праздника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>воспоминание и прославление события явления во плоти Сына Божия Но была и другая причина и цель установления праздника. Несколько раньше, чем в Православной Церкви, празднования Крещения ввели у себя еретики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гностики (свиониты, докеты, василидиане), потому что они    придавали самое большое значение в жизни Спасителя Его Крещению. Так, евнониты учили, что Иисус был сын Иосифа и Пресвятой Девы Марии и что Христос соединился с Ним при Крещении; докеты признавали во Христе че</w:t>
        <w:softHyphen/>
        <w:t>ловеческую природу только призрачной; наконец, василидиане не признавали воплощения и учили, что "Бог послал свой Ум, первое истечение Божества, и он, как голубь, сошел во Иордане на Иисуса, Который до того был простой человек, доступный греху" (Климент    Александрийский). Но ничто так не увлекало хрис</w:t>
        <w:softHyphen/>
        <w:t>тиан в ересь (особенно в гностицизм), как богослужение гнос</w:t>
        <w:softHyphen/>
        <w:t>тиков, полное гармонических п красивых песен. Нужно было это</w:t>
        <w:softHyphen/>
        <w:t>му гностическому празднику противопоставить свой, такой же... И вот Православная Церковь установила торжественный праздник Крещения Господня и назвала его Богоявлением, внушая ту мысль, что в этот день Христос не стал впервые Богом, а только явил Себя Богом, представ, как Единый от Троицы, Сын Божий во пло</w:t>
        <w:softHyphen/>
        <w:t>ти. Чтобы подорвать лжеумствования гностиков относительно Крещения Христова, Церковь стала присоединять к воспоминанию Крещения воспоминание и Рождества Христова. И, таким образом, в</w:t>
      </w:r>
      <w:r>
        <w:rPr>
          <w:rFonts w:ascii="Times New Roman" w:hAnsi="Times New Roman"/>
          <w:color w:val="000000"/>
          <w:lang w:val="en-US"/>
        </w:rPr>
        <w:t xml:space="preserve"> </w:t>
      </w:r>
      <w:r>
        <w:rPr>
          <w:rFonts w:ascii="Times New Roman" w:hAnsi="Times New Roman"/>
          <w:color w:val="000000"/>
        </w:rPr>
        <w:t>IV веке по всему Востоку Крещение и Рождество праздновались в один день, а именно</w:t>
      </w:r>
      <w:r>
        <w:rPr>
          <w:rFonts w:ascii="Times New Roman" w:hAnsi="Times New Roman"/>
          <w:color w:val="000000"/>
          <w:lang w:val="en-US"/>
        </w:rPr>
        <w:t xml:space="preserve"> 6</w:t>
      </w:r>
      <w:r>
        <w:rPr>
          <w:rFonts w:ascii="Times New Roman" w:hAnsi="Times New Roman"/>
          <w:color w:val="000000"/>
        </w:rPr>
        <w:t xml:space="preserve"> января, под общим названием Богоявлени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ервоначальным основанием для празднования Рождества Хрис</w:t>
        <w:softHyphen/>
        <w:t>това</w:t>
      </w:r>
      <w:r>
        <w:rPr>
          <w:rFonts w:ascii="Times New Roman" w:hAnsi="Times New Roman"/>
          <w:color w:val="000000"/>
          <w:lang w:val="en-US"/>
        </w:rPr>
        <w:t xml:space="preserve"> 6</w:t>
      </w:r>
      <w:r>
        <w:rPr>
          <w:rFonts w:ascii="Times New Roman" w:hAnsi="Times New Roman"/>
          <w:color w:val="000000"/>
        </w:rPr>
        <w:t xml:space="preserve"> января (как и Крещения) служило не историческое соответ</w:t>
        <w:softHyphen/>
        <w:t>ствие этого числа с днем рождения Господа Иисуса Христа, который и в древности в точности не был известен, а таинственное понимание соотношения между первым и Вторым Адамом, между виновником греха и смерти и Начальником жизни и спасения. Второй Адам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Христос, по таинственному созерцанию древней Церкви, родился и умер в тот же день, в который сотворен и умер первый Адам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в шестой, которому соответствовало</w:t>
      </w:r>
      <w:r>
        <w:rPr>
          <w:rFonts w:ascii="Times New Roman" w:hAnsi="Times New Roman"/>
          <w:color w:val="000000"/>
          <w:lang w:val="en-US"/>
        </w:rPr>
        <w:t xml:space="preserve"> 6</w:t>
      </w:r>
      <w:r>
        <w:rPr>
          <w:rFonts w:ascii="Times New Roman" w:hAnsi="Times New Roman"/>
          <w:color w:val="000000"/>
        </w:rPr>
        <w:t xml:space="preserve"> ян</w:t>
        <w:softHyphen/>
        <w:t>варя, первого месяца год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раздник Рождества Христова был впервые отделен от Кре</w:t>
        <w:softHyphen/>
        <w:t>щения в Римской Церкви в первой половине IV века (при папе Юлии).    Перенесением праздника на</w:t>
      </w:r>
      <w:r>
        <w:rPr>
          <w:rFonts w:ascii="Times New Roman" w:hAnsi="Times New Roman"/>
          <w:color w:val="000000"/>
          <w:lang w:val="en-US"/>
        </w:rPr>
        <w:t xml:space="preserve"> 25</w:t>
      </w:r>
      <w:r>
        <w:rPr>
          <w:rFonts w:ascii="Times New Roman" w:hAnsi="Times New Roman"/>
          <w:color w:val="000000"/>
        </w:rPr>
        <w:t xml:space="preserve"> декабря Церковь имела в виду создать противовес языческому культу солнца и предох</w:t>
        <w:softHyphen/>
        <w:t>ранить верующих от участия в не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Известно, что у римлян на</w:t>
      </w:r>
      <w:r>
        <w:rPr>
          <w:rFonts w:ascii="Times New Roman" w:hAnsi="Times New Roman"/>
          <w:color w:val="000000"/>
          <w:lang w:val="en-US"/>
        </w:rPr>
        <w:t xml:space="preserve"> 25</w:t>
      </w:r>
      <w:r>
        <w:rPr>
          <w:rFonts w:ascii="Times New Roman" w:hAnsi="Times New Roman"/>
          <w:color w:val="000000"/>
        </w:rPr>
        <w:t xml:space="preserve"> декабря падал языческий праздник в честь зимнего солнцеворота, называвшийся день (рожде</w:t>
        <w:softHyphen/>
        <w:t>ния) явления непобедимого солнца, которого не могла одолеть зима и которое с этого времени идет к весне. Этот праздник обновляющегося "бога солнца" был днем разнузданных увеселений народа, днем забав для рабов и детей и проч. Таким обра</w:t>
        <w:softHyphen/>
        <w:t>зом, сам по себе этот день был как нельзя более приличен для воспоминания события Рождества Иисуса Христа, Который в Новом Завете называется Солнцем Правды, Светом мира, Спасением лю</w:t>
        <w:softHyphen/>
        <w:t>дей, Победителем смерт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разднование Рождества Христова</w:t>
      </w:r>
      <w:r>
        <w:rPr>
          <w:rFonts w:ascii="Times New Roman" w:hAnsi="Times New Roman"/>
          <w:color w:val="000000"/>
          <w:lang w:val="en-US"/>
        </w:rPr>
        <w:t xml:space="preserve"> 25</w:t>
      </w:r>
      <w:r>
        <w:rPr>
          <w:rFonts w:ascii="Times New Roman" w:hAnsi="Times New Roman"/>
          <w:color w:val="000000"/>
        </w:rPr>
        <w:t xml:space="preserve"> декабря в Восточной Церкви было введено позже, чем в Западной, а именно во вто</w:t>
        <w:softHyphen/>
        <w:t>рой половине</w:t>
      </w:r>
      <w:r>
        <w:rPr>
          <w:rFonts w:ascii="Times New Roman" w:hAnsi="Times New Roman"/>
          <w:color w:val="000000"/>
          <w:lang w:val="en-US"/>
        </w:rPr>
        <w:t xml:space="preserve"> </w:t>
      </w:r>
      <w:r>
        <w:rPr>
          <w:rFonts w:ascii="Times New Roman" w:hAnsi="Times New Roman"/>
          <w:color w:val="000000"/>
        </w:rPr>
        <w:t>IV века. Впервые отдельное празднование Рождес</w:t>
        <w:softHyphen/>
        <w:t xml:space="preserve">тва Христова было введено в Константинопольской Церкви около </w:t>
      </w:r>
      <w:r>
        <w:rPr>
          <w:rFonts w:ascii="Times New Roman" w:hAnsi="Times New Roman"/>
          <w:color w:val="000000"/>
          <w:lang w:val="en-US"/>
        </w:rPr>
        <w:t>377</w:t>
      </w:r>
      <w:r>
        <w:rPr>
          <w:rFonts w:ascii="Times New Roman" w:hAnsi="Times New Roman"/>
          <w:color w:val="000000"/>
        </w:rPr>
        <w:t xml:space="preserve"> г. по указанию императора Аркадия и благодаря энергии л сила красноречия святого Иоанна Златоуста. Из Константинопо</w:t>
        <w:softHyphen/>
        <w:t>ля обычай праздновать Рождество Христово</w:t>
      </w:r>
      <w:r>
        <w:rPr>
          <w:rFonts w:ascii="Times New Roman" w:hAnsi="Times New Roman"/>
          <w:color w:val="000000"/>
          <w:lang w:val="en-US"/>
        </w:rPr>
        <w:t xml:space="preserve"> 25</w:t>
      </w:r>
      <w:r>
        <w:rPr>
          <w:rFonts w:ascii="Times New Roman" w:hAnsi="Times New Roman"/>
          <w:color w:val="000000"/>
        </w:rPr>
        <w:t xml:space="preserve"> декабря распро</w:t>
        <w:softHyphen/>
        <w:t>странился по всему православному Востоку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Установление празднования Рождества Христова</w:t>
      </w:r>
      <w:r>
        <w:rPr>
          <w:rFonts w:ascii="Times New Roman" w:hAnsi="Times New Roman"/>
          <w:color w:val="000000"/>
          <w:lang w:val="en-US"/>
        </w:rPr>
        <w:t xml:space="preserve"> 25</w:t>
      </w:r>
      <w:r>
        <w:rPr>
          <w:rFonts w:ascii="Times New Roman" w:hAnsi="Times New Roman"/>
          <w:color w:val="000000"/>
        </w:rPr>
        <w:t xml:space="preserve"> декабря имело еще и другое основание. По мысли отцов Церкви III и IV веков (св. Ипполит, Тертуллиан, св. Иоанн Златоуст, св. Кирилл Александрийский, блаж. Августин), 25-е число декабря месяца более всего исторически соответствует дню самого рож</w:t>
        <w:softHyphen/>
        <w:t>дения Господа Иисуса Христ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Из богослужебных песнопений, посвященных Рождеству Хрис</w:t>
        <w:softHyphen/>
        <w:t>тову, наиболее древними, надо полагать, являются первая стихира на "Господи, воззвах", кондак и икос. Кондак и икос составлены в VI веке преп. Романом Сладкопевцем. Им было со</w:t>
        <w:softHyphen/>
        <w:t>ставлено</w:t>
      </w:r>
      <w:r>
        <w:rPr>
          <w:rFonts w:ascii="Times New Roman" w:hAnsi="Times New Roman"/>
          <w:color w:val="000000"/>
          <w:lang w:val="en-US"/>
        </w:rPr>
        <w:t xml:space="preserve"> 24</w:t>
      </w:r>
      <w:r>
        <w:rPr>
          <w:rFonts w:ascii="Times New Roman" w:hAnsi="Times New Roman"/>
          <w:color w:val="000000"/>
        </w:rPr>
        <w:t xml:space="preserve"> икоса, из которых современная служба сохраняет лишь первые два (кондак и икос). Тропарь и светилен праздни</w:t>
        <w:softHyphen/>
        <w:t>ка также весьма древни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Уже в VII-VIII веках известны Минеи со службами Рождеству в целом их виде. В Х веке имелись службы предпразднства и попразднства, а в XI-XII вв. служба, посвященная Рождеству Христову, на Востоке принимает такой вид в изменяющихся    ее частях, как и современная служб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Составителями современной службы на Рождество Христово являются в основном песнотворцы VI, VII, VIII и</w:t>
      </w:r>
      <w:r>
        <w:rPr>
          <w:rFonts w:ascii="Times New Roman" w:hAnsi="Times New Roman"/>
          <w:color w:val="000000"/>
          <w:lang w:val="en-US"/>
        </w:rPr>
        <w:t xml:space="preserve"> IX</w:t>
      </w:r>
      <w:r>
        <w:rPr>
          <w:rFonts w:ascii="Times New Roman" w:hAnsi="Times New Roman"/>
          <w:color w:val="000000"/>
        </w:rPr>
        <w:t xml:space="preserve"> веков: св. Роман Сладкопевец (кондак и икос), св. Андрей    Критский (стихиры на хвалитех), св. Герман, патриарх Константинопольский (ряд стихир на "Господи, воззвах" и стихиры на литии), св. Иоанн Дамаскин (многие из стихир вечерни, канон), Косма Маиумский (канон) и другие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93" w:name="_Toc525763637"/>
      <w:bookmarkStart w:id="94" w:name="_Toc525764028"/>
      <w:r>
        <w:rPr/>
        <w:t>Подготовительный период к празднику Рождества Христова.</w:t>
      </w:r>
      <w:bookmarkEnd w:id="93"/>
      <w:bookmarkEnd w:id="94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1 Праздник Рождества Христова принадлежит к числу двунадесятых. Ни один из двунадесятых праздников не праздну</w:t>
        <w:softHyphen/>
        <w:t>ется Церковью с таким торжеством, как праздник Рождества Христова. Считая Рождество Христово второй Пасхой (в древних Типиконах под</w:t>
      </w:r>
      <w:r>
        <w:rPr>
          <w:rFonts w:ascii="Times New Roman" w:hAnsi="Times New Roman"/>
          <w:color w:val="000000"/>
          <w:lang w:val="en-US"/>
        </w:rPr>
        <w:t xml:space="preserve"> 25</w:t>
      </w:r>
      <w:r>
        <w:rPr>
          <w:rFonts w:ascii="Times New Roman" w:hAnsi="Times New Roman"/>
          <w:color w:val="000000"/>
        </w:rPr>
        <w:t xml:space="preserve"> декабря значится: "Пасха. Праздник тридневныя"), церковный Устав назначает перед праздником пост, начи</w:t>
        <w:softHyphen/>
        <w:t>нающийся с</w:t>
      </w:r>
      <w:r>
        <w:rPr>
          <w:rFonts w:ascii="Times New Roman" w:hAnsi="Times New Roman"/>
          <w:color w:val="000000"/>
          <w:lang w:val="en-US"/>
        </w:rPr>
        <w:t xml:space="preserve"> 15</w:t>
      </w:r>
      <w:r>
        <w:rPr>
          <w:rFonts w:ascii="Times New Roman" w:hAnsi="Times New Roman"/>
          <w:color w:val="000000"/>
        </w:rPr>
        <w:t xml:space="preserve"> ноября, по продолжительности равный предпасхаль-ному, т.е. посту святой Четыредесятницы, и поэтому называемый "малой Четыредесятницей". Рождественский пост называется еще Филипповым, так как перед началом его,</w:t>
      </w:r>
      <w:r>
        <w:rPr>
          <w:rFonts w:ascii="Times New Roman" w:hAnsi="Times New Roman"/>
          <w:color w:val="000000"/>
          <w:lang w:val="en-US"/>
        </w:rPr>
        <w:t xml:space="preserve"> 14</w:t>
      </w:r>
      <w:r>
        <w:rPr>
          <w:rFonts w:ascii="Times New Roman" w:hAnsi="Times New Roman"/>
          <w:color w:val="000000"/>
        </w:rPr>
        <w:t xml:space="preserve"> ноября, праздну</w:t>
        <w:softHyphen/>
        <w:t>ется память св. апостола Филиппа. По строгости же своей этот пост уступает Великому и Успенскому и приравнивается к Петровому посту (кроме последних дней). Подробные предписания от</w:t>
        <w:softHyphen/>
        <w:t>носительно поста указаны в Типиконе под</w:t>
      </w:r>
      <w:r>
        <w:rPr>
          <w:rFonts w:ascii="Times New Roman" w:hAnsi="Times New Roman"/>
          <w:color w:val="000000"/>
          <w:lang w:val="en-US"/>
        </w:rPr>
        <w:t xml:space="preserve"> 14</w:t>
      </w:r>
      <w:r>
        <w:rPr>
          <w:rFonts w:ascii="Times New Roman" w:hAnsi="Times New Roman"/>
          <w:color w:val="000000"/>
        </w:rPr>
        <w:t xml:space="preserve"> ноября. (Наиболее строгое воздержание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"сухоядение", т.е. воздержание от варе</w:t>
        <w:softHyphen/>
        <w:t>ной пищи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назначается в понедельник, среду и пятницу во все седмицы поста; во вторник же и четверг этих седмиц, если слу</w:t>
        <w:softHyphen/>
        <w:t>чится полиелейный святой,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разрешается вино и рыба. Употреб</w:t>
        <w:softHyphen/>
        <w:t>ление рыбы разрешается также в субботы и воскресенья поста, а также в остальные седмичные дни, если случится великий двунадесятый праздник или храмовой. В последние же дни поста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с </w:t>
      </w:r>
      <w:r>
        <w:rPr>
          <w:rFonts w:ascii="Times New Roman" w:hAnsi="Times New Roman"/>
          <w:color w:val="000000"/>
          <w:lang w:val="en-US"/>
        </w:rPr>
        <w:t>20</w:t>
      </w:r>
      <w:r>
        <w:rPr>
          <w:rFonts w:ascii="Times New Roman" w:hAnsi="Times New Roman"/>
          <w:color w:val="000000"/>
        </w:rPr>
        <w:t xml:space="preserve"> по</w:t>
      </w:r>
      <w:r>
        <w:rPr>
          <w:rFonts w:ascii="Times New Roman" w:hAnsi="Times New Roman"/>
          <w:color w:val="000000"/>
          <w:lang w:val="en-US"/>
        </w:rPr>
        <w:t xml:space="preserve"> 24</w:t>
      </w:r>
      <w:r>
        <w:rPr>
          <w:rFonts w:ascii="Times New Roman" w:hAnsi="Times New Roman"/>
          <w:color w:val="000000"/>
        </w:rPr>
        <w:t xml:space="preserve"> декабря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Устав усиливает строгость поста, и в эти дни воспрещается вкушение рыбы, даже в субботу и воскресенье, совпадающие с этим отрезком времени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Наиболее строгим воздержанием освящается последний день поста,</w:t>
      </w:r>
      <w:r>
        <w:rPr>
          <w:rFonts w:ascii="Times New Roman" w:hAnsi="Times New Roman"/>
          <w:color w:val="000000"/>
          <w:lang w:val="en-US"/>
        </w:rPr>
        <w:t xml:space="preserve"> 24</w:t>
      </w:r>
      <w:r>
        <w:rPr>
          <w:rFonts w:ascii="Times New Roman" w:hAnsi="Times New Roman"/>
          <w:color w:val="000000"/>
        </w:rPr>
        <w:t xml:space="preserve"> декабря, известный под именем СОЧЕЛЬНИК. Само название происходит, как полагают, от слово "сочиво", то же что "коливо",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варение зерна (риса) или пшеницы.    (Вку</w:t>
        <w:softHyphen/>
        <w:t>шать сочиво, или коливо, положено в канун праздника только после литургии, которая соединяется с вечерней, следователь</w:t>
        <w:softHyphen/>
        <w:t>но, после вечерни Рождественской, когда уже начался церков</w:t>
        <w:softHyphen/>
        <w:t>ный день Рождества). Таким образом, часть сочельника</w:t>
      </w:r>
      <w:r>
        <w:rPr>
          <w:rFonts w:ascii="Times New Roman" w:hAnsi="Times New Roman"/>
          <w:color w:val="000000"/>
          <w:lang w:val="en-US"/>
        </w:rPr>
        <w:t xml:space="preserve"> 24</w:t>
      </w:r>
      <w:r>
        <w:rPr>
          <w:rFonts w:ascii="Times New Roman" w:hAnsi="Times New Roman"/>
          <w:color w:val="000000"/>
        </w:rPr>
        <w:t xml:space="preserve"> де</w:t>
        <w:softHyphen/>
        <w:t>кабря проходит в полном неядении. Этот строгий пост ослабля</w:t>
        <w:softHyphen/>
        <w:t>ется, если сочельник приходится в субботу или воскресенье (тогда вкушение пищи разрешается ранее вечера</w:t>
      </w:r>
      <w:r>
        <w:rPr>
          <w:rFonts w:ascii="Times New Roman" w:hAnsi="Times New Roman"/>
          <w:color w:val="000000"/>
          <w:lang w:val="en-US"/>
        </w:rPr>
        <w:t xml:space="preserve"> –</w:t>
      </w:r>
      <w:r>
        <w:rPr>
          <w:rFonts w:ascii="Times New Roman" w:hAnsi="Times New Roman"/>
          <w:color w:val="000000"/>
        </w:rPr>
        <w:t xml:space="preserve"> "по отпусте литургии", которая служится с утра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Есть глубокие основания для назначения такой своеобразной пищи в канун Рождества Христова. Если сочиво есть то же, что и коливо, то предложение его в последний день предпразднства Рождества Христова сближает этот день с другими днями, когда полагается вкушение колива, а именно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благословение колива для вкушения положено Уставом в дни памяти мучеников и других святых и в дни поминовения усопших. В рождествен</w:t>
        <w:softHyphen/>
        <w:t>ский сочельник, следовательно, сочиво, или коливо, вкушается в честь Того, Которому по рождении волхвы принесли свои дары, и в Котором прозрели явившегося Спасителя мира, имеющего по смерти три дня пребыть Своим Пречистым телом во гробе и со славою воскреснуть из мертвых. Спаситель пришел на землю, ро</w:t>
        <w:softHyphen/>
        <w:t>дился на ней для спасения людей Своими страданиями и крестной смертью. Поэтому в сочельник полагается на церковных службах, петь ирмосы, подобнее ирмосам Великой Субботы: "Волною мор</w:t>
        <w:softHyphen/>
        <w:t>скою..."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color w:val="000000"/>
          <w:lang w:val="en-US"/>
        </w:rPr>
        <w:t>2.</w:t>
      </w:r>
      <w:r>
        <w:rPr>
          <w:rFonts w:ascii="Times New Roman" w:hAnsi="Times New Roman"/>
          <w:color w:val="000000"/>
        </w:rPr>
        <w:t xml:space="preserve"> Недели св. Праотцев и св. Отцев</w:t>
      </w:r>
      <w:r>
        <w:rPr>
          <w:rStyle w:val="FootnoteAnchor"/>
          <w:rFonts w:ascii="Times New Roman" w:hAnsi="Times New Roman"/>
          <w:color w:val="000000"/>
          <w:lang w:val="ru-RU"/>
        </w:rPr>
        <w:footnoteReference w:id="34"/>
      </w:r>
      <w:r>
        <w:rPr>
          <w:rFonts w:ascii="Times New Roman" w:hAnsi="Times New Roman"/>
          <w:color w:val="000000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Для того, чтобы подготовить верующих к достойней встре</w:t>
        <w:softHyphen/>
        <w:t>че праздника, уже через неделю после начала поста, начиная с праздника Введения</w:t>
      </w:r>
      <w:r>
        <w:rPr>
          <w:rFonts w:ascii="Times New Roman" w:hAnsi="Times New Roman"/>
          <w:color w:val="000000"/>
          <w:lang w:val="en-US"/>
        </w:rPr>
        <w:t xml:space="preserve"> </w:t>
      </w:r>
      <w:r>
        <w:rPr>
          <w:rFonts w:ascii="Times New Roman" w:hAnsi="Times New Roman"/>
          <w:color w:val="000000"/>
        </w:rPr>
        <w:t>во храм Пресвятой Богородицы, поется во все воскресные и праздничные дни (включая полиелейные и со славословием) катавасия: "Христос раждается"..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 последующие дни Филиппова поста, начиная с памяти святого Андрея Первозванного</w:t>
      </w:r>
      <w:r>
        <w:rPr>
          <w:rFonts w:ascii="Times New Roman" w:hAnsi="Times New Roman"/>
          <w:color w:val="000000"/>
          <w:lang w:val="en-US"/>
        </w:rPr>
        <w:t xml:space="preserve"> (30</w:t>
      </w:r>
      <w:r>
        <w:rPr>
          <w:rFonts w:ascii="Times New Roman" w:hAnsi="Times New Roman"/>
          <w:color w:val="000000"/>
        </w:rPr>
        <w:t xml:space="preserve"> ноября), в церковные службы, кроме праздничных ирмосов "Христос раждается", вводится специаль</w:t>
        <w:softHyphen/>
        <w:t>ные праздничные стихиры. В праздник святителя Николая</w:t>
      </w:r>
      <w:r>
        <w:rPr>
          <w:rFonts w:ascii="Times New Roman" w:hAnsi="Times New Roman"/>
          <w:color w:val="000000"/>
          <w:lang w:val="en-US"/>
        </w:rPr>
        <w:t xml:space="preserve"> (6</w:t>
      </w:r>
      <w:r>
        <w:rPr>
          <w:rFonts w:ascii="Times New Roman" w:hAnsi="Times New Roman"/>
          <w:color w:val="000000"/>
        </w:rPr>
        <w:t xml:space="preserve"> декабря) на вечерни на "Господи, воззвах", на "И ныне" поется стихира: "Вертепе благоукрасися...". Но если праздник совпа</w:t>
        <w:softHyphen/>
        <w:t>дет с субботой или воскресеньем, то вместо стихиры следует петь догматик текущего гласа</w:t>
      </w:r>
      <w:r>
        <w:rPr>
          <w:rStyle w:val="FootnoteAnchor"/>
          <w:rFonts w:ascii="Times New Roman" w:hAnsi="Times New Roman"/>
          <w:color w:val="000000"/>
          <w:lang w:val="ru-RU"/>
        </w:rPr>
        <w:footnoteReference w:id="35"/>
      </w:r>
      <w:r>
        <w:rPr>
          <w:rFonts w:ascii="Times New Roman" w:hAnsi="Times New Roman"/>
          <w:color w:val="000000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Еще более очевидным приготовлением к празднику являются службы двух последних недель (воскресений) перед праздником, которые посвящены воспоминанию предков Спасителя по плоти и всех ветхозаветных праздников, ожидавших Его пришествия, и которые поэтому называются одна неделей св. Праотец, а другая неделей св. Отец. Уже само наименование "праотец" указывает на то, что эта неделя предшествует неделе "отец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Из праотцев и отцев Спасителя наибольшее внимание в службе этих недель уделяется пророку Даниилу и трем отрокам, как прообразовавшим в пещи Рождество Христово, не опалившее "утробу Девичу". В неделю Праотец им положен отдельный канон, наряду с каноном праотец. А в неделю Отец, хотя им нет осо</w:t>
        <w:softHyphen/>
        <w:t>бого канона, зато тропарь посвящен им одним,</w:t>
      </w:r>
      <w:r>
        <w:rPr>
          <w:rFonts w:ascii="Times New Roman" w:hAnsi="Times New Roman"/>
          <w:color w:val="000000"/>
          <w:lang w:val="en-US"/>
        </w:rPr>
        <w:t xml:space="preserve"> т.е.</w:t>
      </w:r>
      <w:r>
        <w:rPr>
          <w:rFonts w:ascii="Times New Roman" w:hAnsi="Times New Roman"/>
          <w:color w:val="000000"/>
        </w:rPr>
        <w:t xml:space="preserve"> пророку Даниилу и трем отрокам. Им же посвящены в недели Праотец и Отец кондак, икос и ипакои. В обе недели читаются на литургии особые Апостол и Евангелие и поется особый прокимен (воскрес</w:t>
        <w:softHyphen/>
        <w:t>ные прокимен. Апостол и Евангелие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отменяются в том случае, если от недели Всех святых и до недели Мытаря и фарисея окажется больше 33-х недель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отступка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Неделя Праотец обычно бывает в период от</w:t>
      </w:r>
      <w:r>
        <w:rPr>
          <w:rFonts w:ascii="Times New Roman" w:hAnsi="Times New Roman"/>
          <w:color w:val="000000"/>
          <w:lang w:val="en-US"/>
        </w:rPr>
        <w:t xml:space="preserve"> II</w:t>
      </w:r>
      <w:r>
        <w:rPr>
          <w:rFonts w:ascii="Times New Roman" w:hAnsi="Times New Roman"/>
          <w:color w:val="000000"/>
        </w:rPr>
        <w:t xml:space="preserve"> до</w:t>
      </w:r>
      <w:r>
        <w:rPr>
          <w:rFonts w:ascii="Times New Roman" w:hAnsi="Times New Roman"/>
          <w:color w:val="000000"/>
          <w:lang w:val="en-US"/>
        </w:rPr>
        <w:t xml:space="preserve"> 17</w:t>
      </w:r>
      <w:r>
        <w:rPr>
          <w:rFonts w:ascii="Times New Roman" w:hAnsi="Times New Roman"/>
          <w:color w:val="000000"/>
        </w:rPr>
        <w:t xml:space="preserve"> декабря, неделя же Отец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от</w:t>
      </w:r>
      <w:r>
        <w:rPr>
          <w:rFonts w:ascii="Times New Roman" w:hAnsi="Times New Roman"/>
          <w:color w:val="000000"/>
          <w:lang w:val="en-US"/>
        </w:rPr>
        <w:t xml:space="preserve"> 18</w:t>
      </w:r>
      <w:r>
        <w:rPr>
          <w:rFonts w:ascii="Times New Roman" w:hAnsi="Times New Roman"/>
          <w:color w:val="000000"/>
        </w:rPr>
        <w:t xml:space="preserve"> до</w:t>
      </w:r>
      <w:r>
        <w:rPr>
          <w:rFonts w:ascii="Times New Roman" w:hAnsi="Times New Roman"/>
          <w:color w:val="000000"/>
          <w:lang w:val="en-US"/>
        </w:rPr>
        <w:t xml:space="preserve"> 24</w:t>
      </w:r>
      <w:r>
        <w:rPr>
          <w:rFonts w:ascii="Times New Roman" w:hAnsi="Times New Roman"/>
          <w:color w:val="000000"/>
        </w:rPr>
        <w:t xml:space="preserve"> декабря. Последняя суббота перед праздником Рождества христова называется субботой пред Рождеством Христовым. Уставом положено читать в эту субботу особые Апостол (Гал., зач.</w:t>
      </w:r>
      <w:r>
        <w:rPr>
          <w:rFonts w:ascii="Times New Roman" w:hAnsi="Times New Roman"/>
          <w:color w:val="000000"/>
          <w:lang w:val="en-US"/>
        </w:rPr>
        <w:t xml:space="preserve"> 205)</w:t>
      </w:r>
      <w:r>
        <w:rPr>
          <w:rFonts w:ascii="Times New Roman" w:hAnsi="Times New Roman"/>
          <w:color w:val="000000"/>
        </w:rPr>
        <w:t xml:space="preserve"> и Евангелие (Лк., зач.</w:t>
      </w:r>
      <w:r>
        <w:rPr>
          <w:rFonts w:ascii="Times New Roman" w:hAnsi="Times New Roman"/>
          <w:color w:val="000000"/>
          <w:lang w:val="en-US"/>
        </w:rPr>
        <w:t xml:space="preserve"> 72), </w:t>
      </w:r>
      <w:r>
        <w:rPr>
          <w:rFonts w:ascii="Times New Roman" w:hAnsi="Times New Roman"/>
          <w:color w:val="000000"/>
        </w:rPr>
        <w:t>имеющие отношение к явлению в мир Спасителя ( рядовые Апостол и Евангелие читаются после указанных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редпразднство Рождества Христова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раздник Рождества Христова имеет пять дней предпразднства</w:t>
      </w:r>
      <w:r>
        <w:rPr>
          <w:rFonts w:ascii="Times New Roman" w:hAnsi="Times New Roman"/>
          <w:color w:val="000000"/>
          <w:lang w:val="en-US"/>
        </w:rPr>
        <w:t xml:space="preserve"> (20-24</w:t>
      </w:r>
      <w:r>
        <w:rPr>
          <w:rFonts w:ascii="Times New Roman" w:hAnsi="Times New Roman"/>
          <w:color w:val="000000"/>
        </w:rPr>
        <w:t xml:space="preserve"> декабря) и шесть дней попразднства. Отдание бывает</w:t>
      </w:r>
      <w:r>
        <w:rPr>
          <w:rFonts w:ascii="Times New Roman" w:hAnsi="Times New Roman"/>
          <w:color w:val="000000"/>
          <w:lang w:val="en-US"/>
        </w:rPr>
        <w:t xml:space="preserve"> 31</w:t>
      </w:r>
      <w:r>
        <w:rPr>
          <w:rFonts w:ascii="Times New Roman" w:hAnsi="Times New Roman"/>
          <w:color w:val="000000"/>
        </w:rPr>
        <w:t xml:space="preserve"> декабр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Отличаясь такой продолжительностью, предпразднство Рождества Христова заметно выделяется от других предпразднств    тем, что церковный Устав это предпразднство отождест</w:t>
        <w:softHyphen/>
        <w:t>вляет с пред пасхальной Страстной седмицей, приближая службы этого предпразднства к страстным службам. На каждый день предпразднства на повечериях положены каноны, составленные по образцу канонов Страстной седмицы</w:t>
      </w:r>
      <w:r>
        <w:rPr>
          <w:rStyle w:val="FootnoteAnchor"/>
          <w:rFonts w:ascii="Times New Roman" w:hAnsi="Times New Roman"/>
          <w:color w:val="000000"/>
          <w:lang w:val="ru-RU"/>
        </w:rPr>
        <w:footnoteReference w:id="36"/>
      </w:r>
      <w:r>
        <w:rPr>
          <w:rFonts w:ascii="Times New Roman" w:hAnsi="Times New Roman"/>
          <w:color w:val="000000"/>
        </w:rPr>
        <w:t>      (припев к тропарям канонов тот же, что и на Страстной седмице: "Слава Тебе, Бо</w:t>
        <w:softHyphen/>
        <w:t>же наш, слава Тебе" ). Так, с</w:t>
      </w:r>
      <w:r>
        <w:rPr>
          <w:rFonts w:ascii="Times New Roman" w:hAnsi="Times New Roman"/>
          <w:color w:val="000000"/>
          <w:lang w:val="en-US"/>
        </w:rPr>
        <w:t xml:space="preserve"> 20</w:t>
      </w:r>
      <w:r>
        <w:rPr>
          <w:rFonts w:ascii="Times New Roman" w:hAnsi="Times New Roman"/>
          <w:color w:val="000000"/>
        </w:rPr>
        <w:t xml:space="preserve"> декабря на повечерии положены</w:t>
      </w:r>
      <w:r>
        <w:rPr>
          <w:rFonts w:ascii="Times New Roman" w:hAnsi="Times New Roman"/>
          <w:color w:val="000000"/>
          <w:lang w:val="en-US"/>
        </w:rPr>
        <w:t xml:space="preserve"> 3</w:t>
      </w:r>
      <w:r>
        <w:rPr>
          <w:rFonts w:ascii="Times New Roman" w:hAnsi="Times New Roman"/>
          <w:color w:val="000000"/>
        </w:rPr>
        <w:t xml:space="preserve"> трипеснца, составленные по образцу трипеснцев Велико</w:t>
        <w:softHyphen/>
        <w:t>го Понедельника и Вторника,</w:t>
      </w:r>
      <w:r>
        <w:rPr>
          <w:rFonts w:ascii="Times New Roman" w:hAnsi="Times New Roman"/>
          <w:color w:val="000000"/>
          <w:lang w:val="en-US"/>
        </w:rPr>
        <w:t xml:space="preserve"> 21</w:t>
      </w:r>
      <w:r>
        <w:rPr>
          <w:rFonts w:ascii="Times New Roman" w:hAnsi="Times New Roman"/>
          <w:color w:val="000000"/>
        </w:rPr>
        <w:t xml:space="preserve"> декабря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по образцу канона Великого Четверга "Сеченое сечется",</w:t>
      </w:r>
      <w:r>
        <w:rPr>
          <w:rFonts w:ascii="Times New Roman" w:hAnsi="Times New Roman"/>
          <w:color w:val="000000"/>
          <w:lang w:val="en-US"/>
        </w:rPr>
        <w:t xml:space="preserve"> 23</w:t>
      </w:r>
      <w:r>
        <w:rPr>
          <w:rFonts w:ascii="Times New Roman" w:hAnsi="Times New Roman"/>
          <w:color w:val="000000"/>
        </w:rPr>
        <w:t xml:space="preserve"> декабря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по подо</w:t>
        <w:softHyphen/>
        <w:t>бию трипеснца Великой Пятницы: "К Тебе утреннюю",</w:t>
      </w:r>
      <w:r>
        <w:rPr>
          <w:rFonts w:ascii="Times New Roman" w:hAnsi="Times New Roman"/>
          <w:color w:val="000000"/>
          <w:lang w:val="en-US"/>
        </w:rPr>
        <w:t xml:space="preserve"> 24</w:t>
      </w:r>
      <w:r>
        <w:rPr>
          <w:rFonts w:ascii="Times New Roman" w:hAnsi="Times New Roman"/>
          <w:color w:val="000000"/>
        </w:rPr>
        <w:t xml:space="preserve"> декаб</w:t>
        <w:softHyphen/>
        <w:t>ря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по образцу канона утрени Великой Субботы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"Волною мор</w:t>
        <w:softHyphen/>
        <w:t>скою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 этих песнопениях (трипеснцах и канонах) отражена основная богословская мысль о том, что воплощение Слова Божия, будучи Его "истощанием" (кенозисом), Его уничижением, явилось для Него своего рода Крестом, первым Крестом, может бить, не менее легким, чем Крест последний, т.е. распяти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Трипеснцы, каноны    и стихиры предпразднства (читаемые на утрени, вечерни и повечериях) содержат вдохновенные высокопоэтические, умилительнее и глубоко содержательные песнопения</w:t>
      </w:r>
      <w:r>
        <w:rPr>
          <w:rStyle w:val="FootnoteAnchor"/>
          <w:rFonts w:ascii="Times New Roman" w:hAnsi="Times New Roman"/>
          <w:color w:val="000000"/>
          <w:lang w:val="ru-RU"/>
        </w:rPr>
        <w:footnoteReference w:id="37"/>
      </w:r>
      <w:r>
        <w:rPr>
          <w:rFonts w:ascii="Times New Roman" w:hAnsi="Times New Roman"/>
          <w:color w:val="000000"/>
        </w:rPr>
        <w:t>.</w:t>
      </w:r>
      <w:r>
        <w:rPr>
          <w:rFonts w:ascii="Times New Roman" w:hAnsi="Times New Roman"/>
          <w:color w:val="000000"/>
          <w:lang w:val="en-US"/>
        </w:rPr>
        <w:t xml:space="preserve">                 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Навечерие праздника Рождества Христова и</w:t>
      </w:r>
      <w:r>
        <w:rPr>
          <w:rFonts w:ascii="Times New Roman" w:hAnsi="Times New Roman"/>
          <w:color w:val="000000"/>
          <w:lang w:val="en-US"/>
        </w:rPr>
        <w:t xml:space="preserve"> </w:t>
      </w:r>
      <w:r>
        <w:rPr>
          <w:rFonts w:ascii="Times New Roman" w:hAnsi="Times New Roman"/>
          <w:color w:val="000000"/>
        </w:rPr>
        <w:t xml:space="preserve"> его богослужебные особенности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Канун праздника,</w:t>
      </w:r>
      <w:r>
        <w:rPr>
          <w:rFonts w:ascii="Times New Roman" w:hAnsi="Times New Roman"/>
          <w:color w:val="000000"/>
          <w:lang w:val="en-US"/>
        </w:rPr>
        <w:t xml:space="preserve"> 24</w:t>
      </w:r>
      <w:r>
        <w:rPr>
          <w:rFonts w:ascii="Times New Roman" w:hAnsi="Times New Roman"/>
          <w:color w:val="000000"/>
        </w:rPr>
        <w:t xml:space="preserve"> декабря, называется еще навечерием празд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Обычай совершать навечерие перед праздником Рождества Христова, несомненно, древний, как это видно из того, что уже в IV веке было определено, как праздновать навечери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Если навечерие случится в седмичный день, кроме суб</w:t>
        <w:softHyphen/>
        <w:t>боты и воскресенья, то в этот день, утром, совершаются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еликие (или царские) часы и вечерня с литургией святого Василия Великого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Если навечерие Рождества Христова совпадет с субботой или воскресеньем, то великие часы переносятся на пятницу и литургия в эту пятницу не совершается, а вечерня в пятницу служится вечером в обычное время. В самый день навечерия, т.е. в субботу или воскресенье, бывает литургия св. Иоанна Злато</w:t>
        <w:softHyphen/>
        <w:t>уста в свое время, после которой служится великая вечерня, от</w:t>
        <w:softHyphen/>
        <w:t>носящаяся уже к самому празднику. Литургия же святого Васи</w:t>
        <w:softHyphen/>
        <w:t>лия Великого переносится на день самого празд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еликие часы представляют собой соединение всех</w:t>
      </w:r>
      <w:r>
        <w:rPr>
          <w:rFonts w:ascii="Times New Roman" w:hAnsi="Times New Roman"/>
          <w:color w:val="000000"/>
          <w:lang w:val="en-US"/>
        </w:rPr>
        <w:t xml:space="preserve"> 4-х </w:t>
      </w:r>
      <w:r>
        <w:rPr>
          <w:rFonts w:ascii="Times New Roman" w:hAnsi="Times New Roman"/>
          <w:color w:val="000000"/>
        </w:rPr>
        <w:t>часов в одну службу с присоединением к ним и чины изобразительных. Они имеют назначение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заменить собой в навечерие литургию, которая, хотя и совершается обычно в этот день, но только вечером с вечерней, а, следовательно, относится к следующему дню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Заменяя собой литургию, великие часы имеют прокимен, апостольское и евангельское чтения с паремией перед ними, а также особые два псалма, приуроченных специально к празднику, и тропари</w:t>
      </w:r>
      <w:r>
        <w:rPr>
          <w:rStyle w:val="FootnoteAnchor"/>
          <w:rFonts w:ascii="Times New Roman" w:hAnsi="Times New Roman"/>
          <w:color w:val="000000"/>
          <w:lang w:val="ru-RU"/>
        </w:rPr>
        <w:footnoteReference w:id="38"/>
      </w:r>
      <w:r>
        <w:rPr>
          <w:rFonts w:ascii="Times New Roman" w:hAnsi="Times New Roman"/>
          <w:color w:val="000000"/>
        </w:rPr>
        <w:t>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95" w:name="_Toc525763638"/>
      <w:bookmarkStart w:id="96" w:name="_Toc525764029"/>
      <w:r>
        <w:rPr/>
        <w:t>Схема построения великих часов</w:t>
      </w:r>
      <w:bookmarkEnd w:id="95"/>
      <w:bookmarkEnd w:id="96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еликие часы</w:t>
      </w:r>
      <w:r>
        <w:rPr>
          <w:rFonts w:ascii="Times New Roman" w:hAnsi="Times New Roman"/>
          <w:color w:val="000000"/>
          <w:lang w:val="en-US"/>
        </w:rPr>
        <w:t xml:space="preserve"> (1-й, 3-й,</w:t>
      </w:r>
      <w:r>
        <w:rPr>
          <w:rFonts w:ascii="Times New Roman" w:hAnsi="Times New Roman"/>
          <w:color w:val="000000"/>
        </w:rPr>
        <w:t xml:space="preserve"> 6-й и 9-й) читаются по следую</w:t>
        <w:softHyphen/>
        <w:t>щей схеме: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color w:val="000000"/>
          <w:lang w:val="en-US"/>
        </w:rPr>
        <w:t>1.</w:t>
      </w:r>
      <w:r>
        <w:rPr>
          <w:rFonts w:ascii="Times New Roman" w:hAnsi="Times New Roman"/>
          <w:color w:val="000000"/>
        </w:rPr>
        <w:t xml:space="preserve"> Три псалма, причем берется только один из обычных псалмов</w:t>
      </w:r>
      <w:r>
        <w:rPr>
          <w:rStyle w:val="FootnoteAnchor"/>
          <w:rFonts w:ascii="Times New Roman" w:hAnsi="Times New Roman"/>
          <w:color w:val="000000"/>
          <w:lang w:val="ru-RU"/>
        </w:rPr>
        <w:footnoteReference w:id="39"/>
      </w:r>
      <w:r>
        <w:rPr>
          <w:rFonts w:ascii="Times New Roman" w:hAnsi="Times New Roman"/>
          <w:color w:val="000000"/>
        </w:rPr>
        <w:t>, остальные же два заменяются другими, специаль</w:t>
        <w:softHyphen/>
        <w:t>но посвященными празднуемому событию. Например, на первом часе из обычных остается 5-й и добавляются 44-й и 45-й пс.; на третьем часе остается 50-й и    добавляется 66-й пс. и 88-й пс; на шестом часе остается 90-й пс. и вводится 71-й пс. и 131-й пс.; на девятом часе остается 85-й пс. и добавляет</w:t>
        <w:softHyphen/>
        <w:t>ся 109-й пс. и 110-й пс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color w:val="000000"/>
          <w:lang w:val="en-US"/>
        </w:rPr>
        <w:t>2.</w:t>
      </w:r>
      <w:r>
        <w:rPr>
          <w:rFonts w:ascii="Times New Roman" w:hAnsi="Times New Roman"/>
          <w:color w:val="000000"/>
        </w:rPr>
        <w:t xml:space="preserve"> После "Славы" поется тропарь предпразднства: "Написовашеся иногда со старцем Иосифом...". На "И ныне" читает</w:t>
        <w:softHyphen/>
        <w:t>ся обычный Богородичен часа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color w:val="000000"/>
          <w:lang w:val="en-US"/>
        </w:rPr>
        <w:t>3.</w:t>
      </w:r>
      <w:r>
        <w:rPr>
          <w:rFonts w:ascii="Times New Roman" w:hAnsi="Times New Roman"/>
          <w:color w:val="000000"/>
        </w:rPr>
        <w:t xml:space="preserve"> После этого (перед "Святый Боже")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большая встав</w:t>
        <w:softHyphen/>
        <w:t>ка (по сравнению с обычной схемой часов), а именно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а) поются (по дважды) три тропаря (стихиры), посвящен</w:t>
        <w:softHyphen/>
        <w:t>ных воспоминанию события праздника;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б) прокимен;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) паремия;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г) Апостол (без прокимна);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д) Евангелие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color w:val="000000"/>
          <w:lang w:val="en-US"/>
        </w:rPr>
        <w:t>4.</w:t>
      </w:r>
      <w:r>
        <w:rPr>
          <w:rFonts w:ascii="Times New Roman" w:hAnsi="Times New Roman"/>
          <w:color w:val="000000"/>
        </w:rPr>
        <w:t xml:space="preserve"> После Евангелия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читается "Святый Боже" и прочее по порядку, как на обычных часах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еликие часы заканчиваются чином изобразительных, ко</w:t>
        <w:softHyphen/>
        <w:t>торые обычно совершаются вместо литургии (обедни). Поэтому последование изобразительных, изображающее своими молитва</w:t>
        <w:softHyphen/>
        <w:t>ми и песнопениями литургию, в богослужебных книгах еще но</w:t>
        <w:softHyphen/>
        <w:t>сят название "обедницы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Чин изобразительных имеет на великих часах разное окон</w:t>
        <w:softHyphen/>
        <w:t>чание, в зависимости от того, бывает в этот день литургия или нет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Если в этот день литургия служится вместе с вечерней, то на изобразительных но читаются Символ веры и пс. 33-й "Благословлю Господа на всякое время...", но поется "Буди имя Господне", потому что это присуще только литургии.</w:t>
      </w:r>
    </w:p>
    <w:p>
      <w:pPr>
        <w:pStyle w:val="Normal"/>
        <w:bidi w:val="0"/>
        <w:spacing w:before="0" w:after="0"/>
        <w:ind w:firstLine="567"/>
        <w:jc w:val="center"/>
        <w:rPr/>
      </w:pPr>
      <w:r>
        <w:rPr>
          <w:rFonts w:ascii="Times New Roman" w:hAnsi="Times New Roman"/>
          <w:color w:val="000000"/>
        </w:rPr>
        <w:t>Порядок отправления изобразительных: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19"/>
        <w:gridCol w:w="20"/>
        <w:gridCol w:w="4460"/>
      </w:tblGrid>
      <w:tr>
        <w:trPr>
          <w:trHeight w:val="280" w:hRule="exact"/>
        </w:trPr>
        <w:tc>
          <w:tcPr>
            <w:tcW w:w="49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если не совершается литургия</w:t>
            </w:r>
          </w:p>
        </w:tc>
        <w:tc>
          <w:tcPr>
            <w:tcW w:w="44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если ость литургия</w:t>
            </w:r>
          </w:p>
        </w:tc>
      </w:tr>
      <w:tr>
        <w:trPr>
          <w:trHeight w:val="960" w:hRule="exact"/>
        </w:trPr>
        <w:tc>
          <w:tcPr>
            <w:tcW w:w="49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Чтец: после молитвы 9-го часа читает пс.</w:t>
            </w:r>
            <w:r>
              <w:rPr>
                <w:rFonts w:ascii="Times New Roman" w:hAnsi="Times New Roman"/>
                <w:color w:val="000000"/>
                <w:lang w:val="en-US"/>
              </w:rPr>
              <w:t xml:space="preserve"> 102:</w:t>
            </w:r>
            <w:r>
              <w:rPr>
                <w:rFonts w:ascii="Times New Roman" w:hAnsi="Times New Roman"/>
                <w:color w:val="000000"/>
              </w:rPr>
              <w:t xml:space="preserve"> "Благослов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душе моя, Господа"; "Слава"</w:t>
            </w:r>
            <w:r>
              <w:rPr>
                <w:rFonts w:ascii="Times New Roman" w:hAnsi="Times New Roman"/>
                <w:color w:val="000000"/>
                <w:lang w:val="en-US"/>
              </w:rPr>
              <w:t xml:space="preserve"> -</w:t>
            </w:r>
          </w:p>
        </w:tc>
        <w:tc>
          <w:tcPr>
            <w:tcW w:w="44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Чтец: то же</w:t>
            </w:r>
          </w:p>
        </w:tc>
      </w:tr>
      <w:tr>
        <w:trPr>
          <w:trHeight w:val="360" w:hRule="exact"/>
        </w:trPr>
        <w:tc>
          <w:tcPr>
            <w:tcW w:w="49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пс.</w:t>
            </w:r>
            <w:r>
              <w:rPr>
                <w:rFonts w:ascii="Times New Roman" w:hAnsi="Times New Roman"/>
                <w:color w:val="000000"/>
                <w:lang w:val="en-US"/>
              </w:rPr>
              <w:t xml:space="preserve"> 145</w:t>
            </w:r>
            <w:r>
              <w:rPr>
                <w:rFonts w:ascii="Times New Roman" w:hAnsi="Times New Roman"/>
                <w:color w:val="000000"/>
              </w:rPr>
              <w:t xml:space="preserve"> "Хвали, душе моя Гос</w:t>
              <w:softHyphen/>
            </w:r>
          </w:p>
        </w:tc>
        <w:tc>
          <w:tcPr>
            <w:tcW w:w="44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49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пода";</w:t>
            </w:r>
          </w:p>
        </w:tc>
        <w:tc>
          <w:tcPr>
            <w:tcW w:w="44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49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"И ныне: Единородный Сыне...";</w:t>
            </w:r>
          </w:p>
        </w:tc>
        <w:tc>
          <w:tcPr>
            <w:tcW w:w="44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49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"Во царствии Твоем...";</w:t>
            </w:r>
          </w:p>
        </w:tc>
        <w:tc>
          <w:tcPr>
            <w:tcW w:w="44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49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"Слава и ныне": "Помяни нас</w:t>
            </w:r>
          </w:p>
        </w:tc>
        <w:tc>
          <w:tcPr>
            <w:tcW w:w="44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380" w:hRule="exact"/>
        </w:trPr>
        <w:tc>
          <w:tcPr>
            <w:tcW w:w="49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Господи..."</w:t>
            </w:r>
          </w:p>
        </w:tc>
        <w:tc>
          <w:tcPr>
            <w:tcW w:w="44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49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"Лик небесный...";</w:t>
            </w:r>
          </w:p>
        </w:tc>
        <w:tc>
          <w:tcPr>
            <w:tcW w:w="44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49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Стих: "Приступите к Нему...",</w:t>
            </w:r>
          </w:p>
        </w:tc>
        <w:tc>
          <w:tcPr>
            <w:tcW w:w="44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49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"Лик небесный..."</w:t>
            </w:r>
          </w:p>
        </w:tc>
        <w:tc>
          <w:tcPr>
            <w:tcW w:w="44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49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"Слава": "Лик святых ангел..."</w:t>
            </w:r>
          </w:p>
        </w:tc>
        <w:tc>
          <w:tcPr>
            <w:tcW w:w="44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49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"И ныне": Символ веры</w:t>
            </w:r>
          </w:p>
        </w:tc>
        <w:tc>
          <w:tcPr>
            <w:tcW w:w="44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Символ веры не читается</w:t>
            </w:r>
          </w:p>
        </w:tc>
      </w:tr>
      <w:tr>
        <w:trPr>
          <w:trHeight w:val="380" w:hRule="exact"/>
        </w:trPr>
        <w:tc>
          <w:tcPr>
            <w:tcW w:w="49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"Ослаби, остави..."</w:t>
            </w:r>
          </w:p>
        </w:tc>
        <w:tc>
          <w:tcPr>
            <w:tcW w:w="44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Чтец: на "И ныне"</w:t>
            </w:r>
            <w:r>
              <w:rPr>
                <w:rFonts w:ascii="Times New Roman" w:hAnsi="Times New Roman"/>
                <w:color w:val="000000"/>
                <w:lang w:val="en-US"/>
              </w:rPr>
              <w:t xml:space="preserve"> -</w:t>
            </w:r>
          </w:p>
        </w:tc>
      </w:tr>
      <w:tr>
        <w:trPr>
          <w:trHeight w:val="360" w:hRule="exact"/>
        </w:trPr>
        <w:tc>
          <w:tcPr>
            <w:tcW w:w="49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44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"Ослаби, остави..."</w:t>
            </w:r>
          </w:p>
        </w:tc>
      </w:tr>
      <w:tr>
        <w:trPr>
          <w:trHeight w:val="400" w:hRule="exact"/>
        </w:trPr>
        <w:tc>
          <w:tcPr>
            <w:tcW w:w="49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По "Отче наш"</w:t>
            </w:r>
            <w:r>
              <w:rPr>
                <w:rFonts w:ascii="Times New Roman" w:hAnsi="Times New Roman"/>
                <w:color w:val="000000"/>
                <w:lang w:val="en-US"/>
              </w:rPr>
              <w:t xml:space="preserve"> -</w:t>
            </w:r>
            <w:r>
              <w:rPr>
                <w:rFonts w:ascii="Times New Roman" w:hAnsi="Times New Roman"/>
                <w:color w:val="000000"/>
              </w:rPr>
              <w:t xml:space="preserve"> кондак пред-</w:t>
            </w:r>
          </w:p>
        </w:tc>
        <w:tc>
          <w:tcPr>
            <w:tcW w:w="44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По "Отче наш"</w:t>
            </w:r>
            <w:r>
              <w:rPr>
                <w:rFonts w:ascii="Times New Roman" w:hAnsi="Times New Roman"/>
                <w:color w:val="000000"/>
                <w:lang w:val="en-US"/>
              </w:rPr>
              <w:t xml:space="preserve"> -</w:t>
            </w:r>
            <w:r>
              <w:rPr>
                <w:rFonts w:ascii="Times New Roman" w:hAnsi="Times New Roman"/>
                <w:color w:val="000000"/>
              </w:rPr>
              <w:t xml:space="preserve"> кондак</w:t>
            </w:r>
          </w:p>
        </w:tc>
      </w:tr>
      <w:tr>
        <w:trPr>
          <w:trHeight w:val="700" w:hRule="exact"/>
        </w:trPr>
        <w:tc>
          <w:tcPr>
            <w:tcW w:w="49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празднства; Господи помилуй</w:t>
            </w:r>
            <w:r>
              <w:rPr>
                <w:rFonts w:ascii="Times New Roman" w:hAnsi="Times New Roman"/>
                <w:color w:val="000000"/>
                <w:lang w:val="en-US"/>
              </w:rPr>
              <w:t xml:space="preserve"> - 40</w:t>
            </w:r>
          </w:p>
        </w:tc>
        <w:tc>
          <w:tcPr>
            <w:tcW w:w="44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vertAlign w:val="superscript"/>
              </w:rPr>
            </w:pPr>
            <w:r>
              <w:rPr>
                <w:rFonts w:ascii="Times New Roman" w:hAnsi="Times New Roman"/>
                <w:color w:val="000000"/>
              </w:rPr>
              <w:t>предпразднства Господи помилуй</w:t>
            </w:r>
            <w:r>
              <w:rPr>
                <w:rFonts w:ascii="Times New Roman" w:hAnsi="Times New Roman"/>
                <w:color w:val="000000"/>
                <w:lang w:val="en-US"/>
              </w:rPr>
              <w:t xml:space="preserve"> - 40</w:t>
            </w:r>
            <w:r>
              <w:rPr>
                <w:rFonts w:ascii="Times New Roman" w:hAnsi="Times New Roman"/>
                <w:color w:val="000000"/>
              </w:rPr>
              <w:t xml:space="preserve"> </w:t>
            </w:r>
            <w:r>
              <w:rPr>
                <w:rStyle w:val="FootnoteAnchor"/>
              </w:rPr>
              <w:footnoteReference w:id="40"/>
            </w:r>
          </w:p>
        </w:tc>
      </w:tr>
      <w:tr>
        <w:trPr>
          <w:trHeight w:val="360" w:hRule="exact"/>
        </w:trPr>
        <w:tc>
          <w:tcPr>
            <w:tcW w:w="49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Молитва "Всесвятая Троице"</w:t>
            </w:r>
          </w:p>
        </w:tc>
        <w:tc>
          <w:tcPr>
            <w:tcW w:w="44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Молитва "Всесвятая Троице"</w:t>
            </w:r>
          </w:p>
        </w:tc>
      </w:tr>
      <w:tr>
        <w:trPr>
          <w:trHeight w:val="360" w:hRule="exact"/>
        </w:trPr>
        <w:tc>
          <w:tcPr>
            <w:tcW w:w="49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Хор: "Буди имя Господне" (3-ды)</w:t>
            </w:r>
          </w:p>
        </w:tc>
        <w:tc>
          <w:tcPr>
            <w:tcW w:w="44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не читается</w:t>
            </w:r>
          </w:p>
        </w:tc>
      </w:tr>
      <w:tr>
        <w:trPr>
          <w:trHeight w:val="360" w:hRule="exact"/>
        </w:trPr>
        <w:tc>
          <w:tcPr>
            <w:tcW w:w="49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Чтец: "Слава, и ныне", пс.ЗЗ</w:t>
            </w:r>
          </w:p>
        </w:tc>
        <w:tc>
          <w:tcPr>
            <w:tcW w:w="44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не читается</w:t>
            </w:r>
          </w:p>
        </w:tc>
      </w:tr>
      <w:tr>
        <w:trPr>
          <w:trHeight w:val="660" w:hRule="exact"/>
        </w:trPr>
        <w:tc>
          <w:tcPr>
            <w:tcW w:w="49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"Благословлю Господа на всякое время"</w:t>
            </w:r>
          </w:p>
        </w:tc>
        <w:tc>
          <w:tcPr>
            <w:tcW w:w="44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3200" w:hRule="atLeast"/>
        </w:trPr>
        <w:tc>
          <w:tcPr>
            <w:tcW w:w="49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Свящ.</w:t>
            </w:r>
            <w:r>
              <w:rPr>
                <w:rFonts w:ascii="Times New Roman" w:hAnsi="Times New Roman"/>
                <w:color w:val="000000"/>
                <w:lang w:val="en-US"/>
              </w:rPr>
              <w:t>:</w:t>
            </w:r>
            <w:r>
              <w:rPr>
                <w:rFonts w:ascii="Times New Roman" w:hAnsi="Times New Roman"/>
                <w:color w:val="000000"/>
              </w:rPr>
              <w:t xml:space="preserve"> "Премудрость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Хор: "Достойно есть" (до Чест</w:t>
              <w:softHyphen/>
              <w:t>нейшую"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Свящ.</w:t>
            </w:r>
            <w:r>
              <w:rPr>
                <w:rFonts w:ascii="Times New Roman" w:hAnsi="Times New Roman"/>
                <w:color w:val="000000"/>
                <w:lang w:val="en-US"/>
              </w:rPr>
              <w:t>:</w:t>
            </w:r>
            <w:r>
              <w:rPr>
                <w:rFonts w:ascii="Times New Roman" w:hAnsi="Times New Roman"/>
                <w:color w:val="000000"/>
              </w:rPr>
              <w:t xml:space="preserve"> "Пресвятая Богородице, спаси нас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Хор: "Честнейшую херувим.</w:t>
            </w:r>
            <w:r>
              <w:rPr>
                <w:rFonts w:ascii="Times New Roman" w:hAnsi="Times New Roman"/>
                <w:color w:val="000000"/>
                <w:lang w:val="en-US"/>
              </w:rPr>
              <w:t>..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Свящ.: "Слава Тебе, Христе Боже.</w:t>
            </w:r>
            <w:r>
              <w:rPr>
                <w:rFonts w:ascii="Times New Roman" w:hAnsi="Times New Roman"/>
                <w:color w:val="000000"/>
                <w:lang w:val="en-US"/>
              </w:rPr>
              <w:t>..".</w:t>
            </w:r>
            <w:r>
              <w:rPr>
                <w:rFonts w:ascii="Times New Roman" w:hAnsi="Times New Roman"/>
                <w:color w:val="000000"/>
              </w:rPr>
              <w:t xml:space="preserve"> И бывает отпуст (полный).</w:t>
            </w:r>
          </w:p>
        </w:tc>
        <w:tc>
          <w:tcPr>
            <w:tcW w:w="44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Свящ.</w:t>
            </w:r>
            <w:r>
              <w:rPr>
                <w:rFonts w:ascii="Times New Roman" w:hAnsi="Times New Roman"/>
                <w:color w:val="000000"/>
                <w:lang w:val="en-US"/>
              </w:rPr>
              <w:t>;</w:t>
            </w:r>
            <w:r>
              <w:rPr>
                <w:rFonts w:ascii="Times New Roman" w:hAnsi="Times New Roman"/>
                <w:color w:val="000000"/>
              </w:rPr>
              <w:t xml:space="preserve"> "Премудрость" Хор: "Достойно есть...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Свящ.; "Пресвятая Богоро</w:t>
              <w:softHyphen/>
              <w:t>дице, спаси нас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Хор: "Честнейшую херувим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Свящ.</w:t>
            </w:r>
            <w:r>
              <w:rPr>
                <w:rFonts w:ascii="Times New Roman" w:hAnsi="Times New Roman"/>
                <w:color w:val="000000"/>
                <w:lang w:val="en-US"/>
              </w:rPr>
              <w:t>:</w:t>
            </w:r>
            <w:r>
              <w:rPr>
                <w:rFonts w:ascii="Times New Roman" w:hAnsi="Times New Roman"/>
                <w:color w:val="000000"/>
              </w:rPr>
              <w:t xml:space="preserve"> "Слава Тебе, Хрис</w:t>
              <w:softHyphen/>
              <w:t>те Боже</w:t>
            </w:r>
            <w:r>
              <w:rPr>
                <w:rFonts w:ascii="Times New Roman" w:hAnsi="Times New Roman"/>
                <w:color w:val="000000"/>
                <w:lang w:val="en-US"/>
              </w:rPr>
              <w:t>...".</w:t>
            </w:r>
            <w:r>
              <w:rPr>
                <w:rFonts w:ascii="Times New Roman" w:hAnsi="Times New Roman"/>
                <w:color w:val="000000"/>
              </w:rPr>
              <w:t xml:space="preserve"> И бы</w:t>
              <w:softHyphen/>
              <w:t>вает отпуст (пол</w:t>
              <w:softHyphen/>
              <w:t>ный</w:t>
            </w:r>
            <w:r>
              <w:rPr>
                <w:rFonts w:ascii="Times New Roman" w:hAnsi="Times New Roman"/>
                <w:color w:val="000000"/>
                <w:lang w:val="en-US"/>
              </w:rPr>
              <w:t>).</w:t>
            </w:r>
          </w:p>
        </w:tc>
      </w:tr>
    </w:tbl>
    <w:p>
      <w:pPr>
        <w:pStyle w:val="Normal"/>
        <w:widowControl w:val="false"/>
        <w:bidi w:val="0"/>
        <w:spacing w:before="0" w:after="0"/>
        <w:ind w:firstLine="567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97" w:name="_Toc525763639"/>
      <w:bookmarkStart w:id="98" w:name="_Toc525764030"/>
      <w:r>
        <w:rPr/>
        <w:t>Практический порядок отправления великих часов</w:t>
      </w:r>
      <w:bookmarkEnd w:id="97"/>
      <w:bookmarkEnd w:id="98"/>
    </w:p>
    <w:p>
      <w:pPr>
        <w:pStyle w:val="FR2"/>
        <w:bidi w:val="0"/>
        <w:ind w:firstLine="567"/>
        <w:jc w:val="both"/>
        <w:rPr/>
      </w:pPr>
      <w:r>
        <w:rPr>
          <w:color w:val="000000"/>
          <w:sz w:val="24"/>
        </w:rPr>
        <w:t>Священник облачается в фелонь и надевает поручи для изнесения св. Евангелия, диакон одевает стихарь. Заранее пос</w:t>
        <w:softHyphen/>
        <w:t>тавляется аналой посреди церкви, напротив царских врат.</w:t>
      </w:r>
    </w:p>
    <w:p>
      <w:pPr>
        <w:pStyle w:val="FR2"/>
        <w:bidi w:val="0"/>
        <w:ind w:firstLine="567"/>
        <w:jc w:val="both"/>
        <w:rPr/>
      </w:pPr>
      <w:r>
        <w:rPr>
          <w:color w:val="000000"/>
          <w:sz w:val="24"/>
        </w:rPr>
        <w:t>Священник в предшествии диакона выходит из алтаря цар</w:t>
        <w:softHyphen/>
        <w:t>скими вратами, со св. Евангелием в руках, диакон</w:t>
      </w:r>
      <w:r>
        <w:rPr>
          <w:color w:val="000000"/>
          <w:sz w:val="24"/>
          <w:lang w:val="en-US"/>
        </w:rPr>
        <w:t xml:space="preserve"> -</w:t>
      </w:r>
      <w:r>
        <w:rPr>
          <w:color w:val="000000"/>
          <w:sz w:val="24"/>
        </w:rPr>
        <w:t xml:space="preserve"> с кадилом и свечой. Священник полагает св. Евангелие на аналой и тво</w:t>
        <w:softHyphen/>
        <w:t>рит начало по обычаю, т.е. возглас: "Благословен Бог наш..." (впереди аналоя с Евангелием ставится подсвечник с горящей свечой или лампадой</w:t>
      </w:r>
      <w:r>
        <w:rPr>
          <w:color w:val="000000"/>
          <w:sz w:val="24"/>
          <w:lang w:val="en-US"/>
        </w:rPr>
        <w:t>).</w:t>
      </w:r>
    </w:p>
    <w:p>
      <w:pPr>
        <w:pStyle w:val="FR2"/>
        <w:bidi w:val="0"/>
        <w:ind w:firstLine="567"/>
        <w:jc w:val="both"/>
        <w:rPr/>
      </w:pPr>
      <w:r>
        <w:rPr>
          <w:color w:val="000000"/>
          <w:sz w:val="24"/>
        </w:rPr>
        <w:t>Чтец (тоже на се ре диче храма, поодаль от священника) начинает</w:t>
      </w:r>
      <w:r>
        <w:rPr>
          <w:color w:val="000000"/>
          <w:sz w:val="24"/>
          <w:lang w:val="en-US"/>
        </w:rPr>
        <w:t xml:space="preserve"> 1-й</w:t>
      </w:r>
      <w:r>
        <w:rPr>
          <w:color w:val="000000"/>
          <w:sz w:val="24"/>
        </w:rPr>
        <w:t xml:space="preserve"> час: "Аминь. Слава Тебе, Боже наш, слава Тебе..." и далее обычное начало.</w:t>
      </w:r>
    </w:p>
    <w:p>
      <w:pPr>
        <w:pStyle w:val="FR2"/>
        <w:bidi w:val="0"/>
        <w:ind w:firstLine="567"/>
        <w:jc w:val="both"/>
        <w:rPr/>
      </w:pPr>
      <w:r>
        <w:rPr>
          <w:color w:val="000000"/>
          <w:sz w:val="24"/>
        </w:rPr>
        <w:t>После возгласа: "Яко Твое есть Царство" священник в предшествии диакона со свечой совершает полное каждение по чину: св. Евангелия, алтаря, иконостаса, всего храма и народа.</w:t>
      </w:r>
    </w:p>
    <w:p>
      <w:pPr>
        <w:pStyle w:val="FR2"/>
        <w:bidi w:val="0"/>
        <w:ind w:firstLine="567"/>
        <w:jc w:val="both"/>
        <w:rPr/>
      </w:pPr>
      <w:r>
        <w:rPr>
          <w:color w:val="000000"/>
          <w:sz w:val="24"/>
        </w:rPr>
        <w:t>На 3-м и 6-м часе диакон до чтения Евангелия совершает каждение св. Евангелия, местных икон, иконостаса, настоятеля и предстоящих.</w:t>
      </w:r>
    </w:p>
    <w:p>
      <w:pPr>
        <w:pStyle w:val="FR2"/>
        <w:bidi w:val="0"/>
        <w:ind w:firstLine="567"/>
        <w:jc w:val="both"/>
        <w:rPr/>
      </w:pPr>
      <w:r>
        <w:rPr>
          <w:color w:val="000000"/>
          <w:sz w:val="24"/>
        </w:rPr>
        <w:t>На 9-м часе священник в предшествии диакона совершает полное каждение всего храма, как и на первом часе (в Уставе указано совершать каждение всего храма одному диакону).</w:t>
      </w:r>
    </w:p>
    <w:p>
      <w:pPr>
        <w:pStyle w:val="Style19"/>
        <w:bidi w:val="0"/>
        <w:ind w:firstLine="567"/>
        <w:jc w:val="both"/>
        <w:rPr/>
      </w:pPr>
      <w:r>
        <w:rPr/>
        <w:t>По прочтении св. Евангелия на 9-м часе священник в пред</w:t>
        <w:softHyphen/>
        <w:t>шествии диакона со светильником уносит Евангелие в алтарь, предварительно оградив им народ крестообразно о амвона (сог</w:t>
        <w:softHyphen/>
        <w:t>ласно церковному обычаю). Диакон затворяет царские врата и закрывает их завесой до начала изобразительных. В конце изоб</w:t>
        <w:softHyphen/>
        <w:t>разительных, при пении "Достойно есть", в практике, если цар</w:t>
        <w:softHyphen/>
        <w:t>ские часы совершаются в пятницу без литургии и вечерни, ко</w:t>
        <w:softHyphen/>
        <w:t>торая служится в свое время вечером, царские врата открываются, и священник творит отпуст. (После отпуста царские врата снова закрываются). А в те дни, когда по прочтении царских часов совершается вечерня с литургией, то в таком случае отпуст бывает при закрытых царских вратах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99" w:name="_Toc525763640"/>
      <w:bookmarkStart w:id="100" w:name="_Toc525764031"/>
      <w:r>
        <w:rPr/>
        <w:t>Уставная особенность Рождественской вечерни. совершаемой в навечерие праздника</w:t>
      </w:r>
      <w:bookmarkEnd w:id="99"/>
      <w:bookmarkEnd w:id="100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Накануне (в навечерие) праздника Рождества Христова рождественская вечерня совершается днем отдельно от утрени праздника для того, чтобы обеспечить ей самой торжественное совершение. Для этой цели она обычно соединяется с самой длинной, торжественной и трогательной литургией святого Василия Великого. Только в случае, если навечерие Рождества Христова приходится на субботу или воскресенье, рождествен</w:t>
        <w:softHyphen/>
        <w:t>ская вечерня в сочельник не соединяется с литургией, а совер</w:t>
        <w:softHyphen/>
        <w:t>шается днем отдельно. На практике она совершается сразу пос</w:t>
        <w:softHyphen/>
        <w:t>ле литургии св. Иоанна Златоуста. В этом случае, как было уже сказано, великие часы переносятся на пятницу. Литургия же св. Василия Великого совершается в самый праздник.</w:t>
      </w:r>
    </w:p>
    <w:p>
      <w:pPr>
        <w:pStyle w:val="Normal"/>
        <w:bidi w:val="0"/>
        <w:spacing w:before="0" w:after="0"/>
        <w:ind w:firstLine="567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01" w:name="_Toc525763641"/>
      <w:bookmarkStart w:id="102" w:name="_Toc525764032"/>
      <w:r>
        <w:rPr/>
        <w:t>Порядок</w:t>
      </w:r>
      <w:r>
        <w:rPr>
          <w:lang w:val="en-US"/>
        </w:rPr>
        <w:t xml:space="preserve"> </w:t>
      </w:r>
      <w:r>
        <w:rPr/>
        <w:t xml:space="preserve"> отправления вечерни в сочельник с литургией св. Василия Великого</w:t>
      </w:r>
      <w:bookmarkEnd w:id="101"/>
      <w:bookmarkEnd w:id="102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Если сочельник случится в седмичный день, кроме суббо</w:t>
        <w:softHyphen/>
        <w:t>ты, и воскресенья, то в сочельник читаются великие часы, после которых идут изобразительные (Символ веры и пс. 33-й не читаются) и отпуст. Затем начинается вечерня</w:t>
      </w:r>
      <w:r>
        <w:rPr>
          <w:rStyle w:val="FootnoteAnchor"/>
          <w:rFonts w:ascii="Times New Roman" w:hAnsi="Times New Roman"/>
          <w:color w:val="000000"/>
          <w:lang w:val="ru-RU"/>
        </w:rPr>
        <w:footnoteReference w:id="41"/>
      </w:r>
      <w:r>
        <w:rPr>
          <w:rFonts w:ascii="Times New Roman" w:hAnsi="Times New Roman"/>
          <w:color w:val="000000"/>
        </w:rPr>
        <w:t xml:space="preserve"> с литургией св. Василия Великого</w:t>
      </w:r>
      <w:r>
        <w:rPr>
          <w:rStyle w:val="FootnoteAnchor"/>
          <w:rFonts w:ascii="Times New Roman" w:hAnsi="Times New Roman"/>
          <w:color w:val="000000"/>
          <w:lang w:val="ru-RU"/>
        </w:rPr>
        <w:footnoteReference w:id="42"/>
      </w:r>
      <w:r>
        <w:rPr>
          <w:rFonts w:ascii="Times New Roman" w:hAnsi="Times New Roman"/>
          <w:color w:val="000000"/>
          <w:lang w:val="en-US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Священник с диаконом молятся перед престолом: "Царю Небесный</w:t>
      </w:r>
      <w:r>
        <w:rPr>
          <w:rFonts w:ascii="Times New Roman" w:hAnsi="Times New Roman"/>
          <w:color w:val="000000"/>
          <w:lang w:val="en-US"/>
        </w:rPr>
        <w:t xml:space="preserve"> </w:t>
      </w:r>
      <w:r>
        <w:rPr>
          <w:rFonts w:ascii="Times New Roman" w:hAnsi="Times New Roman"/>
          <w:color w:val="000000"/>
        </w:rPr>
        <w:t>..." "Слава в вышних Богу..." и т.п. Затем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возглас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"Благословенно Царство", после которого читается "Приидите, поклонимся" (по Уставу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"Слава Тебе, Боже наш, слава Тебе. Царю Небесный..." и далее по порядку. См. Типикон, под</w:t>
      </w:r>
      <w:r>
        <w:rPr>
          <w:rFonts w:ascii="Times New Roman" w:hAnsi="Times New Roman"/>
          <w:color w:val="000000"/>
          <w:lang w:val="en-US"/>
        </w:rPr>
        <w:t xml:space="preserve"> 25 </w:t>
      </w:r>
      <w:r>
        <w:rPr>
          <w:rFonts w:ascii="Times New Roman" w:hAnsi="Times New Roman"/>
          <w:color w:val="000000"/>
        </w:rPr>
        <w:t xml:space="preserve">декабря) и псалом 103-й: "Благослови, душе моя...". Далее </w:t>
      </w:r>
      <w:r>
        <w:rPr>
          <w:rFonts w:ascii="Times New Roman" w:hAnsi="Times New Roman"/>
          <w:color w:val="000000"/>
          <w:lang w:val="en-US"/>
        </w:rPr>
        <w:t>-</w:t>
      </w:r>
      <w:r>
        <w:rPr>
          <w:rFonts w:ascii="Times New Roman" w:hAnsi="Times New Roman"/>
          <w:color w:val="000000"/>
        </w:rPr>
        <w:t xml:space="preserve"> ектения "Миром Господу помолимся...". После возгласа свя</w:t>
        <w:softHyphen/>
        <w:t>щенники уходят в алтарь, если служит архиерей. Затем Хор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"Господи, воззвах...". Иерей совершает проскомидию. При пе</w:t>
        <w:softHyphen/>
        <w:t>нии стихиры на "И ныне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вход с Евангелием, "Свете тихий". Прокимен дня (если праздник совпадает с субботою, то в пя</w:t>
        <w:softHyphen/>
        <w:t>ток вечера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великий прокимен: "Кто Бог велий"). Чтение восьми паремий, подбор которых сделан применительно к вели</w:t>
        <w:softHyphen/>
        <w:t>кому празднику. Так, первая паремия повествует о сотворении мира (Быт.</w:t>
      </w:r>
      <w:r>
        <w:rPr>
          <w:rFonts w:ascii="Times New Roman" w:hAnsi="Times New Roman"/>
          <w:color w:val="000000"/>
          <w:lang w:val="en-US"/>
        </w:rPr>
        <w:t xml:space="preserve"> 1, 12-14).</w:t>
      </w:r>
      <w:r>
        <w:rPr>
          <w:rFonts w:ascii="Times New Roman" w:hAnsi="Times New Roman"/>
          <w:color w:val="000000"/>
        </w:rPr>
        <w:t xml:space="preserve"> Помимо того, что чтение этой паремии производит впечатление    чтения целой Библии в сокращении, содержание ее указывает и на то, что воплощение Сына Божия было новотворение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 xml:space="preserve">Проследим содержание других паремий.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Закономерно для второй паремии избрано пророчество Валаама о звезде от Иакова (Числ.</w:t>
      </w:r>
      <w:r>
        <w:rPr>
          <w:rFonts w:ascii="Times New Roman" w:hAnsi="Times New Roman"/>
          <w:color w:val="000000"/>
          <w:lang w:val="en-US"/>
        </w:rPr>
        <w:t xml:space="preserve"> 24, 2-18),</w:t>
      </w:r>
      <w:r>
        <w:rPr>
          <w:rFonts w:ascii="Times New Roman" w:hAnsi="Times New Roman"/>
          <w:color w:val="000000"/>
        </w:rPr>
        <w:t xml:space="preserve"> для третьей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>пророчество Михея</w:t>
      </w:r>
      <w:r>
        <w:rPr>
          <w:rFonts w:ascii="Times New Roman" w:hAnsi="Times New Roman"/>
          <w:color w:val="000000"/>
          <w:lang w:val="en-US"/>
        </w:rPr>
        <w:t xml:space="preserve"> (4, 6-8; 5, 2-8)</w:t>
      </w:r>
      <w:r>
        <w:rPr>
          <w:rFonts w:ascii="Times New Roman" w:hAnsi="Times New Roman"/>
          <w:color w:val="000000"/>
        </w:rPr>
        <w:t xml:space="preserve"> о рождении Мессии в Ви</w:t>
        <w:softHyphen/>
        <w:t>флееме, для четвертой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пророчество Исаии</w:t>
      </w:r>
      <w:r>
        <w:rPr>
          <w:rFonts w:ascii="Times New Roman" w:hAnsi="Times New Roman"/>
          <w:color w:val="000000"/>
          <w:lang w:val="en-US"/>
        </w:rPr>
        <w:t xml:space="preserve"> (11, 1-10)</w:t>
      </w:r>
      <w:r>
        <w:rPr>
          <w:rFonts w:ascii="Times New Roman" w:hAnsi="Times New Roman"/>
          <w:color w:val="000000"/>
        </w:rPr>
        <w:t xml:space="preserve"> о же</w:t>
        <w:softHyphen/>
        <w:t>зле от корня Иесеева, на котором почил Дух Божий; для пятой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пророчество Варуха (названное вследствие не каноничности его книги именем учителя Варухова Иеремии в предположении, что Варух передал пророчество Иеремии) о явлении Бога на зем</w:t>
        <w:softHyphen/>
        <w:t>ле между людьми</w:t>
      </w:r>
      <w:r>
        <w:rPr>
          <w:rFonts w:ascii="Times New Roman" w:hAnsi="Times New Roman"/>
          <w:color w:val="000000"/>
          <w:lang w:val="en-US"/>
        </w:rPr>
        <w:t xml:space="preserve"> (/3, 36-38; 4, 1-4);</w:t>
      </w:r>
      <w:r>
        <w:rPr>
          <w:rFonts w:ascii="Times New Roman" w:hAnsi="Times New Roman"/>
          <w:color w:val="000000"/>
        </w:rPr>
        <w:t xml:space="preserve"> шестая паремия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проро</w:t>
        <w:softHyphen/>
        <w:t>чество Даниила с нерукосечном камне</w:t>
      </w:r>
      <w:r>
        <w:rPr>
          <w:rFonts w:ascii="Times New Roman" w:hAnsi="Times New Roman"/>
          <w:color w:val="000000"/>
          <w:lang w:val="en-US"/>
        </w:rPr>
        <w:t xml:space="preserve"> (2, 31-45).</w:t>
      </w:r>
      <w:r>
        <w:rPr>
          <w:rFonts w:ascii="Times New Roman" w:hAnsi="Times New Roman"/>
          <w:color w:val="000000"/>
        </w:rPr>
        <w:t xml:space="preserve"> Добавочные две паремии пополняют приведенное пророчество Исаии двумя другими его наиболее важными и прямыми предсказаниями о Мес</w:t>
        <w:softHyphen/>
        <w:t>сии: о рождении царственного Отрока</w:t>
      </w:r>
      <w:r>
        <w:rPr>
          <w:rFonts w:ascii="Times New Roman" w:hAnsi="Times New Roman"/>
          <w:color w:val="000000"/>
          <w:lang w:val="en-US"/>
        </w:rPr>
        <w:t xml:space="preserve"> (9, 6-7)</w:t>
      </w:r>
      <w:r>
        <w:rPr>
          <w:rFonts w:ascii="Times New Roman" w:hAnsi="Times New Roman"/>
          <w:color w:val="000000"/>
        </w:rPr>
        <w:t xml:space="preserve"> и Еммануила от Девы.</w:t>
      </w:r>
      <w:r>
        <w:rPr>
          <w:rFonts w:ascii="Times New Roman" w:hAnsi="Times New Roman"/>
          <w:color w:val="000000"/>
          <w:lang w:val="en-US"/>
        </w:rPr>
        <w:t>(7.11-15;</w:t>
      </w:r>
      <w:r>
        <w:rPr>
          <w:rFonts w:ascii="Times New Roman" w:hAnsi="Times New Roman"/>
          <w:color w:val="000000"/>
        </w:rPr>
        <w:t xml:space="preserve"> 8.1-4:</w:t>
      </w:r>
      <w:r>
        <w:rPr>
          <w:rFonts w:ascii="Times New Roman" w:hAnsi="Times New Roman"/>
          <w:color w:val="000000"/>
          <w:lang w:val="en-US"/>
        </w:rPr>
        <w:t>    8-10)</w:t>
      </w:r>
      <w:r>
        <w:rPr>
          <w:rStyle w:val="FootnoteAnchor"/>
          <w:rFonts w:ascii="Times New Roman" w:hAnsi="Times New Roman"/>
          <w:color w:val="000000"/>
          <w:lang w:val="en-US"/>
        </w:rPr>
        <w:footnoteReference w:id="43"/>
      </w:r>
      <w:r>
        <w:rPr>
          <w:rFonts w:ascii="Times New Roman" w:hAnsi="Times New Roman"/>
          <w:color w:val="000000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осле первых трех паремий открываются царские врата. Чтец читает тропарь: "Тайно родился еси в вертепе" до конца. Хор припевает конец: "С ними же помилуй нас". Затем чтец чи</w:t>
        <w:softHyphen/>
        <w:t>тает стихи, и на каждый стих хор поет тот же конец тропаря. В заключение чтец вторично читает тропарь и сам припевает конец его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Также исполняется тропарь после следующих</w:t>
      </w:r>
      <w:r>
        <w:rPr>
          <w:rFonts w:ascii="Times New Roman" w:hAnsi="Times New Roman"/>
          <w:color w:val="000000"/>
          <w:lang w:val="en-US"/>
        </w:rPr>
        <w:t xml:space="preserve"> 3-х</w:t>
      </w:r>
      <w:r>
        <w:rPr>
          <w:rFonts w:ascii="Times New Roman" w:hAnsi="Times New Roman"/>
          <w:color w:val="000000"/>
        </w:rPr>
        <w:t xml:space="preserve"> паремий. Конец этого тропаря: "Жизнодавче, слава Тебе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осле окончания тропаря читаются еще две паремии, пос</w:t>
        <w:softHyphen/>
        <w:t xml:space="preserve">ле которых малая ектения и возглас: "Яко свят еси, Боже наш..." Далее литургия совершается своим порядком, т.е. Трисвятое, прокимен: "Господь рече ко мне...". Апостол (к Евреям, зач. </w:t>
      </w:r>
      <w:r>
        <w:rPr>
          <w:rFonts w:ascii="Times New Roman" w:hAnsi="Times New Roman"/>
          <w:color w:val="000000"/>
          <w:lang w:val="en-US"/>
        </w:rPr>
        <w:t>303),</w:t>
      </w:r>
      <w:r>
        <w:rPr>
          <w:rFonts w:ascii="Times New Roman" w:hAnsi="Times New Roman"/>
          <w:color w:val="000000"/>
        </w:rPr>
        <w:t xml:space="preserve"> Евангелие (от Луки, зач.</w:t>
      </w:r>
      <w:r>
        <w:rPr>
          <w:rFonts w:ascii="Times New Roman" w:hAnsi="Times New Roman"/>
          <w:color w:val="000000"/>
          <w:lang w:val="en-US"/>
        </w:rPr>
        <w:t xml:space="preserve"> 5)</w:t>
      </w:r>
      <w:r>
        <w:rPr>
          <w:rFonts w:ascii="Times New Roman" w:hAnsi="Times New Roman"/>
          <w:color w:val="000000"/>
        </w:rPr>
        <w:t xml:space="preserve"> и т.д. После литургии бы</w:t>
        <w:softHyphen/>
        <w:t>вает прославление (пение праздничных тропаря и кондака перед свечой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(Так же совершается вечерня и в Крещенский сочельник. После заамвонной молитвы бывает освящение воды "Глас Госпо</w:t>
        <w:softHyphen/>
        <w:t>день на водах..." После освящения воды бывает "Слава, и ны</w:t>
        <w:softHyphen/>
        <w:t xml:space="preserve">не", стихира и "Буди имя Господне благословенно...". Читают </w:t>
      </w:r>
      <w:r>
        <w:rPr>
          <w:rFonts w:ascii="Times New Roman" w:hAnsi="Times New Roman"/>
          <w:color w:val="000000"/>
          <w:lang w:val="en-US"/>
        </w:rPr>
        <w:t>33</w:t>
      </w:r>
      <w:r>
        <w:rPr>
          <w:rFonts w:ascii="Times New Roman" w:hAnsi="Times New Roman"/>
          <w:color w:val="000000"/>
        </w:rPr>
        <w:t xml:space="preserve"> пс., а затем "Премудрость" и отпуст праздничный. Но если вечерня совершается после литургии, то "Буди имя Господне" не поют, а сразу после стихиры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"Премудрость".    См. Типикон под</w:t>
      </w:r>
      <w:r>
        <w:rPr>
          <w:rFonts w:ascii="Times New Roman" w:hAnsi="Times New Roman"/>
          <w:color w:val="000000"/>
          <w:lang w:val="en-US"/>
        </w:rPr>
        <w:t xml:space="preserve"> 6</w:t>
      </w:r>
      <w:r>
        <w:rPr>
          <w:rFonts w:ascii="Times New Roman" w:hAnsi="Times New Roman"/>
          <w:color w:val="000000"/>
        </w:rPr>
        <w:t xml:space="preserve"> января)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03" w:name="_Toc525763642"/>
      <w:bookmarkStart w:id="104" w:name="_Toc525764033"/>
      <w:r>
        <w:rPr/>
        <w:t>Порядок отправления вечерни,</w:t>
      </w:r>
      <w:r>
        <w:rPr>
          <w:lang w:val="en-US"/>
        </w:rPr>
        <w:t xml:space="preserve"> </w:t>
      </w:r>
      <w:r>
        <w:rPr/>
        <w:t>в сочельник с литургией св. Иоанна Златоуста</w:t>
      </w:r>
      <w:bookmarkEnd w:id="103"/>
      <w:bookmarkEnd w:id="104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Если сочельник случится в субботу или воскресенье, то царские часы с таком случае переносятся на пятницу. Литур</w:t>
        <w:softHyphen/>
        <w:t xml:space="preserve">гии в этот </w:t>
      </w:r>
      <w:r>
        <w:rPr>
          <w:rFonts w:ascii="Times New Roman" w:hAnsi="Times New Roman"/>
          <w:color w:val="000000"/>
          <w:lang w:val="en-US"/>
        </w:rPr>
        <w:t xml:space="preserve"> </w:t>
      </w:r>
      <w:r>
        <w:rPr>
          <w:rFonts w:ascii="Times New Roman" w:hAnsi="Times New Roman"/>
          <w:color w:val="000000"/>
        </w:rPr>
        <w:t>день не бывает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 сочельник в обычное время совершаются часы и литур</w:t>
        <w:softHyphen/>
        <w:t>гия св. Иоанна Златоуста. После обычного литургийного отпуста (т.е. "Христос истинный Бог наш...") затворяются цар</w:t>
        <w:softHyphen/>
        <w:t>ские врата и возгласом "Благословен Бог наш" начинается ве</w:t>
        <w:softHyphen/>
        <w:t>ликая вечерня. В Типиконе указывается, что следует петь псалом</w:t>
      </w:r>
      <w:r>
        <w:rPr>
          <w:rFonts w:ascii="Times New Roman" w:hAnsi="Times New Roman"/>
          <w:color w:val="000000"/>
          <w:lang w:val="en-US"/>
        </w:rPr>
        <w:t xml:space="preserve"> 103:</w:t>
      </w:r>
      <w:r>
        <w:rPr>
          <w:rFonts w:ascii="Times New Roman" w:hAnsi="Times New Roman"/>
          <w:color w:val="000000"/>
        </w:rPr>
        <w:t xml:space="preserve"> "Благослови, душе моя,    Господа", затем "Блажен муж"</w:t>
      </w:r>
      <w:r>
        <w:rPr>
          <w:rStyle w:val="FootnoteAnchor"/>
          <w:rFonts w:ascii="Times New Roman" w:hAnsi="Times New Roman"/>
          <w:color w:val="000000"/>
          <w:lang w:val="ru-RU"/>
        </w:rPr>
        <w:footnoteReference w:id="44"/>
      </w:r>
      <w:r>
        <w:rPr>
          <w:rFonts w:ascii="Times New Roman" w:hAnsi="Times New Roman"/>
          <w:color w:val="000000"/>
        </w:rPr>
        <w:t>. (См. Типикон под</w:t>
      </w:r>
      <w:r>
        <w:rPr>
          <w:rFonts w:ascii="Times New Roman" w:hAnsi="Times New Roman"/>
          <w:color w:val="000000"/>
          <w:lang w:val="en-US"/>
        </w:rPr>
        <w:t xml:space="preserve"> 8</w:t>
      </w:r>
      <w:r>
        <w:rPr>
          <w:rFonts w:ascii="Times New Roman" w:hAnsi="Times New Roman"/>
          <w:color w:val="000000"/>
        </w:rPr>
        <w:t xml:space="preserve"> января). Но в практике, поскольку вечерня совершается отдельно от литургии, положено обыч</w:t>
        <w:softHyphen/>
        <w:t xml:space="preserve">ное начало: Аминь. Слава Тебе, Боже наш, слава Тебе, Царю Небесный", Трисвятое и т.д. (См. Богослужебные указания на </w:t>
      </w:r>
      <w:r>
        <w:rPr>
          <w:rFonts w:ascii="Times New Roman" w:hAnsi="Times New Roman"/>
          <w:color w:val="000000"/>
          <w:lang w:val="en-US"/>
        </w:rPr>
        <w:t>1951,</w:t>
      </w:r>
      <w:r>
        <w:rPr>
          <w:rFonts w:ascii="Times New Roman" w:hAnsi="Times New Roman"/>
          <w:color w:val="000000"/>
        </w:rPr>
        <w:t xml:space="preserve"> стр.</w:t>
      </w:r>
      <w:r>
        <w:rPr>
          <w:rFonts w:ascii="Times New Roman" w:hAnsi="Times New Roman"/>
          <w:color w:val="000000"/>
          <w:lang w:val="en-US"/>
        </w:rPr>
        <w:t xml:space="preserve"> 57,</w:t>
      </w:r>
      <w:r>
        <w:rPr>
          <w:rFonts w:ascii="Times New Roman" w:hAnsi="Times New Roman"/>
          <w:color w:val="000000"/>
        </w:rPr>
        <w:t xml:space="preserve"> и на</w:t>
      </w:r>
      <w:r>
        <w:rPr>
          <w:rFonts w:ascii="Times New Roman" w:hAnsi="Times New Roman"/>
          <w:color w:val="000000"/>
          <w:lang w:val="en-US"/>
        </w:rPr>
        <w:t xml:space="preserve"> 1950,</w:t>
      </w:r>
      <w:r>
        <w:rPr>
          <w:rFonts w:ascii="Times New Roman" w:hAnsi="Times New Roman"/>
          <w:color w:val="000000"/>
        </w:rPr>
        <w:t xml:space="preserve"> стр.</w:t>
      </w:r>
      <w:r>
        <w:rPr>
          <w:rFonts w:ascii="Times New Roman" w:hAnsi="Times New Roman"/>
          <w:color w:val="000000"/>
          <w:lang w:val="en-US"/>
        </w:rPr>
        <w:t xml:space="preserve"> 84).</w:t>
      </w:r>
      <w:r>
        <w:rPr>
          <w:rFonts w:ascii="Times New Roman" w:hAnsi="Times New Roman"/>
          <w:color w:val="000000"/>
        </w:rPr>
        <w:t xml:space="preserve"> После входа с Евангели</w:t>
        <w:softHyphen/>
        <w:t>ем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"Свете тихий", прокимен дня и паремии, после которых </w:t>
      </w:r>
      <w:r>
        <w:rPr>
          <w:rFonts w:ascii="Times New Roman" w:hAnsi="Times New Roman"/>
          <w:color w:val="000000"/>
          <w:lang w:val="en-US"/>
        </w:rPr>
        <w:t>-</w:t>
      </w:r>
      <w:r>
        <w:rPr>
          <w:rFonts w:ascii="Times New Roman" w:hAnsi="Times New Roman"/>
          <w:color w:val="000000"/>
        </w:rPr>
        <w:t xml:space="preserve"> малая ектения и возглас: "Яко свят еси Боже наш" (См. Ни</w:t>
        <w:softHyphen/>
        <w:t>кольский, стр.</w:t>
      </w:r>
      <w:r>
        <w:rPr>
          <w:rFonts w:ascii="Times New Roman" w:hAnsi="Times New Roman"/>
          <w:color w:val="000000"/>
          <w:lang w:val="en-US"/>
        </w:rPr>
        <w:t xml:space="preserve"> 545;</w:t>
      </w:r>
      <w:r>
        <w:rPr>
          <w:rFonts w:ascii="Times New Roman" w:hAnsi="Times New Roman"/>
          <w:color w:val="000000"/>
        </w:rPr>
        <w:t xml:space="preserve"> Богослужебные указания на</w:t>
      </w:r>
      <w:r>
        <w:rPr>
          <w:rFonts w:ascii="Times New Roman" w:hAnsi="Times New Roman"/>
          <w:color w:val="000000"/>
          <w:lang w:val="en-US"/>
        </w:rPr>
        <w:t xml:space="preserve"> 1950</w:t>
      </w:r>
      <w:r>
        <w:rPr>
          <w:rFonts w:ascii="Times New Roman" w:hAnsi="Times New Roman"/>
          <w:color w:val="000000"/>
        </w:rPr>
        <w:t xml:space="preserve"> г., стр. </w:t>
      </w:r>
      <w:r>
        <w:rPr>
          <w:rFonts w:ascii="Times New Roman" w:hAnsi="Times New Roman"/>
          <w:color w:val="000000"/>
          <w:lang w:val="en-US"/>
        </w:rPr>
        <w:t>85).</w:t>
      </w:r>
      <w:r>
        <w:rPr>
          <w:rFonts w:ascii="Times New Roman" w:hAnsi="Times New Roman"/>
          <w:color w:val="000000"/>
        </w:rPr>
        <w:t xml:space="preserve"> Трисвятое не поется, но сразу прокимен: "Господь рече ко мне". Затем следует чтение Апостола (Гал., зач.</w:t>
      </w:r>
      <w:r>
        <w:rPr>
          <w:rFonts w:ascii="Times New Roman" w:hAnsi="Times New Roman"/>
          <w:color w:val="000000"/>
          <w:lang w:val="en-US"/>
        </w:rPr>
        <w:t xml:space="preserve"> 207)</w:t>
      </w:r>
      <w:r>
        <w:rPr>
          <w:rFonts w:ascii="Times New Roman" w:hAnsi="Times New Roman"/>
          <w:color w:val="000000"/>
        </w:rPr>
        <w:t xml:space="preserve"> и Евангелие (Мф., зач.</w:t>
      </w:r>
      <w:r>
        <w:rPr>
          <w:rFonts w:ascii="Times New Roman" w:hAnsi="Times New Roman"/>
          <w:color w:val="000000"/>
          <w:lang w:val="en-US"/>
        </w:rPr>
        <w:t xml:space="preserve"> 53),</w:t>
      </w:r>
      <w:r>
        <w:rPr>
          <w:rFonts w:ascii="Times New Roman" w:hAnsi="Times New Roman"/>
          <w:color w:val="000000"/>
        </w:rPr>
        <w:t xml:space="preserve"> ектении: "Рцем вси"; "Сподоби, Господи" и ектения "Исполним вечернюю молитву", после воз</w:t>
        <w:softHyphen/>
        <w:t>гласа    сразу "Премудрость". Хор: "Благослови". Священник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"Сый благословен Христос Бог наш". Хор: "Аминь". "Утверди, Боже..." Священник: "Пресвятая Богородице, спаси нас"; хор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"Честнейшую". Священник: "Слава Тебе..." и отпуст обычный. После вечерни прославление.</w:t>
      </w:r>
    </w:p>
    <w:p>
      <w:pPr>
        <w:pStyle w:val="Normal"/>
        <w:bidi w:val="0"/>
        <w:spacing w:before="0" w:after="0"/>
        <w:ind w:firstLine="567"/>
        <w:jc w:val="center"/>
        <w:rPr/>
      </w:pPr>
      <w:r>
        <w:rPr>
          <w:rFonts w:ascii="Times New Roman" w:hAnsi="Times New Roman"/>
          <w:color w:val="000000"/>
        </w:rPr>
        <w:t>Краткая схема вечерни в Рождественский сочельник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9"/>
        <w:gridCol w:w="4680"/>
      </w:tblGrid>
      <w:tr>
        <w:trPr>
          <w:trHeight w:val="340" w:hRule="atLeast"/>
        </w:trPr>
        <w:tc>
          <w:tcPr>
            <w:tcW w:w="45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Если нет литургии то</w:t>
            </w:r>
          </w:p>
        </w:tc>
        <w:tc>
          <w:tcPr>
            <w:tcW w:w="46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Если есть литургия</w:t>
            </w:r>
          </w:p>
        </w:tc>
      </w:tr>
      <w:tr>
        <w:trPr>
          <w:trHeight w:val="440" w:hRule="atLeast"/>
        </w:trPr>
        <w:tc>
          <w:tcPr>
            <w:tcW w:w="45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после чтения паремий, малой</w:t>
            </w:r>
          </w:p>
        </w:tc>
        <w:tc>
          <w:tcPr>
            <w:tcW w:w="46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ектении и возгласа</w:t>
            </w:r>
            <w:r>
              <w:rPr>
                <w:rFonts w:ascii="Times New Roman" w:hAnsi="Times New Roman"/>
                <w:color w:val="000000"/>
                <w:lang w:val="en-US"/>
              </w:rPr>
              <w:t xml:space="preserve"> -</w:t>
            </w:r>
            <w:r>
              <w:rPr>
                <w:rFonts w:ascii="Times New Roman" w:hAnsi="Times New Roman"/>
                <w:color w:val="000000"/>
              </w:rPr>
              <w:t xml:space="preserve"> хор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Хор: "Аминь, Святый Боже"</w:t>
            </w:r>
          </w:p>
        </w:tc>
      </w:tr>
      <w:tr>
        <w:trPr>
          <w:trHeight w:val="340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"Аминь" ("Святый Боже" не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и прочее исследование ли</w:t>
              <w:softHyphen/>
            </w:r>
          </w:p>
        </w:tc>
      </w:tr>
      <w:tr>
        <w:trPr>
          <w:trHeight w:val="380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поется), а диакон - Вонмем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тургии св. Василия Великого.</w:t>
            </w:r>
          </w:p>
        </w:tc>
      </w:tr>
      <w:tr>
        <w:trPr>
          <w:trHeight w:val="340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Прокимен: "Господь рече ко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Мне: Сын Мой еси Ты..."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Следует чтение Апостол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На литургии читаются</w:t>
            </w:r>
          </w:p>
        </w:tc>
      </w:tr>
      <w:tr>
        <w:trPr>
          <w:trHeight w:val="320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(Гал., зач.</w:t>
            </w:r>
            <w:r>
              <w:rPr>
                <w:rFonts w:ascii="Times New Roman" w:hAnsi="Times New Roman"/>
                <w:color w:val="000000"/>
                <w:lang w:val="en-US"/>
              </w:rPr>
              <w:t xml:space="preserve"> 207)</w:t>
            </w:r>
            <w:r>
              <w:rPr>
                <w:rFonts w:ascii="Times New Roman" w:hAnsi="Times New Roman"/>
                <w:color w:val="000000"/>
              </w:rPr>
              <w:t xml:space="preserve"> и Еванге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Апостол (Евр., зач.</w:t>
            </w:r>
            <w:r>
              <w:rPr>
                <w:rFonts w:ascii="Times New Roman" w:hAnsi="Times New Roman"/>
                <w:color w:val="000000"/>
                <w:lang w:val="en-US"/>
              </w:rPr>
              <w:t>303)</w:t>
            </w:r>
          </w:p>
        </w:tc>
      </w:tr>
      <w:tr>
        <w:trPr>
          <w:trHeight w:val="420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vertAlign w:val="superscript"/>
                <w:lang w:val="en-US"/>
              </w:rPr>
            </w:pPr>
            <w:r>
              <w:rPr>
                <w:rFonts w:ascii="Times New Roman" w:hAnsi="Times New Roman"/>
                <w:color w:val="000000"/>
              </w:rPr>
              <w:t>лия (Мф.,</w:t>
            </w:r>
            <w:r>
              <w:rPr>
                <w:rFonts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зач.</w:t>
            </w:r>
            <w:r>
              <w:rPr>
                <w:rFonts w:ascii="Times New Roman" w:hAnsi="Times New Roman"/>
                <w:color w:val="000000"/>
                <w:lang w:val="en-US"/>
              </w:rPr>
              <w:t xml:space="preserve"> 53)</w:t>
            </w:r>
            <w:r>
              <w:rPr>
                <w:rStyle w:val="FootnoteAnchor"/>
              </w:rPr>
              <w:footnoteReference w:id="45"/>
            </w:r>
            <w:r>
              <w:rPr>
                <w:rFonts w:ascii="Times New Roman" w:hAnsi="Times New Roman"/>
                <w:color w:val="000000"/>
              </w:rPr>
              <w:t>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и Евангелие (Лк.,</w:t>
            </w:r>
            <w:r>
              <w:rPr>
                <w:rFonts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зач.5).</w:t>
            </w:r>
          </w:p>
        </w:tc>
      </w:tr>
      <w:tr>
        <w:trPr>
          <w:trHeight w:val="360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Затем ектения: "Рцем вси",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"Сподоби, Господи..." и ек</w:t>
              <w:softHyphen/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тения: "Исполним вечернюю"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Возглас "Премудрость" 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прочее по обычаю и отпуст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обычный (но в календаре 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  <w:t>1976</w:t>
            </w:r>
            <w:r>
              <w:rPr>
                <w:rFonts w:ascii="Times New Roman" w:hAnsi="Times New Roman"/>
                <w:color w:val="000000"/>
              </w:rPr>
              <w:t xml:space="preserve"> год указан отпуст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праздничный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firstLine="567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05" w:name="_Toc525763643"/>
      <w:bookmarkStart w:id="106" w:name="_Toc525764034"/>
      <w:r>
        <w:rPr/>
        <w:t>Чин "Славления" Христа в навечерие Рождества Христова</w:t>
      </w:r>
      <w:bookmarkEnd w:id="105"/>
      <w:bookmarkEnd w:id="106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осле отпуста вечерни или литургии, выносится на сере</w:t>
        <w:softHyphen/>
        <w:t>дину храма свеча. Перед ней священнослужители и певцы ("клирицы") поют "велегласно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громко и торжественно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пропарь и кондак праздника. После чего молящиеся расходятся. Заж</w:t>
        <w:softHyphen/>
        <w:t>женная свеча здесь знаменует звезду, явившуюся в Вифлеем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На этом кончается богослужение</w:t>
      </w:r>
      <w:r>
        <w:rPr>
          <w:rFonts w:ascii="Times New Roman" w:hAnsi="Times New Roman"/>
          <w:color w:val="000000"/>
          <w:lang w:val="en-US"/>
        </w:rPr>
        <w:t xml:space="preserve"> </w:t>
      </w:r>
      <w:r>
        <w:rPr>
          <w:rFonts w:ascii="Times New Roman" w:hAnsi="Times New Roman"/>
          <w:color w:val="000000"/>
        </w:rPr>
        <w:t>навечерия праздника.</w:t>
      </w:r>
    </w:p>
    <w:p>
      <w:pPr>
        <w:pStyle w:val="Normal"/>
        <w:bidi w:val="0"/>
        <w:spacing w:before="0" w:after="0"/>
        <w:ind w:firstLine="567"/>
        <w:jc w:val="center"/>
        <w:rPr/>
      </w:pPr>
      <w:r>
        <w:rPr>
          <w:rFonts w:ascii="Times New Roman" w:hAnsi="Times New Roman"/>
          <w:color w:val="000000"/>
        </w:rPr>
        <w:t>Тропарь праздника Рождеству Христову</w:t>
      </w:r>
    </w:p>
    <w:p>
      <w:pPr>
        <w:pStyle w:val="Normal"/>
        <w:bidi w:val="0"/>
        <w:spacing w:before="0" w:after="0"/>
        <w:ind w:firstLine="567"/>
        <w:jc w:val="center"/>
        <w:rPr/>
      </w:pPr>
      <w:r>
        <w:rPr>
          <w:rFonts w:ascii="Times New Roman" w:hAnsi="Times New Roman"/>
          <w:color w:val="000000"/>
        </w:rPr>
        <w:t>(глас 4-й)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"Рождество Твое, Христе Боже наш, возсия мирови</w:t>
      </w:r>
      <w:r>
        <w:rPr>
          <w:rFonts w:ascii="Times New Roman" w:hAnsi="Times New Roman"/>
          <w:color w:val="000000"/>
          <w:lang w:val="en-US"/>
        </w:rPr>
        <w:t xml:space="preserve"> </w:t>
      </w:r>
      <w:r>
        <w:rPr>
          <w:rFonts w:ascii="Times New Roman" w:hAnsi="Times New Roman"/>
          <w:color w:val="000000"/>
        </w:rPr>
        <w:t>свет разума: в нем бо звездам служащии, звездою      учахуся Тебе кланятися, Солнцу Правды, и Тебе ведети с высоты Востока, Господи: слава Тебе!"</w:t>
      </w:r>
    </w:p>
    <w:p>
      <w:pPr>
        <w:pStyle w:val="Normal"/>
        <w:bidi w:val="0"/>
        <w:spacing w:before="0" w:after="0"/>
        <w:ind w:firstLine="567"/>
        <w:jc w:val="center"/>
        <w:rPr/>
      </w:pPr>
      <w:r>
        <w:rPr>
          <w:rFonts w:ascii="Times New Roman" w:hAnsi="Times New Roman"/>
          <w:color w:val="000000"/>
        </w:rPr>
        <w:t>Кондак праздника (глас З-й)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"Дева днесь Пресущественнаго раждает, и земля вертеп Неприступному приносит: Ангели с пастырьми славословят, волсви же со звездою путешествуют: нас бо ради родися Отроча младо превечный Бог".</w:t>
      </w:r>
    </w:p>
    <w:p>
      <w:pPr>
        <w:pStyle w:val="2"/>
        <w:numPr>
          <w:ilvl w:val="0"/>
          <w:numId w:val="0"/>
        </w:numPr>
        <w:bidi w:val="0"/>
        <w:outlineLvl w:val="1"/>
        <w:rPr>
          <w:lang w:val="en-US"/>
        </w:rPr>
      </w:pPr>
      <w:r>
        <w:rPr>
          <w:lang w:val="en-US"/>
        </w:rPr>
        <w:t xml:space="preserve"> </w:t>
      </w:r>
      <w:bookmarkStart w:id="107" w:name="_Toc525763644"/>
      <w:bookmarkStart w:id="108" w:name="_Toc525764035"/>
      <w:r>
        <w:rPr/>
        <w:t>Всенощное бдение</w:t>
      </w:r>
      <w:bookmarkEnd w:id="107"/>
      <w:bookmarkEnd w:id="108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сенощное бдение состоит из великого повечерия,</w:t>
      </w:r>
      <w:r>
        <w:rPr>
          <w:rFonts w:ascii="Times New Roman" w:hAnsi="Times New Roman"/>
          <w:color w:val="000000"/>
          <w:lang w:val="en-US"/>
        </w:rPr>
        <w:t xml:space="preserve"> </w:t>
      </w:r>
      <w:r>
        <w:rPr>
          <w:rFonts w:ascii="Times New Roman" w:hAnsi="Times New Roman"/>
          <w:color w:val="000000"/>
        </w:rPr>
        <w:t>литии и утрени с 1-м часом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color w:val="000000"/>
          <w:lang w:val="en-US"/>
        </w:rPr>
        <w:t>I.</w:t>
      </w:r>
      <w:r>
        <w:rPr>
          <w:rFonts w:ascii="Times New Roman" w:hAnsi="Times New Roman"/>
          <w:color w:val="000000"/>
        </w:rPr>
        <w:t xml:space="preserve"> Великое повечерие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еликое повечерие состоит из</w:t>
      </w:r>
      <w:r>
        <w:rPr>
          <w:rFonts w:ascii="Times New Roman" w:hAnsi="Times New Roman"/>
          <w:color w:val="000000"/>
          <w:lang w:val="en-US"/>
        </w:rPr>
        <w:t xml:space="preserve"> 3-х</w:t>
      </w:r>
      <w:r>
        <w:rPr>
          <w:rFonts w:ascii="Times New Roman" w:hAnsi="Times New Roman"/>
          <w:color w:val="000000"/>
        </w:rPr>
        <w:t xml:space="preserve"> частей. Каждая часть его заключается молитвой; разделяются между собой части по</w:t>
        <w:softHyphen/>
        <w:t>вечерия воззванием к молящимся: "Приидите, поклонимся..."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ервая часть    великого повечерия подобна той части утрени, которая начинается шестопсалмием, и на которой поется "Бог Господь" с тропарями и стихословится Псалтирь с седальнами. Это сходство свидетельствует о том, что великое пове</w:t>
        <w:softHyphen/>
        <w:t>черие возникло на основе шестопсалмия и расширилось впослед</w:t>
        <w:softHyphen/>
        <w:t>ствии до трехчастного состав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Тропарь по-русски: "Рождение Твое, Христос Бог наш, оза</w:t>
        <w:softHyphen/>
        <w:t>рило мир светом знания (богопознания), ибо во время его (т.е. рождения) служащие звездам (звез</w:t>
        <w:softHyphen/>
        <w:t>дочеты) были научены звездою (же) поклоняться Тебе, Солнцу правды, и знать Тебя, Восток свыше. Господи, слава Тебе".</w:t>
      </w:r>
    </w:p>
    <w:p>
      <w:pPr>
        <w:pStyle w:val="Style19"/>
        <w:bidi w:val="0"/>
        <w:ind w:firstLine="567"/>
        <w:jc w:val="both"/>
        <w:rPr/>
      </w:pPr>
      <w:r>
        <w:rPr/>
        <w:t>К первой части примыкает краткая вторая часть повечерия, которая по своему содержанию является покаянной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Третья часть      состоит из славословий и хвалы Богу и святым угодникам Божиим. Она подобна той части утрени, ко</w:t>
        <w:softHyphen/>
        <w:t>торая начинается пением канон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Великое повечерие совершается следующим образом. Священник с диаконом, облачившись, творят начало, как во все Господские праздник. Открываются царские врата, и диа</w:t>
        <w:softHyphen/>
        <w:t>кон, подав священнику кадило, со свечой в руке выходит на солею, слово "Востаните" не произносится, но сразу возгла</w:t>
        <w:softHyphen/>
        <w:t>шает: "Благослови, владыко" и возвращается в алтарь. Священник: "Благословен Бог наш..." и совершает полное каж</w:t>
        <w:softHyphen/>
        <w:t>дение храма, как в начале всенощного бдения. По окончании каждения царские врата закрываются.    Чтец читает великое повечерие: "Аминь , Слава Тебе, Боже наш, слава Тебе; Царю Небесный" и прочее обычное начало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редставим для наглядности краткую схему великого по</w:t>
        <w:softHyphen/>
        <w:t>вечерия на Рождество Христово (и на Крещение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I-часть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осле обычного начала читается шесть псалмов: 4-й,</w:t>
      </w:r>
      <w:r>
        <w:rPr>
          <w:rFonts w:ascii="Times New Roman" w:hAnsi="Times New Roman"/>
          <w:color w:val="000000"/>
          <w:lang w:val="en-US"/>
        </w:rPr>
        <w:t xml:space="preserve"> </w:t>
      </w:r>
      <w:r>
        <w:rPr>
          <w:rFonts w:ascii="Times New Roman" w:hAnsi="Times New Roman"/>
          <w:color w:val="000000"/>
        </w:rPr>
        <w:t>6-й, 12-й. "Слава, и ныне", "Аллилуиа"</w:t>
      </w:r>
      <w:r>
        <w:rPr>
          <w:rFonts w:ascii="Times New Roman" w:hAnsi="Times New Roman"/>
          <w:color w:val="000000"/>
          <w:lang w:val="en-US"/>
        </w:rPr>
        <w:t xml:space="preserve"> (3),</w:t>
      </w:r>
      <w:r>
        <w:rPr>
          <w:rFonts w:ascii="Times New Roman" w:hAnsi="Times New Roman"/>
          <w:color w:val="000000"/>
        </w:rPr>
        <w:t xml:space="preserve"> "Господи, помилуй" </w:t>
      </w:r>
      <w:r>
        <w:rPr>
          <w:rFonts w:ascii="Times New Roman" w:hAnsi="Times New Roman"/>
          <w:color w:val="000000"/>
          <w:lang w:val="en-US"/>
        </w:rPr>
        <w:t>(3),</w:t>
      </w:r>
      <w:r>
        <w:rPr>
          <w:rFonts w:ascii="Times New Roman" w:hAnsi="Times New Roman"/>
          <w:color w:val="000000"/>
        </w:rPr>
        <w:t xml:space="preserve"> "Слава, и ныне" и псалмы: 24-й, 30-й и 90-й. Затем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"Слава, и ныне", "Аллилуиа"</w:t>
      </w:r>
      <w:r>
        <w:rPr>
          <w:rFonts w:ascii="Times New Roman" w:hAnsi="Times New Roman"/>
          <w:color w:val="000000"/>
          <w:lang w:val="en-US"/>
        </w:rPr>
        <w:t xml:space="preserve"> (3).</w:t>
      </w:r>
      <w:r>
        <w:rPr>
          <w:rFonts w:ascii="Times New Roman" w:hAnsi="Times New Roman"/>
          <w:color w:val="000000"/>
        </w:rPr>
        <w:t xml:space="preserve"> "Слава, и ныне". Хор: "С нами Бог..." (открываются царские врата). Чтец читает прочие стихи, кончая 20-м стихом: "Отец будущаго века". Хор: припе</w:t>
        <w:softHyphen/>
        <w:t>вает к каждому стиху: "Яко с нами Бог" и после конечного стиха заключает пением:</w:t>
      </w:r>
      <w:r>
        <w:rPr>
          <w:rFonts w:ascii="Times New Roman" w:hAnsi="Times New Roman"/>
          <w:color w:val="000000"/>
          <w:lang w:val="en-US"/>
        </w:rPr>
        <w:t xml:space="preserve"> "</w:t>
      </w:r>
      <w:r>
        <w:rPr>
          <w:rFonts w:ascii="Times New Roman" w:hAnsi="Times New Roman"/>
          <w:color w:val="000000"/>
        </w:rPr>
        <w:t xml:space="preserve"> С нами Бог". Чтец: "День прешед...", "Верую". Стихи: "Пресвятая Владычице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Богородице, моли о нас грешных". "Вся небесныя силы святых Ангел и Архангел, молите..." и т.д. Затем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Трисвятое по "Отче наш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Хор: Тропарь праздника (Царские врата открываются). Чтец: "Господи, помилуй</w:t>
      </w:r>
      <w:r>
        <w:rPr>
          <w:rFonts w:ascii="Times New Roman" w:hAnsi="Times New Roman"/>
          <w:color w:val="000000"/>
          <w:lang w:val="en-US"/>
        </w:rPr>
        <w:t xml:space="preserve"> (40).</w:t>
      </w:r>
      <w:r>
        <w:rPr>
          <w:rFonts w:ascii="Times New Roman" w:hAnsi="Times New Roman"/>
          <w:color w:val="000000"/>
        </w:rPr>
        <w:t xml:space="preserve"> "Честнейшую..." и читает за</w:t>
        <w:softHyphen/>
        <w:t>ключительную молитву св. Василия Великого: "Господи, Господи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2-частъ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Чтец: "Приидите, поклонимся"; псалмы 50-й, 101-й, молитва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Маноссии, Трисвятое по "Отче наш". Вместо тропарей: "Помилуй нас,    Господи, помилуй нас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по</w:t>
        <w:softHyphen/>
        <w:t>ется кондак праздника (Царские врата открываются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Чтец: "Господи, помилуй"</w:t>
      </w:r>
      <w:r>
        <w:rPr>
          <w:rFonts w:ascii="Times New Roman" w:hAnsi="Times New Roman"/>
          <w:color w:val="000000"/>
          <w:lang w:val="en-US"/>
        </w:rPr>
        <w:t xml:space="preserve"> (40),</w:t>
      </w:r>
      <w:r>
        <w:rPr>
          <w:rFonts w:ascii="Times New Roman" w:hAnsi="Times New Roman"/>
          <w:color w:val="000000"/>
        </w:rPr>
        <w:t xml:space="preserve"> "Честнейшую..." и читает заключительную молитву: "Владыко, Боже Отче Вседер</w:t>
        <w:softHyphen/>
        <w:t>жителю"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color w:val="000000"/>
          <w:lang w:val="en-US"/>
        </w:rPr>
        <w:t>3-я</w:t>
      </w:r>
      <w:r>
        <w:rPr>
          <w:rFonts w:ascii="Times New Roman" w:hAnsi="Times New Roman"/>
          <w:color w:val="000000"/>
        </w:rPr>
        <w:t xml:space="preserve"> часть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Чтец: "Приидите, поклонимся", псалмы 69-й, 142-й и все</w:t>
        <w:softHyphen/>
        <w:t>дневное славослови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осле этого бывает выход духовенства на литию при пении стихир праздника. Обычное окончание великого повече</w:t>
        <w:softHyphen/>
        <w:t>рия здесь опускается. После литии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утреня, как на обычной праздничной всенощной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Утреня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осле возгласа "Благословение Господне на вас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шестопсалмие. По полиелее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величание: "Величаем Тя, Живодавче Христе, нас ради ныне плотию рождшагося от безневестныя и Пречистыя Девы Марии".        Степенна</w:t>
      </w:r>
      <w:r>
        <w:rPr>
          <w:rFonts w:ascii="Times New Roman" w:hAnsi="Times New Roman"/>
          <w:color w:val="000000"/>
          <w:lang w:val="en-US"/>
        </w:rPr>
        <w:t xml:space="preserve"> - 1-й</w:t>
      </w:r>
      <w:r>
        <w:rPr>
          <w:rFonts w:ascii="Times New Roman" w:hAnsi="Times New Roman"/>
          <w:color w:val="000000"/>
        </w:rPr>
        <w:t xml:space="preserve"> антифон 4-го гласа: "От юности моея..." Прокимен гл.</w:t>
      </w:r>
      <w:r>
        <w:rPr>
          <w:rFonts w:ascii="Times New Roman" w:hAnsi="Times New Roman"/>
          <w:color w:val="000000"/>
          <w:lang w:val="en-US"/>
        </w:rPr>
        <w:t xml:space="preserve"> 4</w:t>
      </w:r>
      <w:r>
        <w:rPr>
          <w:rFonts w:ascii="Times New Roman" w:hAnsi="Times New Roman"/>
          <w:color w:val="000000"/>
        </w:rPr>
        <w:t xml:space="preserve"> "Из чрева прежде денницы родих Тя..." Еван</w:t>
        <w:softHyphen/>
        <w:t>гелие (Мф., зач,</w:t>
      </w:r>
      <w:r>
        <w:rPr>
          <w:rFonts w:ascii="Times New Roman" w:hAnsi="Times New Roman"/>
          <w:color w:val="000000"/>
          <w:lang w:val="en-US"/>
        </w:rPr>
        <w:t xml:space="preserve"> 2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о 50-м псалме вместо "Молитвами" поется: "Слава: Всячес</w:t>
        <w:softHyphen/>
        <w:t>кая днесь радости исполняются, Христос родися от Девы". "И ныне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то же, но конец: "Христос родися в Вифлееме..." Стих: "Помилуй мя, Боже...". И стихира: "Слава в вышних Богу, и на земли мир, днесь восприемлет Вифлеем Седящаго присно со Отцем..." Канонов два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св. Космы Маиумского и св. Иоанна Дамаскина: первый с ирмосами на</w:t>
      </w:r>
      <w:r>
        <w:rPr>
          <w:rFonts w:ascii="Times New Roman" w:hAnsi="Times New Roman"/>
          <w:color w:val="000000"/>
          <w:lang w:val="en-US"/>
        </w:rPr>
        <w:t xml:space="preserve"> 8</w:t>
      </w:r>
      <w:r>
        <w:rPr>
          <w:rFonts w:ascii="Times New Roman" w:hAnsi="Times New Roman"/>
          <w:color w:val="000000"/>
        </w:rPr>
        <w:t xml:space="preserve"> и другой на</w:t>
      </w:r>
      <w:r>
        <w:rPr>
          <w:rFonts w:ascii="Times New Roman" w:hAnsi="Times New Roman"/>
          <w:color w:val="000000"/>
          <w:lang w:val="en-US"/>
        </w:rPr>
        <w:t xml:space="preserve"> 8,</w:t>
      </w:r>
      <w:r>
        <w:rPr>
          <w:rFonts w:ascii="Times New Roman" w:hAnsi="Times New Roman"/>
          <w:color w:val="000000"/>
        </w:rPr>
        <w:t xml:space="preserve"> ирмосы на дважды. По</w:t>
      </w:r>
      <w:r>
        <w:rPr>
          <w:rFonts w:ascii="Times New Roman" w:hAnsi="Times New Roman"/>
          <w:color w:val="000000"/>
          <w:lang w:val="en-US"/>
        </w:rPr>
        <w:t xml:space="preserve"> 3-й</w:t>
      </w:r>
      <w:r>
        <w:rPr>
          <w:rFonts w:ascii="Times New Roman" w:hAnsi="Times New Roman"/>
          <w:color w:val="000000"/>
        </w:rPr>
        <w:t xml:space="preserve"> песни поется ипакой: "Начаток языков", по 6-й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кон</w:t>
        <w:softHyphen/>
        <w:t>дак и икос. Вместо "Честнейшую...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припев: "Величай, душе моя, Честнейшую и Славнейшую горних воинств Деву Пречистую Богородицу".</w:t>
      </w:r>
      <w:r>
        <w:rPr>
          <w:rFonts w:ascii="Times New Roman" w:hAnsi="Times New Roman"/>
          <w:color w:val="000000"/>
          <w:lang w:val="en-US"/>
        </w:rPr>
        <w:t xml:space="preserve"> </w:t>
      </w:r>
      <w:r>
        <w:rPr>
          <w:rFonts w:ascii="Times New Roman" w:hAnsi="Times New Roman"/>
          <w:color w:val="000000"/>
        </w:rPr>
        <w:t>И ирмос: "Таинство страннее вижду и преславное...". К каждому тропарю первого канона поются свои припевы. Ко второму канону свой припев: "Днесь Дева раждает Влады</w:t>
        <w:softHyphen/>
        <w:t>ку..." Катавасия на 9-й песни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ирмос второго канона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"Любити убо нам, яко безбедное страхом, удобее молчание, любовию же, Дево, песни ткати спротяженно сложенныя, неудобно есть: но и, Мати, силу,</w:t>
      </w:r>
      <w:r>
        <w:rPr>
          <w:rFonts w:ascii="Times New Roman" w:hAnsi="Times New Roman"/>
          <w:color w:val="000000"/>
          <w:lang w:val="en-US"/>
        </w:rPr>
        <w:t xml:space="preserve">        </w:t>
      </w:r>
      <w:r>
        <w:rPr>
          <w:rFonts w:ascii="Times New Roman" w:hAnsi="Times New Roman"/>
          <w:color w:val="000000"/>
        </w:rPr>
        <w:t>елико есть произволение, даждь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(В русском переводе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М. Скабаллановича: "Удобнее нам было бы по страху (из опасения как бы не оскорбить Божию Матерь недостойными хвалами), предостеречь молчание, как дело безопасное; по люб</w:t>
        <w:softHyphen/>
        <w:t>ви же к Тебе, Дева, составлять стройно сложенные песни трудно; но Ты, и Мать, дай силу (к песням), поскольку есть (у нас) усердие"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Этот ирмос "Любити убо нам" вместе с первым припевом 9-й песни является Задостойником на литургии. По 9-й песни поется светилен: "Посетил ны есть свыше..." (трижды). В конце утрени отпуст праздника (см. Служебник)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"Иже в вертепе родивыйся, и в яслех возлегий, нашего ради спасения, Христос истинный Бог наш..." и прочее до конца.</w:t>
      </w:r>
      <w:r>
        <w:rPr>
          <w:rFonts w:ascii="Times New Roman" w:hAnsi="Times New Roman"/>
          <w:color w:val="000000"/>
          <w:lang w:val="en-US"/>
        </w:rPr>
        <w:t xml:space="preserve">            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09" w:name="_Toc525763645"/>
      <w:bookmarkStart w:id="110" w:name="_Toc525764036"/>
      <w:r>
        <w:rPr/>
        <w:t xml:space="preserve">Литургия на Рождество </w:t>
      </w:r>
      <w:r>
        <w:rPr>
          <w:lang w:val="en-US"/>
        </w:rPr>
        <w:t xml:space="preserve"> </w:t>
      </w:r>
      <w:r>
        <w:rPr/>
        <w:t>Христово</w:t>
      </w:r>
      <w:bookmarkEnd w:id="109"/>
      <w:bookmarkEnd w:id="110"/>
      <w:r>
        <w:rPr/>
        <w:t xml:space="preserve">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Антифоны праздника: "Исповемся Тебе, Господи, всем серд</w:t>
        <w:softHyphen/>
        <w:t>цем..." и прочее. Входный стих: "Из чрева прежде денницы родих Тя, клятся</w:t>
      </w:r>
      <w:r>
        <w:rPr>
          <w:rFonts w:ascii="Times New Roman" w:hAnsi="Times New Roman"/>
          <w:color w:val="000000"/>
          <w:lang w:val="en-US"/>
        </w:rPr>
        <w:t xml:space="preserve">, </w:t>
      </w:r>
      <w:r>
        <w:rPr>
          <w:rFonts w:ascii="Times New Roman" w:hAnsi="Times New Roman"/>
          <w:color w:val="000000"/>
        </w:rPr>
        <w:t>Господь и не раскается: Ты иерей во век по    чину Мелхиседекову". Сразу поются тропарь и кондак праздника</w:t>
      </w:r>
      <w:r>
        <w:rPr>
          <w:rStyle w:val="FootnoteAnchor"/>
          <w:rFonts w:ascii="Times New Roman" w:hAnsi="Times New Roman"/>
          <w:color w:val="000000"/>
          <w:lang w:val="ru-RU"/>
        </w:rPr>
        <w:footnoteReference w:id="46"/>
      </w:r>
      <w:r>
        <w:rPr>
          <w:rFonts w:ascii="Times New Roman" w:hAnsi="Times New Roman"/>
          <w:color w:val="000000"/>
        </w:rPr>
        <w:t>. Вместо Трисвятого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"Елицы во Христа крестистеся...". Прокимен: "Вся земля да поклонится Тебе...", стих: "Вос</w:t>
        <w:softHyphen/>
        <w:t>кликните Господеви вся земля, дадите славу хвале Его". Апостол (Галатам, зач.</w:t>
      </w:r>
      <w:r>
        <w:rPr>
          <w:rFonts w:ascii="Times New Roman" w:hAnsi="Times New Roman"/>
          <w:color w:val="000000"/>
          <w:lang w:val="en-US"/>
        </w:rPr>
        <w:t xml:space="preserve"> 209).</w:t>
      </w:r>
      <w:r>
        <w:rPr>
          <w:rFonts w:ascii="Times New Roman" w:hAnsi="Times New Roman"/>
          <w:color w:val="000000"/>
        </w:rPr>
        <w:t xml:space="preserve"> Евангелие (Мф., зач.</w:t>
      </w:r>
      <w:r>
        <w:rPr>
          <w:rFonts w:ascii="Times New Roman" w:hAnsi="Times New Roman"/>
          <w:color w:val="000000"/>
          <w:lang w:val="en-US"/>
        </w:rPr>
        <w:t xml:space="preserve"> 3). </w:t>
      </w:r>
      <w:r>
        <w:rPr>
          <w:rFonts w:ascii="Times New Roman" w:hAnsi="Times New Roman"/>
          <w:color w:val="000000"/>
        </w:rPr>
        <w:t>Задостойник. служит ирмос 9-й песни канона: "Любити убо нам" с припевам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ричастен: "Избавление посла Господь людем Своим". Примечание: Антифоны, входное, "Елицы" поются только    в день праздника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11" w:name="_Toc525763646"/>
      <w:bookmarkStart w:id="112" w:name="_Toc525764037"/>
      <w:r>
        <w:rPr/>
        <w:t>Вечерня в день</w:t>
      </w:r>
      <w:r>
        <w:rPr>
          <w:lang w:val="en-US"/>
        </w:rPr>
        <w:t xml:space="preserve"> </w:t>
      </w:r>
      <w:r>
        <w:rPr/>
        <w:t xml:space="preserve"> праздника</w:t>
      </w:r>
      <w:bookmarkEnd w:id="111"/>
      <w:bookmarkEnd w:id="112"/>
      <w:r>
        <w:rPr/>
        <w:t xml:space="preserve"> 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13" w:name="_Toc525763647"/>
      <w:bookmarkStart w:id="114" w:name="_Toc525764038"/>
      <w:r>
        <w:rPr/>
        <w:t>(Служба с великим славословием)</w:t>
      </w:r>
      <w:bookmarkEnd w:id="113"/>
      <w:bookmarkEnd w:id="114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 xml:space="preserve">На следующий день после праздника Рождества Христова, </w:t>
      </w:r>
      <w:r>
        <w:rPr>
          <w:rFonts w:ascii="Times New Roman" w:hAnsi="Times New Roman"/>
          <w:color w:val="000000"/>
          <w:lang w:val="en-US"/>
        </w:rPr>
        <w:t>26</w:t>
      </w:r>
      <w:r>
        <w:rPr>
          <w:rFonts w:ascii="Times New Roman" w:hAnsi="Times New Roman"/>
          <w:color w:val="000000"/>
        </w:rPr>
        <w:t xml:space="preserve"> декабря празднуется Собор Пресвятой Богородицы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На    вечерни    кафизмы нет. На "Господи, воззвах" - стихиры праздника на</w:t>
      </w:r>
      <w:r>
        <w:rPr>
          <w:rFonts w:ascii="Times New Roman" w:hAnsi="Times New Roman"/>
          <w:color w:val="000000"/>
          <w:lang w:val="en-US"/>
        </w:rPr>
        <w:t xml:space="preserve"> 6,</w:t>
      </w:r>
      <w:r>
        <w:rPr>
          <w:rFonts w:ascii="Times New Roman" w:hAnsi="Times New Roman"/>
          <w:color w:val="000000"/>
        </w:rPr>
        <w:t xml:space="preserve"> глас</w:t>
      </w:r>
      <w:r>
        <w:rPr>
          <w:rFonts w:ascii="Times New Roman" w:hAnsi="Times New Roman"/>
          <w:color w:val="000000"/>
          <w:lang w:val="en-US"/>
        </w:rPr>
        <w:t xml:space="preserve"> 2-й,</w:t>
      </w:r>
      <w:r>
        <w:rPr>
          <w:rFonts w:ascii="Times New Roman" w:hAnsi="Times New Roman"/>
          <w:color w:val="000000"/>
        </w:rPr>
        <w:t xml:space="preserve"> "Слава, и ныне", глас 6-й: "Слава в вышних Богу..." Вход с кадилом. Прокимен ве</w:t>
        <w:softHyphen/>
        <w:t>ликий, глас 7-й: "Кто Бог великий, яко Бог наш? Ты еси Бог, творяй чудеса"</w:t>
      </w:r>
      <w:r>
        <w:rPr>
          <w:rStyle w:val="FootnoteAnchor"/>
          <w:rFonts w:ascii="Times New Roman" w:hAnsi="Times New Roman"/>
          <w:color w:val="000000"/>
          <w:lang w:val="ru-RU"/>
        </w:rPr>
        <w:footnoteReference w:id="47"/>
      </w:r>
      <w:r>
        <w:rPr>
          <w:rFonts w:ascii="Times New Roman" w:hAnsi="Times New Roman"/>
          <w:color w:val="000000"/>
        </w:rPr>
        <w:t>. Затем ектения "Рцем вси...", "Сподоби, Господи..." и ектения "Исполним молитву...", На стиховне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>стихиры праздника, гл. 8-й. По "Ныне отпущаеши"</w:t>
      </w:r>
      <w:r>
        <w:rPr>
          <w:rFonts w:ascii="Times New Roman" w:hAnsi="Times New Roman"/>
          <w:color w:val="000000"/>
          <w:lang w:val="en-US"/>
        </w:rPr>
        <w:t xml:space="preserve"> –</w:t>
      </w:r>
      <w:r>
        <w:rPr>
          <w:rFonts w:ascii="Times New Roman" w:hAnsi="Times New Roman"/>
          <w:color w:val="000000"/>
        </w:rPr>
        <w:t xml:space="preserve"> тропарь праздника "Рождество Твое Христе Боже наш..." (одиножды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На    утрени, на "Бог Господь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тропарь праздника (трижды), обычные кафизмы и седальны праздника. Каноны праздника оба, как на самый праздник: ирмосы их по дважды, тропари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на</w:t>
      </w:r>
      <w:r>
        <w:rPr>
          <w:rFonts w:ascii="Times New Roman" w:hAnsi="Times New Roman"/>
          <w:color w:val="000000"/>
          <w:lang w:val="en-US"/>
        </w:rPr>
        <w:t xml:space="preserve"> 12.</w:t>
      </w:r>
      <w:r>
        <w:rPr>
          <w:rFonts w:ascii="Times New Roman" w:hAnsi="Times New Roman"/>
          <w:color w:val="000000"/>
        </w:rPr>
        <w:t xml:space="preserve"> Катавасия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Ирмосы обоих канонов,    а</w:t>
      </w:r>
      <w:r>
        <w:rPr>
          <w:rFonts w:ascii="Times New Roman" w:hAnsi="Times New Roman"/>
          <w:color w:val="000000"/>
          <w:lang w:val="en-US"/>
        </w:rPr>
        <w:t xml:space="preserve"> 3-й </w:t>
      </w:r>
      <w:r>
        <w:rPr>
          <w:rFonts w:ascii="Times New Roman" w:hAnsi="Times New Roman"/>
          <w:color w:val="000000"/>
        </w:rPr>
        <w:t>песни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кондак, икос и ипакои праздника. По 6-й песни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>кондак, глас 6-й: "Иже прежде денницы...", и икос. На 9-й песни "Честнейшую" не поем, но поем припевы канонов празд</w:t>
        <w:softHyphen/>
        <w:t>ника. Светилен праздника (трижды). На хвалитех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стихиры праздника на</w:t>
      </w:r>
      <w:r>
        <w:rPr>
          <w:rFonts w:ascii="Times New Roman" w:hAnsi="Times New Roman"/>
          <w:color w:val="000000"/>
          <w:lang w:val="en-US"/>
        </w:rPr>
        <w:t xml:space="preserve"> 4,</w:t>
      </w:r>
      <w:r>
        <w:rPr>
          <w:rFonts w:ascii="Times New Roman" w:hAnsi="Times New Roman"/>
          <w:color w:val="000000"/>
        </w:rPr>
        <w:t xml:space="preserve"> глас 4-й, "Слава", гл. 6-й: "Днесь невидимое естество...", "И ныне", гл.</w:t>
      </w:r>
      <w:r>
        <w:rPr>
          <w:rFonts w:ascii="Times New Roman" w:hAnsi="Times New Roman"/>
          <w:color w:val="000000"/>
          <w:lang w:val="en-US"/>
        </w:rPr>
        <w:t xml:space="preserve"> 2-й:</w:t>
      </w:r>
      <w:r>
        <w:rPr>
          <w:rFonts w:ascii="Times New Roman" w:hAnsi="Times New Roman"/>
          <w:color w:val="000000"/>
        </w:rPr>
        <w:t xml:space="preserve"> "Днесь Христос в Вифлееме..." Славословие великое. По Трисвятом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тропарь праздника, ектении, отпуст и</w:t>
      </w:r>
      <w:r>
        <w:rPr>
          <w:rFonts w:ascii="Times New Roman" w:hAnsi="Times New Roman"/>
          <w:color w:val="000000"/>
          <w:lang w:val="en-US"/>
        </w:rPr>
        <w:t xml:space="preserve"> 1-й</w:t>
      </w:r>
      <w:r>
        <w:rPr>
          <w:rFonts w:ascii="Times New Roman" w:hAnsi="Times New Roman"/>
          <w:color w:val="000000"/>
        </w:rPr>
        <w:t xml:space="preserve"> час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На    часах</w:t>
      </w:r>
      <w:r>
        <w:rPr>
          <w:rFonts w:ascii="Times New Roman" w:hAnsi="Times New Roman"/>
          <w:color w:val="000000"/>
          <w:lang w:val="en-US"/>
        </w:rPr>
        <w:t>    -</w:t>
      </w:r>
      <w:r>
        <w:rPr>
          <w:rFonts w:ascii="Times New Roman" w:hAnsi="Times New Roman"/>
          <w:color w:val="000000"/>
        </w:rPr>
        <w:t xml:space="preserve"> тропарь праздника, кондак: "Иже прежде денницы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На литургии</w:t>
      </w:r>
      <w:r>
        <w:rPr>
          <w:rFonts w:ascii="Times New Roman" w:hAnsi="Times New Roman"/>
          <w:color w:val="000000"/>
          <w:lang w:val="en-US"/>
        </w:rPr>
        <w:t>    -</w:t>
      </w:r>
      <w:r>
        <w:rPr>
          <w:rFonts w:ascii="Times New Roman" w:hAnsi="Times New Roman"/>
          <w:color w:val="000000"/>
        </w:rPr>
        <w:t xml:space="preserve"> "Блаженны" от канонов празд</w:t>
        <w:softHyphen/>
        <w:t>ника, песнь</w:t>
      </w:r>
      <w:r>
        <w:rPr>
          <w:rFonts w:ascii="Times New Roman" w:hAnsi="Times New Roman"/>
          <w:color w:val="000000"/>
          <w:lang w:val="en-US"/>
        </w:rPr>
        <w:t xml:space="preserve"> 3-я</w:t>
      </w:r>
      <w:r>
        <w:rPr>
          <w:rFonts w:ascii="Times New Roman" w:hAnsi="Times New Roman"/>
          <w:color w:val="000000"/>
        </w:rPr>
        <w:t xml:space="preserve"> и 6-я на</w:t>
      </w:r>
      <w:r>
        <w:rPr>
          <w:rFonts w:ascii="Times New Roman" w:hAnsi="Times New Roman"/>
          <w:color w:val="000000"/>
          <w:lang w:val="en-US"/>
        </w:rPr>
        <w:t xml:space="preserve"> 8.</w:t>
      </w:r>
      <w:r>
        <w:rPr>
          <w:rFonts w:ascii="Times New Roman" w:hAnsi="Times New Roman"/>
          <w:color w:val="000000"/>
        </w:rPr>
        <w:t xml:space="preserve"> По входе</w:t>
      </w:r>
      <w:r>
        <w:rPr>
          <w:rFonts w:ascii="Times New Roman" w:hAnsi="Times New Roman"/>
          <w:color w:val="000000"/>
          <w:lang w:val="en-US"/>
        </w:rPr>
        <w:t xml:space="preserve"> </w:t>
      </w:r>
      <w:r>
        <w:rPr>
          <w:rFonts w:ascii="Times New Roman" w:hAnsi="Times New Roman"/>
          <w:color w:val="000000"/>
        </w:rPr>
        <w:t>поется: "Приидите,</w:t>
      </w:r>
      <w:r>
        <w:rPr>
          <w:rFonts w:ascii="Times New Roman" w:hAnsi="Times New Roman"/>
          <w:color w:val="000000"/>
          <w:lang w:val="en-US"/>
        </w:rPr>
        <w:t xml:space="preserve"> </w:t>
      </w:r>
      <w:r>
        <w:rPr>
          <w:rFonts w:ascii="Times New Roman" w:hAnsi="Times New Roman"/>
          <w:color w:val="000000"/>
        </w:rPr>
        <w:t>по</w:t>
        <w:softHyphen/>
        <w:t>клонимся..." с концовкой: "Спаси ны, Сыне Божий, рождейся от Девы, поющия Ти: Аллилуиа". Тропарь праздника, "Слава, и ныне"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кондак: "Иже прежде денницы...". Трисвятое. Прокимен, глас</w:t>
      </w:r>
      <w:r>
        <w:rPr>
          <w:rFonts w:ascii="Times New Roman" w:hAnsi="Times New Roman"/>
          <w:color w:val="000000"/>
          <w:lang w:val="en-US"/>
        </w:rPr>
        <w:t xml:space="preserve"> 3-й,</w:t>
      </w:r>
      <w:r>
        <w:rPr>
          <w:rFonts w:ascii="Times New Roman" w:hAnsi="Times New Roman"/>
          <w:color w:val="000000"/>
        </w:rPr>
        <w:t xml:space="preserve"> песнь Богородицы: "Величит душа Моя Господа..." Стих: "Яко призре на смирение Рабы Своея...". Апостол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к Евреям, зач.</w:t>
      </w:r>
      <w:r>
        <w:rPr>
          <w:rFonts w:ascii="Times New Roman" w:hAnsi="Times New Roman"/>
          <w:color w:val="000000"/>
          <w:lang w:val="en-US"/>
        </w:rPr>
        <w:t xml:space="preserve"> 306.</w:t>
      </w:r>
      <w:r>
        <w:rPr>
          <w:rFonts w:ascii="Times New Roman" w:hAnsi="Times New Roman"/>
          <w:color w:val="000000"/>
        </w:rPr>
        <w:t xml:space="preserve"> Евангелие</w:t>
      </w:r>
      <w:r>
        <w:rPr>
          <w:rFonts w:ascii="Times New Roman" w:hAnsi="Times New Roman"/>
          <w:color w:val="000000"/>
          <w:lang w:val="en-US"/>
        </w:rPr>
        <w:t xml:space="preserve"> -</w:t>
      </w:r>
      <w:r>
        <w:rPr>
          <w:rFonts w:ascii="Times New Roman" w:hAnsi="Times New Roman"/>
          <w:color w:val="000000"/>
        </w:rPr>
        <w:t xml:space="preserve"> от Матфея, зач. 4-е. Причастен: "Избавление посла Господь людем Своим...".</w:t>
      </w:r>
    </w:p>
    <w:p>
      <w:pPr>
        <w:pStyle w:val="2"/>
        <w:numPr>
          <w:ilvl w:val="0"/>
          <w:numId w:val="0"/>
        </w:numPr>
        <w:bidi w:val="0"/>
        <w:outlineLvl w:val="1"/>
        <w:rPr>
          <w:lang w:val="en-US"/>
        </w:rPr>
      </w:pPr>
      <w:r>
        <w:rPr>
          <w:lang w:val="en-US"/>
        </w:rPr>
        <w:t xml:space="preserve"> </w:t>
      </w:r>
      <w:bookmarkStart w:id="115" w:name="_Toc525763648"/>
      <w:bookmarkStart w:id="116" w:name="_Toc525764039"/>
      <w:r>
        <w:rPr/>
        <w:t>Попразднство и отдание праздника</w:t>
      </w:r>
      <w:bookmarkEnd w:id="115"/>
      <w:bookmarkEnd w:id="116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  <w:color w:val="000000"/>
        </w:rPr>
        <w:t>Попразднство бывает</w:t>
      </w:r>
      <w:r>
        <w:rPr>
          <w:rFonts w:ascii="Times New Roman" w:hAnsi="Times New Roman"/>
          <w:color w:val="000000"/>
          <w:lang w:val="en-US"/>
        </w:rPr>
        <w:t xml:space="preserve"> 6</w:t>
      </w:r>
      <w:r>
        <w:rPr>
          <w:rFonts w:ascii="Times New Roman" w:hAnsi="Times New Roman"/>
          <w:color w:val="000000"/>
        </w:rPr>
        <w:t xml:space="preserve"> дней, и отдание совершается </w:t>
      </w:r>
      <w:r>
        <w:rPr>
          <w:rFonts w:ascii="Times New Roman" w:hAnsi="Times New Roman"/>
          <w:color w:val="000000"/>
          <w:lang w:val="en-US"/>
        </w:rPr>
        <w:t>31</w:t>
      </w:r>
      <w:r>
        <w:rPr>
          <w:rFonts w:ascii="Times New Roman" w:hAnsi="Times New Roman"/>
          <w:color w:val="000000"/>
        </w:rPr>
        <w:t xml:space="preserve"> декабря. Во все дни попразднства, наряду со стихирами и каноном святому Минеи, поются стихиры праздника и первым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читается канон праздника, а на литургии после входа "Приидите, поклонимся..." поется с окончанием "Спаси ны, Сыне Божий, рождейся от Девы, поющия Ти: Аллилуиа", за исключе</w:t>
        <w:softHyphen/>
        <w:t>нием тех случаев, когда попразднство или отдание случится в воскресенье (тогда поется не "рождейся от Девы...", а "воскресни из мертвых поющия Ти..."). (См. Богослужебные указания на</w:t>
      </w:r>
      <w:r>
        <w:rPr>
          <w:rFonts w:ascii="Times New Roman" w:hAnsi="Times New Roman"/>
          <w:lang w:val="en-US"/>
        </w:rPr>
        <w:t xml:space="preserve"> 1956</w:t>
      </w:r>
      <w:r>
        <w:rPr>
          <w:rFonts w:ascii="Times New Roman" w:hAnsi="Times New Roman"/>
        </w:rPr>
        <w:t xml:space="preserve"> и</w:t>
      </w:r>
      <w:r>
        <w:rPr>
          <w:rFonts w:ascii="Times New Roman" w:hAnsi="Times New Roman"/>
          <w:lang w:val="en-US"/>
        </w:rPr>
        <w:t xml:space="preserve"> 1957</w:t>
      </w:r>
      <w:r>
        <w:rPr>
          <w:rFonts w:ascii="Times New Roman" w:hAnsi="Times New Roman"/>
        </w:rPr>
        <w:t xml:space="preserve"> гг., стр.</w:t>
      </w:r>
      <w:r>
        <w:rPr>
          <w:rFonts w:ascii="Times New Roman" w:hAnsi="Times New Roman"/>
          <w:lang w:val="en-US"/>
        </w:rPr>
        <w:t xml:space="preserve"> 272, 315).</w:t>
      </w:r>
      <w:r>
        <w:rPr>
          <w:rFonts w:ascii="Times New Roman" w:hAnsi="Times New Roman"/>
        </w:rPr>
        <w:t xml:space="preserve"> В отдание Рождества Христова, как и в дни отдания всех двунадесятых праздников (кроме Введения), совершается вся служба праздника (служба рядового святого переносится на предыдущий день), но без входа и паремий, на утрени не бывает полиелея и антифонов. В конце утрени поются стихиры на хвалитех и великое славословие. Особенностью    отдания Рождества Христова в сравнении с от</w:t>
        <w:softHyphen/>
        <w:t>данием других Господских праздников является то, что при совпадении его с субботой или воскресеньем на вечерне не поется догматик, а вместо него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а праздника: "Авгус</w:t>
        <w:softHyphen/>
        <w:t>ту единоначальствующу..."</w:t>
      </w:r>
      <w:r>
        <w:rPr>
          <w:rStyle w:val="FootnoteAnchor"/>
          <w:rFonts w:ascii="Times New Roman" w:hAnsi="Times New Roman"/>
          <w:lang w:val="ru-RU"/>
        </w:rPr>
        <w:footnoteReference w:id="48"/>
      </w:r>
      <w:r>
        <w:rPr>
          <w:rFonts w:ascii="Times New Roman" w:hAnsi="Times New Roman"/>
          <w:lang w:val="en-US"/>
        </w:rPr>
        <w:t>.</w:t>
      </w:r>
      <w:r>
        <w:rPr>
          <w:rFonts w:ascii="Times New Roman" w:hAnsi="Times New Roman"/>
        </w:rPr>
        <w:t xml:space="preserve"> На хвалитех на воскресной утрени вместо евангельской стихиры поется на "Слава" стихира святых Богоотец, а на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Преблагословенна еси Бого</w:t>
        <w:softHyphen/>
        <w:t>родице...". Вместо "Честнейшую" на утрени</w:t>
      </w:r>
      <w:r>
        <w:rPr>
          <w:rFonts w:ascii="Times New Roman" w:hAnsi="Times New Roman"/>
          <w:lang w:val="en-US"/>
        </w:rPr>
        <w:t xml:space="preserve"> 26</w:t>
      </w:r>
      <w:r>
        <w:rPr>
          <w:rFonts w:ascii="Times New Roman" w:hAnsi="Times New Roman"/>
        </w:rPr>
        <w:t xml:space="preserve"> декабря и</w:t>
      </w:r>
      <w:r>
        <w:rPr>
          <w:rFonts w:ascii="Times New Roman" w:hAnsi="Times New Roman"/>
          <w:lang w:val="en-US"/>
        </w:rPr>
        <w:t xml:space="preserve"> 31 </w:t>
      </w:r>
      <w:r>
        <w:rPr>
          <w:rFonts w:ascii="Times New Roman" w:hAnsi="Times New Roman"/>
        </w:rPr>
        <w:t>декабря (в отдание праздника) поются припевы и ирмос 9-й песни канона праздника, но если эти дни совпадут с воскре</w:t>
        <w:softHyphen/>
        <w:t>сеньем, то поем "Честнейшую"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17" w:name="_Toc525763649"/>
      <w:bookmarkStart w:id="118" w:name="_Toc525764040"/>
      <w:r>
        <w:rPr/>
        <w:t xml:space="preserve">Суббота и Неделя по Рождестве </w:t>
      </w:r>
      <w:r>
        <w:rPr>
          <w:lang w:val="en-US"/>
        </w:rPr>
        <w:t xml:space="preserve"> </w:t>
      </w:r>
      <w:r>
        <w:rPr/>
        <w:t>Христовом</w:t>
      </w:r>
      <w:bookmarkEnd w:id="117"/>
      <w:bookmarkEnd w:id="118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субботу по Рождестве Христовом на литургии положены: прокимен: "Помяну имя Твое во всяком...", стих: "Слыши дщи..." особые Апостол (Тим. Зач.</w:t>
      </w:r>
      <w:r>
        <w:rPr>
          <w:rFonts w:ascii="Times New Roman" w:hAnsi="Times New Roman"/>
          <w:lang w:val="en-US"/>
        </w:rPr>
        <w:t xml:space="preserve"> 288)</w:t>
      </w:r>
      <w:r>
        <w:rPr>
          <w:rFonts w:ascii="Times New Roman" w:hAnsi="Times New Roman"/>
        </w:rPr>
        <w:t xml:space="preserve"> и Евангелие (Мф., зач.</w:t>
      </w:r>
      <w:r>
        <w:rPr>
          <w:rFonts w:ascii="Times New Roman" w:hAnsi="Times New Roman"/>
          <w:lang w:val="en-US"/>
        </w:rPr>
        <w:t xml:space="preserve"> 46). </w:t>
      </w:r>
      <w:r>
        <w:rPr>
          <w:rFonts w:ascii="Times New Roman" w:hAnsi="Times New Roman"/>
        </w:rPr>
        <w:t>Причастен: "Чашу спасения прииму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еделя по Рождестве Христовом называется еще неделей святых Богоотец. В эту Недолю совершается память родственни</w:t>
        <w:softHyphen/>
        <w:t>ков Христовых по плоти различных времен: праотцев Христовых пророка Давида, святого праведного Иосифа Обручника и Иакова, брата Господня по плот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еделя св. Богоотец имеет особую службу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Если эта Неделя (воскресенье)    случится в промежутке с</w:t>
      </w:r>
      <w:r>
        <w:rPr>
          <w:rFonts w:ascii="Times New Roman" w:hAnsi="Times New Roman"/>
          <w:lang w:val="en-US"/>
        </w:rPr>
        <w:t xml:space="preserve"> 26</w:t>
      </w:r>
      <w:r>
        <w:rPr>
          <w:rFonts w:ascii="Times New Roman" w:hAnsi="Times New Roman"/>
        </w:rPr>
        <w:t xml:space="preserve"> по</w:t>
      </w:r>
      <w:r>
        <w:rPr>
          <w:rFonts w:ascii="Times New Roman" w:hAnsi="Times New Roman"/>
          <w:lang w:val="en-US"/>
        </w:rPr>
        <w:t xml:space="preserve"> 31</w:t>
      </w:r>
      <w:r>
        <w:rPr>
          <w:rFonts w:ascii="Times New Roman" w:hAnsi="Times New Roman"/>
        </w:rPr>
        <w:t xml:space="preserve"> декабря включительно, то служба Богоотец совершается в эти числа (см. Типикон, под</w:t>
      </w:r>
      <w:r>
        <w:rPr>
          <w:rFonts w:ascii="Times New Roman" w:hAnsi="Times New Roman"/>
          <w:lang w:val="en-US"/>
        </w:rPr>
        <w:t xml:space="preserve"> 26</w:t>
      </w:r>
      <w:r>
        <w:rPr>
          <w:rFonts w:ascii="Times New Roman" w:hAnsi="Times New Roman"/>
        </w:rPr>
        <w:t xml:space="preserve"> декабря). Но если Неделя случится по отдании праздника</w:t>
      </w:r>
      <w:r>
        <w:rPr>
          <w:rFonts w:ascii="Times New Roman" w:hAnsi="Times New Roman"/>
          <w:lang w:val="en-US"/>
        </w:rPr>
        <w:t xml:space="preserve"> - 1</w:t>
      </w:r>
      <w:r>
        <w:rPr>
          <w:rFonts w:ascii="Times New Roman" w:hAnsi="Times New Roman"/>
        </w:rPr>
        <w:t xml:space="preserve"> января (это быва</w:t>
        <w:softHyphen/>
        <w:t>ет тогда, когда праздник Рождества Христова совпадает с воскресеньем), то служба Богоотец совершается</w:t>
      </w:r>
      <w:r>
        <w:rPr>
          <w:rFonts w:ascii="Times New Roman" w:hAnsi="Times New Roman"/>
          <w:lang w:val="en-US"/>
        </w:rPr>
        <w:t xml:space="preserve"> 26</w:t>
      </w:r>
      <w:r>
        <w:rPr>
          <w:rFonts w:ascii="Times New Roman" w:hAnsi="Times New Roman"/>
        </w:rPr>
        <w:t xml:space="preserve"> декабря по следующей схем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На вечерни    кафизмы нет. На "Господи, воззвах" 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стихиры праздника</w:t>
      </w:r>
      <w:r>
        <w:rPr>
          <w:rFonts w:ascii="Times New Roman" w:hAnsi="Times New Roman"/>
          <w:lang w:val="en-US"/>
        </w:rPr>
        <w:t xml:space="preserve"> -3</w:t>
      </w:r>
      <w:r>
        <w:rPr>
          <w:rFonts w:ascii="Times New Roman" w:hAnsi="Times New Roman"/>
        </w:rPr>
        <w:t xml:space="preserve"> и святых Богоотец</w:t>
      </w:r>
      <w:r>
        <w:rPr>
          <w:rFonts w:ascii="Times New Roman" w:hAnsi="Times New Roman"/>
          <w:lang w:val="en-US"/>
        </w:rPr>
        <w:t xml:space="preserve"> - 3,</w:t>
      </w:r>
      <w:r>
        <w:rPr>
          <w:rFonts w:ascii="Times New Roman" w:hAnsi="Times New Roman"/>
        </w:rPr>
        <w:t>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</w:t>
        <w:softHyphen/>
        <w:t>тых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Вход. Прокимен великий, глас 7-й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Кто Бог велий" со стихами и ектений. На стиховн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</w:t>
        <w:softHyphen/>
        <w:t>ры праздника-</w:t>
      </w:r>
      <w:r>
        <w:rPr>
          <w:rFonts w:ascii="Times New Roman" w:hAnsi="Times New Roman"/>
          <w:lang w:val="en-US"/>
        </w:rPr>
        <w:t xml:space="preserve"> 3,</w:t>
      </w:r>
      <w:r>
        <w:rPr>
          <w:rFonts w:ascii="Times New Roman" w:hAnsi="Times New Roman"/>
        </w:rPr>
        <w:t xml:space="preserve">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ых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По "Ныне отпущаеши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святых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праздника. (Тропарь святых, глас</w:t>
      </w:r>
      <w:r>
        <w:rPr>
          <w:rFonts w:ascii="Times New Roman" w:hAnsi="Times New Roman"/>
          <w:lang w:val="en-US"/>
        </w:rPr>
        <w:t xml:space="preserve"> 2-й:</w:t>
      </w:r>
      <w:r>
        <w:rPr>
          <w:rFonts w:ascii="Times New Roman" w:hAnsi="Times New Roman"/>
        </w:rPr>
        <w:t xml:space="preserve"> "Благовествуй, Иоси</w:t>
        <w:softHyphen/>
        <w:t>фе, Давиду чудеса богоотцу, Деву видел еси рождшую, с пастырьми славословил еси, с волхвы поклонился еси, Ангелом весть прием: моли Христа Бога спастися душам нашим"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утрени, на "Бог Господь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праздника (дважды),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ых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После кафиз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едальны праздника. Псалом 50-й. Канон праздника первый с ирмосом на</w:t>
      </w:r>
      <w:r>
        <w:rPr>
          <w:rFonts w:ascii="Times New Roman" w:hAnsi="Times New Roman"/>
          <w:lang w:val="en-US"/>
        </w:rPr>
        <w:t xml:space="preserve"> 6,</w:t>
      </w:r>
      <w:r>
        <w:rPr>
          <w:rFonts w:ascii="Times New Roman" w:hAnsi="Times New Roman"/>
        </w:rPr>
        <w:t xml:space="preserve"> ирмосы по дважды, тропари на</w:t>
      </w:r>
      <w:r>
        <w:rPr>
          <w:rFonts w:ascii="Times New Roman" w:hAnsi="Times New Roman"/>
          <w:lang w:val="en-US"/>
        </w:rPr>
        <w:t xml:space="preserve"> 4</w:t>
      </w:r>
      <w:r>
        <w:rPr>
          <w:rFonts w:ascii="Times New Roman" w:hAnsi="Times New Roman"/>
        </w:rPr>
        <w:t xml:space="preserve"> и второй канон праздника на</w:t>
      </w:r>
      <w:r>
        <w:rPr>
          <w:rFonts w:ascii="Times New Roman" w:hAnsi="Times New Roman"/>
          <w:lang w:val="en-US"/>
        </w:rPr>
        <w:t xml:space="preserve"> 4</w:t>
      </w:r>
      <w:r>
        <w:rPr>
          <w:rFonts w:ascii="Times New Roman" w:hAnsi="Times New Roman"/>
        </w:rPr>
        <w:t xml:space="preserve"> и святых на</w:t>
      </w:r>
      <w:r>
        <w:rPr>
          <w:rFonts w:ascii="Times New Roman" w:hAnsi="Times New Roman"/>
          <w:lang w:val="en-US"/>
        </w:rPr>
        <w:t xml:space="preserve"> 4.</w:t>
      </w:r>
      <w:r>
        <w:rPr>
          <w:rFonts w:ascii="Times New Roman" w:hAnsi="Times New Roman"/>
        </w:rPr>
        <w:t xml:space="preserve"> Катавасия (праз</w:t>
        <w:softHyphen/>
        <w:t>дничная): ирмосы обоих канонов. По</w:t>
      </w:r>
      <w:r>
        <w:rPr>
          <w:rFonts w:ascii="Times New Roman" w:hAnsi="Times New Roman"/>
          <w:lang w:val="en-US"/>
        </w:rPr>
        <w:t xml:space="preserve"> 3-й</w:t>
      </w:r>
      <w:r>
        <w:rPr>
          <w:rFonts w:ascii="Times New Roman" w:hAnsi="Times New Roman"/>
        </w:rPr>
        <w:t xml:space="preserve">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 и икос Богородицы, седален святых.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едален праздника, по 6-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 и икос святых. На 9-й песни "Че</w:t>
        <w:softHyphen/>
        <w:t>стнейшую" не поем, но поем припевы    праздника. Светилен свя</w:t>
        <w:softHyphen/>
        <w:t>тых (дважды)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На хвалитех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ы праздника на</w:t>
      </w:r>
      <w:r>
        <w:rPr>
          <w:rFonts w:ascii="Times New Roman" w:hAnsi="Times New Roman"/>
          <w:lang w:val="en-US"/>
        </w:rPr>
        <w:t xml:space="preserve"> 4,</w:t>
      </w:r>
      <w:r>
        <w:rPr>
          <w:rFonts w:ascii="Times New Roman" w:hAnsi="Times New Roman"/>
        </w:rPr>
        <w:t xml:space="preserve">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ых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Славословие велико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Трисвято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святых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</w:t>
        <w:softHyphen/>
        <w:t>дника. ектении,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час и конечный отпуст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часах</w:t>
      </w:r>
      <w:r>
        <w:rPr>
          <w:rFonts w:ascii="Times New Roman" w:hAnsi="Times New Roman"/>
          <w:lang w:val="en-US"/>
        </w:rPr>
        <w:t>    -</w:t>
      </w:r>
      <w:r>
        <w:rPr>
          <w:rFonts w:ascii="Times New Roman" w:hAnsi="Times New Roman"/>
        </w:rPr>
        <w:t xml:space="preserve"> тропарь праздника,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ых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огородичен. По "Отче наш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и Богородицы и святых попеременно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итург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Блаженны" из канонов праздника, песнь </w:t>
      </w:r>
      <w:r>
        <w:rPr>
          <w:rFonts w:ascii="Times New Roman" w:hAnsi="Times New Roman"/>
          <w:lang w:val="en-US"/>
        </w:rPr>
        <w:t>3-я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4,</w:t>
      </w:r>
      <w:r>
        <w:rPr>
          <w:rFonts w:ascii="Times New Roman" w:hAnsi="Times New Roman"/>
        </w:rPr>
        <w:t xml:space="preserve"> и святых, песнь 6-я на</w:t>
      </w:r>
      <w:r>
        <w:rPr>
          <w:rFonts w:ascii="Times New Roman" w:hAnsi="Times New Roman"/>
          <w:lang w:val="en-US"/>
        </w:rPr>
        <w:t xml:space="preserve"> 4.</w:t>
      </w:r>
      <w:r>
        <w:rPr>
          <w:rFonts w:ascii="Times New Roman" w:hAnsi="Times New Roman"/>
        </w:rPr>
        <w:t xml:space="preserve"> По вход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праз</w:t>
        <w:softHyphen/>
        <w:t>дника и святых.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 святых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огоро</w:t>
        <w:softHyphen/>
        <w:t>дицы. Прокимен, песнь Богородицы, глас 3-й: "Величит душа Моя Господа..." и святых, глас 4-й: "Дивен Бог во святых Своих, Бог Израилев". Апостол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 Евреям, зач. 306-е, и к Галатам, зач. 200-е. Евангел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т Луки, зач. 54-е, и свя</w:t>
        <w:softHyphen/>
        <w:t>тых, от Матфея, зач. 4-е. Причастен: "Избавление посла Господь людем Своим...". Друго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ых "Радуйтеся, праведнии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Если отдание праздника Рождества Христова совпадет с седмичным днем, то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ся служба праздника, как</w:t>
      </w:r>
      <w:r>
        <w:rPr>
          <w:rFonts w:ascii="Times New Roman" w:hAnsi="Times New Roman"/>
          <w:lang w:val="en-US"/>
        </w:rPr>
        <w:t xml:space="preserve"> 25</w:t>
      </w:r>
      <w:r>
        <w:rPr>
          <w:rFonts w:ascii="Times New Roman" w:hAnsi="Times New Roman"/>
        </w:rPr>
        <w:t xml:space="preserve"> декабря, но на вечерне без входа и чтение паремий, а на утре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 великим славос</w:t>
        <w:softHyphen/>
        <w:t>ловие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итург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Блаженны". По вход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и кондак праздника. Трисвятое. Прокимен. Аллилуиа и причастен празд</w:t>
        <w:softHyphen/>
        <w:t>ника. Апостол и Евангелие только дн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тдание праздника в воскресенье (в Недолю св. Богоотец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На    великой вечерне: на "Господи, воззвах" 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стихиры воскресны</w:t>
      </w:r>
      <w:r>
        <w:rPr>
          <w:rFonts w:ascii="Times New Roman" w:hAnsi="Times New Roman"/>
          <w:lang w:val="en-US"/>
        </w:rPr>
        <w:t xml:space="preserve"> - 3,</w:t>
      </w:r>
      <w:r>
        <w:rPr>
          <w:rFonts w:ascii="Times New Roman" w:hAnsi="Times New Roman"/>
        </w:rPr>
        <w:t xml:space="preserve"> праздника</w:t>
      </w:r>
      <w:r>
        <w:rPr>
          <w:rFonts w:ascii="Times New Roman" w:hAnsi="Times New Roman"/>
          <w:lang w:val="en-US"/>
        </w:rPr>
        <w:t xml:space="preserve"> - 4,</w:t>
      </w:r>
      <w:r>
        <w:rPr>
          <w:rFonts w:ascii="Times New Roman" w:hAnsi="Times New Roman"/>
        </w:rPr>
        <w:t xml:space="preserve"> глас</w:t>
      </w:r>
      <w:r>
        <w:rPr>
          <w:rFonts w:ascii="Times New Roman" w:hAnsi="Times New Roman"/>
          <w:lang w:val="en-US"/>
        </w:rPr>
        <w:t xml:space="preserve"> 2-й:</w:t>
      </w:r>
      <w:r>
        <w:rPr>
          <w:rFonts w:ascii="Times New Roman" w:hAnsi="Times New Roman"/>
        </w:rPr>
        <w:t xml:space="preserve"> "Приидите, возрадуемся Господеви.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" и святых</w:t>
      </w:r>
      <w:r>
        <w:rPr>
          <w:rFonts w:ascii="Times New Roman" w:hAnsi="Times New Roman"/>
          <w:lang w:val="en-US"/>
        </w:rPr>
        <w:t xml:space="preserve"> - 3.</w:t>
      </w:r>
      <w:r>
        <w:rPr>
          <w:rFonts w:ascii="Times New Roman" w:hAnsi="Times New Roman"/>
        </w:rPr>
        <w:t xml:space="preserve">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ых, "И ныне" (вместо догматика)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а праздника, глас</w:t>
      </w:r>
      <w:r>
        <w:rPr>
          <w:rFonts w:ascii="Times New Roman" w:hAnsi="Times New Roman"/>
          <w:lang w:val="en-US"/>
        </w:rPr>
        <w:t xml:space="preserve"> 2-й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Августу единоначальствующую...". Вход. Прокимен дня. На лит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ы праздника. На стиховн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ы воскрес</w:t>
        <w:softHyphen/>
        <w:t>ные,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ых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На благослове</w:t>
        <w:softHyphen/>
        <w:t>нии хлебов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и: "Богородице Дево" (дважды) и святых (единожды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    утрени: на "Бог Господь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воскресен (дважды),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ых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После кафизм седальны    воскресные. Степенна и прокимен    гласа. Евангелие воскресное, "Воскресение Христово", по 50-м псалм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стихира воскресная. Каноны: воскресный с ирмосом на</w:t>
      </w:r>
      <w:r>
        <w:rPr>
          <w:rFonts w:ascii="Times New Roman" w:hAnsi="Times New Roman"/>
          <w:lang w:val="en-US"/>
        </w:rPr>
        <w:t xml:space="preserve"> 4</w:t>
      </w:r>
      <w:r>
        <w:rPr>
          <w:rFonts w:ascii="Times New Roman" w:hAnsi="Times New Roman"/>
        </w:rPr>
        <w:t xml:space="preserve"> и свя</w:t>
        <w:softHyphen/>
        <w:t>тых на</w:t>
      </w:r>
      <w:r>
        <w:rPr>
          <w:rFonts w:ascii="Times New Roman" w:hAnsi="Times New Roman"/>
          <w:lang w:val="en-US"/>
        </w:rPr>
        <w:t xml:space="preserve"> 4,</w:t>
      </w:r>
      <w:r>
        <w:rPr>
          <w:rFonts w:ascii="Times New Roman" w:hAnsi="Times New Roman"/>
        </w:rPr>
        <w:t xml:space="preserve"> и праздника два канона на</w:t>
      </w:r>
      <w:r>
        <w:rPr>
          <w:rFonts w:ascii="Times New Roman" w:hAnsi="Times New Roman"/>
          <w:lang w:val="en-US"/>
        </w:rPr>
        <w:t xml:space="preserve"> 6.</w:t>
      </w:r>
      <w:r>
        <w:rPr>
          <w:rFonts w:ascii="Times New Roman" w:hAnsi="Times New Roman"/>
        </w:rPr>
        <w:t xml:space="preserve"> Катавасия праздника (ирмосы первого канона). По</w:t>
      </w:r>
      <w:r>
        <w:rPr>
          <w:rFonts w:ascii="Times New Roman" w:hAnsi="Times New Roman"/>
          <w:lang w:val="en-US"/>
        </w:rPr>
        <w:t xml:space="preserve"> 3-й</w:t>
      </w:r>
      <w:r>
        <w:rPr>
          <w:rFonts w:ascii="Times New Roman" w:hAnsi="Times New Roman"/>
        </w:rPr>
        <w:t xml:space="preserve">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, икос и седальны святых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По 6-й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кондак и икос праздника. На 9-й песни поем "Честнейшую". Светилен воскресный,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ых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На хвалитех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ы воскресные</w:t>
      </w:r>
      <w:r>
        <w:rPr>
          <w:rFonts w:ascii="Times New Roman" w:hAnsi="Times New Roman"/>
          <w:lang w:val="en-US"/>
        </w:rPr>
        <w:t xml:space="preserve"> 4</w:t>
      </w:r>
      <w:r>
        <w:rPr>
          <w:rFonts w:ascii="Times New Roman" w:hAnsi="Times New Roman"/>
        </w:rPr>
        <w:t xml:space="preserve"> и праздника</w:t>
      </w:r>
      <w:r>
        <w:rPr>
          <w:rFonts w:ascii="Times New Roman" w:hAnsi="Times New Roman"/>
          <w:lang w:val="en-US"/>
        </w:rPr>
        <w:t xml:space="preserve"> 4,</w:t>
      </w:r>
      <w:r>
        <w:rPr>
          <w:rFonts w:ascii="Times New Roman" w:hAnsi="Times New Roman"/>
        </w:rPr>
        <w:t xml:space="preserve"> с припева</w:t>
        <w:softHyphen/>
        <w:t>ми их. "Слава" вместо евангельской- стихира святых, глас 8-й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Кровь и огнь...", "И ныне" - "Преблагословенна еси...". Сла</w:t>
        <w:softHyphen/>
        <w:t>вословие великое. По Трисвято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воскресный, ектения и отпуст.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а евангельская, и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час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1-м час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воскресный,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огородичен часа. По "Отче наш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 празд</w:t>
        <w:softHyphen/>
        <w:t>ника. На 3-м час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воскресный,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ых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огородичен часа. Кондаки праздника и святых    по</w:t>
        <w:softHyphen/>
        <w:t>переменно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      литургии</w:t>
      </w:r>
      <w:r>
        <w:rPr>
          <w:rFonts w:ascii="Times New Roman" w:hAnsi="Times New Roman"/>
          <w:lang w:val="en-US"/>
        </w:rPr>
        <w:t>    -</w:t>
      </w:r>
      <w:r>
        <w:rPr>
          <w:rFonts w:ascii="Times New Roman" w:hAnsi="Times New Roman"/>
        </w:rPr>
        <w:t xml:space="preserve"> "Блаженны" из канона воскрес</w:t>
        <w:softHyphen/>
        <w:t>ного, на</w:t>
      </w:r>
      <w:r>
        <w:rPr>
          <w:rFonts w:ascii="Times New Roman" w:hAnsi="Times New Roman"/>
          <w:lang w:val="en-US"/>
        </w:rPr>
        <w:t xml:space="preserve"> 4,</w:t>
      </w:r>
      <w:r>
        <w:rPr>
          <w:rFonts w:ascii="Times New Roman" w:hAnsi="Times New Roman"/>
        </w:rPr>
        <w:t xml:space="preserve"> праздника, первого канона, песнь 9-я, на</w:t>
      </w:r>
      <w:r>
        <w:rPr>
          <w:rFonts w:ascii="Times New Roman" w:hAnsi="Times New Roman"/>
          <w:lang w:val="en-US"/>
        </w:rPr>
        <w:t xml:space="preserve"> 4,</w:t>
      </w:r>
      <w:r>
        <w:rPr>
          <w:rFonts w:ascii="Times New Roman" w:hAnsi="Times New Roman"/>
        </w:rPr>
        <w:t xml:space="preserve"> и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вятых, песнь 6-я, на</w:t>
      </w:r>
      <w:r>
        <w:rPr>
          <w:rFonts w:ascii="Times New Roman" w:hAnsi="Times New Roman"/>
          <w:lang w:val="en-US"/>
        </w:rPr>
        <w:t xml:space="preserve"> 4.</w:t>
      </w:r>
      <w:r>
        <w:rPr>
          <w:rFonts w:ascii="Times New Roman" w:hAnsi="Times New Roman"/>
        </w:rPr>
        <w:t xml:space="preserve"> По вход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воскресный, праздника и святых.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 святых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</w:t>
        <w:softHyphen/>
        <w:t>дника. Прокимен праздника: "Вся земля да поклонится Тебе" и святых: "Дивен Бог во святых Своих...". Апостол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 Галатам, зач. 200-е. Евангел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т Матфея, зач. 4-е</w:t>
      </w:r>
      <w:r>
        <w:rPr>
          <w:rStyle w:val="FootnoteAnchor"/>
          <w:rFonts w:ascii="Times New Roman" w:hAnsi="Times New Roman"/>
          <w:lang w:val="ru-RU"/>
        </w:rPr>
        <w:footnoteReference w:id="49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ичастен: "Хвалите Господа..." и праздника. (См. Ти</w:t>
        <w:softHyphen/>
        <w:t>пикон, под</w:t>
      </w:r>
      <w:r>
        <w:rPr>
          <w:rFonts w:ascii="Times New Roman" w:hAnsi="Times New Roman"/>
          <w:lang w:val="en-US"/>
        </w:rPr>
        <w:t xml:space="preserve"> 31</w:t>
      </w:r>
      <w:r>
        <w:rPr>
          <w:rFonts w:ascii="Times New Roman" w:hAnsi="Times New Roman"/>
        </w:rPr>
        <w:t xml:space="preserve"> декабря, стр.</w:t>
      </w:r>
      <w:r>
        <w:rPr>
          <w:rFonts w:ascii="Times New Roman" w:hAnsi="Times New Roman"/>
          <w:lang w:val="en-US"/>
        </w:rPr>
        <w:t xml:space="preserve"> 181)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19" w:name="_Toc525763650"/>
      <w:bookmarkStart w:id="120" w:name="_Toc525764041"/>
      <w:r>
        <w:rPr/>
        <w:t>Святки</w:t>
      </w:r>
      <w:bookmarkEnd w:id="119"/>
      <w:bookmarkEnd w:id="120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Двенадцать дней после праздника Рождества Христова (с</w:t>
      </w:r>
      <w:r>
        <w:rPr>
          <w:rFonts w:ascii="Times New Roman" w:hAnsi="Times New Roman"/>
          <w:lang w:val="en-US"/>
        </w:rPr>
        <w:t xml:space="preserve"> 25</w:t>
      </w:r>
      <w:r>
        <w:rPr>
          <w:rFonts w:ascii="Times New Roman" w:hAnsi="Times New Roman"/>
        </w:rPr>
        <w:t xml:space="preserve"> декабря по</w:t>
      </w:r>
      <w:r>
        <w:rPr>
          <w:rFonts w:ascii="Times New Roman" w:hAnsi="Times New Roman"/>
          <w:lang w:val="en-US"/>
        </w:rPr>
        <w:t xml:space="preserve"> 6</w:t>
      </w:r>
      <w:r>
        <w:rPr>
          <w:rFonts w:ascii="Times New Roman" w:hAnsi="Times New Roman"/>
        </w:rPr>
        <w:t xml:space="preserve"> января) обыкновенно называются святками, т.е. святыми днями, потому что эти дни освящены великими событиями Рождества Христова и Богоявления, празднование которых было в древности короче, поскольку праздники Рождес</w:t>
        <w:softHyphen/>
        <w:t>тва Христова и Богоявления были соединены в один день.    После же их разделения празднование распространилось на все дни в промежутке от</w:t>
      </w:r>
      <w:r>
        <w:rPr>
          <w:rFonts w:ascii="Times New Roman" w:hAnsi="Times New Roman"/>
          <w:lang w:val="en-US"/>
        </w:rPr>
        <w:t xml:space="preserve"> 25</w:t>
      </w:r>
      <w:r>
        <w:rPr>
          <w:rFonts w:ascii="Times New Roman" w:hAnsi="Times New Roman"/>
        </w:rPr>
        <w:t xml:space="preserve"> декабря по</w:t>
      </w:r>
      <w:r>
        <w:rPr>
          <w:rFonts w:ascii="Times New Roman" w:hAnsi="Times New Roman"/>
          <w:lang w:val="en-US"/>
        </w:rPr>
        <w:t xml:space="preserve"> 6</w:t>
      </w:r>
      <w:r>
        <w:rPr>
          <w:rFonts w:ascii="Times New Roman" w:hAnsi="Times New Roman"/>
        </w:rPr>
        <w:t xml:space="preserve"> января, и потому они состав</w:t>
        <w:softHyphen/>
        <w:t>ляют как бы один день празд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Эти дни называются Святыми вечерами, потому что хри</w:t>
        <w:softHyphen/>
        <w:t>стиане по древнему обычаю свои дневные занятия прекращали вечером, может быть, в воспоминание событий Рождества и Кре</w:t>
        <w:softHyphen/>
        <w:t>щения Спасителя, бывших в ночное или вечернее время (См. Творения св. Иоанна Златоуста, 37-я беседа на Крещение,</w:t>
      </w:r>
      <w:r>
        <w:rPr>
          <w:rFonts w:ascii="Times New Roman" w:hAnsi="Times New Roman"/>
          <w:lang w:val="en-US"/>
        </w:rPr>
        <w:t xml:space="preserve"> 2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Церковь с древних времен начала освящать эти двенадцать дней после праздника Рождества Христова. Упоминания об этом имеются в беседах св. Ефрема Сирина, св. Амвросия Медиоланского, св. Григория Нисского. Древнее двенадцатидневное праздно</w:t>
        <w:softHyphen/>
        <w:t xml:space="preserve">вание святок подтверждается Уставом преп. Саввы Освященного </w:t>
      </w:r>
      <w:r>
        <w:rPr>
          <w:rFonts w:ascii="Times New Roman" w:hAnsi="Times New Roman"/>
          <w:lang w:val="en-US"/>
        </w:rPr>
        <w:t>(+ 532</w:t>
      </w:r>
      <w:r>
        <w:rPr>
          <w:rFonts w:ascii="Times New Roman" w:hAnsi="Times New Roman"/>
        </w:rPr>
        <w:t xml:space="preserve"> г.). Согласно этому Уставу, в дни святок: "никакоже пост, ниже коленопреклонения бывают, ниже в церкви, ниже в келлиих", и возбранено совершать таинство Брака (См. Типи</w:t>
        <w:softHyphen/>
        <w:t>кон, под</w:t>
      </w:r>
      <w:r>
        <w:rPr>
          <w:rFonts w:ascii="Times New Roman" w:hAnsi="Times New Roman"/>
          <w:lang w:val="en-US"/>
        </w:rPr>
        <w:t xml:space="preserve"> 26</w:t>
      </w:r>
      <w:r>
        <w:rPr>
          <w:rFonts w:ascii="Times New Roman" w:hAnsi="Times New Roman"/>
        </w:rPr>
        <w:t xml:space="preserve"> декабря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Таким образом, в дни святок вплоть до</w:t>
      </w:r>
      <w:r>
        <w:rPr>
          <w:rFonts w:ascii="Times New Roman" w:hAnsi="Times New Roman"/>
          <w:lang w:val="en-US"/>
        </w:rPr>
        <w:t xml:space="preserve"> 4</w:t>
      </w:r>
      <w:r>
        <w:rPr>
          <w:rFonts w:ascii="Times New Roman" w:hAnsi="Times New Roman"/>
        </w:rPr>
        <w:t xml:space="preserve"> января вклю</w:t>
        <w:softHyphen/>
        <w:t>чительно, поста не бывает ни в среду, ни в пятницу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Дни святок древние христиане проводили с особым благоговением, уделяя из своих средств на милостыню бедным, как бы в увеличение света духовного, именем которого на-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зываются добрые дела (Мф.</w:t>
      </w:r>
      <w:r>
        <w:rPr>
          <w:rFonts w:ascii="Times New Roman" w:hAnsi="Times New Roman"/>
          <w:lang w:val="en-US"/>
        </w:rPr>
        <w:t xml:space="preserve"> 5, 16).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bookmarkStart w:id="121" w:name="_Toc525763651"/>
      <w:bookmarkStart w:id="122" w:name="_Toc525764042"/>
      <w:r>
        <w:rPr/>
        <w:t xml:space="preserve">КРЕЩЕНИЕ ГОСПОДНЕ </w:t>
      </w:r>
      <w:r>
        <w:rPr>
          <w:lang w:val="en-US"/>
        </w:rPr>
        <w:t>(6</w:t>
      </w:r>
      <w:r>
        <w:rPr/>
        <w:t xml:space="preserve"> января)</w:t>
      </w:r>
      <w:bookmarkEnd w:id="121"/>
      <w:bookmarkEnd w:id="122"/>
      <w:r>
        <w:rPr/>
        <w:t xml:space="preserve"> 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23" w:name="_Toc525763652"/>
      <w:bookmarkStart w:id="124" w:name="_Toc525764043"/>
      <w:r>
        <w:rPr/>
        <w:t>История праздника.</w:t>
      </w:r>
      <w:bookmarkEnd w:id="123"/>
      <w:bookmarkEnd w:id="124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ак было указано нами в разделе, посвященном истории праздника Рождества Христова, начало празднования Богоявле</w:t>
        <w:softHyphen/>
        <w:t>ния относится ко временам апостольским. О нем упоминается и в "Постановлениях Апостольских", где говорится: "Богояв</w:t>
        <w:softHyphen/>
        <w:t>ления праздник да празднуется, понеже в тот день бысть яв</w:t>
        <w:softHyphen/>
        <w:t>ление Христова Божества, свидетельствовавшу Его Отцу в Кре</w:t>
        <w:softHyphen/>
        <w:t>щении, и Утешителю Святому Духу, в виде голубине, показавшу предстоящим свидетельствованнаго" (кн.</w:t>
      </w:r>
      <w:r>
        <w:rPr>
          <w:rFonts w:ascii="Times New Roman" w:hAnsi="Times New Roman"/>
          <w:lang w:val="en-US"/>
        </w:rPr>
        <w:t xml:space="preserve"> 5,</w:t>
      </w:r>
      <w:r>
        <w:rPr>
          <w:rFonts w:ascii="Times New Roman" w:hAnsi="Times New Roman"/>
        </w:rPr>
        <w:t xml:space="preserve"> гл.</w:t>
      </w:r>
      <w:r>
        <w:rPr>
          <w:rFonts w:ascii="Times New Roman" w:hAnsi="Times New Roman"/>
          <w:lang w:val="en-US"/>
        </w:rPr>
        <w:t xml:space="preserve"> 42;</w:t>
      </w:r>
      <w:r>
        <w:rPr>
          <w:rFonts w:ascii="Times New Roman" w:hAnsi="Times New Roman"/>
        </w:rPr>
        <w:t xml:space="preserve"> кн.</w:t>
      </w:r>
      <w:r>
        <w:rPr>
          <w:rFonts w:ascii="Times New Roman" w:hAnsi="Times New Roman"/>
          <w:lang w:val="en-US"/>
        </w:rPr>
        <w:t xml:space="preserve">8, </w:t>
      </w:r>
      <w:r>
        <w:rPr>
          <w:rFonts w:ascii="Times New Roman" w:hAnsi="Times New Roman"/>
        </w:rPr>
        <w:t>гл.</w:t>
      </w:r>
      <w:r>
        <w:rPr>
          <w:rFonts w:ascii="Times New Roman" w:hAnsi="Times New Roman"/>
          <w:lang w:val="en-US"/>
        </w:rPr>
        <w:t xml:space="preserve"> 33).</w:t>
      </w:r>
      <w:r>
        <w:rPr>
          <w:rFonts w:ascii="Times New Roman" w:hAnsi="Times New Roman"/>
        </w:rPr>
        <w:t xml:space="preserve"> Во II веке на празднование Крещения Господня и ноч</w:t>
        <w:softHyphen/>
        <w:t>ное перед этим праздником бдение (богослужение) указывает Климент Александрийский. В III веке свои беседы на Богоявле</w:t>
        <w:softHyphen/>
        <w:t>ние составили священномученик Ипполит Римский и св. Григо</w:t>
        <w:softHyphen/>
        <w:t>рий Неокесарийский. Святые отцы IV века: Григория Богослов, Григорий Нисский, Амвросий Медиоланский, Иоанн Златоуст, Августин и многие другие оставили нам свои глубоконазидательные поучения, произнесенные ими в праздник Богоявлени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вятые отцы: Анатолий, архиеп. Константинопольский (V век), Андрей и Софроний Иерусалимские (VII век), Косма Маиумский и Иоанн Дамаскин (VIII век), составили каноны, а Гер</w:t>
        <w:softHyphen/>
        <w:t>ман, патриарх Константинопольский, Иосиф Студит, Феофан и Византий</w:t>
      </w:r>
      <w:r>
        <w:rPr>
          <w:rFonts w:ascii="Times New Roman" w:hAnsi="Times New Roman"/>
          <w:lang w:val="en-US"/>
        </w:rPr>
        <w:t xml:space="preserve"> (IX</w:t>
      </w:r>
      <w:r>
        <w:rPr>
          <w:rFonts w:ascii="Times New Roman" w:hAnsi="Times New Roman"/>
        </w:rPr>
        <w:t xml:space="preserve"> век) составили многие песнопения на праздник Крещения Христова, до сих пор поющиеся в день празд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тносительно празднования Крещения между Восточной и Западной Церквами не было той разницы, какая существовала относительно празднования Рождества Христова: на Востоке и на Западе праздник с одинаковой торжественностью праздно</w:t>
        <w:softHyphen/>
        <w:t>вался</w:t>
      </w:r>
      <w:r>
        <w:rPr>
          <w:rFonts w:ascii="Times New Roman" w:hAnsi="Times New Roman"/>
          <w:lang w:val="en-US"/>
        </w:rPr>
        <w:t xml:space="preserve"> 6</w:t>
      </w:r>
      <w:r>
        <w:rPr>
          <w:rFonts w:ascii="Times New Roman" w:hAnsi="Times New Roman"/>
        </w:rPr>
        <w:t xml:space="preserve"> январ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ак уже указывалось выше, до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IV века Крещение и Рождество праздновались совместно</w:t>
      </w:r>
      <w:r>
        <w:rPr>
          <w:rFonts w:ascii="Times New Roman" w:hAnsi="Times New Roman"/>
          <w:lang w:val="en-US"/>
        </w:rPr>
        <w:t xml:space="preserve"> 6</w:t>
      </w:r>
      <w:r>
        <w:rPr>
          <w:rFonts w:ascii="Times New Roman" w:hAnsi="Times New Roman"/>
        </w:rPr>
        <w:t xml:space="preserve"> января и выделение праздни</w:t>
        <w:softHyphen/>
        <w:t xml:space="preserve">ка Рождества Христова и перенесение его празднования на </w:t>
      </w:r>
      <w:r>
        <w:rPr>
          <w:rFonts w:ascii="Times New Roman" w:hAnsi="Times New Roman"/>
          <w:lang w:val="en-US"/>
        </w:rPr>
        <w:t>25</w:t>
      </w:r>
      <w:r>
        <w:rPr>
          <w:rFonts w:ascii="Times New Roman" w:hAnsi="Times New Roman"/>
        </w:rPr>
        <w:t xml:space="preserve"> декабря произошло в IV веке. Древняя Церковь</w:t>
      </w:r>
      <w:r>
        <w:rPr>
          <w:rFonts w:ascii="Times New Roman" w:hAnsi="Times New Roman"/>
          <w:lang w:val="en-US"/>
        </w:rPr>
        <w:t xml:space="preserve"> 6</w:t>
      </w:r>
      <w:r>
        <w:rPr>
          <w:rFonts w:ascii="Times New Roman" w:hAnsi="Times New Roman"/>
        </w:rPr>
        <w:t>,января, кроме указанных событий, воспоминала и другие, в которых выразилось Божественное достоинство и посланничество Иисуса Христ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ак при рождении Его, так и при вступлении Его на проповедь после Крещения, а именно:</w:t>
      </w:r>
      <w:r>
        <w:rPr>
          <w:rFonts w:ascii="Times New Roman" w:hAnsi="Times New Roman"/>
          <w:lang w:val="en-US"/>
        </w:rPr>
        <w:t xml:space="preserve"> I)</w:t>
      </w:r>
      <w:r>
        <w:rPr>
          <w:rFonts w:ascii="Times New Roman" w:hAnsi="Times New Roman"/>
        </w:rPr>
        <w:t xml:space="preserve"> поклонение волхвов, как откровение Иисуса Христа миру языческому посред</w:t>
        <w:softHyphen/>
        <w:t>ством чудесной звезды (от этого воспоминания самый празд</w:t>
        <w:softHyphen/>
        <w:t>ник Крещения в Западной Церкви получил название "праздника трех царей"; в Восточной Церкви, оно хотя и входило в со</w:t>
        <w:softHyphen/>
        <w:t>став праздника, но ничем в характере праздника не вырази</w:t>
        <w:softHyphen/>
        <w:t>лось);</w:t>
      </w:r>
      <w:r>
        <w:rPr>
          <w:rFonts w:ascii="Times New Roman" w:hAnsi="Times New Roman"/>
          <w:lang w:val="en-US"/>
        </w:rPr>
        <w:t xml:space="preserve"> 2)</w:t>
      </w:r>
      <w:r>
        <w:rPr>
          <w:rFonts w:ascii="Times New Roman" w:hAnsi="Times New Roman"/>
        </w:rPr>
        <w:t xml:space="preserve"> явление Божественной силы Иисуса Христа в первом чуде Его на браке в Кане Галилейской и</w:t>
      </w:r>
      <w:r>
        <w:rPr>
          <w:rFonts w:ascii="Times New Roman" w:hAnsi="Times New Roman"/>
          <w:lang w:val="en-US"/>
        </w:rPr>
        <w:t xml:space="preserve"> 3)</w:t>
      </w:r>
      <w:r>
        <w:rPr>
          <w:rFonts w:ascii="Times New Roman" w:hAnsi="Times New Roman"/>
        </w:rPr>
        <w:t xml:space="preserve"> чудесное насыще</w:t>
        <w:softHyphen/>
        <w:t>ние Иисусом Христом</w:t>
      </w:r>
      <w:r>
        <w:rPr>
          <w:rFonts w:ascii="Times New Roman" w:hAnsi="Times New Roman"/>
          <w:lang w:val="en-US"/>
        </w:rPr>
        <w:t xml:space="preserve"> 5000</w:t>
      </w:r>
      <w:r>
        <w:rPr>
          <w:rFonts w:ascii="Times New Roman" w:hAnsi="Times New Roman"/>
        </w:rPr>
        <w:t xml:space="preserve"> человек (в Африканской Церкви)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25" w:name="_Toc525763653"/>
      <w:bookmarkStart w:id="126" w:name="_Toc525764044"/>
      <w:r>
        <w:rPr/>
        <w:t>Предпразднство Крещения (со</w:t>
      </w:r>
      <w:r>
        <w:rPr>
          <w:lang w:val="en-US"/>
        </w:rPr>
        <w:t xml:space="preserve"> 2</w:t>
      </w:r>
      <w:r>
        <w:rPr/>
        <w:t xml:space="preserve"> по</w:t>
      </w:r>
      <w:r>
        <w:rPr>
          <w:lang w:val="en-US"/>
        </w:rPr>
        <w:t xml:space="preserve"> 5</w:t>
      </w:r>
      <w:r>
        <w:rPr/>
        <w:t xml:space="preserve"> января)</w:t>
      </w:r>
      <w:bookmarkEnd w:id="125"/>
      <w:bookmarkEnd w:id="126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Богоявление издревле находится в числе великих двуна</w:t>
        <w:softHyphen/>
        <w:t>десятых праздников. Еще в "Постановлениях Апостольских" (кн.</w:t>
      </w:r>
      <w:r>
        <w:rPr>
          <w:rFonts w:ascii="Times New Roman" w:hAnsi="Times New Roman"/>
          <w:lang w:val="en-US"/>
        </w:rPr>
        <w:t xml:space="preserve"> 5,</w:t>
      </w:r>
      <w:r>
        <w:rPr>
          <w:rFonts w:ascii="Times New Roman" w:hAnsi="Times New Roman"/>
        </w:rPr>
        <w:t xml:space="preserve"> гл.</w:t>
      </w:r>
      <w:r>
        <w:rPr>
          <w:rFonts w:ascii="Times New Roman" w:hAnsi="Times New Roman"/>
          <w:lang w:val="en-US"/>
        </w:rPr>
        <w:t xml:space="preserve"> 12)</w:t>
      </w:r>
      <w:r>
        <w:rPr>
          <w:rFonts w:ascii="Times New Roman" w:hAnsi="Times New Roman"/>
        </w:rPr>
        <w:t xml:space="preserve"> заповедано: "Да будет у вас в великом ува</w:t>
        <w:softHyphen/>
        <w:t>жении день, в который Господь явил нам Божество". Этот праз</w:t>
        <w:softHyphen/>
        <w:t>дник в Православной Церкви совершается с равным торжеством, как и праздник Рождества Христова. Оба эти праздника, соеди</w:t>
        <w:softHyphen/>
        <w:t>ненные святками, составляют как бы одно торжество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чти сразу же после отдания праздника Рождества Хрис</w:t>
        <w:softHyphen/>
        <w:t>това Церковь начинает со</w:t>
      </w:r>
      <w:r>
        <w:rPr>
          <w:rFonts w:ascii="Times New Roman" w:hAnsi="Times New Roman"/>
          <w:lang w:val="en-US"/>
        </w:rPr>
        <w:t xml:space="preserve"> 2</w:t>
      </w:r>
      <w:r>
        <w:rPr>
          <w:rFonts w:ascii="Times New Roman" w:hAnsi="Times New Roman"/>
        </w:rPr>
        <w:t xml:space="preserve"> января приготовлять нас к празд</w:t>
        <w:softHyphen/>
        <w:t>нику Крещения особыми стихирами, тропарями (на вечерни), трипеснцами (на повечерии) и канонами (на утрени). Некото</w:t>
        <w:softHyphen/>
        <w:t>рые церковные песнопения в честь Богоявления мы слышали уже с</w:t>
      </w:r>
      <w:r>
        <w:rPr>
          <w:rFonts w:ascii="Times New Roman" w:hAnsi="Times New Roman"/>
          <w:lang w:val="en-US"/>
        </w:rPr>
        <w:t xml:space="preserve"> 1</w:t>
      </w:r>
      <w:r>
        <w:rPr>
          <w:rFonts w:ascii="Times New Roman" w:hAnsi="Times New Roman"/>
        </w:rPr>
        <w:t xml:space="preserve"> января: на утрени праздника Обрезания поются на катавасии ирмосы канонов Богоявления: "Глубины открыл есть дно..." и "Шествует морскую волнящуюся бурю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ледуя от Вифлеема к Иордану и сретая событие Крещения, Церковь в предпразднственных стихирах призывает верующих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От Вифлеема на Иордан прейдем, тамо бо свет сущим во тьме озаряти уже начинает"</w:t>
      </w:r>
      <w:r>
        <w:rPr>
          <w:rStyle w:val="FootnoteAnchor"/>
          <w:rFonts w:ascii="Times New Roman" w:hAnsi="Times New Roman"/>
          <w:lang w:val="ru-RU"/>
        </w:rPr>
        <w:footnoteReference w:id="50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Ближайшая суббота и воскресенье перед Крещением назы</w:t>
        <w:softHyphen/>
        <w:t>ваются СУББОТОЙ и НЕДЕЛЕЮ ПРЕД БОГОЯВЛЕНИЕМ (или ПРОСВЕЩЕ</w:t>
        <w:softHyphen/>
        <w:t>НИЕМ). В названную субботу полагаются по Уставу особые Апос</w:t>
        <w:softHyphen/>
        <w:t>тол (Тим.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зач.</w:t>
      </w:r>
      <w:r>
        <w:rPr>
          <w:rFonts w:ascii="Times New Roman" w:hAnsi="Times New Roman"/>
          <w:lang w:val="en-US"/>
        </w:rPr>
        <w:t xml:space="preserve"> 284)</w:t>
      </w:r>
      <w:r>
        <w:rPr>
          <w:rFonts w:ascii="Times New Roman" w:hAnsi="Times New Roman"/>
        </w:rPr>
        <w:t xml:space="preserve"> и Евангелие (Мф., зач.</w:t>
      </w:r>
      <w:r>
        <w:rPr>
          <w:rFonts w:ascii="Times New Roman" w:hAnsi="Times New Roman"/>
          <w:lang w:val="en-US"/>
        </w:rPr>
        <w:t xml:space="preserve"> 5),</w:t>
      </w:r>
      <w:r>
        <w:rPr>
          <w:rFonts w:ascii="Times New Roman" w:hAnsi="Times New Roman"/>
        </w:rPr>
        <w:t xml:space="preserve"> а в Неделю пред Богоявление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собый прокимен, глас</w:t>
      </w:r>
      <w:r>
        <w:rPr>
          <w:rFonts w:ascii="Times New Roman" w:hAnsi="Times New Roman"/>
          <w:lang w:val="en-US"/>
        </w:rPr>
        <w:t xml:space="preserve"> 6:</w:t>
      </w:r>
      <w:r>
        <w:rPr>
          <w:rFonts w:ascii="Times New Roman" w:hAnsi="Times New Roman"/>
        </w:rPr>
        <w:t xml:space="preserve"> "Спаси, Госпо</w:t>
        <w:softHyphen/>
        <w:t>ди, люди Твоя...", Апостол (Тим., зач.</w:t>
      </w:r>
      <w:r>
        <w:rPr>
          <w:rFonts w:ascii="Times New Roman" w:hAnsi="Times New Roman"/>
          <w:lang w:val="en-US"/>
        </w:rPr>
        <w:t xml:space="preserve"> 296)</w:t>
      </w:r>
      <w:r>
        <w:rPr>
          <w:rFonts w:ascii="Times New Roman" w:hAnsi="Times New Roman"/>
        </w:rPr>
        <w:t xml:space="preserve"> и Евангелие (Мр., зач.</w:t>
      </w:r>
      <w:r>
        <w:rPr>
          <w:rFonts w:ascii="Times New Roman" w:hAnsi="Times New Roman"/>
          <w:lang w:val="en-US"/>
        </w:rPr>
        <w:t xml:space="preserve"> I),</w:t>
      </w:r>
      <w:r>
        <w:rPr>
          <w:rFonts w:ascii="Times New Roman" w:hAnsi="Times New Roman"/>
        </w:rPr>
        <w:t xml:space="preserve"> посвященные наступающему празднику. Суббо</w:t>
        <w:softHyphen/>
        <w:t>та и Недоля пред Просвещением всегда бывают после отдания праздника Рождества Христова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27" w:name="_Toc525763654"/>
      <w:bookmarkStart w:id="128" w:name="_Toc525764045"/>
      <w:r>
        <w:rPr/>
        <w:t>Навечерие Богоявления</w:t>
      </w:r>
      <w:bookmarkEnd w:id="127"/>
      <w:bookmarkEnd w:id="128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анун праздника,</w:t>
      </w:r>
      <w:r>
        <w:rPr>
          <w:rFonts w:ascii="Times New Roman" w:hAnsi="Times New Roman"/>
          <w:lang w:val="en-US"/>
        </w:rPr>
        <w:t xml:space="preserve"> 5</w:t>
      </w:r>
      <w:r>
        <w:rPr>
          <w:rFonts w:ascii="Times New Roman" w:hAnsi="Times New Roman"/>
        </w:rPr>
        <w:t xml:space="preserve"> января, называется навечерием Бого</w:t>
        <w:softHyphen/>
        <w:t>явления и еще сочельником. Служба навечерия и служба само</w:t>
        <w:softHyphen/>
        <w:t>го праздника во многом сходна со службой праздника Рождест</w:t>
        <w:softHyphen/>
        <w:t>ва Христов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сочельник Богоявления, как и в сочельник Рождества Христова, предписывается Церковью строгий пост (принятие пищи разрешается один раз после освящения воды). Если наве</w:t>
        <w:softHyphen/>
        <w:t>черие случится в субботу и воскресенье, пост облегчается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место одного раза дозволяется принятие пищи дважды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осле литургии и после освящения воды (См. Типикон, под</w:t>
      </w:r>
      <w:r>
        <w:rPr>
          <w:rFonts w:ascii="Times New Roman" w:hAnsi="Times New Roman"/>
          <w:lang w:val="en-US"/>
        </w:rPr>
        <w:t xml:space="preserve"> 6</w:t>
      </w:r>
      <w:r>
        <w:rPr>
          <w:rFonts w:ascii="Times New Roman" w:hAnsi="Times New Roman"/>
        </w:rPr>
        <w:t xml:space="preserve"> января). Если чтение великих часов с навечерия, случившегося в суб</w:t>
        <w:softHyphen/>
        <w:t>боту или воскресенье, переносится на пяток, то поста в    этот пяток не бывает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29" w:name="_Toc525763655"/>
      <w:bookmarkStart w:id="130" w:name="_Toc525764046"/>
      <w:r>
        <w:rPr/>
        <w:t>Особенности богослужения в навечерие праздника</w:t>
      </w:r>
      <w:bookmarkEnd w:id="129"/>
      <w:bookmarkEnd w:id="130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о все седмичные дни, кроме субботы и воскресенья, служ</w:t>
        <w:softHyphen/>
        <w:t>ба навечерия Богоявления состоит из великих часов, изобрази</w:t>
        <w:softHyphen/>
        <w:t>тельных, вечерни с литургией св. Василия Великого, и после литург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очне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осле заамвонной молитвы, бывает освя</w:t>
        <w:softHyphen/>
        <w:t>щение воды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Если сочельник случится в субботу или Неделю (воскре</w:t>
        <w:softHyphen/>
        <w:t>сенье), то великие часы совершаются в пяток и литургии в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этот пяток не бывает, литургия же св. Василия Великого переносится на день праздника, В самый же день сочельника литур</w:t>
        <w:softHyphen/>
        <w:t>гия св. Иоанна Златоуста бывает в свое время, а    дне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ече</w:t>
        <w:softHyphen/>
        <w:t>рня</w:t>
      </w:r>
      <w:r>
        <w:rPr>
          <w:rStyle w:val="FootnoteAnchor"/>
          <w:rFonts w:ascii="Times New Roman" w:hAnsi="Times New Roman"/>
          <w:lang w:val="ru-RU"/>
        </w:rPr>
        <w:footnoteReference w:id="51"/>
      </w:r>
      <w:r>
        <w:rPr>
          <w:rFonts w:ascii="Times New Roman" w:hAnsi="Times New Roman"/>
        </w:rPr>
        <w:t xml:space="preserve"> и после нее водоосвящение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31" w:name="_Toc525763656"/>
      <w:bookmarkStart w:id="132" w:name="_Toc525764047"/>
      <w:r>
        <w:rPr/>
        <w:t>Великие часы</w:t>
      </w:r>
      <w:bookmarkEnd w:id="131"/>
      <w:bookmarkEnd w:id="132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хема построения великих часов и изобразительных и порядок их отправления те же, что и в навечерие Рождества Хрис</w:t>
        <w:softHyphen/>
        <w:t>това (см. выше в празднике Рождества Христова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1-м часе оставляется 5-й псалом и добавляются особые псалмы</w:t>
      </w:r>
      <w:r>
        <w:rPr>
          <w:rFonts w:ascii="Times New Roman" w:hAnsi="Times New Roman"/>
          <w:lang w:val="en-US"/>
        </w:rPr>
        <w:t xml:space="preserve"> 22</w:t>
      </w:r>
      <w:r>
        <w:rPr>
          <w:rFonts w:ascii="Times New Roman" w:hAnsi="Times New Roman"/>
        </w:rPr>
        <w:t xml:space="preserve"> и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26 в которых Церковь изображает Господа, при</w:t>
        <w:softHyphen/>
        <w:t>нявшего Крещение, Пастырем, Который, по предречению    Давида, "пасет... и ничтоже.., лишит...", Который есть "Просвещение и Спаситель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Тропари указывают на разделение Иордана Елисеем милостию пророка Илии, как на прообраз истинного Крещения Хрис</w:t>
        <w:softHyphen/>
        <w:t>та в Иордане, которым освятилось естество вод и во время которого Иордан остановил свое естественное течение. В по</w:t>
        <w:softHyphen/>
        <w:t>следнем тропаре описывается трепетное чувство Иоанна Крес</w:t>
        <w:softHyphen/>
        <w:t>тителя, когда к нему пришел креститься Господь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паремии</w:t>
      </w:r>
      <w:r>
        <w:rPr>
          <w:rFonts w:ascii="Times New Roman" w:hAnsi="Times New Roman"/>
          <w:lang w:val="en-US"/>
        </w:rPr>
        <w:t xml:space="preserve"> 1-го</w:t>
      </w:r>
      <w:r>
        <w:rPr>
          <w:rFonts w:ascii="Times New Roman" w:hAnsi="Times New Roman"/>
        </w:rPr>
        <w:t xml:space="preserve"> часа словами пророка Исаии Церковь воз</w:t>
        <w:softHyphen/>
        <w:t xml:space="preserve">вещает о духовном обновлении верующих в Иисуса Христа (Ис. </w:t>
      </w:r>
      <w:r>
        <w:rPr>
          <w:rFonts w:ascii="Times New Roman" w:hAnsi="Times New Roman"/>
          <w:lang w:val="en-US"/>
        </w:rPr>
        <w:t>25</w:t>
      </w:r>
      <w:r>
        <w:rPr>
          <w:rFonts w:ascii="Times New Roman" w:hAnsi="Times New Roman"/>
        </w:rPr>
        <w:t xml:space="preserve"> гл.), а Апостоле (Деян.</w:t>
      </w:r>
      <w:r>
        <w:rPr>
          <w:rFonts w:ascii="Times New Roman" w:hAnsi="Times New Roman"/>
          <w:lang w:val="en-US"/>
        </w:rPr>
        <w:t xml:space="preserve"> 13, 25-32)</w:t>
      </w:r>
      <w:r>
        <w:rPr>
          <w:rFonts w:ascii="Times New Roman" w:hAnsi="Times New Roman"/>
        </w:rPr>
        <w:t xml:space="preserve"> и Евангелии (Мф.</w:t>
      </w:r>
      <w:r>
        <w:rPr>
          <w:rFonts w:ascii="Times New Roman" w:hAnsi="Times New Roman"/>
          <w:lang w:val="en-US"/>
        </w:rPr>
        <w:t xml:space="preserve"> 3, 1-11) -</w:t>
      </w:r>
      <w:r>
        <w:rPr>
          <w:rFonts w:ascii="Times New Roman" w:hAnsi="Times New Roman"/>
        </w:rPr>
        <w:t xml:space="preserve"> о Крестителе и Предтече Господа, свидетельствовавшем о Его вечном и Божественном величи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3-й час. Остается</w:t>
      </w:r>
      <w:r>
        <w:rPr>
          <w:rFonts w:ascii="Times New Roman" w:hAnsi="Times New Roman"/>
          <w:lang w:val="en-US"/>
        </w:rPr>
        <w:t xml:space="preserve"> 50</w:t>
      </w:r>
      <w:r>
        <w:rPr>
          <w:rFonts w:ascii="Times New Roman" w:hAnsi="Times New Roman"/>
        </w:rPr>
        <w:t xml:space="preserve"> псалом    и добавляются два особых псалма</w:t>
      </w:r>
      <w:r>
        <w:rPr>
          <w:rFonts w:ascii="Times New Roman" w:hAnsi="Times New Roman"/>
          <w:lang w:val="en-US"/>
        </w:rPr>
        <w:t xml:space="preserve"> - 28</w:t>
      </w:r>
      <w:r>
        <w:rPr>
          <w:rFonts w:ascii="Times New Roman" w:hAnsi="Times New Roman"/>
        </w:rPr>
        <w:t xml:space="preserve"> и</w:t>
      </w:r>
      <w:r>
        <w:rPr>
          <w:rFonts w:ascii="Times New Roman" w:hAnsi="Times New Roman"/>
          <w:lang w:val="en-US"/>
        </w:rPr>
        <w:t xml:space="preserve"> 41,</w:t>
      </w:r>
      <w:r>
        <w:rPr>
          <w:rFonts w:ascii="Times New Roman" w:hAnsi="Times New Roman"/>
        </w:rPr>
        <w:t xml:space="preserve"> в которых пророк изображает могущество крестившегося Господа и Его власть над водой и всеми стихи</w:t>
        <w:softHyphen/>
        <w:t>ями мира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Глас Господень на водах: Бог славы возгреме, Господь на водах многих, Глас Господень в крепости; глас Господень в великолепии...". В тропарях раскрываются переживание св. Иоанна Крести</w:t>
        <w:softHyphen/>
        <w:t>теля: трепет и страх при Крещении Господа и явлении в этом Крещении тайны Троичности Божеств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паремии мы слышим голос пророка Исаии, который пред</w:t>
        <w:softHyphen/>
        <w:t>видел духовное возрождение через Крещение и призывал к нему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Измыйтеся и чисти будете" (Ис.</w:t>
      </w:r>
      <w:r>
        <w:rPr>
          <w:rFonts w:ascii="Times New Roman" w:hAnsi="Times New Roman"/>
          <w:lang w:val="en-US"/>
        </w:rPr>
        <w:t xml:space="preserve"> 1, 16-20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Апостоле говорится о различии Крещения Иоаннова и Крещения во имя Господа Иисуса (Деян.</w:t>
      </w:r>
      <w:r>
        <w:rPr>
          <w:rFonts w:ascii="Times New Roman" w:hAnsi="Times New Roman"/>
          <w:lang w:val="en-US"/>
        </w:rPr>
        <w:t xml:space="preserve"> 19, 1-8),</w:t>
      </w:r>
      <w:r>
        <w:rPr>
          <w:rFonts w:ascii="Times New Roman" w:hAnsi="Times New Roman"/>
        </w:rPr>
        <w:t xml:space="preserve"> в Евангелии 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о Предтече, уготовлявшем путь Господу (Мк.</w:t>
      </w:r>
      <w:r>
        <w:rPr>
          <w:rFonts w:ascii="Times New Roman" w:hAnsi="Times New Roman"/>
          <w:lang w:val="en-US"/>
        </w:rPr>
        <w:t xml:space="preserve"> 1, 1-3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6-й час. Остается</w:t>
      </w:r>
      <w:r>
        <w:rPr>
          <w:rFonts w:ascii="Times New Roman" w:hAnsi="Times New Roman"/>
          <w:lang w:val="en-US"/>
        </w:rPr>
        <w:t xml:space="preserve"> 90</w:t>
      </w:r>
      <w:r>
        <w:rPr>
          <w:rFonts w:ascii="Times New Roman" w:hAnsi="Times New Roman"/>
        </w:rPr>
        <w:t xml:space="preserve"> псалом и добавляются два особых псалма</w:t>
      </w:r>
      <w:r>
        <w:rPr>
          <w:rFonts w:ascii="Times New Roman" w:hAnsi="Times New Roman"/>
          <w:lang w:val="en-US"/>
        </w:rPr>
        <w:t xml:space="preserve"> - 73</w:t>
      </w:r>
      <w:r>
        <w:rPr>
          <w:rFonts w:ascii="Times New Roman" w:hAnsi="Times New Roman"/>
        </w:rPr>
        <w:t xml:space="preserve"> и</w:t>
      </w:r>
      <w:r>
        <w:rPr>
          <w:rFonts w:ascii="Times New Roman" w:hAnsi="Times New Roman"/>
          <w:lang w:val="en-US"/>
        </w:rPr>
        <w:t xml:space="preserve"> 76,</w:t>
      </w:r>
      <w:r>
        <w:rPr>
          <w:rFonts w:ascii="Times New Roman" w:hAnsi="Times New Roman"/>
        </w:rPr>
        <w:t xml:space="preserve"> в которых царь Давид пророчески изобража</w:t>
        <w:softHyphen/>
        <w:t>ет Божественное величие и всемогущество Пришедшего крестить</w:t>
        <w:softHyphen/>
        <w:t>ся в образе раба: "Кто Бог велий, яко Бог наш? Ты ес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ог творяй чудеса... Видеша Тя воды, Боже, видеша Тя воды, и убояшася: смятошася бездны". В тропарях содержится ответ Господа Крестителю на Иордане и указывается на осуществление псаломского проро</w:t>
        <w:softHyphen/>
        <w:t>чества о том: что река остановит своя воды при вхождении в нее для Крещения Господа,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паремии пророк Исаия созерцает благодать спасения в водах Крещения и призывает верующих к усвоению ее: "Потерпите воды с веселием от источник спасения" (Ис.</w:t>
      </w:r>
      <w:r>
        <w:rPr>
          <w:rFonts w:ascii="Times New Roman" w:hAnsi="Times New Roman"/>
          <w:lang w:val="en-US"/>
        </w:rPr>
        <w:t xml:space="preserve"> 12</w:t>
      </w:r>
      <w:r>
        <w:rPr>
          <w:rFonts w:ascii="Times New Roman" w:hAnsi="Times New Roman"/>
        </w:rPr>
        <w:t xml:space="preserve"> гл.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Апостол внушает крестившимся во Христа Иисуса ходить в обновлении жизни (Рим.</w:t>
      </w:r>
      <w:r>
        <w:rPr>
          <w:rFonts w:ascii="Times New Roman" w:hAnsi="Times New Roman"/>
          <w:lang w:val="en-US"/>
        </w:rPr>
        <w:t xml:space="preserve"> 6, 3-12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Евангелие благовествуют о явлении Святой Троицы при Кре</w:t>
        <w:softHyphen/>
        <w:t>щении Спасителя, о сорокадневном Его подвиге в пустыне и на</w:t>
        <w:softHyphen/>
        <w:t>чале проповеди Евангелия (Мк.</w:t>
      </w:r>
      <w:r>
        <w:rPr>
          <w:rFonts w:ascii="Times New Roman" w:hAnsi="Times New Roman"/>
          <w:lang w:val="en-US"/>
        </w:rPr>
        <w:t xml:space="preserve"> I, 9-15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9-й час.    Остается</w:t>
      </w:r>
      <w:r>
        <w:rPr>
          <w:rFonts w:ascii="Times New Roman" w:hAnsi="Times New Roman"/>
          <w:lang w:val="en-US"/>
        </w:rPr>
        <w:t xml:space="preserve"> 85</w:t>
      </w:r>
      <w:r>
        <w:rPr>
          <w:rFonts w:ascii="Times New Roman" w:hAnsi="Times New Roman"/>
        </w:rPr>
        <w:t xml:space="preserve"> псалом и добавляются два особых псалм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92-й и 113-й, в которых прорек возвещает о царском величии и всемогуществе крестившегося Господ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паремии пророк Исаия изображает неизреченное мило</w:t>
        <w:softHyphen/>
        <w:t>сердие Божие к людям и благодатную для них помощь, явившу</w:t>
        <w:softHyphen/>
        <w:t>юся в Крещении (Ис.</w:t>
      </w:r>
      <w:r>
        <w:rPr>
          <w:rFonts w:ascii="Times New Roman" w:hAnsi="Times New Roman"/>
          <w:lang w:val="en-US"/>
        </w:rPr>
        <w:t xml:space="preserve"> 49, 8-15).</w:t>
      </w:r>
      <w:r>
        <w:rPr>
          <w:rFonts w:ascii="Times New Roman" w:hAnsi="Times New Roman"/>
        </w:rPr>
        <w:t xml:space="preserve"> Апостол возвещает о явлении благодати Божией, "спасительной всем человекам", и обильном излиянии на верующих Святого Духа (Тит.</w:t>
      </w:r>
      <w:r>
        <w:rPr>
          <w:rFonts w:ascii="Times New Roman" w:hAnsi="Times New Roman"/>
          <w:lang w:val="en-US"/>
        </w:rPr>
        <w:t xml:space="preserve"> 2, 11-14; 3, 4-7). </w:t>
      </w:r>
      <w:r>
        <w:rPr>
          <w:rFonts w:ascii="Times New Roman" w:hAnsi="Times New Roman"/>
        </w:rPr>
        <w:t>Евангелие повествует о Крещении Спасителя и Богоявлении (Мф.</w:t>
      </w:r>
      <w:r>
        <w:rPr>
          <w:rFonts w:ascii="Times New Roman" w:hAnsi="Times New Roman"/>
          <w:lang w:val="en-US"/>
        </w:rPr>
        <w:t xml:space="preserve"> 3, 13-17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кончание чтения великих часов и изобразительных бы</w:t>
        <w:softHyphen/>
        <w:t>вает такое же, как и в навечерие Рождества Христова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33" w:name="_Toc525763657"/>
      <w:bookmarkStart w:id="134" w:name="_Toc525764048"/>
      <w:r>
        <w:rPr/>
        <w:t>Сочельник. Вечерня и ее особенность</w:t>
      </w:r>
      <w:bookmarkEnd w:id="133"/>
      <w:bookmarkEnd w:id="134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ечерня в навечерие праздника Богоявления совершается подобно вечерне, которая бывает в навечерие Рождества Хрис</w:t>
        <w:softHyphen/>
        <w:t>това: вход с Евангелием, чтение паремий, Апостола, Евангелия и проч. (см. чин рождественской вечерни). Особенностью    вечерни сочельника Богоявления является чтение не</w:t>
      </w:r>
      <w:r>
        <w:rPr>
          <w:rFonts w:ascii="Times New Roman" w:hAnsi="Times New Roman"/>
          <w:lang w:val="en-US"/>
        </w:rPr>
        <w:t xml:space="preserve"> 8,</w:t>
      </w:r>
      <w:r>
        <w:rPr>
          <w:rFonts w:ascii="Times New Roman" w:hAnsi="Times New Roman"/>
        </w:rPr>
        <w:t xml:space="preserve"> а</w:t>
      </w:r>
      <w:r>
        <w:rPr>
          <w:rFonts w:ascii="Times New Roman" w:hAnsi="Times New Roman"/>
          <w:lang w:val="en-US"/>
        </w:rPr>
        <w:t xml:space="preserve"> 13 </w:t>
      </w:r>
      <w:r>
        <w:rPr>
          <w:rFonts w:ascii="Times New Roman" w:hAnsi="Times New Roman"/>
        </w:rPr>
        <w:t>паремий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первых трех паремий</w:t>
      </w:r>
      <w:r>
        <w:rPr>
          <w:rStyle w:val="FootnoteAnchor"/>
          <w:rFonts w:ascii="Times New Roman" w:hAnsi="Times New Roman"/>
          <w:lang w:val="ru-RU"/>
        </w:rPr>
        <w:footnoteReference w:id="52"/>
      </w:r>
      <w:r>
        <w:rPr>
          <w:rFonts w:ascii="Times New Roman" w:hAnsi="Times New Roman"/>
        </w:rPr>
        <w:t xml:space="preserve"> к тропарю певцы припева</w:t>
        <w:softHyphen/>
        <w:t>ют на 5-й глас: "Да просветиши во тьме седящия, Человеколюбче, слава Тебе" (на время пения царские врата открываются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6-й парем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ипев на 6-й глас: "Где бо имел бы свет Твой возсияти, токмо на седящия во тьме, слава Тебе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Если в навечерие Богоявления вечерня соединяется с литургией св. Василия Великого (в понедельник, вторник, среду, четверг, пятницу), то после чтения паремий следует малая ектения с возгласом: "Яко свят еси, Боже наш...", затем поется Трисвятое и прочее последование литургии. На вечерни же, совершаемой отдельно от литургии (в суббо</w:t>
        <w:softHyphen/>
        <w:t>ту и воскресенье), после паремий, малой ектений и возгла</w:t>
        <w:softHyphen/>
        <w:t>са: "Яко свят еси..." поется прокимен: "Господь просвеще</w:t>
        <w:softHyphen/>
        <w:t>ние мое...", читаются Апостол (Кор.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зач.</w:t>
      </w:r>
      <w:r>
        <w:rPr>
          <w:rFonts w:ascii="Times New Roman" w:hAnsi="Times New Roman"/>
          <w:lang w:val="en-US"/>
        </w:rPr>
        <w:t xml:space="preserve"> 143)</w:t>
      </w:r>
      <w:r>
        <w:rPr>
          <w:rFonts w:ascii="Times New Roman" w:hAnsi="Times New Roman"/>
        </w:rPr>
        <w:t xml:space="preserve"> и Евангелие (Лк., зач.</w:t>
      </w:r>
      <w:r>
        <w:rPr>
          <w:rFonts w:ascii="Times New Roman" w:hAnsi="Times New Roman"/>
          <w:lang w:val="en-US"/>
        </w:rPr>
        <w:t xml:space="preserve"> 9)</w:t>
      </w:r>
      <w:r>
        <w:rPr>
          <w:rStyle w:val="FootnoteAnchor"/>
          <w:rFonts w:ascii="Times New Roman" w:hAnsi="Times New Roman"/>
          <w:lang w:val="en-US"/>
        </w:rPr>
        <w:footnoteReference w:id="53"/>
      </w:r>
      <w:r>
        <w:rPr>
          <w:rFonts w:ascii="Times New Roman" w:hAnsi="Times New Roman"/>
        </w:rPr>
        <w:t>. После этого ектения "Рцем вси..." и про</w:t>
        <w:softHyphen/>
        <w:t>чее по обычаю вечерни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35" w:name="_Toc525763658"/>
      <w:bookmarkStart w:id="136" w:name="_Toc525764049"/>
      <w:r>
        <w:rPr/>
        <w:t>Великое освещение воды</w:t>
      </w:r>
      <w:bookmarkEnd w:id="135"/>
      <w:bookmarkEnd w:id="136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оспоминание Иорданского события Церковь усугубляет особым обрядом великого освящения воды. В навечерие празд</w:t>
        <w:softHyphen/>
        <w:t>ника великое освящение воды бывает сразу после заамвонной молитвы, если совершается литургия св. Василия Великого. А если вечерня совершается отдельно, без соединения с литургией освящение воды бывает в конце вечерни, после ектении: "Исполним вечернюю молитву..." и главо преклонного возгласа священника: "Буди держава...". Священники при пении тропаря "Глас Господень на водах..." через царские врата выходят к сосудам, наполненным водой, неся на главе честный Крест, и начинается освящение воды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священие воды совершается также и в самый праздник после литургии (сразу после заамвонной молитвы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авославная Церковь издревле совершает великое освя</w:t>
        <w:softHyphen/>
        <w:t>щение воды как в навечерие, так и в самый праздник. Благо</w:t>
        <w:softHyphen/>
        <w:t>дать освящения воды подается одна и та ж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ак в навечерие, так и в самый день Богоявления. В навечерие совершается освящение воды в воспоминание Крещение Господа, освятившего естество водное, а также и крещения оглашенных, которое со</w:t>
        <w:softHyphen/>
        <w:t>вершалось в древности в этот день (см.: Пост. Апост., кн.</w:t>
      </w:r>
      <w:r>
        <w:rPr>
          <w:rFonts w:ascii="Times New Roman" w:hAnsi="Times New Roman"/>
          <w:lang w:val="en-US"/>
        </w:rPr>
        <w:t xml:space="preserve"> 5, </w:t>
      </w:r>
      <w:r>
        <w:rPr>
          <w:rFonts w:ascii="Times New Roman" w:hAnsi="Times New Roman"/>
        </w:rPr>
        <w:t>гл.</w:t>
      </w:r>
      <w:r>
        <w:rPr>
          <w:rFonts w:ascii="Times New Roman" w:hAnsi="Times New Roman"/>
          <w:lang w:val="en-US"/>
        </w:rPr>
        <w:t xml:space="preserve"> 13;</w:t>
      </w:r>
      <w:r>
        <w:rPr>
          <w:rFonts w:ascii="Times New Roman" w:hAnsi="Times New Roman"/>
        </w:rPr>
        <w:t xml:space="preserve"> истор. свидетельства Феодорита и Никифора Каллиста); в самый же праздник освящение воды совершается собственно в воспоминание Крещения Спасителя. Водоосвящение в самый праздник получило свое начало в    Иерусалимской Церкви, и в IV-V веках совершалась лишь в ней    одной, где был обычай выходить на реку Иордан для совершения водосвятия в честь воспоминания о Крещении Спасителя. Потому, если в навечерие водоосвящение совершается в храмах, то в самый праздник водоосвящение обычно совершается на реках, источниках и колодцах ("хождение на Иордань"), ибо Христос крестился вне храма (об этом см. определение Московского собора</w:t>
      </w:r>
      <w:r>
        <w:rPr>
          <w:rFonts w:ascii="Times New Roman" w:hAnsi="Times New Roman"/>
          <w:lang w:val="en-US"/>
        </w:rPr>
        <w:t xml:space="preserve"> 1667</w:t>
      </w:r>
      <w:r>
        <w:rPr>
          <w:rFonts w:ascii="Times New Roman" w:hAnsi="Times New Roman"/>
        </w:rPr>
        <w:t xml:space="preserve"> г.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еликое освящение воды получило свое начало в первые вре</w:t>
        <w:softHyphen/>
        <w:t>мена христианства, по примеру Самого Господа, освятившего во</w:t>
        <w:softHyphen/>
        <w:t>ды Своим погружением в них и установившего таинство Крещения</w:t>
      </w:r>
      <w:r>
        <w:rPr>
          <w:rStyle w:val="FootnoteAnchor"/>
          <w:rFonts w:ascii="Times New Roman" w:hAnsi="Times New Roman"/>
          <w:lang w:val="ru-RU"/>
        </w:rPr>
        <w:footnoteReference w:id="54"/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Чин освящения воды приписывается евангелисту Матфею. Несколь</w:t>
        <w:softHyphen/>
        <w:t>ко молитв на водоосвящение написал св. Прокл, архиепископ Константинопольский. Окончательное устройство чина приписыва</w:t>
        <w:softHyphen/>
        <w:t>ется св. Софронию, патриарху Иерусалимскому. Об освящении во</w:t>
        <w:softHyphen/>
        <w:t>ды в праздник упоминает ужо учитель Церкви Тертуллиан и св. Киприан. В "Апостольских Постановлениях" содержатся и молит</w:t>
        <w:softHyphen/>
        <w:t>вы, произносившиеся при освящении воды. Так, в книге 8-й гово</w:t>
        <w:softHyphen/>
        <w:t xml:space="preserve">рится: "Священник призовет Господа и скажет: "И ныне освяти воду сию, и даждь ей благодать и силу". Св. Василий Великий пишет: "По какому писанию благословляем мы и воду крещения? 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от Апостольского предания, по преемству в тайне" (91-е прав.). Св. Иоанн Златоуст пишет об особом свойство воды, ос</w:t>
        <w:softHyphen/>
        <w:t>вященной в день Крещения: она не портится продолжительное время, что было замечено еще в древност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пустя около полувека после Златоуста, именно во второй половине У века, Антиохийский патриарх Петр Фулон ввел обык</w:t>
        <w:softHyphen/>
        <w:t>новение совершать освящение воды не в полночь, а в навечерие Богоявления. В Русской Церкви Московский собор</w:t>
      </w:r>
      <w:r>
        <w:rPr>
          <w:rFonts w:ascii="Times New Roman" w:hAnsi="Times New Roman"/>
          <w:lang w:val="en-US"/>
        </w:rPr>
        <w:t xml:space="preserve"> 1667</w:t>
      </w:r>
      <w:r>
        <w:rPr>
          <w:rFonts w:ascii="Times New Roman" w:hAnsi="Times New Roman"/>
        </w:rPr>
        <w:t xml:space="preserve"> г. поста</w:t>
        <w:softHyphen/>
        <w:t>новил совершать двукратное водоосвящен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 навечерие- и в самый праздник Богоявления и осудил патриарха Никона, который запретил двукратное водоосвящение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37" w:name="_Toc525763659"/>
      <w:bookmarkStart w:id="138" w:name="_Toc525764050"/>
      <w:r>
        <w:rPr/>
        <w:t>ПОСЛЕДОВАНИЕ ВЕЛИКОГО ОСВЯЩЕНИЯ ВОДЫ</w:t>
      </w:r>
      <w:bookmarkEnd w:id="137"/>
      <w:bookmarkEnd w:id="138"/>
      <w:r>
        <w:rPr/>
        <w:t xml:space="preserve">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ак в навечерие, так и в самый праздник одно и то же; в некоторых частях оно имеет сходство с последованием малого освящения воды и сос</w:t>
        <w:softHyphen/>
        <w:t>тоит в воспоминание пророчеств, относящихся к событию Креще</w:t>
        <w:softHyphen/>
        <w:t>ния (паремии), самого события (Апостол и Евангелие) и его значения в ектении и молитвах, в призывании благословения Божия на воды и троекратном погружении в них животворящего Креста Господн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Чин водоосвящения совершается следующим образам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заамвонной молитвы (в конце литургии) или ектении: "Исполним вечернюю молитву" (в конце вечерни) настоятель в полном облачении (как во время совершения литургии)</w:t>
      </w:r>
      <w:r>
        <w:rPr>
          <w:rStyle w:val="FootnoteAnchor"/>
          <w:rFonts w:ascii="Times New Roman" w:hAnsi="Times New Roman"/>
          <w:lang w:val="ru-RU"/>
        </w:rPr>
        <w:footnoteReference w:id="55"/>
      </w:r>
      <w:r>
        <w:rPr>
          <w:rFonts w:ascii="Times New Roman" w:hAnsi="Times New Roman"/>
        </w:rPr>
        <w:t>, и прочие священники только в епитрахили, фелони и поручах выходят через царские врата к священной купели в притвор или на источник. Впереди идут певцы с пением тропарей "Глас Господень" и др., в которых воспоминаются обстоятель</w:t>
        <w:softHyphen/>
        <w:t>ства Крещения Спасителя. За певцами следуют свещеносцы со свечами, диаконы с кадилами и настоятель, несущий Честный Крест на непокрытой главе (обычно Крест полагается на воз</w:t>
        <w:softHyphen/>
        <w:t>духе). На месте водоосвящение Крест полагается на благоукрашенный стол, на котором должна стоять чаша с водой ч вок</w:t>
        <w:softHyphen/>
        <w:t>руг три свечи. Во время пения тропарей настоятель с диаконом совершает каждение приготовленной к освящению воды (окрест стола трижды), а если водоосвящение совершается в храме, то кадит также алтарь, священнослужителей, певцов и народ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окончании пения трех тропарей диакон возглашает: "Премудрость" и читаются три паремии из книги пророка Исаии, в которых изображаются благодатные плоды    пришествия Господа на землю и духовная радость всех, обращающихся ко Господу и причащающихся от живоносных источников спасени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Затем поется прокимен: "Господь просвещение мое...", читаются Апостол и Евангелие. В Апостоле (Кор., зач.</w:t>
      </w:r>
      <w:r>
        <w:rPr>
          <w:rFonts w:ascii="Times New Roman" w:hAnsi="Times New Roman"/>
          <w:lang w:val="en-US"/>
        </w:rPr>
        <w:t xml:space="preserve"> 143) </w:t>
      </w:r>
      <w:r>
        <w:rPr>
          <w:rFonts w:ascii="Times New Roman" w:hAnsi="Times New Roman"/>
        </w:rPr>
        <w:t>говорится о таинственном крещении иудеев в Моисея среди об</w:t>
        <w:softHyphen/>
        <w:t>лака и моря, о духовной их пище в пустыне и питии от духов</w:t>
        <w:softHyphen/>
        <w:t>ного камня, который был Христос. В Евангелии (Мк., зач.</w:t>
      </w:r>
      <w:r>
        <w:rPr>
          <w:rFonts w:ascii="Times New Roman" w:hAnsi="Times New Roman"/>
          <w:lang w:val="en-US"/>
        </w:rPr>
        <w:t xml:space="preserve"> 2) </w:t>
      </w:r>
      <w:r>
        <w:rPr>
          <w:rFonts w:ascii="Times New Roman" w:hAnsi="Times New Roman"/>
        </w:rPr>
        <w:t>повествуется о Крещении Господа. После этого диакон произ</w:t>
        <w:softHyphen/>
        <w:t>носит великую ектению с особыми прошениями. Во время екте</w:t>
        <w:softHyphen/>
        <w:t>ний настоятель читает тайно молитву об очищении и освящении самого себя: "Господи Иисусе Христе..." (без возгласа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ектении содержатся моления об освящении воды силою и действием Святой Троицы, о ниспослании на воду благосло</w:t>
        <w:softHyphen/>
        <w:t>вения Иорданова и дарования ей благодати к исцелению душев</w:t>
        <w:softHyphen/>
        <w:t>ных и телесных немощей, в отгнание всякого навета видимых и невидимых врагов, к освящению домов и на всякую пользу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Затем священник (настоятель) начинает громко во все</w:t>
        <w:softHyphen/>
        <w:t>услышание освятительную молитву: "Велий еси, Господи, и чуд</w:t>
        <w:softHyphen/>
        <w:t>на дела Твоя..." (трижды), затем продолжение этой молитвы: "Ты бо хотением от несущих" и проче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освятительной молитве Церковь умоляет Господа прийти</w:t>
      </w:r>
      <w:r>
        <w:rPr>
          <w:rFonts w:ascii="Times New Roman" w:hAnsi="Times New Roman"/>
          <w:lang w:val="en-US"/>
        </w:rPr>
        <w:t xml:space="preserve">    </w:t>
      </w:r>
      <w:r>
        <w:rPr>
          <w:rFonts w:ascii="Times New Roman" w:hAnsi="Times New Roman"/>
        </w:rPr>
        <w:t>и освятить воду для того, чтобы она получила благодать из</w:t>
        <w:softHyphen/>
        <w:t>бавления, благословение Иорданово, чтобы она была источником нетления, разрешением недугов, очищением душ и телес, освящением домов и "ко всякой пользе изрядна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вященник трижды восклицает: "Сам убо, Человеколюбче Царю, прииди и ныне наитием Святого Твоего Духа и освяти воду сию" и при каждом возглашении благословляет рукой воду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итом персты в воду не погружает, как это бывает при креще</w:t>
        <w:softHyphen/>
        <w:t>нии младенцев</w:t>
      </w:r>
      <w:r>
        <w:rPr>
          <w:rStyle w:val="FootnoteAnchor"/>
          <w:rFonts w:ascii="Times New Roman" w:hAnsi="Times New Roman"/>
          <w:lang w:val="ru-RU"/>
        </w:rPr>
        <w:footnoteReference w:id="56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окончании молитв настоятель тотчас, благословляя воду крестовидно Честным Крестом, погружает его трижды прямо, низ</w:t>
        <w:softHyphen/>
        <w:t>ведя в воду и возводя, держа его обеими руками, и при каждом погружении Креста поет со священнослужителями (трижды) тро</w:t>
        <w:softHyphen/>
        <w:t>парь: "Во Иордане крещающуся Тебе, Господи…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этого, при многократном пении тропаря певцы, нас</w:t>
        <w:softHyphen/>
        <w:t>тоятель с Крестом в левой руке кропит крестообразно во все стороны, а также окропляет святой водой храм. После окропления положено петь стихиру на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Воспоим, вернии..." Но если водоосвящение совершалось после литургии, то следует петь еще: "Буди имя Господне благословенно..." и</w:t>
      </w:r>
      <w:r>
        <w:rPr>
          <w:rFonts w:ascii="Times New Roman" w:hAnsi="Times New Roman"/>
          <w:lang w:val="en-US"/>
        </w:rPr>
        <w:t xml:space="preserve"> 33 </w:t>
      </w:r>
      <w:r>
        <w:rPr>
          <w:rFonts w:ascii="Times New Roman" w:hAnsi="Times New Roman"/>
        </w:rPr>
        <w:t>псалом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после которого возглашается "Премудрость" и отпуст</w:t>
      </w:r>
      <w:r>
        <w:rPr>
          <w:rStyle w:val="FootnoteAnchor"/>
          <w:rFonts w:ascii="Times New Roman" w:hAnsi="Times New Roman"/>
          <w:lang w:val="ru-RU"/>
        </w:rPr>
        <w:footnoteReference w:id="57"/>
      </w:r>
      <w:r>
        <w:rPr>
          <w:rFonts w:ascii="Times New Roman" w:hAnsi="Times New Roman"/>
          <w:lang w:val="en-US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А если водоосвящение совершалось в конце вечерни, то после стихиры: "Воспоим, вернии..." сразу же "Премудрость". Хор: "Святейший Владыко...", священник: "Сый благословен..." Хор: "Утверди, Боже...". Иерей: "Пресвятая Богородице..." Хор: "Честнейшую..." Иерей: "Слава Тебе, Христе Боже...": Хор: "Слава, и ныне", и бывает отпуст праздника: "Иже во Иордане креститися от Иоанна изволивый нашего ради спасения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Христос..."</w:t>
      </w:r>
      <w:r>
        <w:rPr>
          <w:rStyle w:val="FootnoteAnchor"/>
          <w:rFonts w:ascii="Times New Roman" w:hAnsi="Times New Roman"/>
          <w:lang w:val="ru-RU"/>
        </w:rPr>
        <w:footnoteReference w:id="58"/>
      </w:r>
      <w:r>
        <w:rPr>
          <w:rFonts w:ascii="Times New Roman" w:hAnsi="Times New Roman"/>
        </w:rPr>
        <w:t>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39" w:name="_Toc525763660"/>
      <w:bookmarkStart w:id="140" w:name="_Toc525764051"/>
      <w:r>
        <w:rPr/>
        <w:t>Великая агиасма</w:t>
      </w:r>
      <w:bookmarkEnd w:id="139"/>
      <w:bookmarkEnd w:id="140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Богоявленская вода, освященная    в праздник Крещения, называется в Православной Церкви великой агиасмо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еликой святыней. К освященной воде христиане с древних времен имеют великое благоговение. На ектении великого освящения воды Церковь молится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О еже освятитися водам сим, и дароватися им благодати избавление (спасения), благословению Иорданову, силою и действием и наитием Святаго Духа". "О еже быти воде сей, освящения дару, грехов избав</w:t>
        <w:softHyphen/>
        <w:t>лению, во исцеление души и тела, и на всяку пользу изрядну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(сильную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)..."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В этих прошениях на ектении и в последующей молитве священника Церковь свидетельствует о тех многообразных дей</w:t>
        <w:softHyphen/>
        <w:t>ствиях благодати Божией, подаваемой всем, с верою "черплющим и причащающимся" этой святын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вятость воды очевидно для всех проявляется и в том, что она длительное время сохраняется свежей и неповрежден</w:t>
        <w:softHyphen/>
        <w:t>ной. Еще в IV веке об этом в беседе на Крещение (беседа 37-я) говорил св. Иоанн Златоуст: "Христос крестился и освятил естество вод; и потому в праздник Крещения все, почерпнув воды в полночь, приносят ее домой и хранят во весь год. И так вода в существе своем не портится от продолжения вре</w:t>
        <w:softHyphen/>
        <w:t>мени, но почерпнутая ныне целый год, а часто два и три го</w:t>
        <w:softHyphen/>
        <w:t>да остается свежей и неповрежденной, и после толикого времени не уступает водам, только что почерпнутым из источника" (см.: также Типикон,</w:t>
      </w:r>
      <w:r>
        <w:rPr>
          <w:rFonts w:ascii="Times New Roman" w:hAnsi="Times New Roman"/>
          <w:lang w:val="en-US"/>
        </w:rPr>
        <w:t xml:space="preserve"> 5</w:t>
      </w:r>
      <w:r>
        <w:rPr>
          <w:rFonts w:ascii="Times New Roman" w:hAnsi="Times New Roman"/>
        </w:rPr>
        <w:t xml:space="preserve"> января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Эту святыню Церковь употребляет для окропления храмов и жилищ, при заклинательных молитвах на изгнание злого духа, как врачество; назначает ее пить тем, кто не может быть до</w:t>
        <w:softHyphen/>
        <w:t>пущен до Св. Причащения. С этой водой и Крестом священнослу</w:t>
        <w:softHyphen/>
        <w:t>жители в праздник Богоявления посещали раньше жилища своих прихожан, окропляли их и жилища и, таким образом, распро</w:t>
        <w:softHyphen/>
        <w:t>страняли благословение и освящение, начав с храма Божия, на всех чад Церкви Христовой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знак особого почитания Богоявленской воды как драго</w:t>
        <w:softHyphen/>
        <w:t>ценной великой святыни в крещенский сочельник и установлен строгий пост, когда или совсем не полагается вкушения пищи по Крещенской воды, или допускается принятие малого количес</w:t>
        <w:softHyphen/>
        <w:t>тва пищи. Однако    с надлежащим благоговением, с крестным знамением и молитвой можно пить святую воду без какого-либо смущения и сомнения и тем, кто уже что-нибудь вкушал, и во всякое время по потребе. Церковь в богослужебном Уставе (см.: Минея и Типикон, под</w:t>
      </w:r>
      <w:r>
        <w:rPr>
          <w:rFonts w:ascii="Times New Roman" w:hAnsi="Times New Roman"/>
          <w:lang w:val="en-US"/>
        </w:rPr>
        <w:t xml:space="preserve"> 5</w:t>
      </w:r>
      <w:r>
        <w:rPr>
          <w:rFonts w:ascii="Times New Roman" w:hAnsi="Times New Roman"/>
        </w:rPr>
        <w:t xml:space="preserve"> января) дает на этот счет яс</w:t>
        <w:softHyphen/>
        <w:t>ное и определенное наставление и разъяснение: те, которые отлучают себя от святой воды ради преждевременного вкушения пищи: "не добре творят". "Но вкушения ради ястия (пищи) не</w:t>
        <w:softHyphen/>
        <w:t>чистота в нас есть, но от скверных тел наших: очищение же (ДЛЯ очищения)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от сих пием без сомнения сию святую воду"</w:t>
      </w:r>
      <w:r>
        <w:rPr>
          <w:rStyle w:val="FootnoteAnchor"/>
          <w:rFonts w:ascii="Times New Roman" w:hAnsi="Times New Roman"/>
          <w:lang w:val="ru-RU"/>
        </w:rPr>
        <w:footnoteReference w:id="59"/>
      </w:r>
      <w:r>
        <w:rPr>
          <w:rFonts w:ascii="Times New Roman" w:hAnsi="Times New Roman"/>
        </w:rPr>
        <w:t xml:space="preserve"> (Типикон,</w:t>
      </w:r>
      <w:r>
        <w:rPr>
          <w:rFonts w:ascii="Times New Roman" w:hAnsi="Times New Roman"/>
          <w:lang w:val="en-US"/>
        </w:rPr>
        <w:t xml:space="preserve"> 6</w:t>
      </w:r>
      <w:r>
        <w:rPr>
          <w:rFonts w:ascii="Times New Roman" w:hAnsi="Times New Roman"/>
        </w:rPr>
        <w:t xml:space="preserve"> января, "зри")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41" w:name="_Toc525763661"/>
      <w:bookmarkStart w:id="142" w:name="_Toc525764052"/>
      <w:r>
        <w:rPr/>
        <w:t>Чин прославления праздника.</w:t>
      </w:r>
      <w:bookmarkEnd w:id="141"/>
      <w:bookmarkEnd w:id="142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отпуста вечерни или литургии посреди церкви по</w:t>
        <w:softHyphen/>
        <w:t>ставляется светильник (а не аналой с иконой), перед кото</w:t>
        <w:softHyphen/>
        <w:t xml:space="preserve">рым духовенство, певчие поют тропарь и на "Слава, и ныне" 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кондак праздника. Свеча здесь означает свет Христова уче</w:t>
        <w:softHyphen/>
        <w:t>ни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ожественное просвещение, даруемое в Богоявлени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этого молящиеся прикладываются к Кресту и священ</w:t>
        <w:softHyphen/>
        <w:t>ник окропляет каждого св. водой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43" w:name="_Toc525763662"/>
      <w:bookmarkStart w:id="144" w:name="_Toc525764053"/>
      <w:r>
        <w:rPr/>
        <w:t>Всенощное</w:t>
      </w:r>
      <w:r>
        <w:rPr>
          <w:lang w:val="en-US"/>
        </w:rPr>
        <w:t xml:space="preserve"> </w:t>
      </w:r>
      <w:r>
        <w:rPr/>
        <w:t xml:space="preserve"> бдение праздника Богоявления.</w:t>
      </w:r>
      <w:bookmarkEnd w:id="143"/>
      <w:bookmarkEnd w:id="144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сенощное бдение на праздник Крещения, в какой бы день седмицы он ни случился, начинается, как и праздник Рождест</w:t>
        <w:softHyphen/>
        <w:t>ва Христова, великим повечерием, потому что в этот день ве</w:t>
        <w:softHyphen/>
        <w:t>черня совершается прежде, особо. Схема и сам чин великого повечери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е же, что и на Рождество Христово. Великое повечерие оканчивается литией с переходом к утрени. Тропарь: "Во Иордане крещающуся Тебе, Господи, Троическое явися поклонение: Родителев бо глас свидетельствовавше Тебе, Возлюбленнаго Тя Сына именуя, и Дух в виде голубине, извествоваше словесе утверждение. Явлейся, Христе Бо</w:t>
        <w:softHyphen/>
        <w:t>же, и мир просвещей, слава Тебе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ондак: "Явился еси днесь вселенной, и свет Твой, Гос</w:t>
        <w:softHyphen/>
        <w:t>поди, знаменася на нас, в разуме поющих Тя: пришел еси и явился еси, Свет Неприступный". На утрени, по полиелее, поется величание: "Величаем Тя, Живодавче Христе, нас ради ныне плотию крестившагося от Иоанна в водах Иордан</w:t>
        <w:softHyphen/>
        <w:t>ских". Степенна</w:t>
      </w:r>
      <w:r>
        <w:rPr>
          <w:rFonts w:ascii="Times New Roman" w:hAnsi="Times New Roman"/>
          <w:lang w:val="en-US"/>
        </w:rPr>
        <w:t xml:space="preserve"> - 1-й</w:t>
      </w:r>
      <w:r>
        <w:rPr>
          <w:rFonts w:ascii="Times New Roman" w:hAnsi="Times New Roman"/>
        </w:rPr>
        <w:t xml:space="preserve"> антифон 4-го гласа. Прокимен: "Море виде и побеже, Иордан возвратися..." Стих:    "Что ты есть море, яко побегло еси...". Евангелие от Марка, зач.</w:t>
      </w:r>
      <w:r>
        <w:rPr>
          <w:rFonts w:ascii="Times New Roman" w:hAnsi="Times New Roman"/>
          <w:lang w:val="en-US"/>
        </w:rPr>
        <w:t xml:space="preserve"> 2. </w:t>
      </w:r>
      <w:r>
        <w:rPr>
          <w:rFonts w:ascii="Times New Roman" w:hAnsi="Times New Roman"/>
        </w:rPr>
        <w:t>"Слава": "Всяческая днесь да возрадуются, Христу явльшуся во Иордане".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о же. Стих: "Помилуй мя, Боже...". И стихира: "Бог Слово плотию роду человеческому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Канона два: св. Космы Маиумского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Глубины открыл есть дно...",    и св. Иоанна Дамаскин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Шествует морскую вол</w:t>
        <w:softHyphen/>
        <w:t>нующуюся бурю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Ирмосы канонов по дважды: тропари на двенадцать. На</w:t>
      </w:r>
      <w:r>
        <w:rPr>
          <w:rFonts w:ascii="Times New Roman" w:hAnsi="Times New Roman"/>
          <w:lang w:val="en-US"/>
        </w:rPr>
        <w:t xml:space="preserve"> 9-4</w:t>
      </w:r>
      <w:r>
        <w:rPr>
          <w:rFonts w:ascii="Times New Roman" w:hAnsi="Times New Roman"/>
        </w:rPr>
        <w:t xml:space="preserve"> песни "Честнейшую не поем. Диакон с кадилом перед местным образом Божией Матери поет первый припев: "Величай, душе моя, Честнейшую горних воинств, Деву Пречистую Богоро</w:t>
        <w:softHyphen/>
        <w:t>дицу". Хор поет ирмос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Недоумеет всяк язык благохвалити по достоянию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изумевает же ум и премирный пети Тя, Богородице, обаче, Бла</w:t>
        <w:softHyphen/>
        <w:t>гая сущи, веру приими. Ибо любовь веси божественную нашу, Ты бо христиан еси Предстательница, Тя величаем". (В русском переводе: "Никакой язык (человеческий) не в силах восхвалить Тебя по достоянию, и даже горний (ангельский) ум недоумевает, как воспеть Тебя, Богородице: но Ты, как Благая, приими веру, а любовь нашу божественную (пламенную) Ты зна</w:t>
        <w:softHyphen/>
        <w:t>ешь: ибо Ты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едстательница христиан, Тебя мы величаем"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Этот ирмос с указанным первым припевом 9-й песни являет</w:t>
        <w:softHyphen/>
        <w:t>ся Задостойником на литургии (до отдания праздника включительно)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 остальным тропарям как первого, так и второго канона 9-й песни поются свои припевы. Светилен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 трижды. В конце утре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тпуст праздника (см. Служебник)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45" w:name="_Toc525763663"/>
      <w:bookmarkStart w:id="146" w:name="_Toc525764054"/>
      <w:r>
        <w:rPr/>
        <w:t>Литургия на Богоявление</w:t>
      </w:r>
      <w:bookmarkEnd w:id="145"/>
      <w:bookmarkEnd w:id="146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день Богоявления, как и в день Рождества Христова, слу</w:t>
        <w:softHyphen/>
        <w:t>жится литургия св. Иоанна Златоуста в том случае, если празд</w:t>
        <w:softHyphen/>
        <w:t>ник Богоявления случится во вторник, среду, четверг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пятницу и субботу. Литургия св. Василия Великого бывает тогда, когда этот праздник совпадает с воскресеньем или понедельником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так как накануне этих дней (в субботу и воскресенье) в навечерие праздника совершалась в своем месте литургия св. Иоанна Златоуста (а положенная в навечерие литургия св. Василия Ве</w:t>
        <w:softHyphen/>
        <w:t>ликого переносится на самый день праздника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итургии: антифоны празд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ходное: "Благословен грядый во имя Господне, благословихом вы из дому Господня, Бог Господь и явися нам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место Трисвятого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Елицы во Христа крестистеся..."</w:t>
      </w:r>
      <w:r>
        <w:rPr>
          <w:rFonts w:ascii="Times New Roman" w:hAnsi="Times New Roman"/>
          <w:lang w:val="en-US"/>
        </w:rPr>
        <w:t xml:space="preserve"> - </w:t>
      </w:r>
      <w:r>
        <w:rPr>
          <w:rFonts w:ascii="Times New Roman" w:hAnsi="Times New Roman"/>
        </w:rPr>
        <w:t>в напоминание новопросвещенным, крестившимся в древности в навечерие праздника, во Христе "облекшимся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окимен: "Благословен грядый во имя Господне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Бог Господь и явися нам". Стих: "Исповедайтеся Господеви яко благ, яко в век милость Его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Апостол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ит., зач.</w:t>
      </w:r>
      <w:r>
        <w:rPr>
          <w:rFonts w:ascii="Times New Roman" w:hAnsi="Times New Roman"/>
          <w:lang w:val="en-US"/>
        </w:rPr>
        <w:t xml:space="preserve"> 302;</w:t>
      </w:r>
      <w:r>
        <w:rPr>
          <w:rFonts w:ascii="Times New Roman" w:hAnsi="Times New Roman"/>
        </w:rPr>
        <w:t xml:space="preserve"> Евангел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Мф., зач.</w:t>
      </w:r>
      <w:r>
        <w:rPr>
          <w:rFonts w:ascii="Times New Roman" w:hAnsi="Times New Roman"/>
          <w:lang w:val="en-US"/>
        </w:rPr>
        <w:t xml:space="preserve"> 6. </w:t>
      </w:r>
      <w:r>
        <w:rPr>
          <w:rFonts w:ascii="Times New Roman" w:hAnsi="Times New Roman"/>
        </w:rPr>
        <w:t>Задостойник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ичастен праздника: "Явися благодать Божия спаси</w:t>
        <w:softHyphen/>
        <w:t>тельная всем человеком"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47" w:name="_Toc525763664"/>
      <w:bookmarkStart w:id="148" w:name="_Toc525764055"/>
      <w:r>
        <w:rPr/>
        <w:t>Праздничная вечерня</w:t>
      </w:r>
      <w:bookmarkEnd w:id="147"/>
      <w:bookmarkEnd w:id="148"/>
      <w:r>
        <w:rPr/>
        <w:t xml:space="preserve"> 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49" w:name="_Toc525763665"/>
      <w:bookmarkStart w:id="150" w:name="_Toc525764056"/>
      <w:r>
        <w:rPr/>
        <w:t>(по Тип. со славословием)</w:t>
      </w:r>
      <w:bookmarkEnd w:id="149"/>
      <w:bookmarkEnd w:id="150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следующий день после праздника Богоявления празд</w:t>
        <w:softHyphen/>
        <w:t>нуется Собор святого Иоанна Предтечи ("Собор" на уставном языке означает собрание верующих в храме на "торжественное бдение" в память святого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вечерни в день праздника (под 7-е января) вход с кадилом и великий прокимен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Бог наш на небеси и на земли, вся елика восхоте, сотвори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Если же праздник случится в субботу, великий прокимен поется в навечерие праздника (в пятницу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утрени вместо "Честнейшую" поются припевы праздника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51" w:name="_Toc525763666"/>
      <w:bookmarkStart w:id="152" w:name="_Toc525764057"/>
      <w:r>
        <w:rPr/>
        <w:t>Попразднство и отдание праздника</w:t>
      </w:r>
      <w:bookmarkEnd w:id="151"/>
      <w:bookmarkEnd w:id="152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празднство Богоявления бывает</w:t>
      </w:r>
      <w:r>
        <w:rPr>
          <w:rFonts w:ascii="Times New Roman" w:hAnsi="Times New Roman"/>
          <w:lang w:val="en-US"/>
        </w:rPr>
        <w:t xml:space="preserve"> 8</w:t>
      </w:r>
      <w:r>
        <w:rPr>
          <w:rFonts w:ascii="Times New Roman" w:hAnsi="Times New Roman"/>
        </w:rPr>
        <w:t xml:space="preserve"> дней, и отдание со</w:t>
        <w:softHyphen/>
        <w:t>вершается</w:t>
      </w:r>
      <w:r>
        <w:rPr>
          <w:rFonts w:ascii="Times New Roman" w:hAnsi="Times New Roman"/>
          <w:lang w:val="en-US"/>
        </w:rPr>
        <w:t xml:space="preserve"> 14</w:t>
      </w:r>
      <w:r>
        <w:rPr>
          <w:rFonts w:ascii="Times New Roman" w:hAnsi="Times New Roman"/>
        </w:rPr>
        <w:t xml:space="preserve"> января. Во все дни попразднства наряду со сти</w:t>
        <w:softHyphen/>
        <w:t>хирами и каноном святому Минеи поются стихиры праздника и первым читается канон празд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итургии во все дни попразднства до отдания вклю</w:t>
        <w:softHyphen/>
        <w:t>чительно (кроме воскресных дней) после входа поется окон</w:t>
        <w:softHyphen/>
        <w:t>чание: "Спаси ны, Сыне Божий, во Иордане крестивыйся поющия Ти: Аллилуйя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день отдания праздника вся служба Богоявления, кро</w:t>
        <w:softHyphen/>
        <w:t>ме входа, паремий, полиелея (на вечерни и утрени) и кроме антифонов и входного стиха (на литургии). "Честнейшую" не поем</w:t>
      </w:r>
      <w:r>
        <w:rPr>
          <w:rFonts w:ascii="Times New Roman" w:hAnsi="Times New Roman"/>
          <w:lang w:val="en-US"/>
        </w:rPr>
        <w:t xml:space="preserve"> 7</w:t>
      </w:r>
      <w:r>
        <w:rPr>
          <w:rFonts w:ascii="Times New Roman" w:hAnsi="Times New Roman"/>
        </w:rPr>
        <w:t xml:space="preserve"> и</w:t>
      </w:r>
      <w:r>
        <w:rPr>
          <w:rFonts w:ascii="Times New Roman" w:hAnsi="Times New Roman"/>
          <w:lang w:val="en-US"/>
        </w:rPr>
        <w:t xml:space="preserve"> 14</w:t>
      </w:r>
      <w:r>
        <w:rPr>
          <w:rFonts w:ascii="Times New Roman" w:hAnsi="Times New Roman"/>
        </w:rPr>
        <w:t xml:space="preserve"> января, за исключением случая совпадения с вос</w:t>
        <w:softHyphen/>
        <w:t>кресеньем, когда следует петь "Честнейшую". Утреня в отдан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 великим славословие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Устав указывает особенности богослужения дней попразд-нства Богоявления, когда, начиная с</w:t>
      </w:r>
      <w:r>
        <w:rPr>
          <w:rFonts w:ascii="Times New Roman" w:hAnsi="Times New Roman"/>
          <w:lang w:val="en-US"/>
        </w:rPr>
        <w:t xml:space="preserve"> II</w:t>
      </w:r>
      <w:r>
        <w:rPr>
          <w:rFonts w:ascii="Times New Roman" w:hAnsi="Times New Roman"/>
        </w:rPr>
        <w:t xml:space="preserve"> января, бывает сов</w:t>
        <w:softHyphen/>
        <w:t>падение их с Неделей мытаря и фарисея (см.: Типикон,</w:t>
      </w:r>
      <w:r>
        <w:rPr>
          <w:rFonts w:ascii="Times New Roman" w:hAnsi="Times New Roman"/>
          <w:lang w:val="en-US"/>
        </w:rPr>
        <w:t xml:space="preserve"> II</w:t>
      </w:r>
      <w:r>
        <w:rPr>
          <w:rFonts w:ascii="Times New Roman" w:hAnsi="Times New Roman"/>
        </w:rPr>
        <w:t xml:space="preserve"> ян</w:t>
        <w:softHyphen/>
        <w:t>варя и</w:t>
      </w:r>
      <w:r>
        <w:rPr>
          <w:rFonts w:ascii="Times New Roman" w:hAnsi="Times New Roman"/>
          <w:lang w:val="en-US"/>
        </w:rPr>
        <w:t xml:space="preserve"> 14</w:t>
      </w:r>
      <w:r>
        <w:rPr>
          <w:rFonts w:ascii="Times New Roman" w:hAnsi="Times New Roman"/>
        </w:rPr>
        <w:t xml:space="preserve"> января)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53" w:name="_Toc525763667"/>
      <w:bookmarkStart w:id="154" w:name="_Toc525764058"/>
      <w:r>
        <w:rPr/>
        <w:t>Суббота и Неделя по Просвещении</w:t>
      </w:r>
      <w:bookmarkEnd w:id="153"/>
      <w:bookmarkEnd w:id="154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уббота и воскресенье, следующие за праздником Богояв</w:t>
        <w:softHyphen/>
        <w:t>ления, называются субботой и неделей по Просвещении. В эти дни читаются особые Апостол и Евангелие, имеющие отношение к празднику (см. Типикон,</w:t>
      </w:r>
      <w:r>
        <w:rPr>
          <w:rFonts w:ascii="Times New Roman" w:hAnsi="Times New Roman"/>
          <w:lang w:val="en-US"/>
        </w:rPr>
        <w:t xml:space="preserve"> 7</w:t>
      </w:r>
      <w:r>
        <w:rPr>
          <w:rFonts w:ascii="Times New Roman" w:hAnsi="Times New Roman"/>
        </w:rPr>
        <w:t xml:space="preserve"> января)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1)</w:t>
      </w:r>
      <w:r>
        <w:rPr>
          <w:rFonts w:ascii="Times New Roman" w:hAnsi="Times New Roman"/>
        </w:rPr>
        <w:t xml:space="preserve"> В субботу на литург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окимен, "Аллилуарий" и причастен праздника. Апостол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 Ефесеем, зач.</w:t>
      </w:r>
      <w:r>
        <w:rPr>
          <w:rFonts w:ascii="Times New Roman" w:hAnsi="Times New Roman"/>
          <w:lang w:val="en-US"/>
        </w:rPr>
        <w:t xml:space="preserve"> 233.</w:t>
      </w:r>
      <w:r>
        <w:rPr>
          <w:rFonts w:ascii="Times New Roman" w:hAnsi="Times New Roman"/>
        </w:rPr>
        <w:t xml:space="preserve"> Евангел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от Мф., зач.</w:t>
      </w:r>
      <w:r>
        <w:rPr>
          <w:rFonts w:ascii="Times New Roman" w:hAnsi="Times New Roman"/>
          <w:lang w:val="en-US"/>
        </w:rPr>
        <w:t xml:space="preserve"> 7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2)</w:t>
      </w:r>
      <w:r>
        <w:rPr>
          <w:rFonts w:ascii="Times New Roman" w:hAnsi="Times New Roman"/>
        </w:rPr>
        <w:t xml:space="preserve"> В неделю по Просвещении на литургии</w:t>
      </w:r>
      <w:r>
        <w:rPr>
          <w:rFonts w:ascii="Times New Roman" w:hAnsi="Times New Roman"/>
          <w:lang w:val="en-US"/>
        </w:rPr>
        <w:t xml:space="preserve"> –</w:t>
      </w:r>
      <w:r>
        <w:rPr>
          <w:rFonts w:ascii="Times New Roman" w:hAnsi="Times New Roman"/>
        </w:rPr>
        <w:t xml:space="preserve"> "Блаженны" глас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6</w:t>
      </w:r>
      <w:r>
        <w:rPr>
          <w:rFonts w:ascii="Times New Roman" w:hAnsi="Times New Roman"/>
        </w:rPr>
        <w:t xml:space="preserve"> и праздника песнь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9-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4.</w:t>
      </w:r>
      <w:r>
        <w:rPr>
          <w:rFonts w:ascii="Times New Roman" w:hAnsi="Times New Roman"/>
        </w:rPr>
        <w:t xml:space="preserve"> По вход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</w:t>
        <w:softHyphen/>
        <w:t>парь воскресный, праздника, храма, святого. Кондак воскрес</w:t>
        <w:softHyphen/>
        <w:t>ный, храма.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ого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Проки</w:t>
        <w:softHyphen/>
        <w:t>мен недели по Просвещении, глас</w:t>
      </w:r>
      <w:r>
        <w:rPr>
          <w:rFonts w:ascii="Times New Roman" w:hAnsi="Times New Roman"/>
          <w:lang w:val="en-US"/>
        </w:rPr>
        <w:t xml:space="preserve"> 1-й:</w:t>
      </w:r>
      <w:r>
        <w:rPr>
          <w:rFonts w:ascii="Times New Roman" w:hAnsi="Times New Roman"/>
        </w:rPr>
        <w:t xml:space="preserve"> "Буди, Господи, милость Твоя    на нас, якоже уповахом на Тя". Стих: "Радуйтеся, праведнии, о Господе, правым подобает похвала" и праздника. (Но если в этот день случится память полиелейного святого, то вместо праздничного будет прокимен святого. Прокимен гласа оставля</w:t>
        <w:softHyphen/>
        <w:t>ется)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 Апостол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 Ефесеем, зач.</w:t>
      </w:r>
      <w:r>
        <w:rPr>
          <w:rFonts w:ascii="Times New Roman" w:hAnsi="Times New Roman"/>
          <w:lang w:val="en-US"/>
        </w:rPr>
        <w:t xml:space="preserve"> 224</w:t>
      </w:r>
      <w:r>
        <w:rPr>
          <w:rFonts w:ascii="Times New Roman" w:hAnsi="Times New Roman"/>
        </w:rPr>
        <w:t xml:space="preserve"> от полу. Аллилуиа и Евангел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т Мф., зач.</w:t>
      </w:r>
      <w:r>
        <w:rPr>
          <w:rFonts w:ascii="Times New Roman" w:hAnsi="Times New Roman"/>
          <w:lang w:val="en-US"/>
        </w:rPr>
        <w:t xml:space="preserve"> 8,</w:t>
      </w:r>
      <w:r>
        <w:rPr>
          <w:rFonts w:ascii="Times New Roman" w:hAnsi="Times New Roman"/>
        </w:rPr>
        <w:t xml:space="preserve"> недели по Просвещении. Но если будет святой полиелейный или бденный, то читается Апостол и ему. Также и Евангелие. Чтение рядовых Апостола и Еванге</w:t>
        <w:softHyphen/>
        <w:t>лия зависит от отступки. Причастен праздника: "Явися благо</w:t>
        <w:softHyphen/>
        <w:t>дать Божия спасительная всем человеком..." и "Хвалите Госпо</w:t>
        <w:softHyphen/>
        <w:t>да с небес..."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Если СУББОТА ПО ПРОСВЕЩЕНИИ совпадет с</w:t>
      </w:r>
      <w:r>
        <w:rPr>
          <w:rFonts w:ascii="Times New Roman" w:hAnsi="Times New Roman"/>
          <w:lang w:val="en-US"/>
        </w:rPr>
        <w:t xml:space="preserve"> 7</w:t>
      </w:r>
      <w:r>
        <w:rPr>
          <w:rFonts w:ascii="Times New Roman" w:hAnsi="Times New Roman"/>
        </w:rPr>
        <w:t xml:space="preserve"> января, то служба ее будет соединяться со службой Собора св. Иоанна Предтечи следующим образо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    вечерни    кафизмы нет (ради труда бденнаго). На "Господи, воззвах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ы праздника</w:t>
      </w:r>
      <w:r>
        <w:rPr>
          <w:rFonts w:ascii="Times New Roman" w:hAnsi="Times New Roman"/>
          <w:lang w:val="en-US"/>
        </w:rPr>
        <w:t xml:space="preserve"> - 3</w:t>
      </w:r>
      <w:r>
        <w:rPr>
          <w:rFonts w:ascii="Times New Roman" w:hAnsi="Times New Roman"/>
        </w:rPr>
        <w:t xml:space="preserve"> и Предтечи-3</w:t>
      </w:r>
      <w:r>
        <w:rPr>
          <w:rFonts w:ascii="Times New Roman" w:hAnsi="Times New Roman"/>
          <w:lang w:val="en-US"/>
        </w:rPr>
        <w:t>.</w:t>
      </w:r>
      <w:r>
        <w:rPr>
          <w:rFonts w:ascii="Times New Roman" w:hAnsi="Times New Roman"/>
        </w:rPr>
        <w:t xml:space="preserve">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едтечи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Вход. Прокимен великий, глас 7-й: "Бог наш на небеси и на земли, вся, елика восхоте, сотвори". Затем сугубая ектения. "Сподоби, Госпо</w:t>
        <w:softHyphen/>
        <w:t xml:space="preserve">ди..." и просительная ектения. На    с т и х о в н 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</w:t>
        <w:softHyphen/>
        <w:t>ры праздника, с их припевами, "Слава</w:t>
      </w:r>
      <w:r>
        <w:rPr>
          <w:rFonts w:ascii="Times New Roman" w:hAnsi="Times New Roman"/>
          <w:lang w:val="en-US"/>
        </w:rPr>
        <w:t xml:space="preserve"> " -</w:t>
      </w:r>
      <w:r>
        <w:rPr>
          <w:rFonts w:ascii="Times New Roman" w:hAnsi="Times New Roman"/>
        </w:rPr>
        <w:t xml:space="preserve"> Предтечи, "И ныне" 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праздника. По "Ныне отпущаеши..." тропарь праздника, глас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lang w:val="en-US"/>
        </w:rPr>
        <w:t>2-й:</w:t>
      </w:r>
      <w:r>
        <w:rPr>
          <w:rFonts w:ascii="Times New Roman" w:hAnsi="Times New Roman"/>
        </w:rPr>
        <w:t xml:space="preserve"> "Память праведнаго с похвалами, тебе же довлеет сви</w:t>
        <w:softHyphen/>
        <w:t>детельство Господне, Предтече: показал бо ся еси воистину и пророков честнейший, яко и в струях крестити сподобился еси Проповеданнаго. Темже за истину пострадав радуяся, благовестил еси и сущим во аде Бога, явльшагося плотию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вземлющаго грех мира и подающаго нам велию милость".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    утрени: на "Бог Господь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праздника (дважды),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рестителя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. Пос</w:t>
        <w:softHyphen/>
        <w:t>ле кафиз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едален праздника. Каноны: праздник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ервый</w:t>
      </w:r>
      <w:r>
        <w:rPr>
          <w:rFonts w:ascii="Times New Roman" w:hAnsi="Times New Roman"/>
          <w:lang w:val="en-US"/>
        </w:rPr>
        <w:t xml:space="preserve">        </w:t>
      </w:r>
      <w:r>
        <w:rPr>
          <w:rFonts w:ascii="Times New Roman" w:hAnsi="Times New Roman"/>
        </w:rPr>
        <w:t>с ирмосом на</w:t>
      </w:r>
      <w:r>
        <w:rPr>
          <w:rFonts w:ascii="Times New Roman" w:hAnsi="Times New Roman"/>
          <w:lang w:val="en-US"/>
        </w:rPr>
        <w:t xml:space="preserve"> 6,</w:t>
      </w:r>
      <w:r>
        <w:rPr>
          <w:rFonts w:ascii="Times New Roman" w:hAnsi="Times New Roman"/>
        </w:rPr>
        <w:t xml:space="preserve"> другой с ирмосом на</w:t>
      </w:r>
      <w:r>
        <w:rPr>
          <w:rFonts w:ascii="Times New Roman" w:hAnsi="Times New Roman"/>
          <w:lang w:val="en-US"/>
        </w:rPr>
        <w:t xml:space="preserve"> 4</w:t>
      </w:r>
      <w:r>
        <w:rPr>
          <w:rFonts w:ascii="Times New Roman" w:hAnsi="Times New Roman"/>
        </w:rPr>
        <w:t xml:space="preserve"> и Предтечи на</w:t>
      </w:r>
      <w:r>
        <w:rPr>
          <w:rFonts w:ascii="Times New Roman" w:hAnsi="Times New Roman"/>
          <w:lang w:val="en-US"/>
        </w:rPr>
        <w:t xml:space="preserve"> 4. </w:t>
      </w:r>
      <w:r>
        <w:rPr>
          <w:rFonts w:ascii="Times New Roman" w:hAnsi="Times New Roman"/>
        </w:rPr>
        <w:t>Катавасия: "Глубины открыл есть дно..." и другого канона: "Шествует морскую...". По</w:t>
      </w:r>
      <w:r>
        <w:rPr>
          <w:rFonts w:ascii="Times New Roman" w:hAnsi="Times New Roman"/>
          <w:lang w:val="en-US"/>
        </w:rPr>
        <w:t xml:space="preserve"> 3-й</w:t>
      </w:r>
      <w:r>
        <w:rPr>
          <w:rFonts w:ascii="Times New Roman" w:hAnsi="Times New Roman"/>
        </w:rPr>
        <w:t xml:space="preserve">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 и икос и седален праздника. По 6-й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 Предтечи и икос. На 9-й песни "Честнейшую не поем, но поем припевы праздника. К ка</w:t>
        <w:softHyphen/>
        <w:t>нону Предтечи особый припев: "Величай, душе моя, во пророцех Великого Предтечу"</w:t>
      </w:r>
      <w:r>
        <w:rPr>
          <w:rStyle w:val="FootnoteAnchor"/>
          <w:rFonts w:ascii="Times New Roman" w:hAnsi="Times New Roman"/>
          <w:lang w:val="ru-RU"/>
        </w:rPr>
        <w:footnoteReference w:id="60"/>
      </w:r>
      <w:r>
        <w:rPr>
          <w:rFonts w:ascii="Times New Roman" w:hAnsi="Times New Roman"/>
        </w:rPr>
        <w:t>. В заключен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ба лика вкупе поют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припев праздника и ирмос: "Недоумеет всяк язык...", затем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припев 2-го канона и ирмос: "Тя паче ума...". Светилен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едтечи, "Слава, и ныне" -праздника. На хвалитех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ы праздника;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едтечи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</w:t>
        <w:softHyphen/>
        <w:t>дника: "Днесь Христос на Иордан прииде...".Славословие вели</w:t>
        <w:softHyphen/>
        <w:t>кое. По Трисвято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Предтечи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</w:t>
        <w:softHyphen/>
        <w:t>дника. Ектении, отпуст и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час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1-м час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праздника,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едтечи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огородичен часа. По Трисвято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 праздни</w:t>
        <w:softHyphen/>
        <w:t>ка и прочее. Отпуст праздничный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    литургии</w:t>
      </w:r>
      <w:r>
        <w:rPr>
          <w:rFonts w:ascii="Times New Roman" w:hAnsi="Times New Roman"/>
          <w:lang w:val="en-US"/>
        </w:rPr>
        <w:t>    -</w:t>
      </w:r>
      <w:r>
        <w:rPr>
          <w:rFonts w:ascii="Times New Roman" w:hAnsi="Times New Roman"/>
        </w:rPr>
        <w:t xml:space="preserve"> "Блаженны" из канонов праздни</w:t>
        <w:softHyphen/>
        <w:t>ка, песнь</w:t>
      </w:r>
      <w:r>
        <w:rPr>
          <w:rFonts w:ascii="Times New Roman" w:hAnsi="Times New Roman"/>
          <w:lang w:val="en-US"/>
        </w:rPr>
        <w:t xml:space="preserve"> 3-я,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4,</w:t>
      </w:r>
      <w:r>
        <w:rPr>
          <w:rFonts w:ascii="Times New Roman" w:hAnsi="Times New Roman"/>
        </w:rPr>
        <w:t xml:space="preserve"> и Предтечи, песнь 6-я, на</w:t>
      </w:r>
      <w:r>
        <w:rPr>
          <w:rFonts w:ascii="Times New Roman" w:hAnsi="Times New Roman"/>
          <w:lang w:val="en-US"/>
        </w:rPr>
        <w:t xml:space="preserve"> 4.</w:t>
      </w:r>
      <w:r>
        <w:rPr>
          <w:rFonts w:ascii="Times New Roman" w:hAnsi="Times New Roman"/>
        </w:rPr>
        <w:t xml:space="preserve"> По входе 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"Спаси ны, Сыне Божий, во Иордане крестивыйся, поющия Ти: "Аллилуиа" (так поем до отдания праздника). Тропари празд</w:t>
        <w:softHyphen/>
        <w:t>ника и Предтечи,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 Предтечи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</w:t>
        <w:softHyphen/>
        <w:t>дника. Прокимен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 и Предтечи, глас 7-й: "Возвесе</w:t>
        <w:softHyphen/>
        <w:t>лится праведник о Господе...". Апостол субботы по Просвеще</w:t>
        <w:softHyphen/>
        <w:t>н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 Ефесеем, зач.</w:t>
      </w:r>
      <w:r>
        <w:rPr>
          <w:rFonts w:ascii="Times New Roman" w:hAnsi="Times New Roman"/>
          <w:lang w:val="en-US"/>
        </w:rPr>
        <w:t xml:space="preserve"> 233</w:t>
      </w:r>
      <w:r>
        <w:rPr>
          <w:rFonts w:ascii="Times New Roman" w:hAnsi="Times New Roman"/>
        </w:rPr>
        <w:t xml:space="preserve"> и Предтеч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Деяний, зач.</w:t>
      </w:r>
      <w:r>
        <w:rPr>
          <w:rFonts w:ascii="Times New Roman" w:hAnsi="Times New Roman"/>
          <w:lang w:val="en-US"/>
        </w:rPr>
        <w:t xml:space="preserve"> 42. </w:t>
      </w:r>
      <w:r>
        <w:rPr>
          <w:rFonts w:ascii="Times New Roman" w:hAnsi="Times New Roman"/>
        </w:rPr>
        <w:t>Аллилуиа, глас 5-й: "Свет возсия праведнику...". Евангелие субботы по Просвещен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т Матфея, зач. 7-е, и Предтеч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от Иоанна, зач.</w:t>
      </w:r>
      <w:r>
        <w:rPr>
          <w:rFonts w:ascii="Times New Roman" w:hAnsi="Times New Roman"/>
          <w:lang w:val="en-US"/>
        </w:rPr>
        <w:t xml:space="preserve"> 3-е.</w:t>
      </w:r>
      <w:r>
        <w:rPr>
          <w:rFonts w:ascii="Times New Roman" w:hAnsi="Times New Roman"/>
        </w:rPr>
        <w:t xml:space="preserve"> Причастен: "Явися благодать Божия.." и 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другой: "В память вечную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ледует также отметить и то, что если Собор Иоанна Предтечи совпадет с воскресеньем (а он может случится, ес</w:t>
        <w:softHyphen/>
        <w:t>ли сам праздник будет в субботу), то службу следует отправ</w:t>
        <w:softHyphen/>
        <w:t>лять так, как об этом было сказано в Неделю по Рождестве</w:t>
      </w:r>
      <w:r>
        <w:rPr>
          <w:rFonts w:ascii="Times New Roman" w:hAnsi="Times New Roman"/>
          <w:lang w:val="en-US"/>
        </w:rPr>
        <w:t xml:space="preserve"> - </w:t>
      </w:r>
      <w:r>
        <w:rPr>
          <w:rFonts w:ascii="Times New Roman" w:hAnsi="Times New Roman"/>
        </w:rPr>
        <w:t>св. Богоотец (см. Типикон,</w:t>
      </w:r>
      <w:r>
        <w:rPr>
          <w:rFonts w:ascii="Times New Roman" w:hAnsi="Times New Roman"/>
          <w:lang w:val="en-US"/>
        </w:rPr>
        <w:t xml:space="preserve"> 7</w:t>
      </w:r>
      <w:r>
        <w:rPr>
          <w:rFonts w:ascii="Times New Roman" w:hAnsi="Times New Roman"/>
        </w:rPr>
        <w:t xml:space="preserve"> января и</w:t>
      </w:r>
      <w:r>
        <w:rPr>
          <w:rFonts w:ascii="Times New Roman" w:hAnsi="Times New Roman"/>
          <w:lang w:val="en-US"/>
        </w:rPr>
        <w:t xml:space="preserve"> 26</w:t>
      </w:r>
      <w:r>
        <w:rPr>
          <w:rFonts w:ascii="Times New Roman" w:hAnsi="Times New Roman"/>
        </w:rPr>
        <w:t xml:space="preserve"> декабря).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bookmarkStart w:id="155" w:name="_Toc525763668"/>
      <w:bookmarkStart w:id="156" w:name="_Toc525764059"/>
      <w:r>
        <w:rPr/>
        <w:t>ПРЕОБРАЖЕНИЕ ГОСПОДНЕ</w:t>
      </w:r>
      <w:bookmarkEnd w:id="155"/>
      <w:bookmarkEnd w:id="156"/>
    </w:p>
    <w:p>
      <w:pPr>
        <w:pStyle w:val="1"/>
        <w:numPr>
          <w:ilvl w:val="0"/>
          <w:numId w:val="0"/>
        </w:numPr>
        <w:bidi w:val="0"/>
        <w:outlineLvl w:val="0"/>
        <w:rPr>
          <w:lang w:val="en-US"/>
        </w:rPr>
      </w:pPr>
      <w:bookmarkStart w:id="157" w:name="_Toc525763669"/>
      <w:bookmarkStart w:id="158" w:name="_Toc525764060"/>
      <w:r>
        <w:rPr>
          <w:lang w:val="en-US"/>
        </w:rPr>
        <w:t>(6</w:t>
      </w:r>
      <w:r>
        <w:rPr/>
        <w:t xml:space="preserve"> августа)</w:t>
      </w:r>
      <w:bookmarkEnd w:id="157"/>
      <w:bookmarkEnd w:id="158"/>
      <w:r>
        <w:rPr/>
        <w:t xml:space="preserve"> 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59" w:name="_Toc525763670"/>
      <w:bookmarkStart w:id="160" w:name="_Toc525764061"/>
      <w:r>
        <w:rPr/>
        <w:t>История праздника</w:t>
      </w:r>
      <w:bookmarkEnd w:id="159"/>
      <w:bookmarkEnd w:id="160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аздник Преображения существовал уже в IV веке. Об этом свидетельствуют поучения св. Ефрема Сирина и св. Иоан</w:t>
        <w:softHyphen/>
        <w:t>на Златоуста. Существование праздника в IV веке показывает, что начало его должно относиться к предшествующим трем векам христианства. Сохранилось слово св. Андрея Критского</w:t>
      </w:r>
      <w:r>
        <w:rPr>
          <w:rFonts w:ascii="Times New Roman" w:hAnsi="Times New Roman"/>
          <w:lang w:val="en-US"/>
        </w:rPr>
        <w:t xml:space="preserve"> (</w:t>
      </w:r>
      <w:r>
        <w:rPr>
          <w:rFonts w:ascii="Times New Roman" w:hAnsi="Times New Roman"/>
        </w:rPr>
        <w:t>635-</w:t>
      </w:r>
      <w:r>
        <w:rPr>
          <w:rFonts w:ascii="Times New Roman" w:hAnsi="Times New Roman"/>
          <w:lang w:val="en-US"/>
        </w:rPr>
        <w:t>680)</w:t>
      </w:r>
      <w:r>
        <w:rPr>
          <w:rFonts w:ascii="Times New Roman" w:hAnsi="Times New Roman"/>
        </w:rPr>
        <w:t xml:space="preserve"> на Преображение Господне. В этом слове термин "Преоб</w:t>
        <w:softHyphen/>
        <w:t>ражение" рассматривается не только в догматическом смысле, но и в смысле действительного церковного торжества. В VIII веке свв. Иоанн Дамаскин и Косма Маиумский составили ряд сти</w:t>
        <w:softHyphen/>
        <w:t>хир и каноны на этот праздник, которыми Православная Церковь прославляет событие и в настоящее время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61" w:name="_Toc525763671"/>
      <w:bookmarkStart w:id="162" w:name="_Toc525764062"/>
      <w:r>
        <w:rPr/>
        <w:t>Предпразднство и попразднство</w:t>
      </w:r>
      <w:bookmarkEnd w:id="161"/>
      <w:bookmarkEnd w:id="162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аздник Преображения имеет один день предпразднства</w:t>
      </w:r>
      <w:r>
        <w:rPr>
          <w:rFonts w:ascii="Times New Roman" w:hAnsi="Times New Roman"/>
          <w:lang w:val="en-US"/>
        </w:rPr>
        <w:t xml:space="preserve"> -5</w:t>
      </w:r>
      <w:r>
        <w:rPr>
          <w:rFonts w:ascii="Times New Roman" w:hAnsi="Times New Roman"/>
        </w:rPr>
        <w:t xml:space="preserve"> август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и семь дней попразднства. Отдание праздника совершается</w:t>
      </w:r>
      <w:r>
        <w:rPr>
          <w:rFonts w:ascii="Times New Roman" w:hAnsi="Times New Roman"/>
          <w:lang w:val="en-US"/>
        </w:rPr>
        <w:t xml:space="preserve"> 13</w:t>
      </w:r>
      <w:r>
        <w:rPr>
          <w:rFonts w:ascii="Times New Roman" w:hAnsi="Times New Roman"/>
        </w:rPr>
        <w:t xml:space="preserve"> августа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63" w:name="_Toc525763672"/>
      <w:bookmarkStart w:id="164" w:name="_Toc525764063"/>
      <w:r>
        <w:rPr/>
        <w:t>Особенности всенощного бдения</w:t>
      </w:r>
      <w:bookmarkEnd w:id="163"/>
      <w:bookmarkEnd w:id="164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великой вечерни поется прокимен дня или великий прокимен. Великий прокимен "Бог наш на небеси и на земли..." поется на великой вечерни, т.е. в пятницу вечером, в там случае, если праздник совпадет с субботой. В субботу же ве</w:t>
        <w:softHyphen/>
        <w:t>чером (под воскресенье) поется обычный великий прокимен: "Господь воцарися..." (См.: Богослужебные указания на</w:t>
      </w:r>
      <w:r>
        <w:rPr>
          <w:rFonts w:ascii="Times New Roman" w:hAnsi="Times New Roman"/>
          <w:lang w:val="en-US"/>
        </w:rPr>
        <w:t xml:space="preserve"> 1950</w:t>
      </w:r>
      <w:r>
        <w:rPr>
          <w:rFonts w:ascii="Times New Roman" w:hAnsi="Times New Roman"/>
        </w:rPr>
        <w:t xml:space="preserve"> г.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огда же праздник случается в понедельник, вторник, среду, четверг и пятницу, то на великой вечерне под праздник поется прокимен    дня, а великий прокимен поется на ве</w:t>
        <w:softHyphen/>
        <w:t>черни в самый день празд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аремии:</w:t>
      </w:r>
      <w:r>
        <w:rPr>
          <w:rFonts w:ascii="Times New Roman" w:hAnsi="Times New Roman"/>
          <w:lang w:val="en-US"/>
        </w:rPr>
        <w:t xml:space="preserve"> 1-я -</w:t>
      </w:r>
      <w:r>
        <w:rPr>
          <w:rFonts w:ascii="Times New Roman" w:hAnsi="Times New Roman"/>
        </w:rPr>
        <w:t xml:space="preserve"> Исход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гл.</w:t>
      </w:r>
      <w:r>
        <w:rPr>
          <w:rFonts w:ascii="Times New Roman" w:hAnsi="Times New Roman"/>
          <w:lang w:val="en-US"/>
        </w:rPr>
        <w:t xml:space="preserve"> 24</w:t>
      </w:r>
      <w:r>
        <w:rPr>
          <w:rFonts w:ascii="Times New Roman" w:hAnsi="Times New Roman"/>
        </w:rPr>
        <w:t xml:space="preserve"> (Моисей получил от Бога скри</w:t>
        <w:softHyphen/>
        <w:t>жали);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2-я -</w:t>
      </w:r>
      <w:r>
        <w:rPr>
          <w:rFonts w:ascii="Times New Roman" w:hAnsi="Times New Roman"/>
        </w:rPr>
        <w:t xml:space="preserve"> Исход, гл.</w:t>
      </w:r>
      <w:r>
        <w:rPr>
          <w:rFonts w:ascii="Times New Roman" w:hAnsi="Times New Roman"/>
          <w:lang w:val="en-US"/>
        </w:rPr>
        <w:t xml:space="preserve"> 33-34</w:t>
      </w:r>
      <w:r>
        <w:rPr>
          <w:rFonts w:ascii="Times New Roman" w:hAnsi="Times New Roman"/>
        </w:rPr>
        <w:t xml:space="preserve"> (Моисей молит Бога уви</w:t>
        <w:softHyphen/>
        <w:t>деть Его лицем к лицу);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3-я - 3</w:t>
      </w:r>
      <w:r>
        <w:rPr>
          <w:rFonts w:ascii="Times New Roman" w:hAnsi="Times New Roman"/>
        </w:rPr>
        <w:t xml:space="preserve"> книга Царств, гл.</w:t>
      </w:r>
      <w:r>
        <w:rPr>
          <w:rFonts w:ascii="Times New Roman" w:hAnsi="Times New Roman"/>
          <w:lang w:val="en-US"/>
        </w:rPr>
        <w:t xml:space="preserve"> 19</w:t>
      </w:r>
      <w:r>
        <w:rPr>
          <w:rFonts w:ascii="Times New Roman" w:hAnsi="Times New Roman"/>
        </w:rPr>
        <w:t xml:space="preserve"> (Илия шел до горы Хорив</w:t>
      </w:r>
      <w:r>
        <w:rPr>
          <w:rFonts w:ascii="Times New Roman" w:hAnsi="Times New Roman"/>
          <w:lang w:val="en-US"/>
        </w:rPr>
        <w:t xml:space="preserve"> 40</w:t>
      </w:r>
      <w:r>
        <w:rPr>
          <w:rFonts w:ascii="Times New Roman" w:hAnsi="Times New Roman"/>
        </w:rPr>
        <w:t xml:space="preserve"> дней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благословении хлебов, на "Бог Господь" и в конце утре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праздника, гл.</w:t>
      </w:r>
      <w:r>
        <w:rPr>
          <w:rFonts w:ascii="Times New Roman" w:hAnsi="Times New Roman"/>
          <w:lang w:val="en-US"/>
        </w:rPr>
        <w:t xml:space="preserve"> 7:</w:t>
      </w:r>
      <w:r>
        <w:rPr>
          <w:rFonts w:ascii="Times New Roman" w:hAnsi="Times New Roman"/>
        </w:rPr>
        <w:t xml:space="preserve"> "Преобразился еси на горе, Христе Боже, показавый учеником Твоим славу Твою, якоже можаху (т.е. на</w:t>
        <w:softHyphen/>
        <w:t>сколько они могли принять ее, видеть). Да возсияет и нам, грешным, свет Твой присносущный молитвами Богородицы, Светодавче, слава Тебе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утрени по полиелее поется величание: "величаем Тя, Живодавче Христе, и почитаем пречистыя плоти    Твоея преславное преображение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малой ектен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едален праздника. Степенна</w:t>
      </w:r>
      <w:r>
        <w:rPr>
          <w:rFonts w:ascii="Times New Roman" w:hAnsi="Times New Roman"/>
          <w:lang w:val="en-US"/>
        </w:rPr>
        <w:t xml:space="preserve"> -1-й</w:t>
      </w:r>
      <w:r>
        <w:rPr>
          <w:rFonts w:ascii="Times New Roman" w:hAnsi="Times New Roman"/>
        </w:rPr>
        <w:t xml:space="preserve"> антифон,</w:t>
      </w:r>
      <w:r>
        <w:rPr>
          <w:rFonts w:ascii="Times New Roman" w:hAnsi="Times New Roman"/>
          <w:lang w:val="en-US"/>
        </w:rPr>
        <w:t xml:space="preserve"> 4</w:t>
      </w:r>
      <w:r>
        <w:rPr>
          <w:rFonts w:ascii="Times New Roman" w:hAnsi="Times New Roman"/>
        </w:rPr>
        <w:t xml:space="preserve"> гласа    Прокимен: "Фавор и Ермон...", Еван</w:t>
        <w:softHyphen/>
        <w:t>гел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Лк., зач.</w:t>
      </w:r>
      <w:r>
        <w:rPr>
          <w:rFonts w:ascii="Times New Roman" w:hAnsi="Times New Roman"/>
          <w:lang w:val="en-US"/>
        </w:rPr>
        <w:t xml:space="preserve"> 45.</w:t>
      </w:r>
      <w:r>
        <w:rPr>
          <w:rFonts w:ascii="Times New Roman" w:hAnsi="Times New Roman"/>
        </w:rPr>
        <w:t xml:space="preserve"> Псалом</w:t>
      </w:r>
      <w:r>
        <w:rPr>
          <w:rFonts w:ascii="Times New Roman" w:hAnsi="Times New Roman"/>
          <w:lang w:val="en-US"/>
        </w:rPr>
        <w:t xml:space="preserve"> 50.</w:t>
      </w:r>
      <w:r>
        <w:rPr>
          <w:rFonts w:ascii="Times New Roman" w:hAnsi="Times New Roman"/>
        </w:rPr>
        <w:t xml:space="preserve"> "Слава: Всяческая днесь радости исполнишася: Христос преобразися пред ученики", "И ныне" - то же. "Помилуй мя, Боже..." и стихира, глас 5-й: "Божества Твоего, Спасе...". Канонов дв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. Космы Маиумского и св. Иоанна Дамаскина. Ирмосы обоих канонов по дважды. Тропари на</w:t>
      </w:r>
      <w:r>
        <w:rPr>
          <w:rFonts w:ascii="Times New Roman" w:hAnsi="Times New Roman"/>
          <w:lang w:val="en-US"/>
        </w:rPr>
        <w:t xml:space="preserve"> 12.</w:t>
      </w:r>
      <w:r>
        <w:rPr>
          <w:rFonts w:ascii="Times New Roman" w:hAnsi="Times New Roman"/>
        </w:rPr>
        <w:t xml:space="preserve"> Катавасия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Крест начертав..." По</w:t>
      </w:r>
      <w:r>
        <w:rPr>
          <w:rFonts w:ascii="Times New Roman" w:hAnsi="Times New Roman"/>
          <w:lang w:val="en-US"/>
        </w:rPr>
        <w:t xml:space="preserve"> 3-й</w:t>
      </w:r>
      <w:r>
        <w:rPr>
          <w:rFonts w:ascii="Times New Roman" w:hAnsi="Times New Roman"/>
        </w:rPr>
        <w:t xml:space="preserve"> песни - седален. По 6-й песни. кондак:)"На горе преобразился оси, и, якоже вмещаху, учени</w:t>
        <w:softHyphen/>
        <w:t>цы Твои славу Твою, Христе Боже, видеша: да егда Тя узрят распинаема, страдание убо уразумеют вольное, мирови же проповедят, яко Ты еси воистинну Отчее Сияние" и икос. На 9-й песни "Честнейшую" не поется, а поется припев и ирмос 9-й песн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ипев: "Величай, душе моя, на Фаворе преобразившегося Господа", имеется только один для обоих канонов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Ирмос 9-й песни: "Рождество    Твое нетленно явися: Бог из боку Твоею (из своего чрева) пойде, яко плотоносец    (в че</w:t>
        <w:softHyphen/>
        <w:t>ловеческой плоти) явися на земли и с человека поживе. Тя, Богородице, тем (поэтому) вси величаем". Указанный припев поется к каждому тропарю 9-й песн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конце утре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тпуст праздника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Иже на горе Фаворстей преобразивыйся во славе пред святыми Своими ученики и апостолы, Христос истинный Бог наш.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итург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антифоны празд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ходный стих: "Господи, поели свет Твой и истину Твою, та мя настависта и введоста мя в гору святую Твою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место "Достойно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Задостойник: "Рождество Твое не</w:t>
        <w:softHyphen/>
        <w:t>тленно явися" с припевом: "Величай, душе моя..." (до отда</w:t>
        <w:softHyphen/>
        <w:t>ния праздника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окимен, гл.</w:t>
      </w:r>
      <w:r>
        <w:rPr>
          <w:rFonts w:ascii="Times New Roman" w:hAnsi="Times New Roman"/>
          <w:lang w:val="en-US"/>
        </w:rPr>
        <w:t xml:space="preserve"> 4:</w:t>
      </w:r>
      <w:r>
        <w:rPr>
          <w:rFonts w:ascii="Times New Roman" w:hAnsi="Times New Roman"/>
        </w:rPr>
        <w:t xml:space="preserve"> "Яко возвеличишася дела Твоя, Господи..." Апостол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етр., зач.</w:t>
      </w:r>
      <w:r>
        <w:rPr>
          <w:rFonts w:ascii="Times New Roman" w:hAnsi="Times New Roman"/>
          <w:lang w:val="en-US"/>
        </w:rPr>
        <w:t xml:space="preserve"> 65.</w:t>
      </w:r>
      <w:r>
        <w:rPr>
          <w:rFonts w:ascii="Times New Roman" w:hAnsi="Times New Roman"/>
        </w:rPr>
        <w:t xml:space="preserve"> Евангел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Мф., зач.</w:t>
      </w:r>
      <w:r>
        <w:rPr>
          <w:rFonts w:ascii="Times New Roman" w:hAnsi="Times New Roman"/>
          <w:lang w:val="en-US"/>
        </w:rPr>
        <w:t xml:space="preserve"> 70. </w:t>
      </w:r>
      <w:r>
        <w:rPr>
          <w:rFonts w:ascii="Times New Roman" w:hAnsi="Times New Roman"/>
        </w:rPr>
        <w:t>Причастен праздника: "Господи, во свете Лица Твоего пойдем и о имени Твоем возрадуемся во веки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ПОПРАЗДНСТВО на литургии после малого входа поется "Приидите, поклонимся" с праздничным припевом в конце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Спаси ны. Сыне Божий, преобразивыйся на горе, поющия Ти: Аллилуиа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 особенностям праздника Преображения Господня отно</w:t>
        <w:softHyphen/>
        <w:t>сится и то, что в этот день совершается ОСВЯЩЕНИЕ ПЛОДОВ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бычай освящать плоды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древний. Предписания относи</w:t>
        <w:softHyphen/>
        <w:t xml:space="preserve">тельно этого обычая изложены в 3-м Апост. правиле (сравн. 28-е правило </w:t>
      </w:r>
      <w:r>
        <w:rPr>
          <w:rFonts w:ascii="Times New Roman" w:hAnsi="Times New Roman"/>
          <w:lang w:val="en-US"/>
        </w:rPr>
        <w:t>VI</w:t>
      </w:r>
      <w:r>
        <w:rPr>
          <w:rFonts w:ascii="Times New Roman" w:hAnsi="Times New Roman"/>
        </w:rPr>
        <w:t xml:space="preserve"> Вселен. Собора). Основанием для установле</w:t>
        <w:softHyphen/>
        <w:t>ния обычая освящать плоды именно</w:t>
      </w:r>
      <w:r>
        <w:rPr>
          <w:rFonts w:ascii="Times New Roman" w:hAnsi="Times New Roman"/>
          <w:lang w:val="en-US"/>
        </w:rPr>
        <w:t xml:space="preserve"> 6</w:t>
      </w:r>
      <w:r>
        <w:rPr>
          <w:rFonts w:ascii="Times New Roman" w:hAnsi="Times New Roman"/>
        </w:rPr>
        <w:t xml:space="preserve"> августа было то, что на Востоке (в частности, в Греции) к этому времени поспевают плоды, важнейшие из которых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лосья и виноград- приносятся для благословения и в знак благодарности Богу за получение этих плодов для пропитания человека, а также по прямому их отношению к таинству Евхаристии, о чем мысль выражается, и в самой молитве, читаемой над "гроздием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Русской Церкви, в тех местах, где виноград не рас</w:t>
        <w:softHyphen/>
        <w:t>тет или не вызревает к этому времени, освящаются яблоки. При этом яблоки, как бы заменяющие собой виноград, освяща</w:t>
        <w:softHyphen/>
        <w:t>ются другой молитво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На освящение начаток овощей" (и плодов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священие плодов</w:t>
      </w:r>
      <w:r>
        <w:rPr>
          <w:rFonts w:ascii="Times New Roman" w:hAnsi="Times New Roman"/>
          <w:lang w:val="en-US"/>
        </w:rPr>
        <w:t xml:space="preserve"> 6</w:t>
      </w:r>
      <w:r>
        <w:rPr>
          <w:rFonts w:ascii="Times New Roman" w:hAnsi="Times New Roman"/>
        </w:rPr>
        <w:t xml:space="preserve"> августа имеет еще и другое таинст</w:t>
        <w:softHyphen/>
        <w:t>венно- символическое значение, а именно: в событии Преобра</w:t>
        <w:softHyphen/>
        <w:t>жения Господу угодно было показать то новое обновление, в которое вступило человеческое естество по воскресении Гос</w:t>
        <w:softHyphen/>
        <w:t>пода и вступят в общее воскресение все верующие. Но посколь</w:t>
        <w:softHyphen/>
        <w:t>ку в мир через человека вошел грех, пришла в расстройства в связи с этим и природа, которая вместо с человеком ожидает обновления через благословение Божие. И в этой надежде че</w:t>
        <w:softHyphen/>
        <w:t xml:space="preserve">ловек утверждается церковным благословением плодов. 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65" w:name="_Toc525763673"/>
      <w:bookmarkStart w:id="166" w:name="_Toc525764064"/>
      <w:r>
        <w:rPr/>
        <w:t>Чин освящения плодов</w:t>
      </w:r>
      <w:bookmarkEnd w:id="165"/>
      <w:bookmarkEnd w:id="166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за амвонной молитвы, при пении тропаря и кондака, священник кадит плоды, - Затем диакон возглашает: "Господу помолимся", а священник читает молитву на освящение ви</w:t>
        <w:softHyphen/>
        <w:t>нограда: "Благослови, Господи..."; а если нет винограда, то читается другая молитва: "Владыке, Господи Боже наш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"о приносящих начатки овощей". После чего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ои пении тро</w:t>
        <w:softHyphen/>
        <w:t>пар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крепляет плоды святой водой</w:t>
      </w:r>
      <w:r>
        <w:rPr>
          <w:rStyle w:val="FootnoteAnchor"/>
          <w:rFonts w:ascii="Times New Roman" w:hAnsi="Times New Roman"/>
          <w:lang w:val="ru-RU"/>
        </w:rPr>
        <w:footnoteReference w:id="61"/>
      </w:r>
      <w:r>
        <w:rPr>
          <w:rFonts w:ascii="Times New Roman" w:hAnsi="Times New Roman"/>
        </w:rPr>
        <w:t>. Затем поется: "Бу</w:t>
        <w:softHyphen/>
        <w:t>ди имя Господне", и бывает отпуст празд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собенностью праздника Преображения, как и всех Гос</w:t>
        <w:softHyphen/>
        <w:t>подских праздников (см. Типикон,</w:t>
      </w:r>
      <w:r>
        <w:rPr>
          <w:rFonts w:ascii="Times New Roman" w:hAnsi="Times New Roman"/>
          <w:lang w:val="en-US"/>
        </w:rPr>
        <w:t xml:space="preserve"> 15</w:t>
      </w:r>
      <w:r>
        <w:rPr>
          <w:rFonts w:ascii="Times New Roman" w:hAnsi="Times New Roman"/>
        </w:rPr>
        <w:t xml:space="preserve"> сентября), является то, что вечером в день праздника на вечерни бывает вход с ка</w:t>
        <w:softHyphen/>
        <w:t>дилом и, как выше сказано, поется великий прокимен.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bookmarkStart w:id="167" w:name="_Toc525763674"/>
      <w:bookmarkStart w:id="168" w:name="_Toc525764065"/>
      <w:r>
        <w:rPr/>
        <w:t xml:space="preserve">ВОЗДВИЖЕНЬЕ КРЕСТА ГОСПОДНЯ </w:t>
      </w:r>
      <w:r>
        <w:rPr>
          <w:lang w:val="en-US"/>
        </w:rPr>
        <w:t>(14</w:t>
      </w:r>
      <w:r>
        <w:rPr/>
        <w:t xml:space="preserve"> сентября)</w:t>
      </w:r>
      <w:bookmarkEnd w:id="167"/>
      <w:bookmarkEnd w:id="168"/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69" w:name="_Toc525763675"/>
      <w:bookmarkStart w:id="170" w:name="_Toc525764066"/>
      <w:r>
        <w:rPr/>
        <w:t>История праздника</w:t>
      </w:r>
      <w:bookmarkEnd w:id="169"/>
      <w:bookmarkEnd w:id="170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ервоначально этот праздник установлен Церковью в воспоминание обретения Креста Господня в 1У веке. По описа</w:t>
        <w:softHyphen/>
        <w:t>нию древних христианских историков (Евсевия, Феодорита и др.), событие это представляется в таком вид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Император Константин Великий, по чувству благоговения к Кресту Господню, с помощью которого он одержал многие победы, возымел желание отыскать честное древо Креста Господ</w:t>
        <w:softHyphen/>
        <w:t>ня и соорудить храм на Голгофе. Для исполнения этого жела</w:t>
        <w:softHyphen/>
        <w:t>ния благочестивая мать Константин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Елена отправилась в </w:t>
      </w:r>
      <w:r>
        <w:rPr>
          <w:rFonts w:ascii="Times New Roman" w:hAnsi="Times New Roman"/>
          <w:lang w:val="en-US"/>
        </w:rPr>
        <w:t>326</w:t>
      </w:r>
      <w:r>
        <w:rPr>
          <w:rFonts w:ascii="Times New Roman" w:hAnsi="Times New Roman"/>
        </w:rPr>
        <w:t xml:space="preserve"> году в Иерусали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древнеиудейскому обычаю, орудия казни обычно зарывались вблизи места совершения их. По преданию, записанному у Гри</w:t>
        <w:softHyphen/>
        <w:t>гория Турского, местонахождение Креста Господня под развали</w:t>
        <w:softHyphen/>
        <w:t>нами языческого капища указал один престарелый иудей, по имени Иуда (впоследствии принявший христианство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о время раскопок вблизи Лобного места нашли три крес</w:t>
        <w:softHyphen/>
        <w:t>та, гвозди и ту дощечку с надписью на трех языках, которая была прибита над главою распятого Христа. Узнать Крест Гос</w:t>
        <w:softHyphen/>
        <w:t>подень было трудно; нужно было высшее свидетельство о ном, и это свидетельство было явлено в чудодейственной силе Креста Господня (по свидетельству многих историков, прикосновением Креста Господня исцелилась находившаяся при смерти жена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полноте благоговейной радости и духовного умаления Елена и все бывшие с нею воздали поклонение и целование св. тресту. А так как, вследствие множества народа, не все могли поклониться честному древу Креста Господня и даже не все могли видеть его, то патриарх Иерусалимский Макарий, став на высоком месте, поднимал ("воздвигал") святой Крест, показы</w:t>
        <w:softHyphen/>
        <w:t>вал его народу. Народ поклонялся Кресту, восклицая: "Господи, помилуй". Отсюда и получил свое начало и название празд</w:t>
        <w:softHyphen/>
        <w:t>ник Воздвижения Честнаго и Животворящего Креста, который был установлен в год обретения св. древа. Так как Крест был обретен перед праздником святой Пасхи, то первоначально Воз</w:t>
        <w:softHyphen/>
        <w:t>движение Креста Господня праздновали на второй день Пасх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</w:t>
      </w:r>
      <w:r>
        <w:rPr>
          <w:rFonts w:ascii="Times New Roman" w:hAnsi="Times New Roman"/>
          <w:lang w:val="en-US"/>
        </w:rPr>
        <w:t xml:space="preserve"> 335</w:t>
      </w:r>
      <w:r>
        <w:rPr>
          <w:rFonts w:ascii="Times New Roman" w:hAnsi="Times New Roman"/>
        </w:rPr>
        <w:t xml:space="preserve"> году, когда совершено было освящение храма Вос</w:t>
        <w:softHyphen/>
        <w:t>кресения Христова</w:t>
      </w:r>
      <w:r>
        <w:rPr>
          <w:rFonts w:ascii="Times New Roman" w:hAnsi="Times New Roman"/>
          <w:lang w:val="en-US"/>
        </w:rPr>
        <w:t xml:space="preserve"> (13</w:t>
      </w:r>
      <w:r>
        <w:rPr>
          <w:rFonts w:ascii="Times New Roman" w:hAnsi="Times New Roman"/>
        </w:rPr>
        <w:t xml:space="preserve"> сентября), праздник Воздвижения был перенесен на</w:t>
      </w:r>
      <w:r>
        <w:rPr>
          <w:rFonts w:ascii="Times New Roman" w:hAnsi="Times New Roman"/>
          <w:lang w:val="en-US"/>
        </w:rPr>
        <w:t xml:space="preserve"> 14</w:t>
      </w:r>
      <w:r>
        <w:rPr>
          <w:rFonts w:ascii="Times New Roman" w:hAnsi="Times New Roman"/>
        </w:rPr>
        <w:t xml:space="preserve"> сентября. Так как освящение храма соверша</w:t>
        <w:softHyphen/>
        <w:t>лось собором епископов, прибывших из всех концов Римской им</w:t>
        <w:softHyphen/>
        <w:t>перии, то это событие послужило поводом к распространению празднования в этот день Воздвижения во всем христианском Миро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В </w:t>
      </w:r>
      <w:r>
        <w:rPr>
          <w:rFonts w:ascii="Times New Roman" w:hAnsi="Times New Roman"/>
          <w:lang w:val="en-US"/>
        </w:rPr>
        <w:t>VII</w:t>
      </w:r>
      <w:r>
        <w:rPr>
          <w:rFonts w:ascii="Times New Roman" w:hAnsi="Times New Roman"/>
        </w:rPr>
        <w:t xml:space="preserve"> веке с воспоминанием обретения Креста Господня бы</w:t>
        <w:softHyphen/>
        <w:t>ло соединено другое воспоминан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 возвращении древа Живо</w:t>
        <w:softHyphen/>
        <w:t>творящего Креста Господня из персидского плен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</w:t>
      </w:r>
      <w:r>
        <w:rPr>
          <w:rFonts w:ascii="Times New Roman" w:hAnsi="Times New Roman"/>
          <w:lang w:val="en-US"/>
        </w:rPr>
        <w:t xml:space="preserve"> 614</w:t>
      </w:r>
      <w:r>
        <w:rPr>
          <w:rFonts w:ascii="Times New Roman" w:hAnsi="Times New Roman"/>
        </w:rPr>
        <w:t xml:space="preserve"> г. Хозрой, царь Персидский, во время войны с Ви</w:t>
        <w:softHyphen/>
        <w:t>зантийским императором Фокой овладел Иерусалимом, разграбил его сокровища и в числе их увез в Персию и древо Животворящего Креста Господня, где оно пребывало</w:t>
      </w:r>
      <w:r>
        <w:rPr>
          <w:rFonts w:ascii="Times New Roman" w:hAnsi="Times New Roman"/>
          <w:lang w:val="en-US"/>
        </w:rPr>
        <w:t xml:space="preserve"> 14</w:t>
      </w:r>
      <w:r>
        <w:rPr>
          <w:rFonts w:ascii="Times New Roman" w:hAnsi="Times New Roman"/>
        </w:rPr>
        <w:t xml:space="preserve"> лет. В</w:t>
      </w:r>
      <w:r>
        <w:rPr>
          <w:rFonts w:ascii="Times New Roman" w:hAnsi="Times New Roman"/>
          <w:lang w:val="en-US"/>
        </w:rPr>
        <w:t xml:space="preserve"> 628</w:t>
      </w:r>
      <w:r>
        <w:rPr>
          <w:rFonts w:ascii="Times New Roman" w:hAnsi="Times New Roman"/>
        </w:rPr>
        <w:t xml:space="preserve"> г. св. древо Креста Господня, после победы над персами и заключения мира, было возвращено императором Ираклием в Иерусалим. Император встретил Крест Господень в Иерусалиме и, по внушению патри</w:t>
        <w:softHyphen/>
        <w:t>арха Зосимы, в смиренной одежде и босой, внос его в храм, от</w:t>
        <w:softHyphen/>
        <w:t>куда он был похищен персами. Это событие совершилось</w:t>
      </w:r>
      <w:r>
        <w:rPr>
          <w:rFonts w:ascii="Times New Roman" w:hAnsi="Times New Roman"/>
          <w:lang w:val="en-US"/>
        </w:rPr>
        <w:t xml:space="preserve"> 14</w:t>
      </w:r>
      <w:r>
        <w:rPr>
          <w:rFonts w:ascii="Times New Roman" w:hAnsi="Times New Roman"/>
        </w:rPr>
        <w:t xml:space="preserve"> сентября. Таким образом, в празднике этого дня соединились два воспоминания: об обретении Креста Господня и о возвращении его из плен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 дальнейшей судьбе Креста Господня есть различные мне</w:t>
        <w:softHyphen/>
        <w:t xml:space="preserve">ния. ПО одним источникам, Животворящий Крест оставался до </w:t>
      </w:r>
      <w:r>
        <w:rPr>
          <w:rFonts w:ascii="Times New Roman" w:hAnsi="Times New Roman"/>
          <w:lang w:val="en-US"/>
        </w:rPr>
        <w:t>1245</w:t>
      </w:r>
      <w:r>
        <w:rPr>
          <w:rFonts w:ascii="Times New Roman" w:hAnsi="Times New Roman"/>
        </w:rPr>
        <w:t xml:space="preserve"> года, т.е. до седьмого крестцового похода в том виде, каким он был обретен при св. Елене. А по преданию, Крест Господень был раздроблен на малые части и разнесен по все</w:t>
        <w:softHyphen/>
        <w:t>му миру. Безусловно, большая его часть хранится до сего времени в Иерусалиме, в особом ковчеге в алтаре храма Воск</w:t>
        <w:softHyphen/>
        <w:t>ресения Христова и принадлежит грекам (см. Прот. Г. Дебольский. Дни богослужение Православной Кафолической Церкви, т.1, СПб.,</w:t>
      </w:r>
      <w:r>
        <w:rPr>
          <w:rFonts w:ascii="Times New Roman" w:hAnsi="Times New Roman"/>
          <w:lang w:val="en-US"/>
        </w:rPr>
        <w:t xml:space="preserve"> 1866,</w:t>
      </w:r>
      <w:r>
        <w:rPr>
          <w:rFonts w:ascii="Times New Roman" w:hAnsi="Times New Roman"/>
        </w:rPr>
        <w:t xml:space="preserve"> с.</w:t>
      </w:r>
      <w:r>
        <w:rPr>
          <w:rFonts w:ascii="Times New Roman" w:hAnsi="Times New Roman"/>
          <w:lang w:val="en-US"/>
        </w:rPr>
        <w:t xml:space="preserve"> 96-97)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71" w:name="_Toc525763676"/>
      <w:bookmarkStart w:id="172" w:name="_Toc525764067"/>
      <w:r>
        <w:rPr/>
        <w:t>Предпразднство и попразднство</w:t>
      </w:r>
      <w:bookmarkEnd w:id="171"/>
      <w:bookmarkEnd w:id="172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аздник всемирного Воздвижения Животворящего Креста Господня принадлежит к числу двунадесятых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н имеет один пень предпразднства,</w:t>
      </w:r>
      <w:r>
        <w:rPr>
          <w:rFonts w:ascii="Times New Roman" w:hAnsi="Times New Roman"/>
          <w:lang w:val="en-US"/>
        </w:rPr>
        <w:t xml:space="preserve"> 13</w:t>
      </w:r>
      <w:r>
        <w:rPr>
          <w:rFonts w:ascii="Times New Roman" w:hAnsi="Times New Roman"/>
        </w:rPr>
        <w:t xml:space="preserve"> сентября, и семь дней попразднство. День отдания</w:t>
      </w:r>
      <w:r>
        <w:rPr>
          <w:rFonts w:ascii="Times New Roman" w:hAnsi="Times New Roman"/>
          <w:lang w:val="en-US"/>
        </w:rPr>
        <w:t xml:space="preserve"> - 21</w:t>
      </w:r>
      <w:r>
        <w:rPr>
          <w:rFonts w:ascii="Times New Roman" w:hAnsi="Times New Roman"/>
        </w:rPr>
        <w:t xml:space="preserve"> сентябр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едшествующие празднику Воздвижения суббота и Неделя (воскресенье) называются субботой и неделей пред Воздвижени</w:t>
        <w:softHyphen/>
        <w:t>е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субботу перед Воздвижением прокимен: "Пойте Богу на</w:t>
        <w:softHyphen/>
        <w:t>шему, пойте, пойте Цареви нашему, пойте". Стих: "Все языцы восплещите руками...". Апостол (Кор., зач.</w:t>
      </w:r>
      <w:r>
        <w:rPr>
          <w:rFonts w:ascii="Times New Roman" w:hAnsi="Times New Roman"/>
          <w:lang w:val="en-US"/>
        </w:rPr>
        <w:t xml:space="preserve"> 126).</w:t>
      </w:r>
      <w:r>
        <w:rPr>
          <w:rFonts w:ascii="Times New Roman" w:hAnsi="Times New Roman"/>
        </w:rPr>
        <w:t xml:space="preserve"> Евангелие (Мф., зач.</w:t>
      </w:r>
      <w:r>
        <w:rPr>
          <w:rFonts w:ascii="Times New Roman" w:hAnsi="Times New Roman"/>
          <w:lang w:val="en-US"/>
        </w:rPr>
        <w:t xml:space="preserve"> 39),</w:t>
      </w:r>
      <w:r>
        <w:rPr>
          <w:rFonts w:ascii="Times New Roman" w:hAnsi="Times New Roman"/>
        </w:rPr>
        <w:t xml:space="preserve"> а затем рядовое</w:t>
      </w:r>
      <w:r>
        <w:rPr>
          <w:rStyle w:val="FootnoteAnchor"/>
          <w:rFonts w:ascii="Times New Roman" w:hAnsi="Times New Roman"/>
          <w:lang w:val="ru-RU"/>
        </w:rPr>
        <w:footnoteReference w:id="62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неделю перед Воздвижением прокимен: "Спаси, Господи, люди Твоя...", Апостол (Галат., зач.</w:t>
      </w:r>
      <w:r>
        <w:rPr>
          <w:rFonts w:ascii="Times New Roman" w:hAnsi="Times New Roman"/>
          <w:lang w:val="en-US"/>
        </w:rPr>
        <w:t xml:space="preserve"> 215);</w:t>
      </w:r>
      <w:r>
        <w:rPr>
          <w:rFonts w:ascii="Times New Roman" w:hAnsi="Times New Roman"/>
        </w:rPr>
        <w:t xml:space="preserve"> Евангелие (Ин., зач.</w:t>
      </w:r>
      <w:r>
        <w:rPr>
          <w:rFonts w:ascii="Times New Roman" w:hAnsi="Times New Roman"/>
          <w:lang w:val="en-US"/>
        </w:rPr>
        <w:t xml:space="preserve"> 9),</w:t>
      </w:r>
      <w:r>
        <w:rPr>
          <w:rFonts w:ascii="Times New Roman" w:hAnsi="Times New Roman"/>
        </w:rPr>
        <w:t xml:space="preserve"> а затем рядовое</w:t>
      </w:r>
      <w:r>
        <w:rPr>
          <w:rStyle w:val="FootnoteAnchor"/>
          <w:rFonts w:ascii="Times New Roman" w:hAnsi="Times New Roman"/>
          <w:lang w:val="ru-RU"/>
        </w:rPr>
        <w:footnoteReference w:id="63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уббота же и неделя, следующие за днем Воздвижения, называются субботой и неделей по Воздвижении. В субботу по Воздвижении на литургии прокимен праздника. Апостол читать особый (Кор., зач.</w:t>
      </w:r>
      <w:r>
        <w:rPr>
          <w:rFonts w:ascii="Times New Roman" w:hAnsi="Times New Roman"/>
          <w:lang w:val="en-US"/>
        </w:rPr>
        <w:t xml:space="preserve"> 125)</w:t>
      </w:r>
      <w:r>
        <w:rPr>
          <w:rFonts w:ascii="Times New Roman" w:hAnsi="Times New Roman"/>
        </w:rPr>
        <w:t xml:space="preserve"> и Евангелие (Иоанна, зач.</w:t>
      </w:r>
      <w:r>
        <w:rPr>
          <w:rFonts w:ascii="Times New Roman" w:hAnsi="Times New Roman"/>
          <w:lang w:val="en-US"/>
        </w:rPr>
        <w:t xml:space="preserve"> 30)</w:t>
      </w:r>
      <w:r>
        <w:rPr>
          <w:rFonts w:ascii="Times New Roman" w:hAnsi="Times New Roman"/>
        </w:rPr>
        <w:t xml:space="preserve"> в неделю по Воздвижении прокимен праздника "Спа</w:t>
        <w:softHyphen/>
        <w:t>си Господи люди Твоя...", Апостол (Галат., зач.</w:t>
      </w:r>
      <w:r>
        <w:rPr>
          <w:rFonts w:ascii="Times New Roman" w:hAnsi="Times New Roman"/>
          <w:lang w:val="en-US"/>
        </w:rPr>
        <w:t xml:space="preserve"> 203)</w:t>
      </w:r>
      <w:r>
        <w:rPr>
          <w:rFonts w:ascii="Times New Roman" w:hAnsi="Times New Roman"/>
        </w:rPr>
        <w:t xml:space="preserve"> и Еван</w:t>
        <w:softHyphen/>
        <w:t>гелие (Марка, зач.</w:t>
      </w:r>
      <w:r>
        <w:rPr>
          <w:rFonts w:ascii="Times New Roman" w:hAnsi="Times New Roman"/>
          <w:lang w:val="en-US"/>
        </w:rPr>
        <w:t xml:space="preserve"> 37),</w:t>
      </w:r>
      <w:r>
        <w:rPr>
          <w:rFonts w:ascii="Times New Roman" w:hAnsi="Times New Roman"/>
        </w:rPr>
        <w:t xml:space="preserve"> а также петь прокимны и Аллилуарии</w:t>
      </w:r>
      <w:r>
        <w:rPr>
          <w:rStyle w:val="FootnoteAnchor"/>
          <w:rFonts w:ascii="Times New Roman" w:hAnsi="Times New Roman"/>
          <w:lang w:val="ru-RU"/>
        </w:rPr>
        <w:footnoteReference w:id="64"/>
      </w:r>
      <w:r>
        <w:rPr>
          <w:rFonts w:ascii="Times New Roman" w:hAnsi="Times New Roman"/>
        </w:rPr>
        <w:t>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73" w:name="_Toc525763677"/>
      <w:bookmarkStart w:id="174" w:name="_Toc525764068"/>
      <w:r>
        <w:rPr/>
        <w:t>Особенности богослужения праздника</w:t>
      </w:r>
      <w:bookmarkEnd w:id="173"/>
      <w:bookmarkEnd w:id="174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еред началом малой вечерни пли перед началом всенощ</w:t>
        <w:softHyphen/>
        <w:t>ного бдения, если но служится малая вечерня, иерей износит Честный Крест из сосудохранилища, полагает его на жертвен</w:t>
        <w:softHyphen/>
        <w:t>нике и украшает венком из живых цветов. После отпуста ма</w:t>
        <w:softHyphen/>
        <w:t>лой вечерни (если она служится) или перед началом всенощ</w:t>
        <w:softHyphen/>
        <w:t>ной иерей и диакон в облачениях подходят к жертвеннику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Диакон, взяв благословение на кадило и кадя Честный Крест произносит тихо: "Благослови, владыко". Иере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Бла</w:t>
        <w:softHyphen/>
        <w:t>гословен Бог...". Диакон читает (тихо): Трисвятое по "Отче наш..." Затем служащие поют (тихо) тропарь Кресту: "Спа</w:t>
        <w:softHyphen/>
        <w:t>си, Господи, люли Твоя...", "Слава, и ныне: Вознесыйся на крест волею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о время пения иерей поднимает на главу Крест и в со</w:t>
        <w:softHyphen/>
        <w:t>провождении двух свещеносцев со свечами и диакона с кади</w:t>
        <w:softHyphen/>
        <w:t>лом переносит Честный Крест на престол и полагает его на место Евангелия, а Евангелие поставляет справа от Дарохра</w:t>
        <w:softHyphen/>
        <w:t>нительницы (как на литургии). Перед престолом ставится    заж</w:t>
        <w:softHyphen/>
        <w:t>женная свеча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75" w:name="_Toc525763678"/>
      <w:bookmarkStart w:id="176" w:name="_Toc525764069"/>
      <w:r>
        <w:rPr/>
        <w:t>Всенощное биение (вся служба по Минее).</w:t>
      </w:r>
      <w:bookmarkEnd w:id="175"/>
      <w:bookmarkEnd w:id="176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великой вечерни</w:t>
      </w:r>
      <w:r>
        <w:rPr>
          <w:rFonts w:ascii="Times New Roman" w:hAnsi="Times New Roman"/>
          <w:lang w:val="en-US"/>
        </w:rPr>
        <w:t>:</w:t>
      </w:r>
      <w:r>
        <w:rPr>
          <w:rFonts w:ascii="Times New Roman" w:hAnsi="Times New Roman"/>
        </w:rPr>
        <w:t>    После мирной ектений "Блажен муж" поется только тогда, когда праздник случится в воскресенье или понедельник. Если же праздник приходит на вторник, среду, четверг, путницу и субботу, то "Блажен муж" не поется. (Это же относится и к остальным Господским праздникам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вход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окимен дня. Подобно празднику Преобра</w:t>
        <w:softHyphen/>
        <w:t>жения и другим двунадесятым Господским праздникам, на вели</w:t>
        <w:softHyphen/>
        <w:t>кой вечерни поется великий прокимен: "Бог наш на небеси и на земли..</w:t>
      </w:r>
      <w:r>
        <w:rPr>
          <w:rFonts w:ascii="Times New Roman" w:hAnsi="Times New Roman"/>
          <w:lang w:val="en-US"/>
        </w:rPr>
        <w:t xml:space="preserve"> "</w:t>
      </w:r>
      <w:r>
        <w:rPr>
          <w:rFonts w:ascii="Times New Roman" w:hAnsi="Times New Roman"/>
        </w:rPr>
        <w:t xml:space="preserve"> только в том случае, если праздник случится в субботу, а в субботу вечеро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еликий прокимен: "Господь воцарися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Если праздник случится в другие дни, то на великой ве</w:t>
        <w:softHyphen/>
        <w:t>чер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окимен дня, а великий прокимен поется вечером в самый праздник. Паремии три: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1-</w:t>
      </w:r>
      <w:r>
        <w:rPr>
          <w:rFonts w:ascii="Times New Roman" w:hAnsi="Times New Roman"/>
        </w:rPr>
        <w:t xml:space="preserve"> Исход, гл.</w:t>
      </w:r>
      <w:r>
        <w:rPr>
          <w:rFonts w:ascii="Times New Roman" w:hAnsi="Times New Roman"/>
          <w:lang w:val="en-US"/>
        </w:rPr>
        <w:t xml:space="preserve"> 15-16</w:t>
      </w:r>
      <w:r>
        <w:rPr>
          <w:rFonts w:ascii="Times New Roman" w:hAnsi="Times New Roman"/>
        </w:rPr>
        <w:t xml:space="preserve"> повествует о горькой воде и ропоте людей;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2-</w:t>
      </w:r>
      <w:r>
        <w:rPr>
          <w:rFonts w:ascii="Times New Roman" w:hAnsi="Times New Roman"/>
        </w:rPr>
        <w:t xml:space="preserve"> Притчей, гл.</w:t>
      </w:r>
      <w:r>
        <w:rPr>
          <w:rFonts w:ascii="Times New Roman" w:hAnsi="Times New Roman"/>
          <w:lang w:val="en-US"/>
        </w:rPr>
        <w:t xml:space="preserve"> 3</w:t>
      </w:r>
      <w:r>
        <w:rPr>
          <w:rFonts w:ascii="Times New Roman" w:hAnsi="Times New Roman"/>
        </w:rPr>
        <w:t xml:space="preserve"> о Божием наказании и вразумлении;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3-</w:t>
      </w:r>
      <w:r>
        <w:rPr>
          <w:rFonts w:ascii="Times New Roman" w:hAnsi="Times New Roman"/>
        </w:rPr>
        <w:t xml:space="preserve"> пророка Исаии гл.</w:t>
      </w:r>
      <w:r>
        <w:rPr>
          <w:rFonts w:ascii="Times New Roman" w:hAnsi="Times New Roman"/>
          <w:lang w:val="en-US"/>
        </w:rPr>
        <w:t xml:space="preserve"> 60.</w:t>
      </w:r>
      <w:r>
        <w:rPr>
          <w:rFonts w:ascii="Times New Roman" w:hAnsi="Times New Roman"/>
        </w:rPr>
        <w:t xml:space="preserve"> Если все люди будут служить Богу, то спасутс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итии, на "Бог Господь" и в конце утрени поется тропарь (гл.</w:t>
      </w:r>
      <w:r>
        <w:rPr>
          <w:rFonts w:ascii="Times New Roman" w:hAnsi="Times New Roman"/>
          <w:lang w:val="en-US"/>
        </w:rPr>
        <w:t xml:space="preserve"> I):</w:t>
      </w:r>
      <w:r>
        <w:rPr>
          <w:rFonts w:ascii="Times New Roman" w:hAnsi="Times New Roman"/>
        </w:rPr>
        <w:t xml:space="preserve"> "Спаси, Господи, люди Твоя и благослови достояние Твое, победы на сопротивныя даруя, и Твое сохраняя Крестом Твоим жительство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утрени:    полиелей совершается в алтаре. После полиеле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еличание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Величаем Тя, Живодавче Христе, и чтим Крест Твой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святый, имже нас спасл еси от работы вражия (т.е. от рабства врагу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диаволу)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окимен: "Видеша вси концы земли спасение Бога нашего". Стих: "Воспойте Господеви...". Евангел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т Иоанна, зач.</w:t>
      </w:r>
      <w:r>
        <w:rPr>
          <w:rFonts w:ascii="Times New Roman" w:hAnsi="Times New Roman"/>
          <w:lang w:val="en-US"/>
        </w:rPr>
        <w:t xml:space="preserve"> 42</w:t>
      </w:r>
      <w:r>
        <w:rPr>
          <w:rFonts w:ascii="Times New Roman" w:hAnsi="Times New Roman"/>
        </w:rPr>
        <w:t xml:space="preserve"> (Тропари "Ангельский Собор", даже если праздник случится в воскресенье, не поются. Евангелие читается в алтаре и на середину церкви не выноситс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Евангелия поется: "Воскресение Христово видевше..." (в какой бы день праздник ни случился) и читается 50-Й псалом. (Царские врата закрываются).    "Слава: Молит</w:t>
        <w:softHyphen/>
        <w:t>вами апостолов...", "И ныне: Молитвами Богородицы..</w:t>
      </w:r>
      <w:r>
        <w:rPr>
          <w:rFonts w:ascii="Times New Roman" w:hAnsi="Times New Roman"/>
          <w:lang w:val="en-US"/>
        </w:rPr>
        <w:t xml:space="preserve"> ". </w:t>
      </w:r>
      <w:r>
        <w:rPr>
          <w:rFonts w:ascii="Times New Roman" w:hAnsi="Times New Roman"/>
        </w:rPr>
        <w:t>Стих: "Помилуй мя, Боже..." и стихира праздника: "Крест Христов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анон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. Космы Маиумского. Ирмосы по дважды. Тро</w:t>
        <w:softHyphen/>
        <w:t>пари на</w:t>
      </w:r>
      <w:r>
        <w:rPr>
          <w:rFonts w:ascii="Times New Roman" w:hAnsi="Times New Roman"/>
          <w:lang w:val="en-US"/>
        </w:rPr>
        <w:t xml:space="preserve"> 13.</w:t>
      </w:r>
      <w:r>
        <w:rPr>
          <w:rFonts w:ascii="Times New Roman" w:hAnsi="Times New Roman"/>
        </w:rPr>
        <w:t xml:space="preserve"> По</w:t>
      </w:r>
      <w:r>
        <w:rPr>
          <w:rFonts w:ascii="Times New Roman" w:hAnsi="Times New Roman"/>
          <w:lang w:val="en-US"/>
        </w:rPr>
        <w:t xml:space="preserve"> 3-й</w:t>
      </w:r>
      <w:r>
        <w:rPr>
          <w:rFonts w:ascii="Times New Roman" w:hAnsi="Times New Roman"/>
        </w:rPr>
        <w:t xml:space="preserve">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едален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ой же. По 6-й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 и икос. Катавасия и ирмосы кано</w:t>
        <w:softHyphen/>
        <w:t>н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Крест начертав...". Припев к канону: "Слава, Господи, Кресту Твоему честному". На 9-й песни "Честнейшую не поем, а припев и ирмос песн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ипев: "Величай, душе моя, Пречестный Крест Господень". Ирмос 9-й песни: "Тайн еси, Богородице, рай (Ты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аинст</w:t>
        <w:softHyphen/>
        <w:t>венный рай, Богородица) невозделанно возрастивший Христа, Имже Крестное живоносное на земли насадися древо. Тем (поэтому) ныне кресту возносиму, покланяющеся ему Тя величаем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Указанный припев припевается на 9-й песни и к каждому тро</w:t>
        <w:softHyphen/>
        <w:t>парю</w:t>
      </w:r>
      <w:r>
        <w:rPr>
          <w:rFonts w:ascii="Times New Roman" w:hAnsi="Times New Roman"/>
          <w:lang w:val="en-US"/>
        </w:rPr>
        <w:t xml:space="preserve"> 1-го</w:t>
      </w:r>
      <w:r>
        <w:rPr>
          <w:rFonts w:ascii="Times New Roman" w:hAnsi="Times New Roman"/>
        </w:rPr>
        <w:t xml:space="preserve"> канона; а к тропарям 2-го канона, который имеет только одну 9-ю песнь, поют припев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Величай, душе моя, Животворящаго Креста Господня воздвижение"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77" w:name="_Toc525763679"/>
      <w:bookmarkStart w:id="178" w:name="_Toc525764070"/>
      <w:r>
        <w:rPr/>
        <w:t>Вынос Креста</w:t>
      </w:r>
      <w:bookmarkEnd w:id="177"/>
      <w:bookmarkEnd w:id="178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о время великого славословия священник в полном об</w:t>
        <w:softHyphen/>
        <w:t>лачении совершает с диаконом каждение (трижды) вокруг св. Престола, на котором лежит св. Крест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окончании великого славословия священник отдает кадило диакону, трижды поклоняется перед Престолом и во время пения особым напевом последнего "Святый Боже..." поднимает Крест на главу. (В это время царские врата бывают открыты</w:t>
        <w:softHyphen/>
        <w:t>ми). Через горнее место он выходит из алтаря северными две</w:t>
        <w:softHyphen/>
        <w:t>рями с идущим впереди его диаконом (с кадилом)(против солнца),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бойдя с Крестом внутреннюю часть храма, священник подходит к царским вратам и произносит возглас: "Премудрость, прости". Хор поет (трижды): "Спаси,    Господи, люди Твоя..."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рест обычно выносится на середину храма и полагается на уготованном аналое. Священник совершает вокруг него тро</w:t>
        <w:softHyphen/>
        <w:t>екратное каждение и после этого поет (если не совершается чин Воздвижения): "Кресту Твоему покланяемся, Владыко..." (трижды), творя земной поклон после каждого пения тропар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То же поет и хор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этого, при пении стихир праздника, молящимся со</w:t>
        <w:softHyphen/>
        <w:t>вершается поклонение Кресту и целование его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Затем диакон произносит сугубую ектению: "Помилуй нас, Боже...", и далее все совершается по обычаю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Чин Воздвижения Креста (см.: "Богослужебные указания" на</w:t>
      </w:r>
      <w:r>
        <w:rPr>
          <w:rFonts w:ascii="Times New Roman" w:hAnsi="Times New Roman"/>
          <w:lang w:val="en-US"/>
        </w:rPr>
        <w:t xml:space="preserve"> 1950</w:t>
      </w:r>
      <w:r>
        <w:rPr>
          <w:rFonts w:ascii="Times New Roman" w:hAnsi="Times New Roman"/>
        </w:rPr>
        <w:t xml:space="preserve"> г.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Этот чин совершается в соборах и приходских церквах, с благословения епархиального архиере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выноса Креста на середину храма и троекратного каждения настоятель совершает тел земных поклона перед св. Крестом. Затем, взяв на главу Честный Крест с живыми цвета</w:t>
        <w:softHyphen/>
        <w:t>ми, он становится на уготованное для этой цели месте (ка</w:t>
        <w:softHyphen/>
        <w:t>федру) лицом к востоку и начинает первое воздвижени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еред Крестом, на некотором расстояние, становится диакон (держа в левой руке свечу, а в право- кадило) и громко возглашает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Помилуй нас, Боже, по велицей милости Твоей, молимся Тебе, услыши нас, Господи, и помилуй, рцем вси". Хор поет: "Господи, помилуй"</w:t>
      </w:r>
      <w:r>
        <w:rPr>
          <w:rFonts w:ascii="Times New Roman" w:hAnsi="Times New Roman"/>
          <w:lang w:val="en-US"/>
        </w:rPr>
        <w:t xml:space="preserve"> (100</w:t>
      </w:r>
      <w:r>
        <w:rPr>
          <w:rFonts w:ascii="Times New Roman" w:hAnsi="Times New Roman"/>
        </w:rPr>
        <w:t xml:space="preserve"> раз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начале пения "Господи, помилуй" настоятель трижды осеняет Крестом на восток и пои пении первой половины "сотницы" медленно преклоняет главу свою с Крестом, - нас</w:t>
        <w:softHyphen/>
        <w:t>колько можно низко, "на пядь до земли". По море опускания Креста звучание хора понижается, стихает. При пении второй половины "сотницы" настоятель медленно поднимается. С такой же постпенностью хор переходит на более высокие и сильные звуки и заканчивает громким и торжественным "Господи, помилуй". При пении "Господи, помилуй" в 97-й раз настоятель выпрямля</w:t>
        <w:softHyphen/>
        <w:t>ется и опять трижды осеняет Крестом на восток. (При соборном служении два сослужащих священника поддерживают настоятелю под руки, облегчая ему преклонение, а другие два священно</w:t>
        <w:softHyphen/>
        <w:t>служителя поливают Крест благовонным маслом, символизирующим собой благодать Святого Духа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этого настоятель с Крестом обращается липом на Запад. Диакон переходит на противоположную сторону, и стоя перед Крестом, возглашает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Еще молимся об оставлении грехов Великого Господина и отца нашего Алексия, Святейшего Патриарха Московско</w:t>
        <w:softHyphen/>
        <w:t>го и всея    Руси, и господина нашего (имя рек) еписко</w:t>
        <w:softHyphen/>
        <w:t>па... и всего во Христе братства нашего, о здравии и спасении, рцем вси". Хор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Господи, помилуй"</w:t>
      </w:r>
      <w:r>
        <w:rPr>
          <w:rFonts w:ascii="Times New Roman" w:hAnsi="Times New Roman"/>
          <w:lang w:val="en-US"/>
        </w:rPr>
        <w:t xml:space="preserve"> (100</w:t>
      </w:r>
      <w:r>
        <w:rPr>
          <w:rFonts w:ascii="Times New Roman" w:hAnsi="Times New Roman"/>
        </w:rPr>
        <w:t xml:space="preserve"> раз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стоятель совершает второе воздвижение, как и первое. Третье воздвижен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лицом на юг. Диакон    возглашает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Еще молимся о стране нашей, властях и воинстве ея. Рцем вси". Хор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Господи, помилуй"</w:t>
      </w:r>
      <w:r>
        <w:rPr>
          <w:rFonts w:ascii="Times New Roman" w:hAnsi="Times New Roman"/>
          <w:lang w:val="en-US"/>
        </w:rPr>
        <w:t xml:space="preserve"> (100</w:t>
      </w:r>
      <w:r>
        <w:rPr>
          <w:rFonts w:ascii="Times New Roman" w:hAnsi="Times New Roman"/>
        </w:rPr>
        <w:t xml:space="preserve"> раз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Четвертое воздвижен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липом на север. Диакон воз</w:t>
        <w:softHyphen/>
        <w:t>глашает: "Еще молимся о всякой душе христианской, скорбя</w:t>
        <w:softHyphen/>
        <w:t>щей же и озлобленней (находящейся в беге и угнетении), здра</w:t>
        <w:softHyphen/>
        <w:t>вия, спасения и оставления грехов требующей, рцем вси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ятое воздвижен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пять лицом к востоку. Диакон возглашает: "Еще молимся о всех служащих и служивших во святей обители сей (или храме сем), отец и братий наших, о здравии, и о спасении, и оставлении грехов им рцем вси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пятого воздвижения Креста Господня поется "Сла</w:t>
        <w:softHyphen/>
        <w:t>ва, и ныне" и кондак: "Вознесыйся на Крест волею, тезоиме</w:t>
        <w:softHyphen/>
        <w:t>нитому Твоему новому жительству щедроты Твоя даруй, Христе Боже: возвесели нас силою Твоею, победы дал нам на супостаты, пособие имущим Твое оружие мира, непобедимую победу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и пении кондака настоятель полагает Крест на аналое. Затем поется "Кресту Твоему..." (трижды с земными поклона</w:t>
        <w:softHyphen/>
        <w:t>ми)</w:t>
      </w:r>
      <w:r>
        <w:rPr>
          <w:rFonts w:ascii="Times New Roman" w:hAnsi="Times New Roman"/>
          <w:lang w:val="en-US"/>
        </w:rPr>
        <w:t>,</w:t>
      </w:r>
      <w:r>
        <w:rPr>
          <w:rFonts w:ascii="Times New Roman" w:hAnsi="Times New Roman"/>
        </w:rPr>
        <w:t xml:space="preserve"> стихиры на поклонение Кресту и далее все по чину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Если был совершен чин Воздвижения, то сугубая ектения опускается и произносится сразу просительная: "Исполним ут</w:t>
        <w:softHyphen/>
        <w:t>реннюю молитву нашу". Если же чин Воздвижения не совершался, тогда после поклонения Кресту и стихир Кресту произносятся обе ектени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угубая и просительна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итург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антифоны праздника. Входили стих: "Возносите Господа Бога нашего и покланяйтеся подножию    ногу Его, яко свято есть". Сразу после входного стих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и кондак праздника. Вместо Трисвятого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Кресту Твоему покланяемся, Владыко..." (поется только в день праздника). Прокимен, гл.</w:t>
      </w:r>
      <w:r>
        <w:rPr>
          <w:rFonts w:ascii="Times New Roman" w:hAnsi="Times New Roman"/>
          <w:lang w:val="en-US"/>
        </w:rPr>
        <w:t xml:space="preserve"> 7:</w:t>
      </w:r>
      <w:r>
        <w:rPr>
          <w:rFonts w:ascii="Times New Roman" w:hAnsi="Times New Roman"/>
        </w:rPr>
        <w:t xml:space="preserve"> "Возносите Господа Бога...". Апостол (Кор., зач.</w:t>
      </w:r>
      <w:r>
        <w:rPr>
          <w:rFonts w:ascii="Times New Roman" w:hAnsi="Times New Roman"/>
          <w:lang w:val="en-US"/>
        </w:rPr>
        <w:t xml:space="preserve"> 125),</w:t>
      </w:r>
      <w:r>
        <w:rPr>
          <w:rFonts w:ascii="Times New Roman" w:hAnsi="Times New Roman"/>
        </w:rPr>
        <w:t xml:space="preserve"> Евангелие от Иоанна, зач.</w:t>
      </w:r>
      <w:r>
        <w:rPr>
          <w:rFonts w:ascii="Times New Roman" w:hAnsi="Times New Roman"/>
          <w:lang w:val="en-US"/>
        </w:rPr>
        <w:t xml:space="preserve"> 60. </w:t>
      </w:r>
      <w:r>
        <w:rPr>
          <w:rFonts w:ascii="Times New Roman" w:hAnsi="Times New Roman"/>
        </w:rPr>
        <w:t>Задостойник: припев: "Величав, душе моя, пречестный Крест Господень" и ирмос: "Тайн еси, Богородице, рай...". Причастен: "Знаменася на нас свет лица Твоего, Господи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аздник Воздвижени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единственный Господский празд</w:t>
        <w:softHyphen/>
        <w:t>ник, который не имеет в служебнике особого отпуста. Отпуст в конце всенощного бдения и литургии праздника такой же, как седмичный в среду и пятницу, только без упоминания праздну</w:t>
        <w:softHyphen/>
        <w:t>емых святых Минеи. В практике начало принято произносить как в отпусте воскресного дня: "Воскресив из мертвых Хрис</w:t>
        <w:softHyphen/>
        <w:t>тос..</w:t>
      </w:r>
      <w:r>
        <w:rPr>
          <w:rFonts w:ascii="Times New Roman" w:hAnsi="Times New Roman"/>
          <w:lang w:val="en-US"/>
        </w:rPr>
        <w:t xml:space="preserve"> ",</w:t>
      </w:r>
      <w:r>
        <w:rPr>
          <w:rFonts w:ascii="Times New Roman" w:hAnsi="Times New Roman"/>
        </w:rPr>
        <w:t xml:space="preserve"> так как служба посвящена не только Кресту, но и воспоминанию воскресение Христова (пение тропаря: "Воскре</w:t>
        <w:softHyphen/>
        <w:t>сение Христово видевше..." на утрени и др.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день праздника Воздвижения установлен пост, подоб</w:t>
        <w:softHyphen/>
        <w:t>но тому, какой бывает в среду и пяток (рыба не разрешает</w:t>
        <w:softHyphen/>
        <w:t>ся). Он установлен в воспоминание страданий Господа, претер</w:t>
        <w:softHyphen/>
        <w:t>певшего смерть на Кресте, и для внушения того, что почита</w:t>
        <w:softHyphen/>
        <w:t>ние Креста связано с умерщвлением плоти (см.: Типикон, пос</w:t>
        <w:softHyphen/>
        <w:t>лед.</w:t>
      </w:r>
      <w:r>
        <w:rPr>
          <w:rFonts w:ascii="Times New Roman" w:hAnsi="Times New Roman"/>
          <w:lang w:val="en-US"/>
        </w:rPr>
        <w:t xml:space="preserve"> 14</w:t>
      </w:r>
      <w:r>
        <w:rPr>
          <w:rFonts w:ascii="Times New Roman" w:hAnsi="Times New Roman"/>
        </w:rPr>
        <w:t xml:space="preserve"> сентября и гл.</w:t>
      </w:r>
      <w:r>
        <w:rPr>
          <w:rFonts w:ascii="Times New Roman" w:hAnsi="Times New Roman"/>
          <w:lang w:val="en-US"/>
        </w:rPr>
        <w:t xml:space="preserve"> 33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попразднство на литургии после входа поется: "Приидите, поклонимся..." с праздничным окончанием: "Спаси ны, Сыне Божий, плотию распныйся поющия Ти: Аллилуиа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Животворящий Крест, вынесенный в праздник    Воздвижения, лежит в храме на аналое до отдание праздника. В день отда</w:t>
        <w:softHyphen/>
        <w:t>ния Воздвижения, после отпуста литургии, священник соверша</w:t>
        <w:softHyphen/>
        <w:t>ет вокруг аналоя с Крестом каждение (трижды) и при пении тро</w:t>
        <w:softHyphen/>
        <w:t>паря и кондака вносит Крест в алтарь, полагая его на св. прес</w:t>
        <w:softHyphen/>
        <w:t>толе (см.: Типикон, послед.</w:t>
      </w:r>
      <w:r>
        <w:rPr>
          <w:rFonts w:ascii="Times New Roman" w:hAnsi="Times New Roman"/>
          <w:lang w:val="en-US"/>
        </w:rPr>
        <w:t xml:space="preserve"> 2</w:t>
      </w:r>
      <w:r>
        <w:rPr>
          <w:rFonts w:ascii="Times New Roman" w:hAnsi="Times New Roman"/>
        </w:rPr>
        <w:t xml:space="preserve"> августа)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79" w:name="_Toc525763680"/>
      <w:bookmarkStart w:id="180" w:name="_Toc525764071"/>
      <w:r>
        <w:rPr/>
        <w:t>Праздник Воздвижения как грань летнего и зимнего периода Устава</w:t>
      </w:r>
      <w:bookmarkEnd w:id="179"/>
      <w:bookmarkEnd w:id="180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Устав чтения кафизм и пения непорочных и полиелея имеет несколько периодов. Наиболее длительны</w:t>
      </w:r>
      <w:r>
        <w:rPr>
          <w:rFonts w:ascii="Times New Roman" w:hAnsi="Times New Roman"/>
          <w:lang w:val="en-US"/>
        </w:rPr>
        <w:t xml:space="preserve"> 2</w:t>
      </w:r>
      <w:r>
        <w:rPr>
          <w:rFonts w:ascii="Times New Roman" w:hAnsi="Times New Roman"/>
        </w:rPr>
        <w:t xml:space="preserve"> период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лет</w:t>
        <w:softHyphen/>
        <w:t>ний и зимний, разделяющиеся между собой праздником Воздвиже</w:t>
        <w:softHyphen/>
        <w:t>ни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Уставу положено в летний период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т недели Фоминой до отдания Воздвижения (включительно)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о все дни седмицы на утрени читать по две рядовых кафизмы и на вечерни</w:t>
      </w:r>
      <w:r>
        <w:rPr>
          <w:rFonts w:ascii="Times New Roman" w:hAnsi="Times New Roman"/>
          <w:lang w:val="en-US"/>
        </w:rPr>
        <w:t xml:space="preserve"> –</w:t>
      </w:r>
      <w:r>
        <w:rPr>
          <w:rFonts w:ascii="Times New Roman" w:hAnsi="Times New Roman"/>
        </w:rPr>
        <w:t xml:space="preserve"> одну рядовую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воскресной утрени читаются две кафизмы и вместо поли</w:t>
        <w:softHyphen/>
        <w:t>елея поются НЕПОРОЧНЫ, т.е. 17-я кафизма (за исключением не</w:t>
        <w:softHyphen/>
        <w:t>дели Фоминой, Пятидесятницы и дней, в которые положено совер</w:t>
        <w:softHyphen/>
        <w:t>шать бдение или полиелей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торой большой период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зимни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чинается от отдания Воздвижения (с</w:t>
      </w:r>
      <w:r>
        <w:rPr>
          <w:rFonts w:ascii="Times New Roman" w:hAnsi="Times New Roman"/>
          <w:lang w:val="en-US"/>
        </w:rPr>
        <w:t xml:space="preserve"> 22</w:t>
      </w:r>
      <w:r>
        <w:rPr>
          <w:rFonts w:ascii="Times New Roman" w:hAnsi="Times New Roman"/>
        </w:rPr>
        <w:t xml:space="preserve"> сентября) до субботы перед неделей</w:t>
      </w:r>
      <w:r>
        <w:rPr>
          <w:rFonts w:ascii="Times New Roman" w:hAnsi="Times New Roman"/>
          <w:lang w:val="en-US"/>
        </w:rPr>
        <w:t xml:space="preserve"> о</w:t>
      </w:r>
      <w:r>
        <w:rPr>
          <w:rFonts w:ascii="Times New Roman" w:hAnsi="Times New Roman"/>
        </w:rPr>
        <w:t xml:space="preserve"> блуд</w:t>
        <w:softHyphen/>
        <w:t>ном сыне. (В него не входит время от предпразднства Рождества Христова</w:t>
      </w:r>
      <w:r>
        <w:rPr>
          <w:rFonts w:ascii="Times New Roman" w:hAnsi="Times New Roman"/>
          <w:lang w:val="en-US"/>
        </w:rPr>
        <w:t xml:space="preserve"> - 20</w:t>
      </w:r>
      <w:r>
        <w:rPr>
          <w:rFonts w:ascii="Times New Roman" w:hAnsi="Times New Roman"/>
        </w:rPr>
        <w:t xml:space="preserve"> декабр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до отдания Богоявления</w:t>
      </w:r>
      <w:r>
        <w:rPr>
          <w:rFonts w:ascii="Times New Roman" w:hAnsi="Times New Roman"/>
          <w:lang w:val="en-US"/>
        </w:rPr>
        <w:t xml:space="preserve"> - 14</w:t>
      </w:r>
      <w:r>
        <w:rPr>
          <w:rFonts w:ascii="Times New Roman" w:hAnsi="Times New Roman"/>
        </w:rPr>
        <w:t xml:space="preserve"> янва</w:t>
        <w:softHyphen/>
        <w:t>ря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Этот период характеризуется чтением на седмичной утре</w:t>
        <w:softHyphen/>
        <w:t>ни трех кафизм, на вечер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18-й кафизмы, а на воскресной утре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ением вместо непорочных (т.е. 17-й кафизмы) ПОЛИ</w:t>
        <w:softHyphen/>
        <w:t>ЕЛЕЯ, т.е. "Хвалите имя Господне..." (Типикон, гл.</w:t>
      </w:r>
      <w:r>
        <w:rPr>
          <w:rFonts w:ascii="Times New Roman" w:hAnsi="Times New Roman"/>
          <w:lang w:val="en-US"/>
        </w:rPr>
        <w:t xml:space="preserve"> 17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о время празднования Рождества Христова и Богоявле</w:t>
        <w:softHyphen/>
        <w:t>ния с</w:t>
      </w:r>
      <w:r>
        <w:rPr>
          <w:rFonts w:ascii="Times New Roman" w:hAnsi="Times New Roman"/>
          <w:lang w:val="en-US"/>
        </w:rPr>
        <w:t xml:space="preserve"> 20</w:t>
      </w:r>
      <w:r>
        <w:rPr>
          <w:rFonts w:ascii="Times New Roman" w:hAnsi="Times New Roman"/>
        </w:rPr>
        <w:t xml:space="preserve"> декабря по</w:t>
      </w:r>
      <w:r>
        <w:rPr>
          <w:rFonts w:ascii="Times New Roman" w:hAnsi="Times New Roman"/>
          <w:lang w:val="en-US"/>
        </w:rPr>
        <w:t xml:space="preserve"> 14</w:t>
      </w:r>
      <w:r>
        <w:rPr>
          <w:rFonts w:ascii="Times New Roman" w:hAnsi="Times New Roman"/>
        </w:rPr>
        <w:t xml:space="preserve"> января чтение кафизм и пение в вос</w:t>
        <w:softHyphen/>
        <w:t>кресение непорочных</w:t>
      </w:r>
      <w:r>
        <w:rPr>
          <w:rFonts w:ascii="Times New Roman" w:hAnsi="Times New Roman"/>
          <w:lang w:val="en-US"/>
        </w:rPr>
        <w:t xml:space="preserve"> (17</w:t>
      </w:r>
      <w:r>
        <w:rPr>
          <w:rFonts w:ascii="Times New Roman" w:hAnsi="Times New Roman"/>
        </w:rPr>
        <w:t xml:space="preserve"> кафизмы) совершается по тему же Уставу, что и в летний период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Для большей наглядности изобразим это в виде таблицы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I) 0</w:t>
      </w:r>
      <w:r>
        <w:rPr>
          <w:rFonts w:ascii="Times New Roman" w:hAnsi="Times New Roman"/>
        </w:rPr>
        <w:t xml:space="preserve"> чтении кафизм в период подготовительных недель к св. Четыредесятнице, в период всей Четыредесятницы и Стра</w:t>
        <w:softHyphen/>
        <w:t>стной седмицы будет сказано в своем мост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ои рассмот</w:t>
        <w:softHyphen/>
        <w:t>рении служб Четыредесятницы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81" w:name="_Toc525763681"/>
      <w:bookmarkStart w:id="182" w:name="_Toc525764072"/>
      <w:r>
        <w:rPr/>
        <w:t>ПОРЯДОК РЯДОВОГО ЧТЕНИЯ КАФИЗМ В ЛЕТНИЙ И ЗИМНИЙ ПЕРИОД</w:t>
      </w:r>
      <w:bookmarkEnd w:id="181"/>
      <w:bookmarkEnd w:id="182"/>
    </w:p>
    <w:p>
      <w:pPr>
        <w:pStyle w:val="Normal"/>
        <w:bidi w:val="0"/>
        <w:spacing w:before="0" w:after="0"/>
        <w:ind w:firstLine="567"/>
        <w:jc w:val="center"/>
        <w:rPr/>
      </w:pPr>
      <w:r>
        <w:rPr>
          <w:rFonts w:ascii="Times New Roman" w:hAnsi="Times New Roman"/>
        </w:rPr>
        <w:t>(цифрами обозначены рядовые кафизмы)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9"/>
        <w:gridCol w:w="2280"/>
        <w:gridCol w:w="1501"/>
        <w:gridCol w:w="2099"/>
        <w:gridCol w:w="1301"/>
      </w:tblGrid>
      <w:tr>
        <w:trPr>
          <w:trHeight w:val="371" w:hRule="atLeast"/>
          <w:cantSplit w:val="true"/>
        </w:trPr>
        <w:tc>
          <w:tcPr>
            <w:tcW w:w="2139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Дни</w:t>
            </w:r>
          </w:p>
        </w:tc>
        <w:tc>
          <w:tcPr>
            <w:tcW w:w="37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</w:rPr>
              <w:t>1-й (летний) период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/>
            </w:pPr>
            <w:r>
              <w:rPr>
                <w:rFonts w:ascii="Times New Roman" w:hAnsi="Times New Roman"/>
              </w:rPr>
              <w:t>2-й: (зимний) период</w:t>
            </w:r>
          </w:p>
        </w:tc>
      </w:tr>
      <w:tr>
        <w:trPr>
          <w:trHeight w:val="1606" w:hRule="atLeast"/>
          <w:cantSplit w:val="true"/>
        </w:trPr>
        <w:tc>
          <w:tcPr>
            <w:tcW w:w="213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От Фоминой недели д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отдания Воздвиж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а также от предпразднства Рождества Христова до отдание Богояв</w:t>
              <w:softHyphen/>
              <w:t>ления (с</w:t>
            </w:r>
            <w:r>
              <w:rPr>
                <w:rFonts w:ascii="Times New Roman" w:hAnsi="Times New Roman"/>
                <w:lang w:val="en-US"/>
              </w:rPr>
              <w:t xml:space="preserve"> 20</w:t>
            </w:r>
            <w:r>
              <w:rPr>
                <w:rFonts w:ascii="Times New Roman" w:hAnsi="Times New Roman"/>
              </w:rPr>
              <w:t xml:space="preserve"> декабря по</w:t>
            </w:r>
            <w:r>
              <w:rPr>
                <w:rFonts w:ascii="Times New Roman" w:hAnsi="Times New Roman"/>
                <w:lang w:val="en-US"/>
              </w:rPr>
              <w:t xml:space="preserve"> 14</w:t>
            </w:r>
            <w:r>
              <w:rPr>
                <w:rFonts w:ascii="Times New Roman" w:hAnsi="Times New Roman"/>
              </w:rPr>
              <w:t xml:space="preserve"> января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От отдания Воздвижения до субботы пред Неделей о блудном сыне (за исключени</w:t>
              <w:softHyphen/>
              <w:t>ем периода с</w:t>
            </w:r>
            <w:r>
              <w:rPr>
                <w:rFonts w:ascii="Times New Roman" w:hAnsi="Times New Roman"/>
                <w:lang w:val="en-US"/>
              </w:rPr>
              <w:t xml:space="preserve"> 20</w:t>
            </w:r>
            <w:r>
              <w:rPr>
                <w:rFonts w:ascii="Times New Roman" w:hAnsi="Times New Roman"/>
              </w:rPr>
              <w:t xml:space="preserve"> де</w:t>
              <w:softHyphen/>
              <w:t>кабря по</w:t>
            </w:r>
            <w:r>
              <w:rPr>
                <w:rFonts w:ascii="Times New Roman" w:hAnsi="Times New Roman"/>
                <w:lang w:val="en-US"/>
              </w:rPr>
              <w:t xml:space="preserve"> 14</w:t>
            </w:r>
            <w:r>
              <w:rPr>
                <w:rFonts w:ascii="Times New Roman" w:hAnsi="Times New Roman"/>
              </w:rPr>
              <w:t xml:space="preserve"> января)</w:t>
            </w:r>
          </w:p>
        </w:tc>
      </w:tr>
      <w:tr>
        <w:trPr>
          <w:trHeight w:val="600" w:hRule="atLeast"/>
        </w:trPr>
        <w:tc>
          <w:tcPr>
            <w:tcW w:w="21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утреня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вечерн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утрен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20"/>
              <w:jc w:val="center"/>
              <w:rPr/>
            </w:pPr>
            <w:r>
              <w:rPr>
                <w:rFonts w:ascii="Times New Roman" w:hAnsi="Times New Roman"/>
              </w:rPr>
              <w:t>вечерня</w:t>
            </w:r>
          </w:p>
        </w:tc>
      </w:tr>
      <w:tr>
        <w:trPr>
          <w:trHeight w:val="660" w:hRule="atLeast"/>
        </w:trPr>
        <w:tc>
          <w:tcPr>
            <w:tcW w:w="21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Воскресенье</w:t>
            </w:r>
          </w:p>
        </w:tc>
        <w:tc>
          <w:tcPr>
            <w:tcW w:w="22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,3</w:t>
            </w:r>
            <w:r>
              <w:rPr>
                <w:rFonts w:ascii="Times New Roman" w:hAnsi="Times New Roman"/>
              </w:rPr>
              <w:t xml:space="preserve"> и 17-я (непорочны)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—</w:t>
            </w:r>
          </w:p>
        </w:tc>
        <w:tc>
          <w:tcPr>
            <w:tcW w:w="2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,3</w:t>
            </w:r>
            <w:r>
              <w:rPr>
                <w:rFonts w:ascii="Times New Roman" w:hAnsi="Times New Roman"/>
              </w:rPr>
              <w:t xml:space="preserve"> и полие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2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—</w:t>
            </w:r>
          </w:p>
        </w:tc>
      </w:tr>
      <w:tr>
        <w:trPr>
          <w:trHeight w:val="380" w:hRule="atLeast"/>
        </w:trPr>
        <w:tc>
          <w:tcPr>
            <w:tcW w:w="21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Понедельник</w:t>
            </w:r>
          </w:p>
        </w:tc>
        <w:tc>
          <w:tcPr>
            <w:tcW w:w="22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,5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</w:t>
            </w:r>
          </w:p>
        </w:tc>
        <w:tc>
          <w:tcPr>
            <w:tcW w:w="2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,5,6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2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21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Вторник</w:t>
            </w:r>
          </w:p>
        </w:tc>
        <w:tc>
          <w:tcPr>
            <w:tcW w:w="22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7,8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</w:t>
            </w:r>
          </w:p>
        </w:tc>
        <w:tc>
          <w:tcPr>
            <w:tcW w:w="2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7,8,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2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21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Среда</w:t>
            </w:r>
          </w:p>
        </w:tc>
        <w:tc>
          <w:tcPr>
            <w:tcW w:w="22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0,1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2</w:t>
            </w:r>
          </w:p>
        </w:tc>
        <w:tc>
          <w:tcPr>
            <w:tcW w:w="2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0,11,1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firstLine="2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21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Четверг</w:t>
            </w:r>
          </w:p>
        </w:tc>
        <w:tc>
          <w:tcPr>
            <w:tcW w:w="22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3,14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5</w:t>
            </w:r>
          </w:p>
        </w:tc>
        <w:tc>
          <w:tcPr>
            <w:tcW w:w="2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3,14,1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firstLine="2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21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Пятница</w:t>
            </w:r>
          </w:p>
        </w:tc>
        <w:tc>
          <w:tcPr>
            <w:tcW w:w="228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9,2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8</w:t>
            </w:r>
          </w:p>
        </w:tc>
        <w:tc>
          <w:tcPr>
            <w:tcW w:w="2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9,2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firstLine="2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21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Суббота</w:t>
            </w:r>
          </w:p>
        </w:tc>
        <w:tc>
          <w:tcPr>
            <w:tcW w:w="22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6,17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</w:p>
        </w:tc>
        <w:tc>
          <w:tcPr>
            <w:tcW w:w="2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6,1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2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bidi w:val="0"/>
        <w:spacing w:before="0" w:after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имечание.    Полиелей - "Хвалите имя Господне..."</w:t>
      </w:r>
      <w:r>
        <w:rPr>
          <w:rFonts w:ascii="Times New Roman" w:hAnsi="Times New Roman"/>
          <w:lang w:val="en-US"/>
        </w:rPr>
        <w:t xml:space="preserve"> - </w:t>
      </w:r>
      <w:r>
        <w:rPr>
          <w:rFonts w:ascii="Times New Roman" w:hAnsi="Times New Roman"/>
        </w:rPr>
        <w:t>поется в седмичные и воскресные дни как в летний, так и зимний период Устава, ес</w:t>
        <w:softHyphen/>
        <w:t>ли в эти дни случаются Господские, Бого</w:t>
        <w:softHyphen/>
        <w:t>родичные праздники и праздники святых с бдением и полиелеем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83" w:name="_Toc525763682"/>
      <w:bookmarkStart w:id="184" w:name="_Toc525764073"/>
      <w:r>
        <w:rPr/>
        <w:t>Об      "отступке"</w:t>
      </w:r>
      <w:bookmarkEnd w:id="183"/>
      <w:bookmarkEnd w:id="184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Годичный круг воскресных литургийных Апостолов и Еван</w:t>
        <w:softHyphen/>
        <w:t xml:space="preserve">гелий (см.: М. Скабалланович. Толковый Типикон, </w:t>
      </w:r>
      <w:r>
        <w:rPr>
          <w:rFonts w:ascii="Times New Roman" w:hAnsi="Times New Roman"/>
          <w:lang w:val="en-US"/>
        </w:rPr>
        <w:t>III</w:t>
      </w:r>
      <w:r>
        <w:rPr>
          <w:rFonts w:ascii="Times New Roman" w:hAnsi="Times New Roman"/>
        </w:rPr>
        <w:t>, с.</w:t>
      </w:r>
      <w:r>
        <w:rPr>
          <w:rFonts w:ascii="Times New Roman" w:hAnsi="Times New Roman"/>
          <w:lang w:val="en-US"/>
        </w:rPr>
        <w:t xml:space="preserve"> 32-34) </w:t>
      </w:r>
      <w:r>
        <w:rPr>
          <w:rFonts w:ascii="Times New Roman" w:hAnsi="Times New Roman"/>
        </w:rPr>
        <w:t>точно не выдерживается. Этот крут дает чтение для 32-х не</w:t>
        <w:softHyphen/>
        <w:t>дель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т святой Пятидесятницы, или же, вернее, от Недели всех святых до Недели мытаря и фарисея. Но в разные годы число этих недоль бывает неодинаково. Это колебание зависит от праздника Пасх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Если в прошедшем году Пасха была ранняя, а в наступа</w:t>
        <w:softHyphen/>
        <w:t>ющем году очень поздняя, то число недель между 50-цей и Неделей мытаря и Фарисея будет больше. Таким образом, в пе</w:t>
        <w:softHyphen/>
        <w:t>риод между Пятидесятницей и Неделей мытаря и фарисея может быть и более 32-х недель, что бывает чаще. Если количество чтений Евангелия недостаточно, то в неделю по Рождестве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Христовом, в неделю перед Богоявлением и т.д. читаются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только особо предназначенные для этих недоль Евангелия, а рядовые для этих недель Евангелия, равно как и рядовые, положенные в недели Праотец и Отец, ЧИТАЮТСЯ В ИЗБЫТОЧЕСТ</w:t>
        <w:softHyphen/>
        <w:t>ВУЮЩИЕ НЕДЕЛИ, но так, "чтобы в неделю, предшествующую мытаревой, было непременно Евангелие (32-й недоли) о Зак-хе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Луки, зач.</w:t>
      </w:r>
      <w:r>
        <w:rPr>
          <w:rFonts w:ascii="Times New Roman" w:hAnsi="Times New Roman"/>
          <w:lang w:val="en-US"/>
        </w:rPr>
        <w:t xml:space="preserve"> 94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Если для избыточествующих недель недостает и этих за</w:t>
        <w:softHyphen/>
        <w:t>чал, то в неделю, предшествующую Закхеевой, читается зача</w:t>
        <w:softHyphen/>
        <w:t>ло 6-ое, от Матфе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 хананеянке (Евангелие 17-й недели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Если недель менее 32-х, то Евангелия опускаются перед неделей о Закхее. Апостол всегда сопровождает свое Еванге</w:t>
        <w:softHyphen/>
        <w:t>лие (см.: Типикон,</w:t>
      </w:r>
      <w:r>
        <w:rPr>
          <w:rFonts w:ascii="Times New Roman" w:hAnsi="Times New Roman"/>
          <w:lang w:val="en-US"/>
        </w:rPr>
        <w:t xml:space="preserve"> 7</w:t>
      </w:r>
      <w:r>
        <w:rPr>
          <w:rFonts w:ascii="Times New Roman" w:hAnsi="Times New Roman"/>
        </w:rPr>
        <w:t xml:space="preserve"> января, 6-е "зри"; срав.</w:t>
      </w:r>
      <w:r>
        <w:rPr>
          <w:rFonts w:ascii="Times New Roman" w:hAnsi="Times New Roman"/>
          <w:lang w:val="en-US"/>
        </w:rPr>
        <w:t xml:space="preserve"> 1-е</w:t>
      </w:r>
      <w:r>
        <w:rPr>
          <w:rFonts w:ascii="Times New Roman" w:hAnsi="Times New Roman"/>
        </w:rPr>
        <w:t xml:space="preserve"> "зри" и 26-е декабря "зри"; см. также в Служебном Евангелии "Ска</w:t>
        <w:softHyphen/>
        <w:t>зание, приемлющее всего лета число евангельские, и евангели</w:t>
        <w:softHyphen/>
        <w:t>стам принятие, откуда начинают и до где стают"). В седмичные дни повторяются те же литургийные Апостолы и Евангелия, которые были прочитаны прежде в истекшие ближайшие седмицы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имечания.</w:t>
      </w:r>
      <w:r>
        <w:rPr>
          <w:rFonts w:ascii="Times New Roman" w:hAnsi="Times New Roman"/>
          <w:lang w:val="en-US"/>
        </w:rPr>
        <w:t xml:space="preserve"> I.</w:t>
      </w:r>
      <w:r>
        <w:rPr>
          <w:rFonts w:ascii="Times New Roman" w:hAnsi="Times New Roman"/>
        </w:rPr>
        <w:t xml:space="preserve"> Например, если в</w:t>
      </w:r>
      <w:r>
        <w:rPr>
          <w:rFonts w:ascii="Times New Roman" w:hAnsi="Times New Roman"/>
          <w:lang w:val="en-US"/>
        </w:rPr>
        <w:t xml:space="preserve"> 1975</w:t>
      </w:r>
      <w:r>
        <w:rPr>
          <w:rFonts w:ascii="Times New Roman" w:hAnsi="Times New Roman"/>
        </w:rPr>
        <w:t xml:space="preserve"> г. была Пасха ранняя, а в</w:t>
      </w:r>
      <w:r>
        <w:rPr>
          <w:rFonts w:ascii="Times New Roman" w:hAnsi="Times New Roman"/>
          <w:lang w:val="en-US"/>
        </w:rPr>
        <w:t xml:space="preserve"> 1976</w:t>
      </w:r>
      <w:r>
        <w:rPr>
          <w:rFonts w:ascii="Times New Roman" w:hAnsi="Times New Roman"/>
        </w:rPr>
        <w:t xml:space="preserve"> г. поздняя, то будет недель боль</w:t>
        <w:softHyphen/>
        <w:t>ш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отступка". А если бы в</w:t>
      </w:r>
      <w:r>
        <w:rPr>
          <w:rFonts w:ascii="Times New Roman" w:hAnsi="Times New Roman"/>
          <w:lang w:val="en-US"/>
        </w:rPr>
        <w:t xml:space="preserve"> 1975</w:t>
      </w:r>
      <w:r>
        <w:rPr>
          <w:rFonts w:ascii="Times New Roman" w:hAnsi="Times New Roman"/>
        </w:rPr>
        <w:t xml:space="preserve"> г. Пасха была поздняя, а в</w:t>
      </w:r>
      <w:r>
        <w:rPr>
          <w:rFonts w:ascii="Times New Roman" w:hAnsi="Times New Roman"/>
          <w:lang w:val="en-US"/>
        </w:rPr>
        <w:t xml:space="preserve"> 1976</w:t>
      </w:r>
      <w:r>
        <w:rPr>
          <w:rFonts w:ascii="Times New Roman" w:hAnsi="Times New Roman"/>
        </w:rPr>
        <w:t xml:space="preserve"> г.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ранняя, то на</w:t>
        <w:softHyphen/>
        <w:t>ступила бы "проступка"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2.</w:t>
      </w:r>
      <w:r>
        <w:rPr>
          <w:rFonts w:ascii="Times New Roman" w:hAnsi="Times New Roman"/>
        </w:rPr>
        <w:t xml:space="preserve"> Другие практические примеры "отступки" для Евангельских чтений (воскресных и седмичных)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м.: Богослужебные указания на 1951-й год. вып.</w:t>
      </w:r>
      <w:r>
        <w:rPr>
          <w:rFonts w:ascii="Times New Roman" w:hAnsi="Times New Roman"/>
          <w:lang w:val="en-US"/>
        </w:rPr>
        <w:t xml:space="preserve"> 1-й,</w:t>
      </w:r>
      <w:r>
        <w:rPr>
          <w:rFonts w:ascii="Times New Roman" w:hAnsi="Times New Roman"/>
        </w:rPr>
        <w:t xml:space="preserve"> стр.</w:t>
      </w:r>
      <w:r>
        <w:rPr>
          <w:rFonts w:ascii="Times New Roman" w:hAnsi="Times New Roman"/>
          <w:lang w:val="en-US"/>
        </w:rPr>
        <w:t xml:space="preserve"> 11-13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3.</w:t>
      </w:r>
      <w:r>
        <w:rPr>
          <w:rFonts w:ascii="Times New Roman" w:hAnsi="Times New Roman"/>
        </w:rPr>
        <w:t xml:space="preserve"> "Отступка" касается только Евангелий на ли</w:t>
        <w:softHyphen/>
        <w:t>тургии, но никак не утренних воскресных, ко</w:t>
        <w:softHyphen/>
        <w:t>торые идут по порядку до 5-й недели (воскре</w:t>
        <w:softHyphen/>
        <w:t>сенья) Великого поста; равно не касается "отступка" и гласив Октоих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ни также, как и утренние Евангелия, следуют по порядку до 5-й недели Великого поста.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bookmarkStart w:id="185" w:name="_Toc525763683"/>
      <w:bookmarkStart w:id="186" w:name="_Toc525764074"/>
      <w:r>
        <w:rPr/>
        <w:t>БОГОСЛУЖЕНИЕ ВЕЛИКОПОСТНОЕ (Период пения Постной Триоди)</w:t>
      </w:r>
      <w:bookmarkEnd w:id="185"/>
      <w:bookmarkEnd w:id="186"/>
      <w:r>
        <w:rPr/>
        <w:t xml:space="preserve"> 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87" w:name="_Toc525763684"/>
      <w:bookmarkStart w:id="188" w:name="_Toc525764075"/>
      <w:r>
        <w:rPr/>
        <w:t>Древность поста, и его значение,</w:t>
      </w:r>
      <w:bookmarkEnd w:id="187"/>
      <w:bookmarkEnd w:id="188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т св. Четыредесятницы называется Великим по особой важности его значени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Древние христианские писатели единогласно свидетельствовали, что пост св. Четыредесятницы установлен апостолами в подражание сорокадневному посту Моисея (Исх,,</w:t>
      </w:r>
      <w:r>
        <w:rPr>
          <w:rFonts w:ascii="Times New Roman" w:hAnsi="Times New Roman"/>
          <w:lang w:val="en-US"/>
        </w:rPr>
        <w:t xml:space="preserve"> 34</w:t>
      </w:r>
      <w:r>
        <w:rPr>
          <w:rFonts w:ascii="Times New Roman" w:hAnsi="Times New Roman"/>
        </w:rPr>
        <w:t xml:space="preserve"> гл.), Илии (</w:t>
      </w:r>
      <w:r>
        <w:rPr>
          <w:rFonts w:ascii="Times New Roman" w:hAnsi="Times New Roman"/>
          <w:lang w:val="en-US"/>
        </w:rPr>
        <w:t>3</w:t>
      </w:r>
      <w:r>
        <w:rPr>
          <w:rFonts w:ascii="Times New Roman" w:hAnsi="Times New Roman"/>
        </w:rPr>
        <w:t xml:space="preserve"> Цар.,</w:t>
      </w:r>
      <w:r>
        <w:rPr>
          <w:rFonts w:ascii="Times New Roman" w:hAnsi="Times New Roman"/>
          <w:lang w:val="en-US"/>
        </w:rPr>
        <w:t xml:space="preserve"> 19</w:t>
      </w:r>
      <w:r>
        <w:rPr>
          <w:rFonts w:ascii="Times New Roman" w:hAnsi="Times New Roman"/>
        </w:rPr>
        <w:t xml:space="preserve"> гл.), а главным образо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осту, совершенному Господом Иисусом Христом в Иудейской пустыне (Мф.</w:t>
      </w:r>
      <w:r>
        <w:rPr>
          <w:rFonts w:ascii="Times New Roman" w:hAnsi="Times New Roman"/>
          <w:lang w:val="en-US"/>
        </w:rPr>
        <w:t xml:space="preserve"> 4,2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 том, что это установление апостольское, свидетель</w:t>
        <w:softHyphen/>
        <w:t>ствует 69-е правило св. Апостолов, повелевающее поститься в св. Четыредесятницу перед Пасхой. Кроме того, на апостоль</w:t>
        <w:softHyphen/>
        <w:t xml:space="preserve">ское установление поста св. Четыредесятницы и соблюдение его всей первенствующей Апостольской Церковью указывают отцы Церкви </w:t>
      </w:r>
      <w:r>
        <w:rPr>
          <w:rFonts w:ascii="Times New Roman" w:hAnsi="Times New Roman"/>
          <w:lang w:val="en-US"/>
        </w:rPr>
        <w:t>I-IV</w:t>
      </w:r>
      <w:r>
        <w:rPr>
          <w:rFonts w:ascii="Times New Roman" w:hAnsi="Times New Roman"/>
        </w:rPr>
        <w:t xml:space="preserve"> веков: св. Игнатий Богоносец </w:t>
      </w:r>
      <w:r>
        <w:rPr>
          <w:rFonts w:ascii="Times New Roman" w:hAnsi="Times New Roman"/>
          <w:lang w:val="en-US"/>
        </w:rPr>
        <w:t>(I</w:t>
      </w:r>
      <w:r>
        <w:rPr>
          <w:rFonts w:ascii="Times New Roman" w:hAnsi="Times New Roman"/>
        </w:rPr>
        <w:t xml:space="preserve"> в.), Виктор, епископ Римский (</w:t>
      </w:r>
      <w:r>
        <w:rPr>
          <w:rFonts w:ascii="Times New Roman" w:hAnsi="Times New Roman"/>
          <w:lang w:val="en-US"/>
        </w:rPr>
        <w:t>II</w:t>
      </w:r>
      <w:r>
        <w:rPr>
          <w:rFonts w:ascii="Times New Roman" w:hAnsi="Times New Roman"/>
        </w:rPr>
        <w:t xml:space="preserve"> в.), Дионисий Александрийский, Ориген (</w:t>
      </w:r>
      <w:r>
        <w:rPr>
          <w:rFonts w:ascii="Times New Roman" w:hAnsi="Times New Roman"/>
          <w:lang w:val="en-US"/>
        </w:rPr>
        <w:t>III</w:t>
      </w:r>
      <w:r>
        <w:rPr>
          <w:rFonts w:ascii="Times New Roman" w:hAnsi="Times New Roman"/>
        </w:rPr>
        <w:t xml:space="preserve"> в.), блаж. Иероним, Кирилл Александрийский (</w:t>
      </w:r>
      <w:r>
        <w:rPr>
          <w:rFonts w:ascii="Times New Roman" w:hAnsi="Times New Roman"/>
          <w:lang w:val="en-US"/>
        </w:rPr>
        <w:t>IV</w:t>
      </w:r>
      <w:r>
        <w:rPr>
          <w:rFonts w:ascii="Times New Roman" w:hAnsi="Times New Roman"/>
        </w:rPr>
        <w:t xml:space="preserve"> в.) и многие други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 том, что продолжительность поста с самого начала его установления была сорокадневной, мы имеем свидетель</w:t>
        <w:softHyphen/>
        <w:t>ства, идущие из глубокой древности. Само название Четыредесятницы встречается весьма часто в древних письменных памятниках. Св. Василий Великий и св. Григорий Нисский утвер</w:t>
        <w:softHyphen/>
        <w:t>ждают, что пост Четыредесятницы в их время существовал пов</w:t>
        <w:softHyphen/>
        <w:t>сюду.    о еще более очевидное свидетельство древности это</w:t>
        <w:softHyphen/>
        <w:t>го поста представляет пасхальный круг св. Ипполита Римского (</w:t>
      </w:r>
      <w:r>
        <w:rPr>
          <w:rFonts w:ascii="Times New Roman" w:hAnsi="Times New Roman"/>
          <w:lang w:val="en-US"/>
        </w:rPr>
        <w:t>II</w:t>
      </w:r>
      <w:r>
        <w:rPr>
          <w:rFonts w:ascii="Times New Roman" w:hAnsi="Times New Roman"/>
        </w:rPr>
        <w:t xml:space="preserve"> в.), начертанный на его седалище и содержащий указание на древность обыча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орокадневный пост св. Четыредесятницы соблюдался, од</w:t>
        <w:softHyphen/>
        <w:t>нако, в древней Церкви не в одно и то не время, что зависело от неодинакового исчисления дней поста, в которые он назна</w:t>
        <w:softHyphen/>
        <w:t>чался. Но уже в</w:t>
      </w:r>
      <w:r>
        <w:rPr>
          <w:rFonts w:ascii="Times New Roman" w:hAnsi="Times New Roman"/>
          <w:lang w:val="en-US"/>
        </w:rPr>
        <w:t xml:space="preserve"> IV</w:t>
      </w:r>
      <w:r>
        <w:rPr>
          <w:rFonts w:ascii="Times New Roman" w:hAnsi="Times New Roman"/>
        </w:rPr>
        <w:t xml:space="preserve"> веке в восточных Церквах установился су</w:t>
        <w:softHyphen/>
        <w:t>ществующий и доныне порядок соблюдения поста Четыредесятницы с понедельника после сырной седмицы до Великой Субботы. Таким образом, Великий пост состоит собственно из сорока дней пос</w:t>
        <w:softHyphen/>
        <w:t>та Четыредесятницы и поста Страстной седмицы "ради спаситель</w:t>
        <w:softHyphen/>
        <w:t>ных страстей" Христовых      (св. Симеон Солунский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"Апостольских Постановлениях" (кн.</w:t>
      </w:r>
      <w:r>
        <w:rPr>
          <w:rFonts w:ascii="Times New Roman" w:hAnsi="Times New Roman"/>
          <w:lang w:val="en-US"/>
        </w:rPr>
        <w:t xml:space="preserve"> 5,</w:t>
      </w:r>
      <w:r>
        <w:rPr>
          <w:rFonts w:ascii="Times New Roman" w:hAnsi="Times New Roman"/>
        </w:rPr>
        <w:t xml:space="preserve"> гл.</w:t>
      </w:r>
      <w:r>
        <w:rPr>
          <w:rFonts w:ascii="Times New Roman" w:hAnsi="Times New Roman"/>
          <w:lang w:val="en-US"/>
        </w:rPr>
        <w:t xml:space="preserve"> I)</w:t>
      </w:r>
      <w:r>
        <w:rPr>
          <w:rFonts w:ascii="Times New Roman" w:hAnsi="Times New Roman"/>
        </w:rPr>
        <w:t xml:space="preserve"> о Вели</w:t>
        <w:softHyphen/>
        <w:t>ком посте говорится: "Да совершается этот пост (т.е. Четыредесятница) прежде поста Пасхи (т.е. Страстной седмицы), начиная со второго дня (т.е. с понедельника), и оканчивая в пятницу, потом начинается св. седмицы Пасхи (т.е. страда</w:t>
        <w:softHyphen/>
        <w:t>ний Христовых), постясь во время ее все со страхом и трепетом, принося ежедневно моление о согрешающих". В тех же "Апостоль</w:t>
        <w:softHyphen/>
        <w:t>ских Постановлениях" ясно обозначается продолжительность Великого поста, состоящего из сорокадневного поста и Страстной седмицы. Св. Епифаний Кипрский также пишет, что Четыредесятница продолжается по Пасхи (до Страстной недели). Эти дни Церковь обыкновенно проводит в посте. Сверх того,    шесть дней Пасхи (Страстную седмицу) весь народ проводит в сухоядении (Изложение Кафолической веры, ХХ</w:t>
      </w:r>
      <w:r>
        <w:rPr>
          <w:rFonts w:ascii="Times New Roman" w:hAnsi="Times New Roman"/>
          <w:lang w:val="en-US"/>
        </w:rPr>
        <w:t>II</w:t>
      </w:r>
      <w:r>
        <w:rPr>
          <w:rFonts w:ascii="Times New Roman" w:hAnsi="Times New Roman"/>
        </w:rPr>
        <w:t>).      С глубокой древности был определен и самый образ соб</w:t>
        <w:softHyphen/>
        <w:t>людения поста св. Четыредесятницы. Древние христиане соблюдали этот пост о особой строгостью, воздерживаясь даже от тушения воды до девятого (третьего по полудни) часа дня. Пищу вкушали после девятого часа, употребляя хлеб и овощ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Древняя практика соблюдения Великого поста запечатлена и в нашем церковном Уставе (см. Типикон, гл.</w:t>
      </w:r>
      <w:r>
        <w:rPr>
          <w:rFonts w:ascii="Times New Roman" w:hAnsi="Times New Roman"/>
          <w:lang w:val="en-US"/>
        </w:rPr>
        <w:t xml:space="preserve"> 32:</w:t>
      </w:r>
      <w:r>
        <w:rPr>
          <w:rFonts w:ascii="Times New Roman" w:hAnsi="Times New Roman"/>
        </w:rPr>
        <w:t xml:space="preserve"> "От правил св. апостол и св. отец о св. велицей Четыредесятнице, яко должен всякий христианин опасно (строго) хранити"). Особо строгий пост Православная Церковь предписывает в своем Уста</w:t>
        <w:softHyphen/>
        <w:t>ве в первую и Страстную седмицы. В понедельник и вторник паевой седмицы Устав повелевает соблюдать высшую степень пост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отнюдь вовсе ясти не подобает", в остальные сед</w:t>
        <w:softHyphen/>
        <w:t>мицы поста (кроме суббот и воскресений)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инятие пищи</w:t>
      </w:r>
      <w:r>
        <w:rPr>
          <w:rFonts w:ascii="Times New Roman" w:hAnsi="Times New Roman"/>
          <w:lang w:val="en-US"/>
        </w:rPr>
        <w:t xml:space="preserve"> - </w:t>
      </w:r>
      <w:r>
        <w:rPr>
          <w:rFonts w:ascii="Times New Roman" w:hAnsi="Times New Roman"/>
        </w:rPr>
        <w:t>один раз в день, вечером ("сухоядение"). В субботние и вос</w:t>
        <w:softHyphen/>
        <w:t>кресные дни разрешается ядение вареной пищи с елеем (расти</w:t>
        <w:softHyphen/>
        <w:t>тельном маслом) и притом дважды в день. И только в праздник Благовещения (если он не совпадает со Страстной седмицей) и в Вербное воскресенье разрешается вкушение рыбы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Употребление в пищу мяса, молока, сыра, яиц в св. Четыредесятницу запрещено 6-м Вселенским Собором (правило</w:t>
      </w:r>
      <w:r>
        <w:rPr>
          <w:rFonts w:ascii="Times New Roman" w:hAnsi="Times New Roman"/>
          <w:lang w:val="en-US"/>
        </w:rPr>
        <w:t xml:space="preserve"> 56). </w:t>
      </w:r>
      <w:r>
        <w:rPr>
          <w:rFonts w:ascii="Times New Roman" w:hAnsi="Times New Roman"/>
        </w:rPr>
        <w:t>По апостольской заповеди, если клирик вкушает мясо или даже сыр и яйца, то должен быть извержен, а если мирянин,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о отлучен от Церкви. Так, 69-е Апостольское правило гласит: "Если епископ или пресвитер, или диакон, или чтец, или певец в четыредесят дней не постится и всякия среды и пятницы все</w:t>
        <w:softHyphen/>
        <w:t>го лета, кроме немощи, да извержется (из сана). Аще мирский человек (не постится), да отлучится." То же самое подтверж</w:t>
        <w:softHyphen/>
        <w:t>дают правила Лаодикийского (49-е, 50-с, 51-е, 52-е), Трулльского (29-е, 56-е, 89-е) и Гангрского (19-е) Соборов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книге церковных правил Номоканона говорится: "Ядяй Мясо или сыр в Великую Четыредесятницу, или в среду и в пяток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лета два (т.е. года два) да не причастится" (Малый Требник, правило</w:t>
      </w:r>
      <w:r>
        <w:rPr>
          <w:rFonts w:ascii="Times New Roman" w:hAnsi="Times New Roman"/>
          <w:lang w:val="en-US"/>
        </w:rPr>
        <w:t xml:space="preserve"> 85).</w:t>
      </w:r>
      <w:r>
        <w:rPr>
          <w:rFonts w:ascii="Times New Roman" w:hAnsi="Times New Roman"/>
        </w:rPr>
        <w:t xml:space="preserve"> Отсюда видно, как строго соблюдали пост христиане древних времен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о, действуя в духе любви и милосердия, Православная Церковь не возлагает подвиг поста во всей полноте на немощных и не отчуждает не постящихся по немощи от участия в радости Причащения и Пасхи. Но немощные телом, как и здо</w:t>
        <w:softHyphen/>
        <w:t>ровые, особенно обязаны хранить в Четыредесятницу, равно как и в другие посты, духовные пост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оздержание от гре</w:t>
        <w:softHyphen/>
        <w:t>хов и творить дела любви и милосердия</w:t>
      </w:r>
      <w:r>
        <w:rPr>
          <w:rStyle w:val="FootnoteAnchor"/>
          <w:rFonts w:ascii="Times New Roman" w:hAnsi="Times New Roman"/>
          <w:lang w:val="ru-RU"/>
        </w:rPr>
        <w:footnoteReference w:id="65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Пост,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говорится в одной древней книга,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делает человека умеренным, трезвым, стыдливым, молчаливым, цело</w:t>
        <w:softHyphen/>
        <w:t>мудренным. Пост укрощает похоти, умеряет страсти, умножает святые желания, уничтожая порочные; все внутри нас в по</w:t>
        <w:softHyphen/>
        <w:t>рядок приводит; развращенные помыслы отдаляет, знание на</w:t>
        <w:softHyphen/>
        <w:t>саждает, огнь похоти погашает, мысль тихим спокойствием исполняет и всегда от бури пороков защищает" ("Нетленная пища", стр.</w:t>
      </w:r>
      <w:r>
        <w:rPr>
          <w:rFonts w:ascii="Times New Roman" w:hAnsi="Times New Roman"/>
          <w:lang w:val="en-US"/>
        </w:rPr>
        <w:t xml:space="preserve"> 235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Через подобающе исполненный пост мы приобщаемся Бо</w:t>
        <w:softHyphen/>
        <w:t>жественного света и любви, "сладости жизни во Христе Господе и Спасителе нашем"</w:t>
      </w:r>
      <w:r>
        <w:rPr>
          <w:rStyle w:val="FootnoteAnchor"/>
          <w:rFonts w:ascii="Times New Roman" w:hAnsi="Times New Roman"/>
          <w:lang w:val="ru-RU"/>
        </w:rPr>
        <w:footnoteReference w:id="66"/>
      </w:r>
      <w:r>
        <w:rPr>
          <w:rFonts w:ascii="Times New Roman" w:hAnsi="Times New Roman"/>
          <w:lang w:val="en-US"/>
        </w:rPr>
        <w:t>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89" w:name="_Toc525763685"/>
      <w:bookmarkStart w:id="190" w:name="_Toc525764076"/>
      <w:r>
        <w:rPr/>
        <w:t>Понятие о триоди постной.</w:t>
      </w:r>
      <w:bookmarkEnd w:id="189"/>
      <w:bookmarkEnd w:id="190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лужбы Великого поста, а также подготовительных к нему недель (начиная с Недели мытаря и фарисея и кончая Великой Субботой),т.е. периода, составляющего в общей сложности</w:t>
      </w:r>
      <w:r>
        <w:rPr>
          <w:rFonts w:ascii="Times New Roman" w:hAnsi="Times New Roman"/>
          <w:lang w:val="en-US"/>
        </w:rPr>
        <w:t xml:space="preserve"> 70 </w:t>
      </w:r>
      <w:r>
        <w:rPr>
          <w:rFonts w:ascii="Times New Roman" w:hAnsi="Times New Roman"/>
        </w:rPr>
        <w:t>дней, помещены в богослужебной книге, называемой Триодью Постной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вое название "Триодь" (по-греческ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Триодион", т.е. трипесн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т слов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трио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и и "оди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еснь) получи</w:t>
        <w:softHyphen/>
        <w:t>ла от того, что в ней больше всего содержится трипеснцев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воим распространением и употреблением Триодь, как указывает синаксарий в Педелю о мытаре и фарисее, обязана св. Косме Маиумскому (</w:t>
      </w:r>
      <w:r>
        <w:rPr>
          <w:rFonts w:ascii="Times New Roman" w:hAnsi="Times New Roman"/>
          <w:lang w:val="en-US"/>
        </w:rPr>
        <w:t>VIII</w:t>
      </w:r>
      <w:r>
        <w:rPr>
          <w:rFonts w:ascii="Times New Roman" w:hAnsi="Times New Roman"/>
        </w:rPr>
        <w:t xml:space="preserve"> в.), современнику св. Иоанна Дамаскина. Впрочем, многие трипеснцы принадлежат более ранним пес</w:t>
        <w:softHyphen/>
        <w:t>нотворцам, например, св. Андрею Критскому, которому принад</w:t>
        <w:softHyphen/>
        <w:t>лежат трипеснцы на повечериях недели Ваий, Понедельника, Вторника, Среды и Пятницы Страстно" седмицы, а также великий канон, читаемый на первой и пятой неделе Великого пост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</w:t>
      </w:r>
      <w:r>
        <w:rPr>
          <w:rFonts w:ascii="Times New Roman" w:hAnsi="Times New Roman"/>
          <w:lang w:val="en-US"/>
        </w:rPr>
        <w:t xml:space="preserve"> IX</w:t>
      </w:r>
      <w:r>
        <w:rPr>
          <w:rFonts w:ascii="Times New Roman" w:hAnsi="Times New Roman"/>
        </w:rPr>
        <w:t xml:space="preserve"> веке преподобные Иосий и Феодор Студиты собрали все, что до них было писано, привели в надлежащий порядок, присоединили много своих стихир и канонов, и таким образом образовалась ТРИОДЬ, заключающая в себе около</w:t>
      </w:r>
      <w:r>
        <w:rPr>
          <w:rFonts w:ascii="Times New Roman" w:hAnsi="Times New Roman"/>
          <w:lang w:val="en-US"/>
        </w:rPr>
        <w:t xml:space="preserve"> 160</w:t>
      </w:r>
      <w:r>
        <w:rPr>
          <w:rFonts w:ascii="Times New Roman" w:hAnsi="Times New Roman"/>
        </w:rPr>
        <w:t xml:space="preserve"> служб</w:t>
      </w:r>
      <w:r>
        <w:rPr>
          <w:rFonts w:ascii="Times New Roman" w:hAnsi="Times New Roman"/>
          <w:lang w:val="en-US"/>
        </w:rPr>
        <w:t xml:space="preserve"> - </w:t>
      </w:r>
      <w:r>
        <w:rPr>
          <w:rFonts w:ascii="Times New Roman" w:hAnsi="Times New Roman"/>
        </w:rPr>
        <w:t>больших и малых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В </w:t>
      </w:r>
      <w:r>
        <w:rPr>
          <w:rFonts w:ascii="Times New Roman" w:hAnsi="Times New Roman"/>
          <w:lang w:val="en-US"/>
        </w:rPr>
        <w:t>XIV</w:t>
      </w:r>
      <w:r>
        <w:rPr>
          <w:rFonts w:ascii="Times New Roman" w:hAnsi="Times New Roman"/>
        </w:rPr>
        <w:t xml:space="preserve"> веке Триодь Постная была дополнена синаксариями, составленными Никифором Каллистом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91" w:name="_Toc525763686"/>
      <w:bookmarkStart w:id="192" w:name="_Toc525764077"/>
      <w:r>
        <w:rPr/>
        <w:t>Подготовительные недели</w:t>
      </w:r>
      <w:r>
        <w:rPr>
          <w:lang w:val="en-US"/>
        </w:rPr>
        <w:t xml:space="preserve"> </w:t>
      </w:r>
      <w:r>
        <w:rPr/>
        <w:t>Великого поста</w:t>
      </w:r>
      <w:bookmarkEnd w:id="191"/>
      <w:bookmarkEnd w:id="192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Четыредесятницу предваряют четыре подготовительные Не</w:t>
        <w:softHyphen/>
        <w:t>дели, а именно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мытаре и фарисее (без седмицы)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о блудном сыне (с седмицей)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мясопустная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ыропустная (сырная)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продолжение подготовительных недель Церковь приуча</w:t>
        <w:softHyphen/>
        <w:t>ет верующих к подвигу поста постепенным введением воздер</w:t>
        <w:softHyphen/>
        <w:t>жания: после сплошной седмицы она восстанавливает пост в среду и пятницу, затем возводит христиан на высшую ступень подготовительного воздержания запрещением вкушать мясную пищу и дозволением употреблять лишь сырную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Такое особое приготовление к посту Четыредесятницы яв</w:t>
        <w:softHyphen/>
        <w:t>ляется    древним установлением Церкви. Так, знаменитые пропо</w:t>
        <w:softHyphen/>
        <w:t xml:space="preserve">ведники </w:t>
      </w:r>
      <w:r>
        <w:rPr>
          <w:rFonts w:ascii="Times New Roman" w:hAnsi="Times New Roman"/>
          <w:lang w:val="en-US"/>
        </w:rPr>
        <w:t>IV</w:t>
      </w:r>
      <w:r>
        <w:rPr>
          <w:rFonts w:ascii="Times New Roman" w:hAnsi="Times New Roman"/>
        </w:rPr>
        <w:t xml:space="preserve"> века: св. Василий Великий, св. Иоанн Златоуст, Кирилл Александрийский и друг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ставили нам    беседы и сло</w:t>
        <w:softHyphen/>
        <w:t>ва, сказанные ими относительно поста, еще не наступившего, а только ожидаемого. В частности, у них находим беседы, про</w:t>
        <w:softHyphen/>
        <w:t>изнесенные в каждую из названных подготовительных недель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аноны и многие песнопения, в которых раскрывается зна</w:t>
        <w:softHyphen/>
        <w:t>чение подготовительных недель, также относится к древнему пе</w:t>
        <w:softHyphen/>
        <w:t xml:space="preserve">риоду: в </w:t>
      </w:r>
      <w:r>
        <w:rPr>
          <w:rFonts w:ascii="Times New Roman" w:hAnsi="Times New Roman"/>
          <w:lang w:val="en-US"/>
        </w:rPr>
        <w:t>VIII-IX</w:t>
      </w:r>
      <w:r>
        <w:rPr>
          <w:rFonts w:ascii="Times New Roman" w:hAnsi="Times New Roman"/>
        </w:rPr>
        <w:t xml:space="preserve"> веке Феодор и Иосий Студиты составили службы на Недели блудного сына, мясопустную и сыропустную, а в</w:t>
      </w:r>
      <w:r>
        <w:rPr>
          <w:rFonts w:ascii="Times New Roman" w:hAnsi="Times New Roman"/>
          <w:lang w:val="en-US"/>
        </w:rPr>
        <w:t xml:space="preserve"> IX </w:t>
      </w:r>
      <w:r>
        <w:rPr>
          <w:rFonts w:ascii="Times New Roman" w:hAnsi="Times New Roman"/>
        </w:rPr>
        <w:t>-веке Георгий, митрополит Никомидийский,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анон на Неделю мытаря и фарисея</w:t>
      </w:r>
      <w:r>
        <w:rPr>
          <w:rStyle w:val="FootnoteAnchor"/>
          <w:rFonts w:ascii="Times New Roman" w:hAnsi="Times New Roman"/>
          <w:lang w:val="ru-RU"/>
        </w:rPr>
        <w:footnoteReference w:id="67"/>
      </w:r>
      <w:r>
        <w:rPr>
          <w:rFonts w:ascii="Times New Roman" w:hAnsi="Times New Roman"/>
        </w:rPr>
        <w:t>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93" w:name="_Toc525763687"/>
      <w:bookmarkStart w:id="194" w:name="_Toc525764078"/>
      <w:r>
        <w:rPr/>
        <w:t>Общее понятие о подготовительных неделях</w:t>
      </w:r>
      <w:bookmarkEnd w:id="193"/>
      <w:bookmarkEnd w:id="194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иготовляя верующих к св. Четыредесятнице, Церковь в своих службах, по ее собственному выражению, поступает как вождь, ободряющий мудрым и благовременным словом своих вои</w:t>
        <w:softHyphen/>
        <w:t>нов на брань. Поэтому в приготовительных службах она не забывает сказать все то, что может расположить верующих к посту, покаянию и духовному подвигу. В своих священных воспомина</w:t>
        <w:softHyphen/>
        <w:t>ниях она восходит и к первым дням мира и человека, к блажен</w:t>
        <w:softHyphen/>
        <w:t>ному состоянию прародителей и их падению, чтобы показать на</w:t>
        <w:softHyphen/>
        <w:t>чало греха и пробудить сокрушение о грехах, и ко времени при</w:t>
        <w:softHyphen/>
        <w:t>шествия на землю Сына Божия для спасение человека, чтобы об</w:t>
        <w:softHyphen/>
        <w:t>ратить нас к Богу. Для пробуждения чувства покаяния и сокру</w:t>
        <w:softHyphen/>
        <w:t>шения о грехах Церковь уже в приготовительные недели начина</w:t>
        <w:softHyphen/>
        <w:t>ет петь на утрени перед каноном умилительные тропари: "Покая</w:t>
        <w:softHyphen/>
        <w:t>ния отверзи ми двери... На спасение стези настави мя, Богоро</w:t>
        <w:softHyphen/>
        <w:t>дице... Множество содеянных мною лютых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 другой стороны, для той же цели, как бы сближая 70-дневный период великопостной Триоди с 70-летним пребыванием Израиля в плену Вавилонском, Церковь в некоторые приготови</w:t>
        <w:softHyphen/>
        <w:t>тельные недели оплакивает духовный плен нового Израиля пени</w:t>
        <w:softHyphen/>
        <w:t>ем</w:t>
      </w:r>
      <w:r>
        <w:rPr>
          <w:rFonts w:ascii="Times New Roman" w:hAnsi="Times New Roman"/>
          <w:lang w:val="en-US"/>
        </w:rPr>
        <w:t xml:space="preserve"> 138</w:t>
      </w:r>
      <w:r>
        <w:rPr>
          <w:rFonts w:ascii="Times New Roman" w:hAnsi="Times New Roman"/>
        </w:rPr>
        <w:t xml:space="preserve"> псалма: "На реках Вавилонских..."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95" w:name="_Toc525763688"/>
      <w:bookmarkStart w:id="196" w:name="_Toc525764079"/>
      <w:r>
        <w:rPr/>
        <w:t>Неделя о мытаре и фарисее</w:t>
      </w:r>
      <w:bookmarkEnd w:id="195"/>
      <w:bookmarkEnd w:id="196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вое наименование эта подготовительная неделя получила оттого, что на ней читается Евангельская притча о мытаре и фарисее (Лк.</w:t>
      </w:r>
      <w:r>
        <w:rPr>
          <w:rFonts w:ascii="Times New Roman" w:hAnsi="Times New Roman"/>
          <w:lang w:val="en-US"/>
        </w:rPr>
        <w:t xml:space="preserve"> 18,10-14),</w:t>
      </w:r>
      <w:r>
        <w:rPr>
          <w:rFonts w:ascii="Times New Roman" w:hAnsi="Times New Roman"/>
        </w:rPr>
        <w:t xml:space="preserve"> из которой, по изображению притчи, видим, что мытарь вышел из храма более оправданным, чем фари</w:t>
        <w:softHyphen/>
        <w:t>сей.</w:t>
      </w:r>
    </w:p>
    <w:p>
      <w:pPr>
        <w:pStyle w:val="3"/>
        <w:numPr>
          <w:ilvl w:val="0"/>
          <w:numId w:val="0"/>
        </w:numPr>
        <w:bidi w:val="0"/>
        <w:ind w:firstLine="567"/>
        <w:outlineLvl w:val="2"/>
        <w:rPr/>
      </w:pPr>
      <w:bookmarkStart w:id="197" w:name="_Toc525763689"/>
      <w:bookmarkStart w:id="198" w:name="_Toc525764080"/>
      <w:r>
        <w:rPr/>
        <w:t>Уставные особенности служб Недели о мытаре и фарисее</w:t>
      </w:r>
      <w:bookmarkEnd w:id="197"/>
      <w:bookmarkEnd w:id="198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чиная с Неделе о мытаре и фарисее и во все последую</w:t>
        <w:softHyphen/>
        <w:t>щие подготовительные недели Великого поста к песнопениям Ок</w:t>
        <w:softHyphen/>
        <w:t>тоиха присоединяются стихиры и канон из Триоди Постной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На утрени, начиная с Нежели о мытаре и фарисее л кончая </w:t>
      </w:r>
      <w:r>
        <w:rPr>
          <w:rFonts w:ascii="Times New Roman" w:hAnsi="Times New Roman"/>
          <w:lang w:val="en-US"/>
        </w:rPr>
        <w:t>,</w:t>
      </w:r>
      <w:r>
        <w:rPr>
          <w:rFonts w:ascii="Times New Roman" w:hAnsi="Times New Roman"/>
        </w:rPr>
        <w:t xml:space="preserve"> 5-ой неделей Великого поста, в воскресные дни после Еванге</w:t>
        <w:softHyphen/>
        <w:t>лия и пения "Воскресение Христово видевше..." и чтения 50-го псалм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оются покаянные тропари, в которых покаянное чув</w:t>
        <w:softHyphen/>
        <w:t>ство выражается с особой силой, поразительностью и глубиной. На "Слава": "Покаяния отверзи ми двери..." (вместо: "Молитвами апостолов..."). На "И ныне: "На спасения стези..." (вместо: "Молитвами Богородицы..."). Затем: "Помилуй мя. Боже..." и "Множество содеянных мною лютых..."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основу первого тропар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Покаяния отверзи ми две</w:t>
        <w:softHyphen/>
        <w:t>ри...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оложена притча о мытаре: из нее    заимствуются все сравнения для изображения покаянного чувства. В основу второго тропар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На спасения стези...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оло</w:t>
        <w:softHyphen/>
        <w:t>жена притча о блудном сыне; а в основу третьего: "Множес</w:t>
        <w:softHyphen/>
        <w:t>тво содеянных мною лютых...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едсказания Спасителя о Страшном суде. Как видим, эти покаянные тропари тесно свя</w:t>
        <w:softHyphen/>
        <w:t>заны с Евангелием, которые читаются в подготовительные воскресенья к Великому посту (о мытаре и Фарисее, о блуд</w:t>
        <w:softHyphen/>
        <w:t>ном сыне и о Страшном суде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чиная с Недели о мытаре и фарисее до Недели всех святых, евангельская стихира поется перед 1-м часом (на "Слава и ныне"), так как на хвалитех на "Слава" поется стихира Триод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место евангельской стихиры</w:t>
      </w:r>
      <w:r>
        <w:rPr>
          <w:rStyle w:val="FootnoteAnchor"/>
          <w:rFonts w:ascii="Times New Roman" w:hAnsi="Times New Roman"/>
          <w:lang w:val="ru-RU"/>
        </w:rPr>
        <w:footnoteReference w:id="68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    литургии</w:t>
      </w:r>
      <w:r>
        <w:rPr>
          <w:rFonts w:ascii="Times New Roman" w:hAnsi="Times New Roman"/>
          <w:lang w:val="en-US"/>
        </w:rPr>
        <w:t>    -</w:t>
      </w:r>
      <w:r>
        <w:rPr>
          <w:rFonts w:ascii="Times New Roman" w:hAnsi="Times New Roman"/>
        </w:rPr>
        <w:t xml:space="preserve"> прокимен гласа, Апостол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им., зач.</w:t>
      </w:r>
      <w:r>
        <w:rPr>
          <w:rFonts w:ascii="Times New Roman" w:hAnsi="Times New Roman"/>
          <w:lang w:val="en-US"/>
        </w:rPr>
        <w:t xml:space="preserve"> 296,</w:t>
      </w:r>
      <w:r>
        <w:rPr>
          <w:rFonts w:ascii="Times New Roman" w:hAnsi="Times New Roman"/>
        </w:rPr>
        <w:t xml:space="preserve"> Евангелие от Луки, зач.</w:t>
      </w:r>
      <w:r>
        <w:rPr>
          <w:rFonts w:ascii="Times New Roman" w:hAnsi="Times New Roman"/>
          <w:lang w:val="en-US"/>
        </w:rPr>
        <w:t xml:space="preserve"> 89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Таким образом, в Неделю о мытаре л Фарисее имеются следующие особенности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1.</w:t>
      </w:r>
      <w:r>
        <w:rPr>
          <w:rFonts w:ascii="Times New Roman" w:hAnsi="Times New Roman"/>
        </w:rPr>
        <w:t xml:space="preserve"> Пение на утрени после Евангелия особых покаянных тропарей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2.</w:t>
      </w:r>
      <w:r>
        <w:rPr>
          <w:rFonts w:ascii="Times New Roman" w:hAnsi="Times New Roman"/>
        </w:rPr>
        <w:t xml:space="preserve"> Присоединение к песнопениям Октоиха песнопений (в том число и канона) Постной Триоди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3.</w:t>
      </w:r>
      <w:r>
        <w:rPr>
          <w:rFonts w:ascii="Times New Roman" w:hAnsi="Times New Roman"/>
        </w:rPr>
        <w:t xml:space="preserve"> Чтение на литургии Евангельской притчи о мытаре и фарисее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4.</w:t>
      </w:r>
      <w:r>
        <w:rPr>
          <w:rFonts w:ascii="Times New Roman" w:hAnsi="Times New Roman"/>
        </w:rPr>
        <w:t xml:space="preserve"> Отменение поста в среду и пятницу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сплошная", или "всеядная" седмица, в знак обличения горделивого поста фари</w:t>
        <w:softHyphen/>
        <w:t>сея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5.</w:t>
      </w:r>
      <w:r>
        <w:rPr>
          <w:rFonts w:ascii="Times New Roman" w:hAnsi="Times New Roman"/>
        </w:rPr>
        <w:t xml:space="preserve"> От Недели о мытаре и фарисее до Недели всех святых вклю</w:t>
        <w:softHyphen/>
        <w:t>чительно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оскресные кондаки не читаются, а заменяются на часах, на повечерии, на полунощнице и на литургии, после входа) кондаками Триоди, а иногда Минеи, если в воскресенье случится предпразднство или попразднство, или память великого святого, или храмового святого (за исключением 4-й, 5-й и</w:t>
      </w:r>
      <w:r>
        <w:rPr>
          <w:rFonts w:ascii="Times New Roman" w:hAnsi="Times New Roman"/>
          <w:lang w:val="en-US"/>
        </w:rPr>
        <w:t xml:space="preserve"> 6-й</w:t>
      </w:r>
      <w:r>
        <w:rPr>
          <w:rFonts w:ascii="Times New Roman" w:hAnsi="Times New Roman"/>
        </w:rPr>
        <w:t xml:space="preserve"> недели), т.е. в эти недели поются кондак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неделю 4-ю и 5-ю св. Четыредесятницы, вместо конда</w:t>
        <w:softHyphen/>
        <w:t>ка Триоди, берется кондак святому (преп. Иоанну Лествичнику, преп. Марии Египетской) и на литургии этот кондак святому следует петь на "Слава", а на "И ныне" поется кондак храма (если храм Спасов или Богородицы) или кондак "Предстательство Христиан непостыдное" (если храм святого)</w:t>
      </w:r>
      <w:r>
        <w:rPr>
          <w:rStyle w:val="FootnoteAnchor"/>
          <w:rFonts w:ascii="Times New Roman" w:hAnsi="Times New Roman"/>
          <w:lang w:val="ru-RU"/>
        </w:rPr>
        <w:footnoteReference w:id="69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т Недели о мытаре и фарисее до Недели ваий, по суще</w:t>
        <w:softHyphen/>
        <w:t>ствующей практике, к тропарям канона Постной Триоди по воскресеньям прилагают припев: "Помилуй мя, Боже, помилуй мя", и только в недели Православия и Крестопоклонную при</w:t>
        <w:softHyphen/>
        <w:t>пев: "Слава Тебе, Боже наш, слава Тебе". Определенного ука</w:t>
        <w:softHyphen/>
        <w:t>зания в Уставе и Триоди на этот счет нет</w:t>
      </w:r>
      <w:r>
        <w:rPr>
          <w:rStyle w:val="FootnoteAnchor"/>
          <w:rFonts w:ascii="Times New Roman" w:hAnsi="Times New Roman"/>
          <w:lang w:val="ru-RU"/>
        </w:rPr>
        <w:footnoteReference w:id="70"/>
      </w:r>
      <w:r>
        <w:rPr>
          <w:rFonts w:ascii="Times New Roman" w:hAnsi="Times New Roman"/>
          <w:lang w:val="en-US"/>
        </w:rPr>
        <w:t>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199" w:name="_Toc525763690"/>
      <w:bookmarkStart w:id="200" w:name="_Toc525764081"/>
      <w:r>
        <w:rPr/>
        <w:t>Седмица и неделя о блудном сыне</w:t>
      </w:r>
      <w:bookmarkEnd w:id="199"/>
      <w:bookmarkEnd w:id="200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эту Неделю евангельской притчей (Лк.</w:t>
      </w:r>
      <w:r>
        <w:rPr>
          <w:rFonts w:ascii="Times New Roman" w:hAnsi="Times New Roman"/>
          <w:lang w:val="en-US"/>
        </w:rPr>
        <w:t xml:space="preserve"> 15,11,32),</w:t>
      </w:r>
      <w:r>
        <w:rPr>
          <w:rFonts w:ascii="Times New Roman" w:hAnsi="Times New Roman"/>
        </w:rPr>
        <w:t xml:space="preserve"> от которой получила свое название и сама Неделя, Церковь пока</w:t>
        <w:softHyphen/>
        <w:t>зывает нам пример неисчерпаемого милосердия    Божия ко всем грешникам, которые с искренним раскаянием обращаются к Богу, в этом случае благодать исходит к ним в сретение, лобызает их, украшает и помогает им в достижении своего спасени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Познаем, братие, таинства силу, от греха бо к отечес</w:t>
        <w:softHyphen/>
        <w:t>кому дому востекшаго (опять приведшего) блудного сына преблагий Отец предусрет лобзает, и паки своея славы познание (отличия) дарует: и таинственное вышним (си</w:t>
        <w:softHyphen/>
        <w:t>лам) совершает веселие, закалая тельца упитанного, да мы достойно сожительствуем (будем обитать вместе) зак</w:t>
        <w:softHyphen/>
        <w:t>лавшему человеколюбному Отцу, и славному Заколению, Спасу душ наших"</w:t>
      </w:r>
      <w:r>
        <w:rPr>
          <w:rStyle w:val="FootnoteAnchor"/>
          <w:rFonts w:ascii="Times New Roman" w:hAnsi="Times New Roman"/>
          <w:lang w:val="ru-RU"/>
        </w:rPr>
        <w:footnoteReference w:id="71"/>
      </w:r>
      <w:r>
        <w:rPr>
          <w:rFonts w:ascii="Times New Roman" w:hAnsi="Times New Roman"/>
          <w:lang w:val="en-US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Церковь учит, что истинная    полнота и радость жизни заключается в благодатном союзе с Богом и постоянном общении с Ним ("да достойно сожительствуем"). Удаление от этого общения служит, напротив, источником всевозможных бедствий и унижений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Таким образом, показав в Неделю о мытаре и фарисее ис</w:t>
        <w:softHyphen/>
        <w:t>тинное начало покаяния, Церковь теперь раскрывает всю силу его: при условии истинного    смиренья и раскаяния со стороны человека-грешника для милосердия Божия возможно прощение самых тяжких грехов. И потому ни один грешник в дни прибли</w:t>
        <w:softHyphen/>
        <w:t>жения времени покаяния не должен отчаиваться в благодатней помощи и помиловании Отца Небесного.</w:t>
      </w:r>
    </w:p>
    <w:p>
      <w:pPr>
        <w:pStyle w:val="3"/>
        <w:numPr>
          <w:ilvl w:val="0"/>
          <w:numId w:val="0"/>
        </w:numPr>
        <w:bidi w:val="0"/>
        <w:ind w:firstLine="567"/>
        <w:outlineLvl w:val="2"/>
        <w:rPr/>
      </w:pPr>
      <w:bookmarkStart w:id="201" w:name="_Toc525763691"/>
      <w:bookmarkStart w:id="202" w:name="_Toc525764082"/>
      <w:r>
        <w:rPr/>
        <w:t>Особенность богослужения в эту Неделю</w:t>
      </w:r>
      <w:bookmarkEnd w:id="201"/>
      <w:bookmarkEnd w:id="202"/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1)</w:t>
      </w:r>
      <w:r>
        <w:rPr>
          <w:rFonts w:ascii="Times New Roman" w:hAnsi="Times New Roman"/>
        </w:rPr>
        <w:t xml:space="preserve"> На утрени в Неделю о блудном сыне и затем в Непо</w:t>
        <w:softHyphen/>
        <w:t xml:space="preserve">ли мясопустную и сырную, после пения полиелейных псалмов </w:t>
      </w:r>
      <w:r>
        <w:rPr>
          <w:rFonts w:ascii="Times New Roman" w:hAnsi="Times New Roman"/>
          <w:lang w:val="en-US"/>
        </w:rPr>
        <w:t>(134</w:t>
      </w:r>
      <w:r>
        <w:rPr>
          <w:rFonts w:ascii="Times New Roman" w:hAnsi="Times New Roman"/>
        </w:rPr>
        <w:t xml:space="preserve"> и 135-го</w:t>
      </w:r>
      <w:r>
        <w:rPr>
          <w:rFonts w:ascii="Times New Roman" w:hAnsi="Times New Roman"/>
          <w:lang w:val="en-US"/>
        </w:rPr>
        <w:t>)</w:t>
      </w:r>
      <w:r>
        <w:rPr>
          <w:rFonts w:ascii="Times New Roman" w:hAnsi="Times New Roman"/>
        </w:rPr>
        <w:t xml:space="preserve"> "Хвалите имя Господне" и "Исповедайтеся Господеви", поется еще псалом 136-й: "На реках Вавилон</w:t>
        <w:softHyphen/>
        <w:t>ских..." "с Аллилуиею красною"</w:t>
      </w:r>
      <w:r>
        <w:rPr>
          <w:rStyle w:val="FootnoteAnchor"/>
          <w:rFonts w:ascii="Times New Roman" w:hAnsi="Times New Roman"/>
          <w:lang w:val="ru-RU"/>
        </w:rPr>
        <w:footnoteReference w:id="72"/>
      </w:r>
      <w:r>
        <w:rPr>
          <w:rFonts w:ascii="Times New Roman" w:hAnsi="Times New Roman"/>
        </w:rPr>
        <w:t>      Этот псалом возбуждает грешников, находящихся в плену греха и диавола, осознать свое несчастное, греховное состояние, подобно иудеям, ко</w:t>
        <w:softHyphen/>
        <w:t>торые осознали свое горькое положение в плену Вавилонском и впоследствии раскаялись. Затем поются воскресные тропар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"Ангельский собор..."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2)</w:t>
      </w:r>
      <w:r>
        <w:rPr>
          <w:rFonts w:ascii="Times New Roman" w:hAnsi="Times New Roman"/>
        </w:rPr>
        <w:t xml:space="preserve"> Пение на утрени после 50-го псалма покаянных тропа</w:t>
        <w:softHyphen/>
        <w:t>рей: "Покаяния отверзи ми двери..."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3)</w:t>
      </w:r>
      <w:r>
        <w:rPr>
          <w:rFonts w:ascii="Times New Roman" w:hAnsi="Times New Roman"/>
        </w:rPr>
        <w:t xml:space="preserve"> Чтение на литургии: Апостол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ринф., зач.</w:t>
      </w:r>
      <w:r>
        <w:rPr>
          <w:rFonts w:ascii="Times New Roman" w:hAnsi="Times New Roman"/>
          <w:lang w:val="en-US"/>
        </w:rPr>
        <w:t xml:space="preserve"> 135, </w:t>
      </w:r>
      <w:r>
        <w:rPr>
          <w:rFonts w:ascii="Times New Roman" w:hAnsi="Times New Roman"/>
        </w:rPr>
        <w:t>Евангел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т Луки, зач.</w:t>
      </w:r>
      <w:r>
        <w:rPr>
          <w:rFonts w:ascii="Times New Roman" w:hAnsi="Times New Roman"/>
          <w:lang w:val="en-US"/>
        </w:rPr>
        <w:t xml:space="preserve"> 79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4)</w:t>
      </w:r>
      <w:r>
        <w:rPr>
          <w:rFonts w:ascii="Times New Roman" w:hAnsi="Times New Roman"/>
        </w:rPr>
        <w:t xml:space="preserve"> Неделя (воскресенье) о блудном сыне заключает собой седмицу (под тем же названием), которая, как уже указывалось, является сплошной (отмена поста в среду и пятницу), Причастен: "Хвалите Господа с небес..."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203" w:name="_Toc525763692"/>
      <w:bookmarkStart w:id="204" w:name="_Toc525764083"/>
      <w:r>
        <w:rPr/>
        <w:t>Седмица и Неделя мясопустные</w:t>
      </w:r>
      <w:bookmarkEnd w:id="203"/>
      <w:bookmarkEnd w:id="204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едмица после Недели (воскресенья) о блудном сыне и заключающая ее Неделя (воскресенье) называются мясопустной по той причине, что на этой Неделе заканчивается вкушение мяса. Само воскресенье называется еще "мясопуст" (т.е. от</w:t>
        <w:softHyphen/>
        <w:t>пуск мяса, лишение, прекращение вкушение мяса). Неделя мясо</w:t>
        <w:softHyphen/>
        <w:t>пустная называется также Неделей о Страшном суде, так как (На литургии читается соответствующее Евангелие (Мф.</w:t>
      </w:r>
      <w:r>
        <w:rPr>
          <w:rFonts w:ascii="Times New Roman" w:hAnsi="Times New Roman"/>
          <w:lang w:val="en-US"/>
        </w:rPr>
        <w:t xml:space="preserve"> 25, </w:t>
      </w:r>
      <w:r>
        <w:rPr>
          <w:rFonts w:ascii="Times New Roman" w:hAnsi="Times New Roman"/>
        </w:rPr>
        <w:t>31-46</w:t>
      </w:r>
      <w:r>
        <w:rPr>
          <w:rFonts w:ascii="Times New Roman" w:hAnsi="Times New Roman"/>
          <w:lang w:val="en-US"/>
        </w:rPr>
        <w:t>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субботу мясопустную, перед воспоминанием Страшного суда Христова, на котором предстанут все живые и умершие, Церковь совершает поминовение "всех от Адама и до днесь усопших во благочестии и правой вере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о неисповедимому Своему Промыслу Бог предопределил разную кончину людям. "Подобает же ведати,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говорится в 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Синаксарии,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яко не вси в пропасти впадающии, и в огнь, и в море, и глаголемые пагубы, и студени (холод) и глад;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повелению Божию сие страждут: сия бо (ибо таковы) суть Божии судьбы, ихже ова (когда одним смерти) бывают по бла</w:t>
        <w:softHyphen/>
        <w:t>говолению (Божию), ова (другим) же по попущению, другая же (смерть) ведения ради и прощения (грозного предупрежде</w:t>
        <w:softHyphen/>
        <w:t>ния) и уцеломудрения иных бывают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эту субботу Церковь, по своему человеколюбию, осо</w:t>
        <w:softHyphen/>
        <w:t>бенно молится о тех умерших, которые по тем или иным при</w:t>
        <w:softHyphen/>
        <w:t>чинам не получили церковного отпевания или церковной молитвы: "узаконенных псалмов и песнопений памяти не получиша"</w:t>
      </w:r>
      <w:r>
        <w:rPr>
          <w:rStyle w:val="FootnoteAnchor"/>
          <w:rFonts w:ascii="Times New Roman" w:hAnsi="Times New Roman"/>
          <w:lang w:val="ru-RU"/>
        </w:rPr>
        <w:footnoteReference w:id="73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Мысль о конце нашей жизни, при воспоминании от отшедших уже в вечность, отрезвляюще действует на каждого, кто забыл о вечности и прилепился всей душой только к тленно</w:t>
        <w:softHyphen/>
        <w:t>му и мимотекущему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Приидите прежде конца вси, братие, персть нашу видяше, и яко прах человек, снедь червием и тле</w:t>
        <w:softHyphen/>
        <w:t>ние, яко сухия кости наше всяко (вовсе) не имущая дыхания. Во гробы вникнем, где слава, где доброта (красота) зрака? Где благоглаголивый (красноречи</w:t>
        <w:softHyphen/>
        <w:t>вый) язык? Где брови? или где око?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ся прах и сень: темже пощади, Спасе, всех нас"</w:t>
      </w:r>
      <w:r>
        <w:rPr>
          <w:rStyle w:val="FootnoteAnchor"/>
          <w:rFonts w:ascii="Times New Roman" w:hAnsi="Times New Roman"/>
          <w:lang w:val="ru-RU"/>
        </w:rPr>
        <w:footnoteReference w:id="74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 xml:space="preserve">        </w:t>
      </w:r>
      <w:r>
        <w:rPr>
          <w:rFonts w:ascii="Times New Roman" w:hAnsi="Times New Roman"/>
        </w:rPr>
        <w:t>Последование службы в мясопустную субботу такое же, как и в субботу перед праздником Пятидесятницы, с тем толь</w:t>
        <w:softHyphen/>
        <w:t>ко различием, что в субботу мясопустную вместо с песнопе</w:t>
        <w:softHyphen/>
        <w:t>ниями Триоди Постной поются песнопения Октоиха рядового гла</w:t>
        <w:softHyphen/>
        <w:t>са, а в субботу перед Пятидесятницей песнопения Триоди Цвет</w:t>
        <w:softHyphen/>
        <w:t>ной чередуются с песнопениями субботы Октоиха непременно 6-го гласа.</w:t>
      </w:r>
    </w:p>
    <w:p>
      <w:pPr>
        <w:pStyle w:val="3"/>
        <w:numPr>
          <w:ilvl w:val="0"/>
          <w:numId w:val="0"/>
        </w:numPr>
        <w:bidi w:val="0"/>
        <w:ind w:firstLine="567"/>
        <w:outlineLvl w:val="2"/>
        <w:rPr/>
      </w:pPr>
      <w:bookmarkStart w:id="205" w:name="_Toc525763693"/>
      <w:bookmarkStart w:id="206" w:name="_Toc525764084"/>
      <w:r>
        <w:rPr/>
        <w:t>Особенности службы мясопустной субботы</w:t>
      </w:r>
      <w:bookmarkEnd w:id="205"/>
      <w:bookmarkEnd w:id="206"/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I)</w:t>
      </w:r>
      <w:r>
        <w:rPr>
          <w:rFonts w:ascii="Times New Roman" w:hAnsi="Times New Roman"/>
        </w:rPr>
        <w:t xml:space="preserve"> На вечерни вместо прокимна поется "Аллилуиа" с заупокойными стихами, гл. 8-й. 1."Блажени, яже. избрал и приял еси    Господи".</w:t>
      </w:r>
      <w:r>
        <w:rPr>
          <w:rFonts w:ascii="Times New Roman" w:hAnsi="Times New Roman"/>
          <w:lang w:val="en-US"/>
        </w:rPr>
        <w:t xml:space="preserve"> 2</w:t>
      </w:r>
      <w:r>
        <w:rPr>
          <w:rFonts w:ascii="Times New Roman" w:hAnsi="Times New Roman"/>
        </w:rPr>
        <w:t xml:space="preserve"> стих: "Память их в род и род".</w:t>
      </w:r>
      <w:r>
        <w:rPr>
          <w:rFonts w:ascii="Times New Roman" w:hAnsi="Times New Roman"/>
          <w:lang w:val="en-US"/>
        </w:rPr>
        <w:t xml:space="preserve"> 3</w:t>
      </w:r>
      <w:r>
        <w:rPr>
          <w:rFonts w:ascii="Times New Roman" w:hAnsi="Times New Roman"/>
        </w:rPr>
        <w:t xml:space="preserve"> стих: "Души их во благих водворятся".</w:t>
      </w:r>
    </w:p>
    <w:p>
      <w:pPr>
        <w:pStyle w:val="Normal"/>
        <w:bidi w:val="0"/>
        <w:spacing w:before="0" w:after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lang w:val="en-US"/>
        </w:rPr>
        <w:t>2)</w:t>
      </w:r>
      <w:r>
        <w:rPr>
          <w:rFonts w:ascii="Times New Roman" w:hAnsi="Times New Roman"/>
        </w:rPr>
        <w:t xml:space="preserve"> На утрени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а) вместо "Бог Господь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Аллилуиа" с заупокойны</w:t>
        <w:softHyphen/>
        <w:t>ми стихами и тропарями: "Глубиною мудрости человеколюбие вся строяй" (дважды)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Тебе и стену и при</w:t>
        <w:softHyphen/>
        <w:t>станище имамы";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б) после рядовой 16-й кафизмы, малой ектении и се-дальна Октоиха поются "непорочны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17-я кафизма, разделя</w:t>
        <w:softHyphen/>
        <w:t>емая на две стати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обычной практике к началу пения "непорочных" священ</w:t>
        <w:softHyphen/>
        <w:t>ник и диакон через царские врата выходят на середину храма к панихидному столу (тетрапот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канун"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ервая статия начинается пением "Блажени непорочнии" (поются первые два стиха). Священник читает псаломские сти</w:t>
        <w:softHyphen/>
        <w:t>хи, в это время хор к каждому стиху поет тихо припев: "Благословен еси Господи, научи мя оправданием    всим" (петь "Аллилуиа" не положено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91-го стиха хор поет 92-й и 93-й стихи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Яко аще не закон Твой поучение мое был,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тогда убо погибл бых во смирении мое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о век не забуду оправданий (законов) Твоих,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яко в них оживил мя еси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этого бывает малая заупокойная ектения и воз</w:t>
        <w:softHyphen/>
        <w:t>глас "Боже духов..."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торая статия начинается пением "Твой есмь аз, спа</w:t>
        <w:softHyphen/>
        <w:t>си мя..." (поются первые два стиха). Хор припевает к чи</w:t>
        <w:softHyphen/>
        <w:t>таемым стихам второй статии: "Спасе, спаси мя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дние стихи кафизмы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175-й и 176-й поет хор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Жива будет душа моя и восхвалит Тя, и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удьбы Твоя помогут мне. Заблудих яко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вча погибшее: взыщи раба Твоего, яко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заповедей Твоих не забых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этого сразу поются тропари "по непорочных"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Святых лик обрете источник жизни" с припевом: "Благословен еси, Господи, научи мя оправданием Твоим", и бывает полное каждени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этого произносится малая заупокойная ектения и по</w:t>
        <w:softHyphen/>
        <w:t>ется седален: "Покой, Спасе наш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50-м псалм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анон. Первым читается канон храма (т.е. главного престольного праздника), а затем канон Триоди</w:t>
      </w:r>
      <w:r>
        <w:rPr>
          <w:rStyle w:val="FootnoteAnchor"/>
          <w:rFonts w:ascii="Times New Roman" w:hAnsi="Times New Roman"/>
          <w:lang w:val="ru-RU"/>
        </w:rPr>
        <w:footnoteReference w:id="75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</w:t>
      </w:r>
      <w:r>
        <w:rPr>
          <w:rFonts w:ascii="Times New Roman" w:hAnsi="Times New Roman"/>
          <w:lang w:val="en-US"/>
        </w:rPr>
        <w:t xml:space="preserve"> 3-й</w:t>
      </w:r>
      <w:r>
        <w:rPr>
          <w:rFonts w:ascii="Times New Roman" w:hAnsi="Times New Roman"/>
        </w:rPr>
        <w:t xml:space="preserve">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ектения обычна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6-й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ектения заупокойная (до сих пор священнослужител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 середине храма). Кондак: "Со свя</w:t>
        <w:softHyphen/>
        <w:t>тыми упокой" и икос: "Сам един еси, Бессмертный.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" (ди</w:t>
        <w:softHyphen/>
        <w:t>акон кадит тетрапод, иконостас, священнослужителей и н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род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9-й песни</w:t>
      </w:r>
      <w:r>
        <w:rPr>
          <w:rFonts w:ascii="Times New Roman" w:hAnsi="Times New Roman"/>
          <w:lang w:val="en-US"/>
        </w:rPr>
        <w:t xml:space="preserve"> - </w:t>
      </w:r>
      <w:r>
        <w:rPr>
          <w:rFonts w:ascii="Times New Roman" w:hAnsi="Times New Roman"/>
        </w:rPr>
        <w:t>ектения обычная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3)</w:t>
      </w:r>
      <w:r>
        <w:rPr>
          <w:rFonts w:ascii="Times New Roman" w:hAnsi="Times New Roman"/>
        </w:rPr>
        <w:t xml:space="preserve"> На литургии. На "блаженны: берется с Триоди песнь </w:t>
      </w:r>
      <w:r>
        <w:rPr>
          <w:rFonts w:ascii="Times New Roman" w:hAnsi="Times New Roman"/>
          <w:lang w:val="en-US"/>
        </w:rPr>
        <w:t>3-я</w:t>
      </w:r>
      <w:r>
        <w:rPr>
          <w:rFonts w:ascii="Times New Roman" w:hAnsi="Times New Roman"/>
        </w:rPr>
        <w:t xml:space="preserve"> и 6-я, на</w:t>
      </w:r>
      <w:r>
        <w:rPr>
          <w:rFonts w:ascii="Times New Roman" w:hAnsi="Times New Roman"/>
          <w:lang w:val="en-US"/>
        </w:rPr>
        <w:t xml:space="preserve"> 8.</w:t>
      </w:r>
      <w:r>
        <w:rPr>
          <w:rFonts w:ascii="Times New Roman" w:hAnsi="Times New Roman"/>
        </w:rPr>
        <w:t xml:space="preserve"> По вход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и: "Глубиною мудрости...", на "Слава" кондак: "Со святыми упокой...", на "И ныне"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Тебе и стену ч пристанище...". Прокимен, гл.</w:t>
      </w:r>
      <w:r>
        <w:rPr>
          <w:rFonts w:ascii="Times New Roman" w:hAnsi="Times New Roman"/>
          <w:lang w:val="en-US"/>
        </w:rPr>
        <w:t xml:space="preserve"> 6:</w:t>
      </w:r>
      <w:r>
        <w:rPr>
          <w:rFonts w:ascii="Times New Roman" w:hAnsi="Times New Roman"/>
        </w:rPr>
        <w:t xml:space="preserve"> "Души их во благих водворятся". Стих: "К Тебе, Господи, воздвигох душу мою". Апостол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дня (Коринф., зач.</w:t>
      </w:r>
      <w:r>
        <w:rPr>
          <w:rFonts w:ascii="Times New Roman" w:hAnsi="Times New Roman"/>
          <w:lang w:val="en-US"/>
        </w:rPr>
        <w:t xml:space="preserve"> 146)</w:t>
      </w:r>
      <w:r>
        <w:rPr>
          <w:rFonts w:ascii="Times New Roman" w:hAnsi="Times New Roman"/>
        </w:rPr>
        <w:t xml:space="preserve"> и заупокойный (Солун., зач.</w:t>
      </w:r>
      <w:r>
        <w:rPr>
          <w:rFonts w:ascii="Times New Roman" w:hAnsi="Times New Roman"/>
          <w:lang w:val="en-US"/>
        </w:rPr>
        <w:t xml:space="preserve"> 270).</w:t>
      </w:r>
      <w:r>
        <w:rPr>
          <w:rFonts w:ascii="Times New Roman" w:hAnsi="Times New Roman"/>
        </w:rPr>
        <w:t xml:space="preserve"> Евангел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дня (Лк., зач.</w:t>
      </w:r>
      <w:r>
        <w:rPr>
          <w:rFonts w:ascii="Times New Roman" w:hAnsi="Times New Roman"/>
          <w:lang w:val="en-US"/>
        </w:rPr>
        <w:t xml:space="preserve"> 105)</w:t>
      </w:r>
      <w:r>
        <w:rPr>
          <w:rFonts w:ascii="Times New Roman" w:hAnsi="Times New Roman"/>
        </w:rPr>
        <w:t xml:space="preserve"> и зау-покойн. (Ин., зач.</w:t>
      </w:r>
      <w:r>
        <w:rPr>
          <w:rFonts w:ascii="Times New Roman" w:hAnsi="Times New Roman"/>
          <w:lang w:val="en-US"/>
        </w:rPr>
        <w:t xml:space="preserve"> 16).</w:t>
      </w:r>
      <w:r>
        <w:rPr>
          <w:rFonts w:ascii="Times New Roman" w:hAnsi="Times New Roman"/>
        </w:rPr>
        <w:t xml:space="preserve"> Причастный стих; "Блажени, яже из</w:t>
        <w:softHyphen/>
        <w:t>брал и приял еси Господи и память их в род и род". (См.: Триодь Постную)</w:t>
      </w:r>
      <w:r>
        <w:rPr>
          <w:rStyle w:val="FootnoteAnchor"/>
          <w:rFonts w:ascii="Times New Roman" w:hAnsi="Times New Roman"/>
          <w:lang w:val="ru-RU"/>
        </w:rPr>
        <w:footnoteReference w:id="76"/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lang w:val="en-US"/>
        </w:rPr>
        <w:t xml:space="preserve">   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Мясопустная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 Неделя, как сказано, посвящена воспомина</w:t>
        <w:softHyphen/>
        <w:t>нию о всеобщем последнем и Страшном суде (Мф., зач.</w:t>
      </w:r>
      <w:r>
        <w:rPr>
          <w:rFonts w:ascii="Times New Roman" w:hAnsi="Times New Roman"/>
          <w:lang w:val="en-US"/>
        </w:rPr>
        <w:t xml:space="preserve"> 106). </w:t>
      </w:r>
      <w:r>
        <w:rPr>
          <w:rFonts w:ascii="Times New Roman" w:hAnsi="Times New Roman"/>
        </w:rPr>
        <w:t>Это делается для того, чтобы грешники в надежде на неиз</w:t>
        <w:softHyphen/>
        <w:t>реченное милосердие Божие не предались беспечности и нера</w:t>
        <w:softHyphen/>
        <w:t>дению о своем спасении. Православная Церковь в стихирах и тропарях службы этой Недели изображает ужасные следствия беззаконной жизни, когда грешник предстанет перед нелице</w:t>
        <w:softHyphen/>
        <w:t>приятным ("неумытным") судом Божии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поминая о последнем и Страшном супе Христовом, Цер</w:t>
        <w:softHyphen/>
        <w:t>ковь вместе с тем указывает и истинный смысл самой надеж</w:t>
        <w:softHyphen/>
        <w:t>ды на милосердие Божие. Бог милосерд, но Он вместе с тем и праведный Судия. В богослужебных песнопениях Господь Иисус Христос, имеющий прийти судить мир, называется правосудным, а Его суд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ВЕДНЫМ и неподкупным испытанием ("неусыпным истязанием", "неумытным судом"). Все равны будут перед праведным судом Божии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В чину своем, монах, иерарх, старый и юный, раб и владыка истяжется (будет спрошен), вдова и дева исправится (будет испытана), и всем горе тогда, не имевшим житие неповинное!"</w:t>
      </w:r>
      <w:r>
        <w:rPr>
          <w:rStyle w:val="FootnoteAnchor"/>
          <w:rFonts w:ascii="Times New Roman" w:hAnsi="Times New Roman"/>
          <w:lang w:val="ru-RU"/>
        </w:rPr>
        <w:footnoteReference w:id="77"/>
      </w:r>
    </w:p>
    <w:p>
      <w:pPr>
        <w:pStyle w:val="3"/>
        <w:numPr>
          <w:ilvl w:val="0"/>
          <w:numId w:val="0"/>
        </w:numPr>
        <w:bidi w:val="0"/>
        <w:ind w:firstLine="567"/>
        <w:outlineLvl w:val="2"/>
        <w:rPr/>
      </w:pPr>
      <w:bookmarkStart w:id="207" w:name="_Toc525763694"/>
      <w:bookmarkStart w:id="208" w:name="_Toc525764085"/>
      <w:r>
        <w:rPr/>
        <w:t>Основные особенности богослужения Мясопустной седмицы и Недели</w:t>
      </w:r>
      <w:bookmarkEnd w:id="207"/>
      <w:bookmarkEnd w:id="208"/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1.</w:t>
      </w:r>
      <w:r>
        <w:rPr>
          <w:rFonts w:ascii="Times New Roman" w:hAnsi="Times New Roman"/>
        </w:rPr>
        <w:t xml:space="preserve"> Поминовение усопших в субботу ("родительская" по</w:t>
        <w:softHyphen/>
        <w:t>минальная суббота)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2.</w:t>
      </w:r>
      <w:r>
        <w:rPr>
          <w:rFonts w:ascii="Times New Roman" w:hAnsi="Times New Roman"/>
        </w:rPr>
        <w:t xml:space="preserve"> В Неделю на утре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ение</w:t>
      </w:r>
      <w:r>
        <w:rPr>
          <w:rFonts w:ascii="Times New Roman" w:hAnsi="Times New Roman"/>
          <w:lang w:val="en-US"/>
        </w:rPr>
        <w:t xml:space="preserve"> 136</w:t>
      </w:r>
      <w:r>
        <w:rPr>
          <w:rFonts w:ascii="Times New Roman" w:hAnsi="Times New Roman"/>
        </w:rPr>
        <w:t xml:space="preserve"> псалма: "На реках Вавилонских" и покаянных псалмов: "Покаяния отверзи ми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двери..."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3.</w:t>
      </w:r>
      <w:r>
        <w:rPr>
          <w:rFonts w:ascii="Times New Roman" w:hAnsi="Times New Roman"/>
        </w:rPr>
        <w:t xml:space="preserve"> На литургии в воскресень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окимен "Велик Господь...", Апостол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ринф., зач.</w:t>
      </w:r>
      <w:r>
        <w:rPr>
          <w:rFonts w:ascii="Times New Roman" w:hAnsi="Times New Roman"/>
          <w:lang w:val="en-US"/>
        </w:rPr>
        <w:t xml:space="preserve"> 140.</w:t>
      </w:r>
      <w:r>
        <w:rPr>
          <w:rFonts w:ascii="Times New Roman" w:hAnsi="Times New Roman"/>
        </w:rPr>
        <w:t xml:space="preserve"> Евангелие о будущем    Страшном суде Христово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Мф., зач.</w:t>
      </w:r>
      <w:r>
        <w:rPr>
          <w:rFonts w:ascii="Times New Roman" w:hAnsi="Times New Roman"/>
          <w:lang w:val="en-US"/>
        </w:rPr>
        <w:t xml:space="preserve"> 106.</w:t>
      </w:r>
      <w:r>
        <w:rPr>
          <w:rFonts w:ascii="Times New Roman" w:hAnsi="Times New Roman"/>
        </w:rPr>
        <w:t xml:space="preserve"> Причастный стих: "Хвалите Господа...", друго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Радуйтеся, праведнии..."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209" w:name="_Toc525763695"/>
      <w:bookmarkStart w:id="210" w:name="_Toc525764086"/>
      <w:r>
        <w:rPr/>
        <w:t>Седмица и Неделя сыропустные</w:t>
      </w:r>
      <w:bookmarkEnd w:id="209"/>
      <w:bookmarkEnd w:id="210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дняя подготовительная к св. Четыредесятнице Не</w:t>
        <w:softHyphen/>
        <w:t>деля (седмица) называется сырной, а в просторечии масля</w:t>
        <w:softHyphen/>
        <w:t>ной, масленице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т    употребления в эту Неделю скоромной пищи (сыра, масла и яиц); и еще потому, что ею (в сырное воскресенье) оканчивается перед началом Великого поста употребление сырной пищ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ырная седмица.    Начиная с понедельника сырной седмицы (следующей за мясопустной Неделей), в Триоди помещаются на каждый день стихиры, трипеснцы и целые каноны, соединя</w:t>
        <w:softHyphen/>
        <w:t>емые со службами святому Минеи и Октоих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еснопениями сырной седмицы Церковь подготовляет нас к подвигу святого поста, полагая "начало умиления и покая</w:t>
        <w:softHyphen/>
        <w:t>ния, злых отчуждение, страстей воздержание и лукавых дел отсечение"</w:t>
      </w:r>
      <w:r>
        <w:rPr>
          <w:rStyle w:val="FootnoteAnchor"/>
          <w:rFonts w:ascii="Times New Roman" w:hAnsi="Times New Roman"/>
          <w:lang w:val="ru-RU"/>
        </w:rPr>
        <w:footnoteReference w:id="78"/>
      </w:r>
      <w:r>
        <w:rPr>
          <w:rFonts w:ascii="Times New Roman" w:hAnsi="Times New Roman"/>
        </w:rPr>
        <w:t>.    Своим богослужением в сырную седмицу она внушает нам, что эта седмица есть уже "преддверие покаяния". "предпразднство воздержания", седмица "предочистительная"</w:t>
      </w:r>
      <w:r>
        <w:rPr>
          <w:rStyle w:val="FootnoteAnchor"/>
          <w:rFonts w:ascii="Times New Roman" w:hAnsi="Times New Roman"/>
          <w:lang w:val="ru-RU"/>
        </w:rPr>
        <w:footnoteReference w:id="79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сырные среду и пятницу разрешается вкушение молока и яиц (Типикон, гл.</w:t>
      </w:r>
      <w:r>
        <w:rPr>
          <w:rFonts w:ascii="Times New Roman" w:hAnsi="Times New Roman"/>
          <w:lang w:val="en-US"/>
        </w:rPr>
        <w:t xml:space="preserve"> 33,</w:t>
      </w:r>
      <w:r>
        <w:rPr>
          <w:rFonts w:ascii="Times New Roman" w:hAnsi="Times New Roman"/>
        </w:rPr>
        <w:t xml:space="preserve"> стр.</w:t>
      </w:r>
      <w:r>
        <w:rPr>
          <w:rFonts w:ascii="Times New Roman" w:hAnsi="Times New Roman"/>
          <w:lang w:val="en-US"/>
        </w:rPr>
        <w:t xml:space="preserve"> 37)</w:t>
      </w:r>
      <w:r>
        <w:rPr>
          <w:rFonts w:ascii="Times New Roman" w:hAnsi="Times New Roman"/>
        </w:rPr>
        <w:t xml:space="preserve"> </w:t>
      </w:r>
      <w:r>
        <w:rPr>
          <w:rStyle w:val="FootnoteAnchor"/>
          <w:rFonts w:ascii="Times New Roman" w:hAnsi="Times New Roman"/>
          <w:lang w:val="ru-RU"/>
        </w:rPr>
        <w:footnoteReference w:id="80"/>
      </w:r>
    </w:p>
    <w:p>
      <w:pPr>
        <w:pStyle w:val="3"/>
        <w:numPr>
          <w:ilvl w:val="0"/>
          <w:numId w:val="0"/>
        </w:numPr>
        <w:bidi w:val="0"/>
        <w:ind w:firstLine="567"/>
        <w:outlineLvl w:val="2"/>
        <w:rPr/>
      </w:pPr>
      <w:bookmarkStart w:id="211" w:name="_Toc525763696"/>
      <w:bookmarkStart w:id="212" w:name="_Toc525764087"/>
      <w:r>
        <w:rPr/>
        <w:t>Уставные особенности сырной седмицы</w:t>
      </w:r>
      <w:bookmarkEnd w:id="211"/>
      <w:bookmarkEnd w:id="212"/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1.</w:t>
      </w:r>
      <w:r>
        <w:rPr>
          <w:rFonts w:ascii="Times New Roman" w:hAnsi="Times New Roman"/>
        </w:rPr>
        <w:t xml:space="preserve"> В песнопениях всей этой седмицы св. Церковь пригла</w:t>
        <w:softHyphen/>
        <w:t>шает нас к особому воздержанию, напоминая нам о грехопадении прародителей, происшедшем от невоздержания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2.</w:t>
      </w:r>
      <w:r>
        <w:rPr>
          <w:rFonts w:ascii="Times New Roman" w:hAnsi="Times New Roman"/>
        </w:rPr>
        <w:t xml:space="preserve"> Во все дни сырной седмицы к песнопениям Октоиха    и Минеи присоединяются песнопения Постной Триоди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3.</w:t>
      </w:r>
      <w:r>
        <w:rPr>
          <w:rFonts w:ascii="Times New Roman" w:hAnsi="Times New Roman"/>
        </w:rPr>
        <w:t xml:space="preserve"> В среду и    пятницу сырной седмицы литургии по уставу не бывает</w:t>
      </w:r>
      <w:r>
        <w:rPr>
          <w:rStyle w:val="FootnoteAnchor"/>
          <w:rFonts w:ascii="Times New Roman" w:hAnsi="Times New Roman"/>
          <w:lang w:val="ru-RU"/>
        </w:rPr>
        <w:footnoteReference w:id="81"/>
      </w:r>
      <w:r>
        <w:rPr>
          <w:rFonts w:ascii="Times New Roman" w:hAnsi="Times New Roman"/>
        </w:rPr>
        <w:t>, за исключением тех случаев, когда в эти дни случится Сретение Господне или храмовой праздник. В сро</w:t>
        <w:softHyphen/>
        <w:t>ду и пятницу на сырной седмице совершается служба, подоб</w:t>
        <w:softHyphen/>
        <w:t>ная великопостной, но с некоторыми отличиями, а именно: во ВТОРНИК и ЧЕТВЕРГ сырной седмицы вечером (не после литургии, а в свое время) первая половина вечерни соверша</w:t>
        <w:softHyphen/>
        <w:t>ется по обычному уставу вседневной вечер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ез чтения (как это бывает в Великом посту) кафизмы, без особых прокимнов и паремий. Как обычно, после: "Сподоби, Господи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ектения: "Исполним молитву". Но по "Ныне отпущаеши...", как и в Великом посту, полагается пение тропарей "Богоро</w:t>
        <w:softHyphen/>
        <w:t>дице Дево, радуйся...", "Слава: Крестителю Христов...", "И ныне: Молите за ны, святии апостоли..." и три земных поклона. Далее "Под Твое благоутробие..." (без поклона). Далее, вместо ектении: "Помилуй мя. Боже..." произносится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Господи, помилуй"</w:t>
      </w:r>
      <w:r>
        <w:rPr>
          <w:rFonts w:ascii="Times New Roman" w:hAnsi="Times New Roman"/>
          <w:lang w:val="en-US"/>
        </w:rPr>
        <w:t xml:space="preserve"> (40</w:t>
      </w:r>
      <w:r>
        <w:rPr>
          <w:rFonts w:ascii="Times New Roman" w:hAnsi="Times New Roman"/>
        </w:rPr>
        <w:t xml:space="preserve"> раз). После чего "Слава, и ныне", "Честнейшую херувим", "Именем Господним благослови, отче". Священник: "Сый благословен" и читается молитва "Небесный Царю...", после которой произносится молитва св. Ефрема Сирина (с 16-ю поклонами): "Господи и Владыко живота моего, дух праздности, уныния, любоначалия и празднословия не даждь ми. Дух же целомудрия, смиренномудрия, терпения и любве Даруй ми, рабу Твоему. Ей, Господи, Царю, даруй ми зрети моя прегрешения и не осуждати брата моего, яко благословен еси во веки веков. Аминь". По "Отче наш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Господи, помилуй" </w:t>
      </w:r>
      <w:r>
        <w:rPr>
          <w:rFonts w:ascii="Times New Roman" w:hAnsi="Times New Roman"/>
          <w:lang w:val="en-US"/>
        </w:rPr>
        <w:t>(12</w:t>
      </w:r>
      <w:r>
        <w:rPr>
          <w:rFonts w:ascii="Times New Roman" w:hAnsi="Times New Roman"/>
        </w:rPr>
        <w:t xml:space="preserve"> раз), священник: "Слава Тебе, Христе Боже..." и прочее, и бывает отпуст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ечерня    соединяется с Великим повечерием и утреней. Соединение следующее: сразу после вечерни (во вторник и четверг вечера) бывает ВЕЛИКОЕ ПОВЕЧЕРИЕ с великими поклонам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собенности великого повечерия в сравнении с великопос</w:t>
        <w:softHyphen/>
        <w:t>тными следующи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третьей части после канон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Достойно есть", Трисвя-тое по "Отче наш" и далее следуют    тропари: дневного свято</w:t>
        <w:softHyphen/>
        <w:t>го, храма, зате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Боже отец наших", "Иже во всем мире". "Слава: Со святыми упокой",: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И ныне: "Молитвами, Господи, всех святых..."</w:t>
      </w:r>
      <w:r>
        <w:rPr>
          <w:rStyle w:val="FootnoteAnchor"/>
          <w:rFonts w:ascii="Times New Roman" w:hAnsi="Times New Roman"/>
          <w:lang w:val="ru-RU"/>
        </w:rPr>
        <w:footnoteReference w:id="82"/>
      </w:r>
      <w:r>
        <w:rPr>
          <w:rFonts w:ascii="Times New Roman" w:hAnsi="Times New Roman"/>
        </w:rPr>
        <w:t xml:space="preserve"> и прочее последованне по Часослову. Тропари "Господи сил, с нами буди" не поются. Отпуст малый. (Молитва "Владыко Многомилостив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е читается). После отпуст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чин прощения: "Благословите, отцы святии, и прос</w:t>
        <w:softHyphen/>
        <w:t>тите ми, грешному". Затем ектения: "Помолимся о Великом Господине..." (См.: Часослов, вседневная полунощница).</w:t>
      </w:r>
    </w:p>
    <w:p>
      <w:pPr>
        <w:pStyle w:val="3"/>
        <w:numPr>
          <w:ilvl w:val="0"/>
          <w:numId w:val="0"/>
        </w:numPr>
        <w:bidi w:val="0"/>
        <w:ind w:firstLine="567"/>
        <w:outlineLvl w:val="2"/>
        <w:rPr/>
      </w:pPr>
      <w:bookmarkStart w:id="213" w:name="_Toc525763697"/>
      <w:bookmarkStart w:id="214" w:name="_Toc525764088"/>
      <w:r>
        <w:rPr/>
        <w:t>В среду и пятницу сырной седмицы на УТРЕНИ:</w:t>
      </w:r>
      <w:bookmarkEnd w:id="213"/>
      <w:bookmarkEnd w:id="214"/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1)</w:t>
      </w:r>
      <w:r>
        <w:rPr>
          <w:rFonts w:ascii="Times New Roman" w:hAnsi="Times New Roman"/>
        </w:rPr>
        <w:t xml:space="preserve"> вместо "Бог Господь" поется "Аллилуиа" во глас Ок</w:t>
        <w:softHyphen/>
        <w:t>тоиха, 4-е раза, со стихам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тихи: "От нощи утренюет дух мой к Тебе, Боже, зане свет повеления Твоя на земли"; "Правде научится живу</w:t>
        <w:softHyphen/>
        <w:t>щие на земли"; Зависть приимет люди ненаказан-ныя"; "Приложи им зла, Господи, приложи зла слав</w:t>
        <w:softHyphen/>
        <w:t>ным земли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Далее читаются тропари троичны гласа (см. в конце Триодии Ирмология)</w:t>
      </w:r>
      <w:r>
        <w:rPr>
          <w:rStyle w:val="FootnoteAnchor"/>
          <w:rFonts w:ascii="Times New Roman" w:hAnsi="Times New Roman"/>
          <w:lang w:val="ru-RU"/>
        </w:rPr>
        <w:footnoteReference w:id="83"/>
      </w:r>
      <w:r>
        <w:rPr>
          <w:rFonts w:ascii="Times New Roman" w:hAnsi="Times New Roman"/>
        </w:rPr>
        <w:t xml:space="preserve">;    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2)</w:t>
      </w:r>
      <w:r>
        <w:rPr>
          <w:rFonts w:ascii="Times New Roman" w:hAnsi="Times New Roman"/>
        </w:rPr>
        <w:t xml:space="preserve"> к канонам Октоиха и Минеи присоединяются из Пост</w:t>
        <w:softHyphen/>
        <w:t>ной Триоди полный канон и трипеснец. Особенность соедине</w:t>
        <w:softHyphen/>
        <w:t>ния канонов та, что в тех песнях, где имеются трипеснцы Триоди (в среду</w:t>
      </w:r>
      <w:r>
        <w:rPr>
          <w:rFonts w:ascii="Times New Roman" w:hAnsi="Times New Roman"/>
          <w:lang w:val="en-US"/>
        </w:rPr>
        <w:t xml:space="preserve"> - 3, 8</w:t>
      </w:r>
      <w:r>
        <w:rPr>
          <w:rFonts w:ascii="Times New Roman" w:hAnsi="Times New Roman"/>
        </w:rPr>
        <w:t xml:space="preserve"> и</w:t>
      </w:r>
      <w:r>
        <w:rPr>
          <w:rFonts w:ascii="Times New Roman" w:hAnsi="Times New Roman"/>
          <w:lang w:val="en-US"/>
        </w:rPr>
        <w:t xml:space="preserve"> 9,</w:t>
      </w:r>
      <w:r>
        <w:rPr>
          <w:rFonts w:ascii="Times New Roman" w:hAnsi="Times New Roman"/>
        </w:rPr>
        <w:t xml:space="preserve"> а в пятницу</w:t>
      </w:r>
      <w:r>
        <w:rPr>
          <w:rFonts w:ascii="Times New Roman" w:hAnsi="Times New Roman"/>
          <w:lang w:val="en-US"/>
        </w:rPr>
        <w:t xml:space="preserve"> - 5, 8</w:t>
      </w:r>
      <w:r>
        <w:rPr>
          <w:rFonts w:ascii="Times New Roman" w:hAnsi="Times New Roman"/>
        </w:rPr>
        <w:t xml:space="preserve"> и</w:t>
      </w:r>
      <w:r>
        <w:rPr>
          <w:rFonts w:ascii="Times New Roman" w:hAnsi="Times New Roman"/>
          <w:lang w:val="en-US"/>
        </w:rPr>
        <w:t xml:space="preserve"> 9</w:t>
      </w:r>
      <w:r>
        <w:rPr>
          <w:rFonts w:ascii="Times New Roman" w:hAnsi="Times New Roman"/>
        </w:rPr>
        <w:t xml:space="preserve"> песни), канон Октоиха оставляется, а песни Минеи (только в среду и пятницу присоединяются к предыдущим песням например: </w:t>
      </w:r>
      <w:r>
        <w:rPr>
          <w:rFonts w:ascii="Times New Roman" w:hAnsi="Times New Roman"/>
          <w:lang w:val="en-US"/>
        </w:rPr>
        <w:t>3-я</w:t>
      </w:r>
      <w:r>
        <w:rPr>
          <w:rFonts w:ascii="Times New Roman" w:hAnsi="Times New Roman"/>
        </w:rPr>
        <w:t xml:space="preserve"> песнь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</w:t>
      </w:r>
      <w:r>
        <w:rPr>
          <w:rFonts w:ascii="Times New Roman" w:hAnsi="Times New Roman"/>
          <w:lang w:val="en-US"/>
        </w:rPr>
        <w:t xml:space="preserve"> 1-й;</w:t>
      </w:r>
      <w:r>
        <w:rPr>
          <w:rFonts w:ascii="Times New Roman" w:hAnsi="Times New Roman"/>
        </w:rPr>
        <w:t xml:space="preserve"> 8-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 6-й; 9-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 7-й</w:t>
      </w:r>
      <w:r>
        <w:rPr>
          <w:rStyle w:val="FootnoteAnchor"/>
          <w:rFonts w:ascii="Times New Roman" w:hAnsi="Times New Roman"/>
          <w:lang w:val="ru-RU"/>
        </w:rPr>
        <w:footnoteReference w:id="84"/>
      </w:r>
      <w:r>
        <w:rPr>
          <w:rFonts w:ascii="Times New Roman" w:hAnsi="Times New Roman"/>
        </w:rPr>
        <w:t>    Ирмосы, тропари и катавасия берутся из Триоди (в остальные дни седмицы в этом случае песни Минеи не присоединяются к предыдущим песням, но опускается только канон Октоиха). В остальных песнях первым идет канон Октоиха с ирмосом на</w:t>
      </w:r>
      <w:r>
        <w:rPr>
          <w:rFonts w:ascii="Times New Roman" w:hAnsi="Times New Roman"/>
          <w:lang w:val="en-US"/>
        </w:rPr>
        <w:t xml:space="preserve"> 4,</w:t>
      </w:r>
      <w:r>
        <w:rPr>
          <w:rFonts w:ascii="Times New Roman" w:hAnsi="Times New Roman"/>
        </w:rPr>
        <w:t xml:space="preserve"> затем каноны Минеи на</w:t>
      </w:r>
      <w:r>
        <w:rPr>
          <w:rFonts w:ascii="Times New Roman" w:hAnsi="Times New Roman"/>
          <w:lang w:val="en-US"/>
        </w:rPr>
        <w:t xml:space="preserve"> 6</w:t>
      </w:r>
      <w:r>
        <w:rPr>
          <w:rFonts w:ascii="Times New Roman" w:hAnsi="Times New Roman"/>
        </w:rPr>
        <w:t xml:space="preserve"> и Триоди (без ирмосов) на </w:t>
      </w:r>
      <w:r>
        <w:rPr>
          <w:rFonts w:ascii="Times New Roman" w:hAnsi="Times New Roman"/>
          <w:lang w:val="en-US"/>
        </w:rPr>
        <w:t>4.</w:t>
      </w:r>
      <w:r>
        <w:rPr>
          <w:rFonts w:ascii="Times New Roman" w:hAnsi="Times New Roman"/>
        </w:rPr>
        <w:t xml:space="preserve"> По существующей практике, припев к тропарям Триоди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Помилуй мя, Боже, помилуй мя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Для ясности приведем схему соединения утренних кано</w:t>
        <w:softHyphen/>
        <w:t>нов Октоиха, Минеи и Триоди в дни сырной седмицы. (Схема на</w:t>
      </w:r>
      <w:r>
        <w:rPr>
          <w:rFonts w:ascii="Times New Roman" w:hAnsi="Times New Roman"/>
          <w:lang w:val="en-US"/>
        </w:rPr>
        <w:t xml:space="preserve"> 109</w:t>
      </w:r>
      <w:r>
        <w:rPr>
          <w:rFonts w:ascii="Times New Roman" w:hAnsi="Times New Roman"/>
        </w:rPr>
        <w:t xml:space="preserve"> стр.)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9-й песни и ектении поется светилен троичен гласа, как и в Великом посту. Окончание утрени такое же, как и утрени великопостной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Дневное богослужение в среду и пятницу состоит из ча</w:t>
        <w:softHyphen/>
        <w:t>сов:</w:t>
      </w:r>
      <w:r>
        <w:rPr>
          <w:rFonts w:ascii="Times New Roman" w:hAnsi="Times New Roman"/>
          <w:lang w:val="en-US"/>
        </w:rPr>
        <w:t xml:space="preserve"> 3-й,</w:t>
      </w:r>
      <w:r>
        <w:rPr>
          <w:rFonts w:ascii="Times New Roman" w:hAnsi="Times New Roman"/>
        </w:rPr>
        <w:t xml:space="preserve"> 6-й и 9-й, изобразительных и вечерн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ЧАСЫ в сырную среду и пятницу совершаются великопост</w:t>
        <w:softHyphen/>
        <w:t>ные, с поклонами, но только с тем отличием, что на них не читаются кафизмы. Тропари, например, к 1-му часу</w:t>
      </w:r>
      <w:r>
        <w:rPr>
          <w:rStyle w:val="FootnoteAnchor"/>
          <w:rFonts w:ascii="Times New Roman" w:hAnsi="Times New Roman"/>
          <w:lang w:val="ru-RU"/>
        </w:rPr>
        <w:footnoteReference w:id="85"/>
      </w:r>
      <w:r>
        <w:rPr>
          <w:rFonts w:ascii="Times New Roman" w:hAnsi="Times New Roman"/>
        </w:rPr>
        <w:t>, "За</w:t>
        <w:softHyphen/>
        <w:t xml:space="preserve">утра услыши глас мой" и подобные ему на 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других часах не поются, а читаются. После 9-го часа сразу бывает чин изобра</w:t>
        <w:softHyphen/>
        <w:t>зительных: читаются изобразительные псалмы 102-й и 145-й (в Великом посту они опускаются) и "поскору" читаются (а не поются) "Блаженны". В конц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молитва св. Ефрема Сирина </w:t>
      </w:r>
      <w:r>
        <w:rPr>
          <w:rFonts w:ascii="Times New Roman" w:hAnsi="Times New Roman"/>
          <w:lang w:val="en-US"/>
        </w:rPr>
        <w:t>(3</w:t>
      </w:r>
      <w:r>
        <w:rPr>
          <w:rFonts w:ascii="Times New Roman" w:hAnsi="Times New Roman"/>
        </w:rPr>
        <w:t xml:space="preserve"> поклона) и сразу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ечерня (псалом 33-й не читается), относящаяся уже к следующему дню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ЕЧЕРНЯ (после часов в среду и пятницу) совершается обычная, вседневная, но со следующими особенностями: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1.</w:t>
      </w:r>
      <w:r>
        <w:rPr>
          <w:rFonts w:ascii="Times New Roman" w:hAnsi="Times New Roman"/>
        </w:rPr>
        <w:t xml:space="preserve"> после "Свете тихий" поется прокимен, читается паре</w:t>
        <w:softHyphen/>
        <w:t>мия и зате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торой прокимен;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2.</w:t>
      </w:r>
      <w:r>
        <w:rPr>
          <w:rFonts w:ascii="Times New Roman" w:hAnsi="Times New Roman"/>
        </w:rPr>
        <w:t xml:space="preserve"> после "Ныне отпущаеши..." поется тропарь святого Минеи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огородичен по гласу тропаря свя</w:t>
        <w:softHyphen/>
        <w:t>того    Вместо "Господи, помилуй"</w:t>
      </w:r>
      <w:r>
        <w:rPr>
          <w:rFonts w:ascii="Times New Roman" w:hAnsi="Times New Roman"/>
          <w:lang w:val="en-US"/>
        </w:rPr>
        <w:t xml:space="preserve"> (40</w:t>
      </w:r>
      <w:r>
        <w:rPr>
          <w:rFonts w:ascii="Times New Roman" w:hAnsi="Times New Roman"/>
        </w:rPr>
        <w:t xml:space="preserve"> раз) священник произно</w:t>
        <w:softHyphen/>
        <w:t>сит сугубую ектению: "Помилуй нас, Боже...". После возгла</w:t>
        <w:softHyphen/>
        <w:t>са -молитва св. Вфрема Сирина</w:t>
      </w:r>
      <w:r>
        <w:rPr>
          <w:rFonts w:ascii="Times New Roman" w:hAnsi="Times New Roman"/>
          <w:lang w:val="en-US"/>
        </w:rPr>
        <w:t xml:space="preserve"> (3</w:t>
      </w:r>
      <w:r>
        <w:rPr>
          <w:rFonts w:ascii="Times New Roman" w:hAnsi="Times New Roman"/>
        </w:rPr>
        <w:t xml:space="preserve"> поклона), и чтец читает молитву: "Всесвятая Троице, единосущная Державе..." Хор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Буди имя Господне...". Чтец пс. 33-й "Благословлю Господа...". Хор: "Достойно есть...". Священник: "Пресвятая Богородице, спаси нас". Хор: "Честнейшую херувим...". Священник: "Сла</w:t>
        <w:softHyphen/>
        <w:t>ва Тебе, Христе Боже...". Хор: "Слава, и ныне. Господи, помилуй</w:t>
      </w:r>
      <w:r>
        <w:rPr>
          <w:rFonts w:ascii="Times New Roman" w:hAnsi="Times New Roman"/>
          <w:lang w:val="en-US"/>
        </w:rPr>
        <w:t xml:space="preserve"> (3),</w:t>
      </w:r>
      <w:r>
        <w:rPr>
          <w:rFonts w:ascii="Times New Roman" w:hAnsi="Times New Roman"/>
        </w:rPr>
        <w:t xml:space="preserve"> Благослови". И бывает отпуст.</w:t>
      </w:r>
      <w:r>
        <w:rPr>
          <w:rFonts w:ascii="Times New Roman" w:hAnsi="Times New Roman"/>
          <w:lang w:val="en-US"/>
        </w:rPr>
        <w:t xml:space="preserve"> </w:t>
      </w:r>
      <w:r>
        <w:rPr>
          <w:rStyle w:val="FootnoteAnchor"/>
          <w:rFonts w:ascii="Times New Roman" w:hAnsi="Times New Roman"/>
          <w:lang w:val="en-US"/>
        </w:rPr>
        <w:footnoteReference w:id="86"/>
      </w:r>
      <w:r>
        <w:rPr>
          <w:rFonts w:ascii="Times New Roman" w:hAnsi="Times New Roman"/>
          <w:lang w:val="en-US"/>
        </w:rPr>
        <w:t>"</w:t>
      </w:r>
    </w:p>
    <w:p>
      <w:pPr>
        <w:pStyle w:val="Normal"/>
        <w:bidi w:val="0"/>
        <w:spacing w:before="0" w:after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275"/>
        <w:gridCol w:w="993"/>
        <w:gridCol w:w="851"/>
        <w:gridCol w:w="566"/>
        <w:gridCol w:w="567"/>
        <w:gridCol w:w="710"/>
        <w:gridCol w:w="991"/>
        <w:gridCol w:w="852"/>
        <w:gridCol w:w="991"/>
      </w:tblGrid>
      <w:tr>
        <w:trPr>
          <w:trHeight w:val="400" w:hRule="atLeast"/>
          <w:cantSplit w:val="true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Дни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  <w:r>
              <w:rPr>
                <w:rFonts w:ascii="Times New Roman" w:hAnsi="Times New Roman"/>
              </w:rPr>
              <w:t>недели</w:t>
            </w:r>
            <w:r>
              <w:rPr>
                <w:rFonts w:ascii="Times New Roman" w:hAnsi="Times New Roman"/>
                <w:lang w:val="en-US"/>
              </w:rPr>
              <w:t>: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Чтения</w:t>
            </w:r>
          </w:p>
        </w:tc>
        <w:tc>
          <w:tcPr>
            <w:tcW w:w="65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П е с н и</w:t>
            </w:r>
          </w:p>
        </w:tc>
      </w:tr>
      <w:tr>
        <w:trPr>
          <w:trHeight w:val="240" w:hRule="atLeast"/>
          <w:cantSplit w:val="true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</w:t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3 4</w:t>
            </w:r>
            <w:r>
              <w:rPr>
                <w:rFonts w:ascii="Times New Roman" w:hAnsi="Times New Roman"/>
              </w:rPr>
              <w:t xml:space="preserve"> 5 6</w:t>
            </w:r>
            <w:r>
              <w:rPr>
                <w:rFonts w:ascii="Times New Roman" w:hAnsi="Times New Roman"/>
                <w:lang w:val="en-US"/>
              </w:rPr>
              <w:t xml:space="preserve"> 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8</w:t>
            </w:r>
          </w:p>
        </w:tc>
      </w:tr>
      <w:tr>
        <w:trPr>
          <w:trHeight w:val="124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Понедельни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 xml:space="preserve">Октоих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 xml:space="preserve">Мине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Трипесне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 xml:space="preserve">не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6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107"/>
              <w:jc w:val="both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канон</w:t>
            </w:r>
            <w:r>
              <w:rPr>
                <w:rFonts w:ascii="Times New Roman" w:hAnsi="Times New Roman"/>
                <w:lang w:val="en-US"/>
              </w:rPr>
              <w:t xml:space="preserve"> 0</w:t>
            </w:r>
            <w:r>
              <w:rPr>
                <w:rFonts w:ascii="Times New Roman" w:hAnsi="Times New Roman"/>
              </w:rPr>
              <w:t>ктоиха на</w:t>
            </w:r>
            <w:r>
              <w:rPr>
                <w:rFonts w:ascii="Times New Roman" w:hAnsi="Times New Roman"/>
                <w:lang w:val="en-US"/>
              </w:rPr>
              <w:t xml:space="preserve"> 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канон Минеи на</w:t>
            </w:r>
            <w:r>
              <w:rPr>
                <w:rFonts w:ascii="Times New Roman" w:hAnsi="Times New Roman"/>
                <w:lang w:val="en-US"/>
              </w:rPr>
              <w:t xml:space="preserve"> 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н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 xml:space="preserve">не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8</w:t>
            </w:r>
          </w:p>
        </w:tc>
      </w:tr>
      <w:tr>
        <w:trPr>
          <w:trHeight w:val="84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Вторни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 xml:space="preserve">Октоих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 xml:space="preserve">Мине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Трипесне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8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107"/>
              <w:jc w:val="both"/>
              <w:rPr/>
            </w:pPr>
            <w:r>
              <w:rPr>
                <w:rFonts w:ascii="Times New Roman" w:hAnsi="Times New Roman"/>
              </w:rPr>
              <w:t xml:space="preserve">не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107"/>
              <w:jc w:val="both"/>
              <w:rPr/>
            </w:pPr>
            <w:r>
              <w:rPr>
                <w:rFonts w:ascii="Times New Roman" w:hAnsi="Times New Roman"/>
              </w:rPr>
              <w:t xml:space="preserve">не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107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8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8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6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8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 xml:space="preserve">не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6</w:t>
            </w:r>
            <w:r>
              <w:rPr>
                <w:rFonts w:ascii="Times New Roman" w:hAnsi="Times New Roman"/>
              </w:rPr>
              <w:t xml:space="preserve">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8</w:t>
            </w:r>
          </w:p>
        </w:tc>
      </w:tr>
      <w:tr>
        <w:trPr>
          <w:trHeight w:val="1840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Сре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 xml:space="preserve">Октоих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Мине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Триод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Трипесне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4 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6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  <w:lang w:val="en-US"/>
              </w:rPr>
              <w:t>(1</w:t>
            </w:r>
            <w:r>
              <w:rPr>
                <w:rFonts w:ascii="Times New Roman" w:hAnsi="Times New Roman"/>
              </w:rPr>
              <w:t xml:space="preserve"> и Зп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4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107"/>
              <w:jc w:val="both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6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8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(6</w:t>
            </w:r>
            <w:r>
              <w:rPr>
                <w:rFonts w:ascii="Times New Roman" w:hAnsi="Times New Roman"/>
              </w:rPr>
              <w:t xml:space="preserve"> и</w:t>
            </w:r>
            <w:r>
              <w:rPr>
                <w:rFonts w:ascii="Times New Roman" w:hAnsi="Times New Roman"/>
                <w:lang w:val="en-US"/>
              </w:rPr>
              <w:t xml:space="preserve"> 8</w:t>
            </w:r>
            <w:r>
              <w:rPr>
                <w:rFonts w:ascii="Times New Roman" w:hAnsi="Times New Roman"/>
              </w:rPr>
              <w:t xml:space="preserve"> на</w:t>
            </w:r>
            <w:r>
              <w:rPr>
                <w:rFonts w:ascii="Times New Roman" w:hAnsi="Times New Roman"/>
                <w:lang w:val="en-US"/>
              </w:rPr>
              <w:t xml:space="preserve"> 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(7 и 9 песни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песни на</w:t>
            </w:r>
            <w:r>
              <w:rPr>
                <w:rFonts w:ascii="Times New Roman" w:hAnsi="Times New Roman"/>
                <w:lang w:val="en-US"/>
              </w:rPr>
              <w:t xml:space="preserve">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 xml:space="preserve">не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6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8</w:t>
            </w:r>
          </w:p>
        </w:tc>
      </w:tr>
      <w:tr>
        <w:trPr>
          <w:trHeight w:val="1120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Четвер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 xml:space="preserve">Октоих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 xml:space="preserve">Мине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Трипесне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8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6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107"/>
              <w:jc w:val="both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8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6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 xml:space="preserve">не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6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8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</w:t>
            </w:r>
            <w:r>
              <w:rPr>
                <w:rFonts w:ascii="Times New Roman" w:hAnsi="Times New Roman"/>
              </w:rPr>
              <w:t>ктоих на</w:t>
            </w:r>
            <w:r>
              <w:rPr>
                <w:rFonts w:ascii="Times New Roman" w:hAnsi="Times New Roman"/>
                <w:lang w:val="en-US"/>
              </w:rPr>
              <w:t xml:space="preserve"> 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Минея на</w:t>
            </w:r>
            <w:r>
              <w:rPr>
                <w:rFonts w:ascii="Times New Roman" w:hAnsi="Times New Roman"/>
                <w:lang w:val="en-US"/>
              </w:rPr>
              <w:t xml:space="preserve"> 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 xml:space="preserve">не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6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8</w:t>
            </w:r>
          </w:p>
        </w:tc>
      </w:tr>
      <w:tr>
        <w:trPr>
          <w:trHeight w:val="1840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Пятниц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Октоих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Минея</w:t>
            </w:r>
            <w:r>
              <w:rPr>
                <w:rFonts w:ascii="Times New Roman" w:hAnsi="Times New Roman"/>
                <w:lang w:val="en-US"/>
              </w:rPr>
              <w:t xml:space="preserve">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 xml:space="preserve">Триодь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Трипесне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6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4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107"/>
              <w:jc w:val="both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6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4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6 (4 </w:t>
            </w:r>
            <w:r>
              <w:rPr>
                <w:rFonts w:ascii="Times New Roman" w:hAnsi="Times New Roman"/>
              </w:rPr>
              <w:t xml:space="preserve">и 5песни)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 xml:space="preserve">не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6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На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(6</w:t>
            </w:r>
            <w:r>
              <w:rPr>
                <w:rFonts w:ascii="Times New Roman" w:hAnsi="Times New Roman"/>
                <w:lang w:val="en-US"/>
              </w:rPr>
              <w:t xml:space="preserve"> 8</w:t>
            </w:r>
            <w:r>
              <w:rPr>
                <w:rFonts w:ascii="Times New Roman" w:hAnsi="Times New Roman"/>
              </w:rPr>
              <w:t xml:space="preserve"> на 6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  <w:r>
              <w:rPr>
                <w:rFonts w:ascii="Times New Roman" w:hAnsi="Times New Roman"/>
              </w:rPr>
              <w:t>(7 и 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Песни песни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6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на</w:t>
            </w:r>
            <w:r>
              <w:rPr>
                <w:rFonts w:ascii="Times New Roman" w:hAnsi="Times New Roman"/>
                <w:lang w:val="en-US"/>
              </w:rPr>
              <w:t xml:space="preserve"> 8</w:t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Суббота                          К а н о н              х р а м а                н а</w:t>
            </w:r>
            <w:r>
              <w:rPr>
                <w:rFonts w:ascii="Times New Roman" w:hAnsi="Times New Roman"/>
                <w:lang w:val="en-US"/>
              </w:rPr>
              <w:t>          6</w:t>
            </w:r>
            <w:r>
              <w:rPr>
                <w:rFonts w:ascii="Times New Roman" w:hAnsi="Times New Roman"/>
              </w:rPr>
              <w:t>              и            св.                Отцев          на</w:t>
            </w:r>
            <w:r>
              <w:rPr>
                <w:rFonts w:ascii="Times New Roman" w:hAnsi="Times New Roman"/>
                <w:lang w:val="en-US"/>
              </w:rPr>
              <w:t>              8</w:t>
            </w:r>
          </w:p>
        </w:tc>
      </w:tr>
    </w:tbl>
    <w:p>
      <w:pPr>
        <w:pStyle w:val="Normal"/>
        <w:widowControl w:val="false"/>
        <w:bidi w:val="0"/>
        <w:spacing w:before="0" w:after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СЫРНУЮ СУББОТУ совершается воспоминание святых му</w:t>
        <w:softHyphen/>
        <w:t>жей и жен, в посте просиявших. Церковь укрепляет нас на ду</w:t>
        <w:softHyphen/>
        <w:t>ховные подвиги примером святых подвижников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Служба этой субботы бывает с великим славословием.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СЫРНУЮ НЕДЕЛЮ (воскресенье), приблизив нас уже к вратам Четыредесятницы, Церковь приводит нам на память "от пищи ниспадение Адамово"</w:t>
      </w:r>
      <w:r>
        <w:rPr>
          <w:rStyle w:val="FootnoteAnchor"/>
          <w:rFonts w:ascii="Times New Roman" w:hAnsi="Times New Roman"/>
          <w:lang w:val="ru-RU"/>
        </w:rPr>
        <w:footnoteReference w:id="87"/>
      </w:r>
      <w:r>
        <w:rPr>
          <w:rFonts w:ascii="Times New Roman" w:hAnsi="Times New Roman"/>
        </w:rPr>
        <w:t>    - изгнание прародителей из рая за непослушание и невоздержани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Итак, особенности богослужений в сыропустную седмицу и Неделю следующие: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1.</w:t>
      </w:r>
      <w:r>
        <w:rPr>
          <w:rFonts w:ascii="Times New Roman" w:hAnsi="Times New Roman"/>
        </w:rPr>
        <w:t xml:space="preserve"> В среду и пятницу сырной седмицы литургии не быва</w:t>
        <w:softHyphen/>
        <w:t>ет, богослужение совершается (с некоторыми особенностями) такое же, как в Великом посту (великое повечерие, часы, изобразительные и вечерня)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2.</w:t>
      </w:r>
      <w:r>
        <w:rPr>
          <w:rFonts w:ascii="Times New Roman" w:hAnsi="Times New Roman"/>
        </w:rPr>
        <w:t xml:space="preserve"> Воспоминание в сырную субботу преподобных отец, в посте просиявших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3.</w:t>
      </w:r>
      <w:r>
        <w:rPr>
          <w:rFonts w:ascii="Times New Roman" w:hAnsi="Times New Roman"/>
        </w:rPr>
        <w:t xml:space="preserve"> В Нелелю сыропустную, как и в предыдущие две неде</w:t>
        <w:softHyphen/>
        <w:t>ли, поется 136-й псалом "На реках Вавилонских...", послед</w:t>
        <w:softHyphen/>
        <w:t>ний раз. Покаянные тропари: "Покаяния отверзи ми двери..." поются до 5-й недели Великого поста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4.</w:t>
      </w:r>
      <w:r>
        <w:rPr>
          <w:rFonts w:ascii="Times New Roman" w:hAnsi="Times New Roman"/>
        </w:rPr>
        <w:t xml:space="preserve"> В сырную Неделю воспоминается изгнание прародите</w:t>
        <w:softHyphen/>
        <w:t>лей из рая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  <w:lang w:val="en-US"/>
        </w:rPr>
        <w:t>5.</w:t>
      </w:r>
      <w:r>
        <w:rPr>
          <w:rFonts w:ascii="Times New Roman" w:hAnsi="Times New Roman"/>
        </w:rPr>
        <w:t xml:space="preserve"> На литургии в эту Неделю читается Евангелие, благовествующее о том, что нужно человеку для получения от Бога прощения грехов во время поста и как должно поститься (Мф., зач.</w:t>
      </w:r>
      <w:r>
        <w:rPr>
          <w:rFonts w:ascii="Times New Roman" w:hAnsi="Times New Roman"/>
          <w:lang w:val="en-US"/>
        </w:rPr>
        <w:t xml:space="preserve"> 17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Апостол же (Рим.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зач.</w:t>
      </w:r>
      <w:r>
        <w:rPr>
          <w:rFonts w:ascii="Times New Roman" w:hAnsi="Times New Roman"/>
          <w:lang w:val="en-US"/>
        </w:rPr>
        <w:t>112)</w:t>
      </w:r>
      <w:r>
        <w:rPr>
          <w:rFonts w:ascii="Times New Roman" w:hAnsi="Times New Roman"/>
        </w:rPr>
        <w:t xml:space="preserve"> указывает, что пост есть наиболее удобное время для делания благих дел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215" w:name="_Toc525763698"/>
      <w:bookmarkStart w:id="216" w:name="_Toc525764089"/>
      <w:r>
        <w:rPr/>
        <w:t>ОБЩЕЕ ПОНЯТИЕ О ВЕЛИКОПОСТНОМ БОГОСЛУЖЕНИИ</w:t>
      </w:r>
      <w:bookmarkEnd w:id="215"/>
      <w:bookmarkEnd w:id="216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воликопостный период Церковь отлагает в богослуже</w:t>
        <w:softHyphen/>
        <w:t>нии всякую торжественность. И прежде всего она не соверша</w:t>
        <w:softHyphen/>
        <w:t>ет самого торжественного христианского богослужени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олной литургии в седмичные дни Великого поста, за исключени</w:t>
        <w:softHyphen/>
        <w:t>ем суббот и воскресений. Вместо нее полагается по средам и пятницам литургия Преждеосвященных Даров. Почти прекращается в седмичные дни пение как выражение радостного со</w:t>
        <w:softHyphen/>
        <w:t>стояния духа и отдается предпочтение чтению, содержание которого соответствует великопостным дням. Вместо радост</w:t>
        <w:softHyphen/>
        <w:t>ного благовествования Евангелия Христова верующим предла</w:t>
        <w:softHyphen/>
        <w:t>гается чтение из ветхозаветных Писаний. Особенно широко используется чтение Псалтири, которая наиболее благопри</w:t>
        <w:softHyphen/>
        <w:t>ятно способствует возбуждению молитвенного и покаянного ду</w:t>
        <w:softHyphen/>
        <w:t>ха. Во все церковные службы вводится молитва св. Ефрема Сирина с великими поклонами. Наконец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дневные церковные службы- третий, шестой и девятый час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Церковь соединяет с вечерней для указания времени, до которого должен прос</w:t>
        <w:softHyphen/>
        <w:t>тираться дневной пост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еликий пост охватывает собою дни св. Четыредесятницы и дни последующей за ней Страстной седмицы.</w:t>
      </w:r>
    </w:p>
    <w:p>
      <w:pPr>
        <w:pStyle w:val="3"/>
        <w:numPr>
          <w:ilvl w:val="0"/>
          <w:numId w:val="0"/>
        </w:numPr>
        <w:bidi w:val="0"/>
        <w:ind w:firstLine="567"/>
        <w:outlineLvl w:val="2"/>
        <w:rPr/>
      </w:pPr>
      <w:bookmarkStart w:id="217" w:name="_Toc525763699"/>
      <w:bookmarkStart w:id="218" w:name="_Toc525764090"/>
      <w:r>
        <w:rPr/>
        <w:t>Вечерня сыропустной Недели</w:t>
      </w:r>
      <w:bookmarkEnd w:id="217"/>
      <w:bookmarkEnd w:id="218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в. Четыредесятница и ее богослужение начинается с вечерни сыропустной Недели (воскресенья). Сыропустное вос</w:t>
        <w:softHyphen/>
        <w:t>кресенье называется еще Прощеным воскресенье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ечером в Прощеное воскресенье, а также и во все по</w:t>
        <w:softHyphen/>
        <w:t>следующие      воскресенья св. Четыредесятницы, кончая 5-ым воскресеньем, совершается вседневная вечерня со следующи</w:t>
        <w:softHyphen/>
        <w:t>ми особенностями: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1.</w:t>
      </w:r>
      <w:r>
        <w:rPr>
          <w:rFonts w:ascii="Times New Roman" w:hAnsi="Times New Roman"/>
        </w:rPr>
        <w:t xml:space="preserve"> Вечерня предваряется чтением 9-го часа (завеса за</w:t>
        <w:softHyphen/>
        <w:t>крыта). По окончании 9-го часа священник, открыв завесу, в епитрахили выходит пред царские врата и творит начало вечерни: "Благословен Бог наш..."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2.</w:t>
      </w:r>
      <w:r>
        <w:rPr>
          <w:rFonts w:ascii="Times New Roman" w:hAnsi="Times New Roman"/>
        </w:rPr>
        <w:t xml:space="preserve"> Вход с кадилом (ввиду пения великого прокимна)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3.</w:t>
      </w:r>
      <w:r>
        <w:rPr>
          <w:rFonts w:ascii="Times New Roman" w:hAnsi="Times New Roman"/>
        </w:rPr>
        <w:t xml:space="preserve"> После входа и пения "Свете тихий" поется великий прокимен: "Не отврати лица Твоего от отрока Твоего, яко скорблю, скоро услыши мя: вонми души моей, и избави ю" </w:t>
      </w:r>
      <w:r>
        <w:rPr>
          <w:rFonts w:ascii="Times New Roman" w:hAnsi="Times New Roman"/>
          <w:lang w:val="en-US"/>
        </w:rPr>
        <w:t>(4</w:t>
      </w:r>
      <w:r>
        <w:rPr>
          <w:rFonts w:ascii="Times New Roman" w:hAnsi="Times New Roman"/>
        </w:rPr>
        <w:t xml:space="preserve"> с половиной раза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Этот великий прокимен, кроме сыропустного воскресенья, поется также во 2-ю и 4-ю Недели (воскресенья) Великого пос</w:t>
        <w:softHyphen/>
        <w:t>та. В остальные недел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1-ю, 3-ю и 5-ю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 вечерни поется другой великий прокимен: "Дал еси достояние боящимся Тебе, Господи"</w:t>
      </w:r>
      <w:r>
        <w:rPr>
          <w:rFonts w:ascii="Times New Roman" w:hAnsi="Times New Roman"/>
          <w:lang w:val="en-US"/>
        </w:rPr>
        <w:t xml:space="preserve"> (4</w:t>
      </w:r>
      <w:r>
        <w:rPr>
          <w:rFonts w:ascii="Times New Roman" w:hAnsi="Times New Roman"/>
        </w:rPr>
        <w:t xml:space="preserve"> с половиной раза)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4.</w:t>
      </w:r>
      <w:r>
        <w:rPr>
          <w:rFonts w:ascii="Times New Roman" w:hAnsi="Times New Roman"/>
        </w:rPr>
        <w:t xml:space="preserve"> После прокимна сразу читается "Сподоби, Господи...", как обычно на вседневной вечерни (но ектении "Рцем вси...", как на великой вечерни, не бывает). Царские врата закрыва</w:t>
        <w:softHyphen/>
        <w:t>ются, и священнослужители в это время переоблачаются в тем</w:t>
        <w:softHyphen/>
        <w:t>ные, постовые облачения. Священник в епитрахили произносит на амвоне ектению: "Исполним вечернюю молитву...", а хор</w:t>
      </w:r>
      <w:r>
        <w:rPr>
          <w:rFonts w:ascii="Times New Roman" w:hAnsi="Times New Roman"/>
          <w:lang w:val="en-US"/>
        </w:rPr>
        <w:t xml:space="preserve"> .. </w:t>
      </w:r>
      <w:r>
        <w:rPr>
          <w:rFonts w:ascii="Times New Roman" w:hAnsi="Times New Roman"/>
        </w:rPr>
        <w:t>поет на каждое прошение    особым, постовым распева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стихир на стиховне и чтения "Ныне отпущаеши...", Трисвятое по "Отче наш..." (священнослужитель в это время выходит на солею) поются великопостные тропари (с великими поклонами после каждого тропаря); "Богородице Дево, радуй</w:t>
        <w:softHyphen/>
        <w:t>ся...", "Слава: Крестителю Христов...", "И ныне: Молите за ны, сватии апостоли...", "Под Твое благоутробие прибегаем..." (без поклона). Затем чтец вместо ектении: "Помилуй мя, Бо</w:t>
        <w:softHyphen/>
        <w:t>же..." читает "Господи, помилуй"</w:t>
      </w:r>
      <w:r>
        <w:rPr>
          <w:rFonts w:ascii="Times New Roman" w:hAnsi="Times New Roman"/>
          <w:lang w:val="en-US"/>
        </w:rPr>
        <w:t xml:space="preserve"> (40),</w:t>
      </w:r>
      <w:r>
        <w:rPr>
          <w:rFonts w:ascii="Times New Roman" w:hAnsi="Times New Roman"/>
        </w:rPr>
        <w:t xml:space="preserve"> "Честнейшую херувим... Священник: "Сый благословен Христос Бог наш...". Чтец: "Не</w:t>
        <w:softHyphen/>
        <w:t>бесный Царю...", и священник произносит молитву св. Ефрема Сирина с тремя великими поклонами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5.</w:t>
      </w:r>
      <w:r>
        <w:rPr>
          <w:rFonts w:ascii="Times New Roman" w:hAnsi="Times New Roman"/>
        </w:rPr>
        <w:t xml:space="preserve"> После великих поклонов священник: "Слава Тебе, Хрис</w:t>
        <w:softHyphen/>
        <w:t>те Боже". Хор: "Слава, и ныне, Господи, помилуй</w:t>
      </w:r>
      <w:r>
        <w:rPr>
          <w:rFonts w:ascii="Times New Roman" w:hAnsi="Times New Roman"/>
          <w:lang w:val="en-US"/>
        </w:rPr>
        <w:t xml:space="preserve"> (3),</w:t>
      </w:r>
      <w:r>
        <w:rPr>
          <w:rFonts w:ascii="Times New Roman" w:hAnsi="Times New Roman"/>
        </w:rPr>
        <w:t xml:space="preserve"> благо</w:t>
        <w:softHyphen/>
        <w:t>слови". И бывает "совершенный" (большой) отпуст</w:t>
      </w:r>
      <w:r>
        <w:rPr>
          <w:rStyle w:val="FootnoteAnchor"/>
          <w:rFonts w:ascii="Times New Roman" w:hAnsi="Times New Roman"/>
          <w:lang w:val="ru-RU"/>
        </w:rPr>
        <w:footnoteReference w:id="88"/>
      </w:r>
      <w:r>
        <w:rPr>
          <w:rFonts w:ascii="Times New Roman" w:hAnsi="Times New Roman"/>
        </w:rPr>
        <w:t xml:space="preserve">.    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219" w:name="_Toc525763700"/>
      <w:bookmarkStart w:id="220" w:name="_Toc525764091"/>
      <w:r>
        <w:rPr/>
        <w:t>Чин прощения</w:t>
      </w:r>
      <w:bookmarkEnd w:id="219"/>
      <w:bookmarkEnd w:id="220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отпуста вечерни (в сыропустное воскресенье) совершается чин, или обряд ПРОЩЕНИЯ</w:t>
      </w:r>
      <w:r>
        <w:rPr>
          <w:rStyle w:val="FootnoteAnchor"/>
          <w:rFonts w:ascii="Times New Roman" w:hAnsi="Times New Roman"/>
          <w:lang w:val="ru-RU"/>
        </w:rPr>
        <w:footnoteReference w:id="89"/>
      </w:r>
      <w:r>
        <w:rPr>
          <w:rFonts w:ascii="Times New Roman" w:hAnsi="Times New Roman"/>
          <w:lang w:val="en-US"/>
        </w:rPr>
        <w:t xml:space="preserve">    </w:t>
      </w:r>
      <w:r>
        <w:rPr>
          <w:rFonts w:ascii="Times New Roman" w:hAnsi="Times New Roman"/>
        </w:rPr>
        <w:t xml:space="preserve"> На аналоях перед солеей с правой стороны, кладутся иконы Спасителя и Божией Матери. Настоятель творит земные поклоны перед ними и лобызает их. Затем, обратясь к присутствующим, он обычно произносит сло</w:t>
        <w:softHyphen/>
        <w:t>во, испрашивает прощения своих грехов у причта и народа со словами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Благословите, отцы святии и братия, и простите ми грешному, елико согреших в сей день, делом, словом, помышлением и всеми моими чувствы". После этого он кланяется до земли. Все отвечают ему земным поклоном и говорят: "Бог да простит тя и помилует, отче святый. Прости и помолися о нас грешных". Священник произносит: "Благодатию Своею Бог да простит и помилует всех нас"</w:t>
      </w:r>
      <w:r>
        <w:rPr>
          <w:rStyle w:val="FootnoteAnchor"/>
          <w:rFonts w:ascii="Times New Roman" w:hAnsi="Times New Roman"/>
          <w:lang w:val="ru-RU"/>
        </w:rPr>
        <w:footnoteReference w:id="90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Затем настоятель берет напрестольный Крест. Все свя</w:t>
        <w:softHyphen/>
        <w:t>щеннослужители в порядке старшинства прикладываются к ико</w:t>
        <w:softHyphen/>
        <w:t>нам на аналое, подходят к настоятелю, целуют Крест, совер</w:t>
        <w:softHyphen/>
        <w:t>шают лобзание.</w:t>
      </w:r>
      <w:r>
        <w:rPr>
          <w:rFonts w:ascii="Times New Roman" w:hAnsi="Times New Roman"/>
          <w:lang w:val="en-US"/>
        </w:rPr>
        <w:t xml:space="preserve"> В</w:t>
      </w:r>
      <w:r>
        <w:rPr>
          <w:rFonts w:ascii="Times New Roman" w:hAnsi="Times New Roman"/>
        </w:rPr>
        <w:t xml:space="preserve"> некоторых местах существует и другая    прак</w:t>
        <w:softHyphen/>
        <w:t>тика, т.е. другие священники держат иконы. Затем подходят миряне, прикладываются ко Кресту, целуют руку священника и испрашивают прошения у притча и друг у друг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древние времена египетские пустынники, сообразно со словами Евангелия (Мф., зач.</w:t>
      </w:r>
      <w:r>
        <w:rPr>
          <w:rFonts w:ascii="Times New Roman" w:hAnsi="Times New Roman"/>
          <w:lang w:val="en-US"/>
        </w:rPr>
        <w:t xml:space="preserve"> 17),</w:t>
      </w:r>
      <w:r>
        <w:rPr>
          <w:rFonts w:ascii="Times New Roman" w:hAnsi="Times New Roman"/>
        </w:rPr>
        <w:t xml:space="preserve"> читаемыми за литурги</w:t>
        <w:softHyphen/>
        <w:t>ей в Прощеное воскресенье и рекомендующими прощать ближним согрешения и примириться со всеми, собирались в последний день сырной Недели для общей молитвы и, испросив друг у друга прощение и благословение, при пении пасхальных сти</w:t>
        <w:softHyphen/>
        <w:t>хир (как бы в напоминание ожидаемой Пасхи Христовой) расхо</w:t>
        <w:softHyphen/>
        <w:t>дились по окончании вечерни по дебрям и пустыням для уеди</w:t>
        <w:softHyphen/>
        <w:t>нённых подвигов в продолжение Четыредесятницы и собирались снова только уже к Неделе ваий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современной церковной практике во время обряда про</w:t>
        <w:softHyphen/>
        <w:t>щения принято петь: "Покаяния...", "На реках Вавилонских..." и стихиры Пасхи: "Да воскреснет Бог..", кончая словами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простим вся воскресеньем" ("Христос воскресе" не поется). Пение стихир Пасхи служит как бы напоминанием того, что подвигом поста мы должны подготовить себя к достойной встре</w:t>
        <w:softHyphen/>
        <w:t>че Воскресения Христова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 xml:space="preserve"> </w:t>
      </w:r>
      <w:bookmarkStart w:id="221" w:name="_Toc525763701"/>
      <w:bookmarkStart w:id="222" w:name="_Toc525764092"/>
      <w:r>
        <w:rPr/>
        <w:t>Общий порядок великопостных церковных служб    и их особенности</w:t>
      </w:r>
      <w:bookmarkEnd w:id="221"/>
      <w:bookmarkEnd w:id="222"/>
      <w:r>
        <w:rPr>
          <w:lang w:val="en-US"/>
        </w:rPr>
        <w:t xml:space="preserve">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дни Четыредесятницы совершаются следующие основные виды служб:</w:t>
      </w:r>
      <w:r>
        <w:rPr>
          <w:rFonts w:ascii="Times New Roman" w:hAnsi="Times New Roman"/>
          <w:lang w:val="en-US"/>
        </w:rPr>
        <w:t xml:space="preserve"> I.</w:t>
      </w:r>
      <w:r>
        <w:rPr>
          <w:rFonts w:ascii="Times New Roman" w:hAnsi="Times New Roman"/>
        </w:rPr>
        <w:t xml:space="preserve"> Великое повечерие.</w:t>
      </w:r>
      <w:r>
        <w:rPr>
          <w:rFonts w:ascii="Times New Roman" w:hAnsi="Times New Roman"/>
          <w:lang w:val="en-US"/>
        </w:rPr>
        <w:t xml:space="preserve"> 2.</w:t>
      </w:r>
      <w:r>
        <w:rPr>
          <w:rFonts w:ascii="Times New Roman" w:hAnsi="Times New Roman"/>
        </w:rPr>
        <w:t xml:space="preserve"> Утреня.</w:t>
      </w:r>
      <w:r>
        <w:rPr>
          <w:rFonts w:ascii="Times New Roman" w:hAnsi="Times New Roman"/>
          <w:lang w:val="en-US"/>
        </w:rPr>
        <w:t xml:space="preserve"> 3.</w:t>
      </w:r>
      <w:r>
        <w:rPr>
          <w:rFonts w:ascii="Times New Roman" w:hAnsi="Times New Roman"/>
        </w:rPr>
        <w:t xml:space="preserve"> Часы с чи</w:t>
        <w:softHyphen/>
        <w:t>ном изобразительных.</w:t>
      </w:r>
      <w:r>
        <w:rPr>
          <w:rFonts w:ascii="Times New Roman" w:hAnsi="Times New Roman"/>
          <w:lang w:val="en-US"/>
        </w:rPr>
        <w:t xml:space="preserve"> 4.</w:t>
      </w:r>
      <w:r>
        <w:rPr>
          <w:rFonts w:ascii="Times New Roman" w:hAnsi="Times New Roman"/>
        </w:rPr>
        <w:t xml:space="preserve"> Вечерня.</w:t>
      </w:r>
      <w:r>
        <w:rPr>
          <w:rFonts w:ascii="Times New Roman" w:hAnsi="Times New Roman"/>
          <w:lang w:val="en-US"/>
        </w:rPr>
        <w:t xml:space="preserve"> 5.</w:t>
      </w:r>
      <w:r>
        <w:rPr>
          <w:rFonts w:ascii="Times New Roman" w:hAnsi="Times New Roman"/>
        </w:rPr>
        <w:t xml:space="preserve"> Литургия Преждеосвященных Даров, а также литургия св. Иоанна Златоуста и св. Василия Великого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еликое повечерие (обычно отдельно от утрени) совер</w:t>
        <w:softHyphen/>
        <w:t>шается вечером в понедельник, вторник, среду, четверг и пятницу во все седмицы Великой Четыредесятницы, за исклю</w:t>
        <w:softHyphen/>
        <w:t>чением четверга</w:t>
      </w:r>
      <w:r>
        <w:rPr>
          <w:rStyle w:val="FootnoteAnchor"/>
          <w:rFonts w:ascii="Times New Roman" w:hAnsi="Times New Roman"/>
          <w:lang w:val="ru-RU"/>
        </w:rPr>
        <w:footnoteReference w:id="91"/>
      </w:r>
      <w:r>
        <w:rPr>
          <w:rFonts w:ascii="Times New Roman" w:hAnsi="Times New Roman"/>
        </w:rPr>
        <w:t>      и пятницы 5-й седмицы (суббота Акафиста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еликопостные часы совершаются: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1.</w:t>
      </w:r>
      <w:r>
        <w:rPr>
          <w:rFonts w:ascii="Times New Roman" w:hAnsi="Times New Roman"/>
        </w:rPr>
        <w:t xml:space="preserve"> в понедельник, вторник, среду, четверг и пятницу во все седмицы Великого поста;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2.</w:t>
      </w:r>
      <w:r>
        <w:rPr>
          <w:rFonts w:ascii="Times New Roman" w:hAnsi="Times New Roman"/>
        </w:rPr>
        <w:t xml:space="preserve"> в понедельник, вторник, среду Страстной седмицы. (В субботы же и воскресенья совершаются часы на великопост</w:t>
        <w:softHyphen/>
        <w:t>ные, а вседневные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Литургия Преждеосвященных Даров совершается только в седмичные дни Великого поста (кроме субботы), а именно: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1)</w:t>
      </w:r>
      <w:r>
        <w:rPr>
          <w:rFonts w:ascii="Times New Roman" w:hAnsi="Times New Roman"/>
        </w:rPr>
        <w:t xml:space="preserve"> в среду и пятницу всех седмиц (с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по 6-ю Неде</w:t>
        <w:softHyphen/>
        <w:t>ли включительно) Великого поста;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2)</w:t>
      </w:r>
      <w:r>
        <w:rPr>
          <w:rFonts w:ascii="Times New Roman" w:hAnsi="Times New Roman"/>
        </w:rPr>
        <w:t xml:space="preserve"> в четверг 5-й седмицы (чтение великого канона), за исключением случая, когда на этот день приходится Благо-вощение (тогда литургия Преждеосвященных Даров переносится на вторник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день чтения великого канона);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3)</w:t>
      </w:r>
      <w:r>
        <w:rPr>
          <w:rFonts w:ascii="Times New Roman" w:hAnsi="Times New Roman"/>
        </w:rPr>
        <w:t xml:space="preserve"> в понедельник, вторник и среду Страстной седмицы (кроме совпадения их с Благовещением);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4)</w:t>
      </w:r>
      <w:r>
        <w:rPr>
          <w:rFonts w:ascii="Times New Roman" w:hAnsi="Times New Roman"/>
        </w:rPr>
        <w:t xml:space="preserve"> в дни памяти святых с полиелеем</w:t>
      </w:r>
      <w:r>
        <w:rPr>
          <w:rFonts w:ascii="Times New Roman" w:hAnsi="Times New Roman"/>
          <w:lang w:val="en-US"/>
        </w:rPr>
        <w:t xml:space="preserve"> (24</w:t>
      </w:r>
      <w:r>
        <w:rPr>
          <w:rFonts w:ascii="Times New Roman" w:hAnsi="Times New Roman"/>
        </w:rPr>
        <w:t xml:space="preserve"> феврал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б</w:t>
        <w:softHyphen/>
        <w:t>ретение главы св. Иоанна Крестителя,</w:t>
      </w:r>
      <w:r>
        <w:rPr>
          <w:rFonts w:ascii="Times New Roman" w:hAnsi="Times New Roman"/>
          <w:lang w:val="en-US"/>
        </w:rPr>
        <w:t xml:space="preserve"> 9</w:t>
      </w:r>
      <w:r>
        <w:rPr>
          <w:rFonts w:ascii="Times New Roman" w:hAnsi="Times New Roman"/>
        </w:rPr>
        <w:t xml:space="preserve"> марта</w:t>
      </w:r>
      <w:r>
        <w:rPr>
          <w:rFonts w:ascii="Times New Roman" w:hAnsi="Times New Roman"/>
          <w:lang w:val="en-US"/>
        </w:rPr>
        <w:t xml:space="preserve"> - 40</w:t>
      </w:r>
      <w:r>
        <w:rPr>
          <w:rFonts w:ascii="Times New Roman" w:hAnsi="Times New Roman"/>
        </w:rPr>
        <w:t xml:space="preserve"> мучени</w:t>
        <w:softHyphen/>
        <w:t>ков и в храмовой день, случившиеся в период со</w:t>
      </w:r>
      <w:r>
        <w:rPr>
          <w:rFonts w:ascii="Times New Roman" w:hAnsi="Times New Roman"/>
          <w:lang w:val="en-US"/>
        </w:rPr>
        <w:t xml:space="preserve"> 2-й</w:t>
      </w:r>
      <w:r>
        <w:rPr>
          <w:rFonts w:ascii="Times New Roman" w:hAnsi="Times New Roman"/>
        </w:rPr>
        <w:t xml:space="preserve"> по 6-ю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едмицы Великого поста (если эти праздники случатся на</w:t>
      </w:r>
      <w:r>
        <w:rPr>
          <w:rFonts w:ascii="Times New Roman" w:hAnsi="Times New Roman"/>
          <w:lang w:val="en-US"/>
        </w:rPr>
        <w:t xml:space="preserve"> 1-й </w:t>
      </w:r>
      <w:r>
        <w:rPr>
          <w:rFonts w:ascii="Times New Roman" w:hAnsi="Times New Roman"/>
        </w:rPr>
        <w:t>    седмице, то служба переносится на Дмитриевскую субботу)</w:t>
      </w:r>
      <w:r>
        <w:rPr>
          <w:rStyle w:val="FootnoteAnchor"/>
          <w:rFonts w:ascii="Times New Roman" w:hAnsi="Times New Roman"/>
          <w:lang w:val="ru-RU"/>
        </w:rPr>
        <w:footnoteReference w:id="92"/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lang w:val="en-US"/>
        </w:rPr>
        <w:t xml:space="preserve">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Литургия св. Иоанна Златоуста совершается в субботу </w:t>
      </w:r>
      <w:r>
        <w:rPr>
          <w:rFonts w:ascii="Times New Roman" w:hAnsi="Times New Roman"/>
          <w:lang w:val="en-US"/>
        </w:rPr>
        <w:t>1-й</w:t>
      </w:r>
      <w:r>
        <w:rPr>
          <w:rFonts w:ascii="Times New Roman" w:hAnsi="Times New Roman"/>
        </w:rPr>
        <w:t xml:space="preserve"> и последующих пяти седмиц Великого поста, а также в Неделю ваий и в праздник Благовещения, в какой бы день он ни случился, кроме воскресных дней, Великого    Четверга и Великой Субботы, так как в эти дни совершается литургия св. Василия Великого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Литургия св. Василия Великого бывает пять раз в св. Четыредесятницу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 первые пять воскресений Великого пос</w:t>
        <w:softHyphen/>
        <w:t>та и два раза в Страстную седмицу: в Великий Четверг и Ве</w:t>
        <w:softHyphen/>
        <w:t>ликую Субботу (даже если в эти дни случится Благовещение)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223" w:name="_Toc525763702"/>
      <w:bookmarkStart w:id="224" w:name="_Toc525764093"/>
      <w:r>
        <w:rPr/>
        <w:t>ПОСЛЕДОВАНИЕ ВЕЛИКОГО ПОВЕЧЕРИЯ</w:t>
      </w:r>
      <w:bookmarkEnd w:id="223"/>
      <w:bookmarkEnd w:id="224"/>
      <w:r>
        <w:rPr/>
        <w:t xml:space="preserve"> </w:t>
      </w:r>
    </w:p>
    <w:p>
      <w:pPr>
        <w:pStyle w:val="3"/>
        <w:numPr>
          <w:ilvl w:val="0"/>
          <w:numId w:val="0"/>
        </w:numPr>
        <w:bidi w:val="0"/>
        <w:ind w:firstLine="567"/>
        <w:outlineLvl w:val="2"/>
        <w:rPr>
          <w:lang w:val="en-US"/>
        </w:rPr>
      </w:pPr>
      <w:bookmarkStart w:id="225" w:name="_Toc525763703"/>
      <w:bookmarkStart w:id="226" w:name="_Toc525764094"/>
      <w:r>
        <w:rPr>
          <w:lang w:val="en-US"/>
        </w:rPr>
        <w:t>1-я</w:t>
      </w:r>
      <w:r>
        <w:rPr/>
        <w:t xml:space="preserve"> часть</w:t>
      </w:r>
      <w:bookmarkEnd w:id="225"/>
      <w:bookmarkEnd w:id="226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вященник в епитрахили перед царскими вратами при закрытой завесе творит начало: "Благословен Бог наш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Чтец: "Аминь. Слава Тебе, Боже наш, слава Тебе. Царю Небесный..." по "Отче наш...", "Господи; помилуй"</w:t>
      </w:r>
      <w:r>
        <w:rPr>
          <w:rFonts w:ascii="Times New Roman" w:hAnsi="Times New Roman"/>
          <w:lang w:val="en-US"/>
        </w:rPr>
        <w:t xml:space="preserve"> (12), </w:t>
      </w:r>
      <w:r>
        <w:rPr>
          <w:rFonts w:ascii="Times New Roman" w:hAnsi="Times New Roman"/>
        </w:rPr>
        <w:t>"Приидите, поклонимся..." псалом 4-й, 6-й, 12-й, 24-й, 30-й и 90-й</w:t>
      </w:r>
      <w:r>
        <w:rPr>
          <w:rStyle w:val="FootnoteAnchor"/>
          <w:rFonts w:ascii="Times New Roman" w:hAnsi="Times New Roman"/>
          <w:lang w:val="ru-RU"/>
        </w:rPr>
        <w:footnoteReference w:id="93"/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lang w:val="en-US"/>
        </w:rPr>
        <w:t xml:space="preserve">    </w:t>
      </w:r>
      <w:r>
        <w:rPr>
          <w:rFonts w:ascii="Times New Roman" w:hAnsi="Times New Roman"/>
        </w:rPr>
        <w:t xml:space="preserve"> "Слава, и ныне, Аллилуиа</w:t>
      </w:r>
      <w:r>
        <w:rPr>
          <w:rFonts w:ascii="Times New Roman" w:hAnsi="Times New Roman"/>
          <w:lang w:val="en-US"/>
        </w:rPr>
        <w:t xml:space="preserve"> (3).</w:t>
      </w:r>
      <w:r>
        <w:rPr>
          <w:rFonts w:ascii="Times New Roman" w:hAnsi="Times New Roman"/>
        </w:rPr>
        <w:t xml:space="preserve"> Господи, по</w:t>
        <w:softHyphen/>
        <w:t>милуй</w:t>
      </w:r>
      <w:r>
        <w:rPr>
          <w:rFonts w:ascii="Times New Roman" w:hAnsi="Times New Roman"/>
          <w:lang w:val="en-US"/>
        </w:rPr>
        <w:t xml:space="preserve"> (3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Хор: "С нами Бог, разумейте языцы..." (громко и со сладкопением) со стихами и припевом: "Яко с нами Бог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Чтец читает тропари: "День прешед, благодарю Тя, Гос</w:t>
        <w:softHyphen/>
        <w:t>поди..."."Слава: День прешед, славословлю Тя, Владыко...", "И ныне: День прешед, славословлю Тя, Святый...", "Верую..."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вященник (перед царскими вратами) возглашает: "Пре</w:t>
        <w:softHyphen/>
        <w:t>святая Владычице Богородице...", "Вся небесная сила свя</w:t>
        <w:softHyphen/>
        <w:t>тых Ангел и Архангел..." и прочие тропари (с поклонами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Хор повторяет. (Эти тропари помешены в великом пове</w:t>
        <w:softHyphen/>
        <w:t>черии наряду)</w:t>
      </w:r>
      <w:r>
        <w:rPr>
          <w:rStyle w:val="FootnoteAnchor"/>
          <w:rFonts w:ascii="Times New Roman" w:hAnsi="Times New Roman"/>
          <w:lang w:val="ru-RU"/>
        </w:rPr>
        <w:footnoteReference w:id="94"/>
      </w:r>
      <w:r>
        <w:rPr>
          <w:rFonts w:ascii="Times New Roman" w:hAnsi="Times New Roman"/>
        </w:rPr>
        <w:t xml:space="preserve">.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Чтец: Трисвятое по "Отче наш" и тропари: в понедель</w:t>
        <w:softHyphen/>
        <w:t>ник и среду вечер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Просвети очи мои..." и пр., во втор</w:t>
        <w:softHyphen/>
        <w:t>ник и четверг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Невидимых враг моих" и проч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убботнее великое повечерие в пятницу вечером имеет особые тропари</w:t>
      </w:r>
      <w:r>
        <w:rPr>
          <w:rStyle w:val="FootnoteAnchor"/>
          <w:rFonts w:ascii="Times New Roman" w:hAnsi="Times New Roman"/>
          <w:lang w:val="ru-RU"/>
        </w:rPr>
        <w:footnoteReference w:id="95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тропаре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Господи, помилуй"</w:t>
      </w:r>
      <w:r>
        <w:rPr>
          <w:rFonts w:ascii="Times New Roman" w:hAnsi="Times New Roman"/>
          <w:lang w:val="en-US"/>
        </w:rPr>
        <w:t xml:space="preserve"> (40),</w:t>
      </w:r>
      <w:r>
        <w:rPr>
          <w:rFonts w:ascii="Times New Roman" w:hAnsi="Times New Roman"/>
        </w:rPr>
        <w:t xml:space="preserve"> "Слава, и ныне", "Честнейшую", "Именем Господним благослови, отче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Иерей: "Молитвами святых отец наших...", и читается молитва св. Василия Великого: "Господи, избавлей нас..."</w:t>
      </w:r>
    </w:p>
    <w:p>
      <w:pPr>
        <w:pStyle w:val="3"/>
        <w:numPr>
          <w:ilvl w:val="0"/>
          <w:numId w:val="0"/>
        </w:numPr>
        <w:bidi w:val="0"/>
        <w:ind w:firstLine="567"/>
        <w:outlineLvl w:val="2"/>
        <w:rPr>
          <w:lang w:val="en-US"/>
        </w:rPr>
      </w:pPr>
      <w:bookmarkStart w:id="227" w:name="_Toc525763704"/>
      <w:bookmarkStart w:id="228" w:name="_Toc525764095"/>
      <w:r>
        <w:rPr>
          <w:lang w:val="en-US"/>
        </w:rPr>
        <w:t>2-я</w:t>
      </w:r>
      <w:r>
        <w:rPr/>
        <w:t xml:space="preserve"> часть</w:t>
      </w:r>
      <w:bookmarkEnd w:id="227"/>
      <w:bookmarkEnd w:id="228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Чтец: "Приидите, поклонимся...", псалом 50-й, 101-Й и молитву Маноссии, затем Трисвятое по "Отче наш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Хор: "Помилуй нас, Господи, помилуй нас...", "Слава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Господи, помилуй нас...</w:t>
      </w:r>
      <w:r>
        <w:rPr>
          <w:rFonts w:ascii="Times New Roman" w:hAnsi="Times New Roman"/>
          <w:lang w:val="en-US"/>
        </w:rPr>
        <w:t xml:space="preserve"> ",</w:t>
      </w:r>
      <w:r>
        <w:rPr>
          <w:rFonts w:ascii="Times New Roman" w:hAnsi="Times New Roman"/>
        </w:rPr>
        <w:t xml:space="preserve"> "И ныне: Милосердия двери отверзи нам..."</w:t>
      </w:r>
      <w:r>
        <w:rPr>
          <w:rStyle w:val="FootnoteAnchor"/>
          <w:rFonts w:ascii="Times New Roman" w:hAnsi="Times New Roman"/>
          <w:lang w:val="ru-RU"/>
        </w:rPr>
        <w:footnoteReference w:id="96"/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Чтец: "Господи, помилуй"</w:t>
      </w:r>
      <w:r>
        <w:rPr>
          <w:rFonts w:ascii="Times New Roman" w:hAnsi="Times New Roman"/>
          <w:lang w:val="en-US"/>
        </w:rPr>
        <w:t xml:space="preserve"> (40),</w:t>
      </w:r>
      <w:r>
        <w:rPr>
          <w:rFonts w:ascii="Times New Roman" w:hAnsi="Times New Roman"/>
        </w:rPr>
        <w:t xml:space="preserve"> "Слава, и ныне", "Че</w:t>
        <w:softHyphen/>
        <w:t>стнейшую". И молитва: "Владыко Боже, Отче Вседержителю...".</w:t>
      </w:r>
    </w:p>
    <w:p>
      <w:pPr>
        <w:pStyle w:val="3"/>
        <w:numPr>
          <w:ilvl w:val="0"/>
          <w:numId w:val="0"/>
        </w:numPr>
        <w:bidi w:val="0"/>
        <w:ind w:firstLine="567"/>
        <w:outlineLvl w:val="2"/>
        <w:rPr>
          <w:lang w:val="en-US"/>
        </w:rPr>
      </w:pPr>
      <w:bookmarkStart w:id="229" w:name="_Toc525763705"/>
      <w:bookmarkStart w:id="230" w:name="_Toc525764096"/>
      <w:r>
        <w:rPr>
          <w:lang w:val="en-US"/>
        </w:rPr>
        <w:t>3-я</w:t>
      </w:r>
      <w:r>
        <w:rPr/>
        <w:t xml:space="preserve"> .часть</w:t>
      </w:r>
      <w:bookmarkEnd w:id="229"/>
      <w:bookmarkEnd w:id="230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Чтец: "Приидите, поклонимся...", псалом 69-й и 142-й, затем вседневное славословие и каноны Богородицы и свято</w:t>
        <w:softHyphen/>
        <w:t>го Минеи (если нет канона св. Андрея Критского)</w:t>
      </w:r>
      <w:r>
        <w:rPr>
          <w:rStyle w:val="FootnoteAnchor"/>
          <w:rFonts w:ascii="Times New Roman" w:hAnsi="Times New Roman"/>
          <w:lang w:val="ru-RU"/>
        </w:rPr>
        <w:footnoteReference w:id="97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канона поется "Достойно есть...", а затем, по Трисвятом и "Отче наш...",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Господи сил, с нами буди..." со стихами</w:t>
      </w:r>
      <w:r>
        <w:rPr>
          <w:rStyle w:val="FootnoteAnchor"/>
          <w:rFonts w:ascii="Times New Roman" w:hAnsi="Times New Roman"/>
          <w:lang w:val="ru-RU"/>
        </w:rPr>
        <w:footnoteReference w:id="98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Чтец: "Господи, помилуй"</w:t>
      </w:r>
      <w:r>
        <w:rPr>
          <w:rFonts w:ascii="Times New Roman" w:hAnsi="Times New Roman"/>
          <w:lang w:val="en-US"/>
        </w:rPr>
        <w:t xml:space="preserve"> (40),</w:t>
      </w:r>
      <w:r>
        <w:rPr>
          <w:rFonts w:ascii="Times New Roman" w:hAnsi="Times New Roman"/>
        </w:rPr>
        <w:t xml:space="preserve"> "Иже на всякое вре</w:t>
        <w:softHyphen/>
        <w:t>мя...", "Честнейшую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возгласа; "Боже, ущедри ны..." (священник произ</w:t>
        <w:softHyphen/>
        <w:t>носит молитву св. Ефрема Сирина с 16-ю поклонами</w:t>
      </w:r>
      <w:r>
        <w:rPr>
          <w:rFonts w:ascii="Times New Roman" w:hAnsi="Times New Roman"/>
          <w:lang w:val="en-US"/>
        </w:rPr>
        <w:t xml:space="preserve"> - 4</w:t>
      </w:r>
      <w:r>
        <w:rPr>
          <w:rFonts w:ascii="Times New Roman" w:hAnsi="Times New Roman"/>
        </w:rPr>
        <w:t xml:space="preserve"> зем</w:t>
        <w:softHyphen/>
        <w:t>ными и</w:t>
      </w:r>
      <w:r>
        <w:rPr>
          <w:rFonts w:ascii="Times New Roman" w:hAnsi="Times New Roman"/>
          <w:lang w:val="en-US"/>
        </w:rPr>
        <w:t xml:space="preserve"> 12</w:t>
      </w:r>
      <w:r>
        <w:rPr>
          <w:rFonts w:ascii="Times New Roman" w:hAnsi="Times New Roman"/>
        </w:rPr>
        <w:t xml:space="preserve"> малыми). Далее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исвятое по "Отче наш", "Господи, помилуй"</w:t>
      </w:r>
      <w:r>
        <w:rPr>
          <w:rFonts w:ascii="Times New Roman" w:hAnsi="Times New Roman"/>
          <w:lang w:val="en-US"/>
        </w:rPr>
        <w:t xml:space="preserve"> (12)</w:t>
      </w:r>
      <w:r>
        <w:rPr>
          <w:rFonts w:ascii="Times New Roman" w:hAnsi="Times New Roman"/>
        </w:rPr>
        <w:t xml:space="preserve"> и молитва: "Нескверная Неблаз-ная...", "И даждь нам, Владыко...". "Преславная Присноде-во; Упование мое Отец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вященник: "Слава Тебе, Христе Боже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Хор: "Слава, и ныне; Господи, помилуй</w:t>
      </w:r>
      <w:r>
        <w:rPr>
          <w:rFonts w:ascii="Times New Roman" w:hAnsi="Times New Roman"/>
          <w:lang w:val="en-US"/>
        </w:rPr>
        <w:t xml:space="preserve"> (3).</w:t>
      </w:r>
      <w:r>
        <w:rPr>
          <w:rFonts w:ascii="Times New Roman" w:hAnsi="Times New Roman"/>
        </w:rPr>
        <w:t xml:space="preserve"> Благосло</w:t>
        <w:softHyphen/>
        <w:t>ви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вященник (стоя) читает молитву: "Владыко Многомилостиве..."</w:t>
      </w:r>
      <w:r>
        <w:rPr>
          <w:rStyle w:val="FootnoteAnchor"/>
          <w:rFonts w:ascii="Times New Roman" w:hAnsi="Times New Roman"/>
          <w:lang w:val="ru-RU"/>
        </w:rPr>
        <w:footnoteReference w:id="99"/>
      </w:r>
      <w:r>
        <w:rPr>
          <w:rFonts w:ascii="Times New Roman" w:hAnsi="Times New Roman"/>
          <w:lang w:val="en-US"/>
        </w:rPr>
        <w:t xml:space="preserve">. </w:t>
      </w:r>
      <w:r>
        <w:rPr>
          <w:rFonts w:ascii="Times New Roman" w:hAnsi="Times New Roman"/>
        </w:rPr>
        <w:t>В это время все молящиеся преклоняются до земли, а священник произносит слова: "Благословите, отцы святыи...", после чего делает земной поклон</w:t>
      </w:r>
      <w:r>
        <w:rPr>
          <w:rStyle w:val="FootnoteAnchor"/>
          <w:rFonts w:ascii="Times New Roman" w:hAnsi="Times New Roman"/>
          <w:lang w:val="ru-RU"/>
        </w:rPr>
        <w:footnoteReference w:id="100"/>
      </w:r>
      <w:r>
        <w:rPr>
          <w:rFonts w:ascii="Times New Roman" w:hAnsi="Times New Roman"/>
        </w:rPr>
        <w:t>      и, пово</w:t>
        <w:softHyphen/>
        <w:t>рачиваясь лицом к алтарю, произносит ектению: "Помолимся о великом господине и Отце нашем..."    и в конце: "Рцем и о них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Хор: "Господи, помилуй"</w:t>
      </w:r>
      <w:r>
        <w:rPr>
          <w:rFonts w:ascii="Times New Roman" w:hAnsi="Times New Roman"/>
          <w:lang w:val="en-US"/>
        </w:rPr>
        <w:t xml:space="preserve"> (3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вященник: "Молитвами святых отец наших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Хор: "Аминь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имечание:    На великом повечерии в пятницу Великого поста молитва св. Ефрема Сирина (с поклонами) опускается, а также конечное Трисвятое и "Господи, помилуй"</w:t>
      </w:r>
      <w:r>
        <w:rPr>
          <w:rFonts w:ascii="Times New Roman" w:hAnsi="Times New Roman"/>
          <w:lang w:val="en-US"/>
        </w:rPr>
        <w:t xml:space="preserve"> (12). </w:t>
      </w:r>
      <w:r>
        <w:rPr>
          <w:rFonts w:ascii="Times New Roman" w:hAnsi="Times New Roman"/>
        </w:rPr>
        <w:t>Окончание великого повечерия в таких случаях после канонов будет следующее: "Достойно есть...", Трисвятое по "Отче наш...", кондак, "Господи, помилуй"</w:t>
      </w:r>
      <w:r>
        <w:rPr>
          <w:rFonts w:ascii="Times New Roman" w:hAnsi="Times New Roman"/>
          <w:lang w:val="en-US"/>
        </w:rPr>
        <w:t xml:space="preserve"> (40),</w:t>
      </w:r>
      <w:r>
        <w:rPr>
          <w:rFonts w:ascii="Times New Roman" w:hAnsi="Times New Roman"/>
        </w:rPr>
        <w:t xml:space="preserve"> молитва: "Иже на всякое время", "Слава, и ныне", "Честнейшую...", "Именем Господним благослови, отче". "Молитвами святых отец..."; но если святой полиелейный, то будет</w:t>
      </w:r>
      <w:r>
        <w:rPr>
          <w:rFonts w:ascii="Times New Roman" w:hAnsi="Times New Roman"/>
          <w:lang w:val="en-US"/>
        </w:rPr>
        <w:t xml:space="preserve"> 3</w:t>
      </w:r>
      <w:r>
        <w:rPr>
          <w:rFonts w:ascii="Times New Roman" w:hAnsi="Times New Roman"/>
        </w:rPr>
        <w:t xml:space="preserve"> великих поклона</w:t>
      </w:r>
      <w:r>
        <w:rPr>
          <w:rStyle w:val="FootnoteAnchor"/>
          <w:rFonts w:ascii="Times New Roman" w:hAnsi="Times New Roman"/>
          <w:lang w:val="ru-RU"/>
        </w:rPr>
        <w:footnoteReference w:id="101"/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lang w:val="en-US"/>
        </w:rPr>
        <w:t xml:space="preserve">    </w:t>
      </w:r>
      <w:r>
        <w:rPr>
          <w:rFonts w:ascii="Times New Roman" w:hAnsi="Times New Roman"/>
        </w:rPr>
        <w:t>После поклонов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исвятое по "Отче наш" и</w:t>
      </w:r>
      <w:r>
        <w:rPr>
          <w:rFonts w:ascii="Times New Roman" w:hAnsi="Times New Roman"/>
          <w:lang w:val="en-US"/>
        </w:rPr>
        <w:t xml:space="preserve"> 12</w:t>
      </w:r>
      <w:r>
        <w:rPr>
          <w:rFonts w:ascii="Times New Roman" w:hAnsi="Times New Roman"/>
        </w:rPr>
        <w:t xml:space="preserve"> раз "Госпо</w:t>
        <w:softHyphen/>
        <w:t>ди, помилуй" опускается, но сразу читается "Нескверная, Неблазная...", "И даждь нам, Владыко...", "Преславная При-снодево...", "Упование мое Отец...", "Слава Тебе, Христе Боже..." 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"Слава. и ныне, Господи, помилуй (трижды), Благослови". Отпуст малый: "Христос истинный Бог наш...". "Аминь". Обычное прошение и ектения: "Помолимся о вели</w:t>
        <w:softHyphen/>
        <w:t>ком Господине и Отце нашем..." и т.д. В конце: "Молитвами святых отец</w:t>
      </w:r>
      <w:r>
        <w:rPr>
          <w:rFonts w:ascii="Times New Roman" w:hAnsi="Times New Roman"/>
          <w:lang w:val="en-US"/>
        </w:rPr>
        <w:t xml:space="preserve"> ...".</w:t>
      </w:r>
      <w:r>
        <w:rPr>
          <w:rFonts w:ascii="Times New Roman" w:hAnsi="Times New Roman"/>
        </w:rPr>
        <w:t xml:space="preserve"> "Аминь". (См.: Розанов. Цит. соч., с. </w:t>
      </w:r>
      <w:r>
        <w:rPr>
          <w:rFonts w:ascii="Times New Roman" w:hAnsi="Times New Roman"/>
          <w:lang w:val="en-US"/>
        </w:rPr>
        <w:t>543-544;</w:t>
      </w:r>
      <w:r>
        <w:rPr>
          <w:rFonts w:ascii="Times New Roman" w:hAnsi="Times New Roman"/>
        </w:rPr>
        <w:t xml:space="preserve"> Богослужебные указания на</w:t>
      </w:r>
      <w:r>
        <w:rPr>
          <w:rFonts w:ascii="Times New Roman" w:hAnsi="Times New Roman"/>
          <w:lang w:val="en-US"/>
        </w:rPr>
        <w:t xml:space="preserve"> 1951,</w:t>
      </w:r>
      <w:r>
        <w:rPr>
          <w:rFonts w:ascii="Times New Roman" w:hAnsi="Times New Roman"/>
        </w:rPr>
        <w:t xml:space="preserve"> с.</w:t>
      </w:r>
      <w:r>
        <w:rPr>
          <w:rFonts w:ascii="Times New Roman" w:hAnsi="Times New Roman"/>
          <w:lang w:val="en-US"/>
        </w:rPr>
        <w:t xml:space="preserve"> 115)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231" w:name="_Toc525763706"/>
      <w:bookmarkStart w:id="232" w:name="_Toc525764097"/>
      <w:r>
        <w:rPr/>
        <w:t>Великопостная утреня.</w:t>
      </w:r>
      <w:bookmarkEnd w:id="231"/>
      <w:bookmarkEnd w:id="232"/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1.</w:t>
      </w:r>
      <w:r>
        <w:rPr>
          <w:rFonts w:ascii="Times New Roman" w:hAnsi="Times New Roman"/>
        </w:rPr>
        <w:t xml:space="preserve"> Начало утре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до шестопсалмия включительно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такое же, как и вседневной утрени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2.</w:t>
      </w:r>
      <w:r>
        <w:rPr>
          <w:rFonts w:ascii="Times New Roman" w:hAnsi="Times New Roman"/>
        </w:rPr>
        <w:t xml:space="preserve"> Вместо "Бог Господь" поется "Аллилуиа"</w:t>
      </w:r>
      <w:r>
        <w:rPr>
          <w:rFonts w:ascii="Times New Roman" w:hAnsi="Times New Roman"/>
          <w:lang w:val="en-US"/>
        </w:rPr>
        <w:t xml:space="preserve"> (3)</w:t>
      </w:r>
      <w:r>
        <w:rPr>
          <w:rFonts w:ascii="Times New Roman" w:hAnsi="Times New Roman"/>
        </w:rPr>
        <w:t xml:space="preserve"> по гла</w:t>
        <w:softHyphen/>
        <w:t>су Октоиха и Троичные тропари гласа, причем к первому тропарю бывают особые окончания в зависимости от дня неде</w:t>
        <w:softHyphen/>
        <w:t>ли, например: в понедельник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Предстательствы бесплотных Твоих, помилуй нас"; во вторник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Молитвами Предтечи Тво</w:t>
        <w:softHyphen/>
        <w:t>его, помилуй нас" и т.д. (напечатаны в Ирмологии, Триоди Постной, Типиконе, гл.</w:t>
      </w:r>
      <w:r>
        <w:rPr>
          <w:rFonts w:ascii="Times New Roman" w:hAnsi="Times New Roman"/>
          <w:lang w:val="en-US"/>
        </w:rPr>
        <w:t xml:space="preserve"> 58,</w:t>
      </w:r>
      <w:r>
        <w:rPr>
          <w:rFonts w:ascii="Times New Roman" w:hAnsi="Times New Roman"/>
        </w:rPr>
        <w:t xml:space="preserve"> Октоихе и Следованной Псалтыри, в последовании утрени)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3.</w:t>
      </w:r>
      <w:r>
        <w:rPr>
          <w:rFonts w:ascii="Times New Roman" w:hAnsi="Times New Roman"/>
        </w:rPr>
        <w:t xml:space="preserve"> Стихословятся три кафизмы. Ектении пред седаль-нами не произносятся (за исключением суббот, воскресений и праздников). После</w:t>
      </w:r>
      <w:r>
        <w:rPr>
          <w:rFonts w:ascii="Times New Roman" w:hAnsi="Times New Roman"/>
          <w:lang w:val="en-US"/>
        </w:rPr>
        <w:t xml:space="preserve"> 3-й</w:t>
      </w:r>
      <w:r>
        <w:rPr>
          <w:rFonts w:ascii="Times New Roman" w:hAnsi="Times New Roman"/>
        </w:rPr>
        <w:t xml:space="preserve"> кафизмы и седальна читается 50-й псалом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4.</w:t>
      </w:r>
      <w:r>
        <w:rPr>
          <w:rFonts w:ascii="Times New Roman" w:hAnsi="Times New Roman"/>
        </w:rPr>
        <w:t xml:space="preserve"> После 50-го псалм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молитва: "Спаси, Боже, люди Твоя..." и после возгласа "Милостию и щедротами...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каноны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аноны поются в соединении с библейскими песнями, начиная со стиха "Господеви поем...". Порядок стихословия изложен в Ирмологии, в разделе под заглавием: "Во святую и великую Четыредесятницу стихословятся песни сице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анонов полагается три: святого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из Минеи (полный) и два трипеснца из Триоди (творение Иосифа и Феодора Студитов). Октоих не поется во всю Четыредесятницу, кроме Недель (воскресений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Трипеснцы содержат следующие песни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понедельник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      1-ю, 8-ю и 3-ю,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о вторник</w:t>
      </w:r>
      <w:r>
        <w:rPr>
          <w:rFonts w:ascii="Times New Roman" w:hAnsi="Times New Roman"/>
          <w:lang w:val="en-US"/>
        </w:rPr>
        <w:t>        -</w:t>
      </w:r>
      <w:r>
        <w:rPr>
          <w:rFonts w:ascii="Times New Roman" w:hAnsi="Times New Roman"/>
        </w:rPr>
        <w:t xml:space="preserve">      2-ю, 8-ю и 9-ю,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среду</w:t>
      </w:r>
      <w:r>
        <w:rPr>
          <w:rFonts w:ascii="Times New Roman" w:hAnsi="Times New Roman"/>
          <w:lang w:val="en-US"/>
        </w:rPr>
        <w:t>            -</w:t>
      </w:r>
      <w:r>
        <w:rPr>
          <w:rFonts w:ascii="Times New Roman" w:hAnsi="Times New Roman"/>
        </w:rPr>
        <w:t>        3-ю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8-ю и 9-ю,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четверг</w:t>
      </w:r>
      <w:r>
        <w:rPr>
          <w:rFonts w:ascii="Times New Roman" w:hAnsi="Times New Roman"/>
          <w:lang w:val="en-US"/>
        </w:rPr>
        <w:t>          -</w:t>
      </w:r>
      <w:r>
        <w:rPr>
          <w:rFonts w:ascii="Times New Roman" w:hAnsi="Times New Roman"/>
        </w:rPr>
        <w:t>      4-ю, 8-ю и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9-ю,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пятницу</w:t>
      </w:r>
      <w:r>
        <w:rPr>
          <w:rFonts w:ascii="Times New Roman" w:hAnsi="Times New Roman"/>
          <w:lang w:val="en-US"/>
        </w:rPr>
        <w:t>          -</w:t>
      </w:r>
      <w:r>
        <w:rPr>
          <w:rFonts w:ascii="Times New Roman" w:hAnsi="Times New Roman"/>
        </w:rPr>
        <w:t>      5-ю, 8-ю и 9-ю,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субботу</w:t>
      </w:r>
      <w:r>
        <w:rPr>
          <w:rFonts w:ascii="Times New Roman" w:hAnsi="Times New Roman"/>
          <w:lang w:val="en-US"/>
        </w:rPr>
        <w:t>          -</w:t>
      </w:r>
      <w:r>
        <w:rPr>
          <w:rFonts w:ascii="Times New Roman" w:hAnsi="Times New Roman"/>
        </w:rPr>
        <w:t>      6-ю, 7-ю, 8-ю и 9-ю (четверопеснец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анон следует петь по Уставу, чтобы молящиеся могли слышать характерные особенности исполнения канона в посту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анон святого положено петь на</w:t>
      </w:r>
      <w:r>
        <w:rPr>
          <w:rFonts w:ascii="Times New Roman" w:hAnsi="Times New Roman"/>
          <w:lang w:val="en-US"/>
        </w:rPr>
        <w:t xml:space="preserve"> 6</w:t>
      </w:r>
      <w:r>
        <w:rPr>
          <w:rFonts w:ascii="Times New Roman" w:hAnsi="Times New Roman"/>
        </w:rPr>
        <w:t xml:space="preserve"> (ирмос,</w:t>
      </w:r>
      <w:r>
        <w:rPr>
          <w:rFonts w:ascii="Times New Roman" w:hAnsi="Times New Roman"/>
          <w:lang w:val="en-US"/>
        </w:rPr>
        <w:t xml:space="preserve"> 4</w:t>
      </w:r>
      <w:r>
        <w:rPr>
          <w:rFonts w:ascii="Times New Roman" w:hAnsi="Times New Roman"/>
        </w:rPr>
        <w:t xml:space="preserve"> тропаря и Богородичен) в тех песнях, в которых есть трипеснец, в других песнях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5</w:t>
      </w:r>
      <w:r>
        <w:rPr>
          <w:rFonts w:ascii="Times New Roman" w:hAnsi="Times New Roman"/>
        </w:rPr>
        <w:t xml:space="preserve"> (ирмос в начале или в конце песни, </w:t>
      </w:r>
      <w:r>
        <w:rPr>
          <w:rFonts w:ascii="Times New Roman" w:hAnsi="Times New Roman"/>
          <w:lang w:val="en-US"/>
        </w:rPr>
        <w:t>3</w:t>
      </w:r>
      <w:r>
        <w:rPr>
          <w:rFonts w:ascii="Times New Roman" w:hAnsi="Times New Roman"/>
        </w:rPr>
        <w:t xml:space="preserve"> тропаря и Богородичен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Если случится два святых, то оба канона поются на 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 путем соединения двух тропарей этих канонов в один, опу</w:t>
        <w:softHyphen/>
        <w:t>скается лишь Богородичен первого канон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ервый трипеснец поется на</w:t>
      </w:r>
      <w:r>
        <w:rPr>
          <w:rFonts w:ascii="Times New Roman" w:hAnsi="Times New Roman"/>
          <w:lang w:val="en-US"/>
        </w:rPr>
        <w:t xml:space="preserve"> 4.</w:t>
      </w:r>
      <w:r>
        <w:rPr>
          <w:rFonts w:ascii="Times New Roman" w:hAnsi="Times New Roman"/>
        </w:rPr>
        <w:t xml:space="preserve"> Второй трипеснец во все дни седмицы имеет</w:t>
      </w:r>
      <w:r>
        <w:rPr>
          <w:rFonts w:ascii="Times New Roman" w:hAnsi="Times New Roman"/>
          <w:lang w:val="en-US"/>
        </w:rPr>
        <w:t xml:space="preserve"> 5</w:t>
      </w:r>
      <w:r>
        <w:rPr>
          <w:rFonts w:ascii="Times New Roman" w:hAnsi="Times New Roman"/>
        </w:rPr>
        <w:t xml:space="preserve"> тропарей, но в понедельник</w:t>
      </w:r>
      <w:r>
        <w:rPr>
          <w:rFonts w:ascii="Times New Roman" w:hAnsi="Times New Roman"/>
          <w:lang w:val="en-US"/>
        </w:rPr>
        <w:t xml:space="preserve"> - 6 </w:t>
      </w:r>
      <w:r>
        <w:rPr>
          <w:rFonts w:ascii="Times New Roman" w:hAnsi="Times New Roman"/>
        </w:rPr>
        <w:t>тропарей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рядок    пения канона следующий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еснь 1-я. По Следованной Псалтири или Ирмологию по</w:t>
        <w:softHyphen/>
        <w:t>ются или читаются стихи от "Господеви поем..." до "Огустеша..." включительно (условная цифра 14) затем поется ирмос канона Минеи</w:t>
      </w:r>
      <w:r>
        <w:rPr>
          <w:rStyle w:val="FootnoteAnchor"/>
          <w:rFonts w:ascii="Times New Roman" w:hAnsi="Times New Roman"/>
          <w:lang w:val="ru-RU"/>
        </w:rPr>
        <w:footnoteReference w:id="102"/>
      </w:r>
      <w:r>
        <w:rPr>
          <w:rFonts w:ascii="Times New Roman" w:hAnsi="Times New Roman"/>
        </w:rPr>
        <w:t>. Отсюда к стихам прибавляются тропа</w:t>
        <w:softHyphen/>
        <w:t>ри-Минеи на</w:t>
      </w:r>
      <w:r>
        <w:rPr>
          <w:rFonts w:ascii="Times New Roman" w:hAnsi="Times New Roman"/>
          <w:lang w:val="en-US"/>
        </w:rPr>
        <w:t xml:space="preserve"> 6.</w:t>
      </w:r>
      <w:r>
        <w:rPr>
          <w:rFonts w:ascii="Times New Roman" w:hAnsi="Times New Roman"/>
        </w:rPr>
        <w:t xml:space="preserve"> После ирмоса Минеи хор поет стих: "Рече враг...".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канона. Стих: "Послал еси...", и тропарь. Стих: "Кто подобен Тебе...", и тропарь. Стих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Простерл еси...", и тропарь. Стих: "Утешил еси...", и Богородичен канона. Со стиха: "Тогда потщашася..." (т.е. от цыфры</w:t>
      </w:r>
      <w:r>
        <w:rPr>
          <w:rFonts w:ascii="Times New Roman" w:hAnsi="Times New Roman"/>
          <w:lang w:val="en-US"/>
        </w:rPr>
        <w:t xml:space="preserve"> 8,</w:t>
      </w:r>
      <w:r>
        <w:rPr>
          <w:rFonts w:ascii="Times New Roman" w:hAnsi="Times New Roman"/>
        </w:rPr>
        <w:t xml:space="preserve"> обозначенной в Ирмологии) читаются</w:t>
      </w:r>
      <w:r>
        <w:rPr>
          <w:rFonts w:ascii="Times New Roman" w:hAnsi="Times New Roman"/>
          <w:lang w:val="en-US"/>
        </w:rPr>
        <w:t xml:space="preserve"> 4</w:t>
      </w:r>
      <w:r>
        <w:rPr>
          <w:rFonts w:ascii="Times New Roman" w:hAnsi="Times New Roman"/>
        </w:rPr>
        <w:t xml:space="preserve"> тропаря первого трипеснца Триоди. Со стиха: "Господь, царствуяй веки и на век" (в Ирмологии здесь стоит цифра</w:t>
      </w:r>
      <w:r>
        <w:rPr>
          <w:rFonts w:ascii="Times New Roman" w:hAnsi="Times New Roman"/>
          <w:lang w:val="en-US"/>
        </w:rPr>
        <w:t xml:space="preserve"> 4)</w:t>
      </w:r>
      <w:r>
        <w:rPr>
          <w:rFonts w:ascii="Times New Roman" w:hAnsi="Times New Roman"/>
        </w:rPr>
        <w:t xml:space="preserve"> читаются тропари второго трипеснца. Хор: "И наведе на ня...". Чтец: "Приспе ныне...". Хор вышним гласом: "Слава". Чтец: "Единице простая...". Хор: "И ныне". Чтец: "Божию Святую гору воспоим...". Хор: "Слава Тебе, Боже наш...". Чтец: "Колеснице огненная...". Хор: "Слава Тебе, Боже наш...". Чтец: "Брашно Адам яде...", и поется на катавасию ирмос 2-го трипеснца Триоди: "Грядите людие...". 2-я песнь    в понедельник не стихословится. Песнь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3-я начинается пением библейских стихов, кото</w:t>
        <w:softHyphen/>
        <w:t>рые обозначены в Ирмологии цифрой</w:t>
      </w:r>
      <w:r>
        <w:rPr>
          <w:rFonts w:ascii="Times New Roman" w:hAnsi="Times New Roman"/>
          <w:lang w:val="en-US"/>
        </w:rPr>
        <w:t xml:space="preserve"> 4,</w:t>
      </w:r>
      <w:r>
        <w:rPr>
          <w:rFonts w:ascii="Times New Roman" w:hAnsi="Times New Roman"/>
        </w:rPr>
        <w:t xml:space="preserve"> предыдущие же стихи опускаются. (Это относится ко всем песням канона, где нет трипеснцев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Хор поет стих: "Господь взыде на небеса...". Чтец - тропарь канона Минеи. Хор: "И даст крепость...".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то</w:t>
        <w:softHyphen/>
        <w:t>рой тропарь. Хор: "Слава". Чтец: тропарь. Хор: "И ныне".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. Хор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ирмос третьей песни Минеи</w:t>
      </w:r>
      <w:r>
        <w:rPr>
          <w:rStyle w:val="FootnoteAnchor"/>
          <w:rFonts w:ascii="Times New Roman" w:hAnsi="Times New Roman"/>
          <w:lang w:val="ru-RU"/>
        </w:rPr>
        <w:footnoteReference w:id="103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третьей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малая ектения, возглас: "Яко Ты еси Бог наш..." и седален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4-я и 5-я песни</w:t>
      </w:r>
      <w:r>
        <w:rPr>
          <w:rFonts w:ascii="Times New Roman" w:hAnsi="Times New Roman"/>
          <w:lang w:val="en-US"/>
        </w:rPr>
        <w:t>,</w:t>
      </w:r>
      <w:r>
        <w:rPr>
          <w:rFonts w:ascii="Times New Roman" w:hAnsi="Times New Roman"/>
        </w:rPr>
        <w:t xml:space="preserve"> поются так. Сначала хор поет ирмос 4-й песни Минеи и стих: "Господь Бог мой, сила моя..." (т.е. с цифры</w:t>
      </w:r>
      <w:r>
        <w:rPr>
          <w:rFonts w:ascii="Times New Roman" w:hAnsi="Times New Roman"/>
          <w:lang w:val="en-US"/>
        </w:rPr>
        <w:t xml:space="preserve"> 4).</w:t>
      </w:r>
      <w:r>
        <w:rPr>
          <w:rFonts w:ascii="Times New Roman" w:hAnsi="Times New Roman"/>
        </w:rPr>
        <w:t xml:space="preserve">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Минеи. Хор: "И на высо</w:t>
        <w:softHyphen/>
        <w:t>кая возводит мя...".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. Хор: "Слава". Чтец 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тропарь. Хор: "И ныне".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. Хор поет ирмос 5-й песни и стих: "Воскреснут мертвии...". Чтец</w:t>
      </w:r>
      <w:r>
        <w:rPr>
          <w:rFonts w:ascii="Times New Roman" w:hAnsi="Times New Roman"/>
          <w:lang w:val="en-US"/>
        </w:rPr>
        <w:t>    -</w:t>
      </w:r>
      <w:r>
        <w:rPr>
          <w:rFonts w:ascii="Times New Roman" w:hAnsi="Times New Roman"/>
        </w:rPr>
        <w:t xml:space="preserve"> тропарь. Хор: "Роса бо, яже о Тебе...".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. Хор: "Слава".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. Хор: "И ныне".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еснь 6-я    стихословится так же, как и</w:t>
      </w:r>
      <w:r>
        <w:rPr>
          <w:rFonts w:ascii="Times New Roman" w:hAnsi="Times New Roman"/>
          <w:lang w:val="en-US"/>
        </w:rPr>
        <w:t xml:space="preserve"> 3-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Хор поет стих 6-й песни: "Хранящий суетная..." (т.е. от цифры</w:t>
      </w:r>
      <w:r>
        <w:rPr>
          <w:rFonts w:ascii="Times New Roman" w:hAnsi="Times New Roman"/>
          <w:lang w:val="en-US"/>
        </w:rPr>
        <w:t xml:space="preserve"> 4).</w:t>
      </w:r>
      <w:r>
        <w:rPr>
          <w:rFonts w:ascii="Times New Roman" w:hAnsi="Times New Roman"/>
        </w:rPr>
        <w:t xml:space="preserve">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6-й песни Минеи.    Хор: "Аз же со гласом хваления...".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. Хор: "Слава".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. Хор: "И ныне".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. Хор поет на катавасию ирмос 6-й песн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6-й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малая ектения, возглас: "Ты бо еси Царь мира и Спас душ наших..." и кондак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Песнь седьмая. Хор поет ирмос 7-й песни Минеи и стих: "Благословен еси на Престоле славы Царствия    Твоего". Чтец, 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тропарь. Хор: "Благословен еси на тверди небесной...".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. Хор: "Слава.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. Хор: "И ныне".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Хор переходит к 8-й песни.    Она исполняется, как и </w:t>
      </w:r>
      <w:r>
        <w:rPr>
          <w:rFonts w:ascii="Times New Roman" w:hAnsi="Times New Roman"/>
          <w:lang w:val="en-US"/>
        </w:rPr>
        <w:t>1-я.</w:t>
      </w:r>
      <w:r>
        <w:rPr>
          <w:rFonts w:ascii="Times New Roman" w:hAnsi="Times New Roman"/>
        </w:rPr>
        <w:t xml:space="preserve"> Сначала поются стихи 8-й песни до условной цифры</w:t>
      </w:r>
      <w:r>
        <w:rPr>
          <w:rFonts w:ascii="Times New Roman" w:hAnsi="Times New Roman"/>
          <w:lang w:val="en-US"/>
        </w:rPr>
        <w:t xml:space="preserve"> 14 </w:t>
      </w:r>
      <w:r>
        <w:rPr>
          <w:rFonts w:ascii="Times New Roman" w:hAnsi="Times New Roman"/>
        </w:rPr>
        <w:t>(включительно), обозначенной в Ирмологии: "Благословите, огнь и вар...". Хор поет ирмос 8-й песни Минеи и стих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Благословите, росы и иней...".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Минеи. Хор 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следующий стих и т.д. Со стиха: "Благословите, вся птицы небесныя..." (т.е. с цифры</w:t>
      </w:r>
      <w:r>
        <w:rPr>
          <w:rFonts w:ascii="Times New Roman" w:hAnsi="Times New Roman"/>
          <w:lang w:val="en-US"/>
        </w:rPr>
        <w:t xml:space="preserve"> 8)</w:t>
      </w:r>
      <w:r>
        <w:rPr>
          <w:rFonts w:ascii="Times New Roman" w:hAnsi="Times New Roman"/>
        </w:rPr>
        <w:t xml:space="preserve"> чтец читает тропари первого трипеснца, а со стиха: "Благословите, Анания, Азария...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тропари второго трипеснца. После: "Хвалим, благословим..." хор поет на катавасию ирмос второго трипеснца Триоди: "Древле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 оросивщаго</w:t>
      </w:r>
      <w:r>
        <w:rPr>
          <w:rFonts w:ascii="Times New Roman" w:hAnsi="Times New Roman"/>
          <w:lang w:val="en-US"/>
        </w:rPr>
        <w:t xml:space="preserve">..."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9-й песни    священнослужитель совершает обычное каждение и пред образом Богоматери возглашает: "Богороди</w:t>
        <w:softHyphen/>
        <w:t>цу и Матерь Света...". Хор поет: "Честнейшую..." постовым распевом, затем ирмос 9-й песни Минеи</w:t>
      </w:r>
      <w:r>
        <w:rPr>
          <w:rStyle w:val="FootnoteAnchor"/>
          <w:rFonts w:ascii="Times New Roman" w:hAnsi="Times New Roman"/>
          <w:lang w:val="ru-RU"/>
        </w:rPr>
        <w:footnoteReference w:id="104"/>
      </w:r>
      <w:r>
        <w:rPr>
          <w:rFonts w:ascii="Times New Roman" w:hAnsi="Times New Roman"/>
        </w:rPr>
        <w:t>, и стих: "Благос</w:t>
        <w:softHyphen/>
        <w:t>ловен Господь Бог Израилев.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".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. Хор: "И воздвиже рог спасения нам..."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. Хор: "Спасе</w:t>
        <w:softHyphen/>
        <w:t>ние от враг наших...".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. Хор: "Сотворити ми</w:t>
        <w:softHyphen/>
        <w:t>лость...".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. Хор: "Клятву, еюже клятся ко Аврааму..."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Триоди и т.д. В конце хор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 поет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Слава Тебе, Боже наш, слава Тебе". Чтец читает последний тропарь: "День един убо...". Хор поет на катавасию ирмос второго трипеснца: "Преестественно плотию..." и зате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"Достойно есть...". Поклон. Малая ектения и возглас: "Яко Тя хвалят вся силы небесныя...".</w:t>
      </w:r>
    </w:p>
    <w:p>
      <w:pPr>
        <w:pStyle w:val="Normal"/>
        <w:bidi w:val="0"/>
        <w:spacing w:before="0" w:after="0"/>
        <w:ind w:firstLine="567"/>
        <w:jc w:val="center"/>
        <w:rPr/>
      </w:pPr>
      <w:r>
        <w:rPr>
          <w:rFonts w:ascii="Times New Roman" w:hAnsi="Times New Roman"/>
        </w:rPr>
        <w:t>Схема исполнения канона во вторник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начала поется ирмос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песни канона Минеи и первый стих: "Господь царствуяй веки и на век..." (т.е. с цифры </w:t>
      </w:r>
      <w:r>
        <w:rPr>
          <w:rFonts w:ascii="Times New Roman" w:hAnsi="Times New Roman"/>
          <w:lang w:val="en-US"/>
        </w:rPr>
        <w:t>4).</w:t>
      </w:r>
      <w:r>
        <w:rPr>
          <w:rFonts w:ascii="Times New Roman" w:hAnsi="Times New Roman"/>
        </w:rPr>
        <w:t xml:space="preserve"> Чтец читает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тропарь канона Минеи. Хор: "И наведе на ня...". Чтец</w:t>
      </w:r>
      <w:r>
        <w:rPr>
          <w:rFonts w:ascii="Times New Roman" w:hAnsi="Times New Roman"/>
          <w:lang w:val="en-US"/>
        </w:rPr>
        <w:t xml:space="preserve"> - 2-й</w:t>
      </w:r>
      <w:r>
        <w:rPr>
          <w:rFonts w:ascii="Times New Roman" w:hAnsi="Times New Roman"/>
        </w:rPr>
        <w:t xml:space="preserve"> тропарь. Хор: "Слава". Чтец</w:t>
      </w:r>
      <w:r>
        <w:rPr>
          <w:rFonts w:ascii="Times New Roman" w:hAnsi="Times New Roman"/>
          <w:lang w:val="en-US"/>
        </w:rPr>
        <w:t xml:space="preserve"> - 3-й </w:t>
      </w:r>
      <w:r>
        <w:rPr>
          <w:rFonts w:ascii="Times New Roman" w:hAnsi="Times New Roman"/>
        </w:rPr>
        <w:t>тропарь. Хор: "И ныне".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огородичен. Затем хор поет (или чтец вычитывает) "поскору" все стихи</w:t>
      </w:r>
      <w:r>
        <w:rPr>
          <w:rFonts w:ascii="Times New Roman" w:hAnsi="Times New Roman"/>
          <w:lang w:val="en-US"/>
        </w:rPr>
        <w:t xml:space="preserve"> 2-й</w:t>
      </w:r>
      <w:r>
        <w:rPr>
          <w:rFonts w:ascii="Times New Roman" w:hAnsi="Times New Roman"/>
        </w:rPr>
        <w:t xml:space="preserve"> песни: "Вонми, небо, и возглаголю...", а также "Слава, и ныне".</w:t>
      </w:r>
      <w:r>
        <w:rPr>
          <w:rFonts w:ascii="Times New Roman" w:hAnsi="Times New Roman"/>
          <w:lang w:val="en-US"/>
        </w:rPr>
        <w:t xml:space="preserve"> (2-я</w:t>
      </w:r>
      <w:r>
        <w:rPr>
          <w:rFonts w:ascii="Times New Roman" w:hAnsi="Times New Roman"/>
        </w:rPr>
        <w:t xml:space="preserve"> песнь никогда не стихословится в году, за исключением вторников св. Четыредесятницы). Сразу после этого поется ирмос</w:t>
      </w:r>
      <w:r>
        <w:rPr>
          <w:rFonts w:ascii="Times New Roman" w:hAnsi="Times New Roman"/>
          <w:lang w:val="en-US"/>
        </w:rPr>
        <w:t xml:space="preserve"> 1-го </w:t>
      </w:r>
      <w:r>
        <w:rPr>
          <w:rFonts w:ascii="Times New Roman" w:hAnsi="Times New Roman"/>
        </w:rPr>
        <w:t>трипеснца Триоди</w:t>
      </w:r>
      <w:r>
        <w:rPr>
          <w:rStyle w:val="FootnoteAnchor"/>
          <w:rFonts w:ascii="Times New Roman" w:hAnsi="Times New Roman"/>
          <w:lang w:val="ru-RU"/>
        </w:rPr>
        <w:footnoteReference w:id="105"/>
      </w:r>
      <w:r>
        <w:rPr>
          <w:rFonts w:ascii="Times New Roman" w:hAnsi="Times New Roman"/>
        </w:rPr>
        <w:t>, гл.</w:t>
      </w:r>
      <w:r>
        <w:rPr>
          <w:rFonts w:ascii="Times New Roman" w:hAnsi="Times New Roman"/>
          <w:lang w:val="en-US"/>
        </w:rPr>
        <w:t xml:space="preserve"> 2-й:</w:t>
      </w:r>
      <w:r>
        <w:rPr>
          <w:rFonts w:ascii="Times New Roman" w:hAnsi="Times New Roman"/>
        </w:rPr>
        <w:t xml:space="preserve"> "Видите, видите, яко Аз есмь в мори спасый..." и припев: Слава Тебе, Боже наш, слава Те</w:t>
        <w:softHyphen/>
        <w:t>бе". Чтец читает тропарь трипеснца. Перед следующими двумя тропарями хор поет тот же припев: "Слава Тебе, Боже наш, слава Тебе", а пред Богородичны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Пресвятая Богородице, -спаси нас". После Богородична хор: "Слава Тебе, Боже наш, слава Тебе".   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2-го трипеснца. Тот же припев и перед следующими двумя тропарями. Затем хор: "Слава". Чтец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Троичен. Хор: "И ныне".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огородичен. Хор: "Слава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Тебе. Боже наш, слава Тебе".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. Хор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ирмос 2-го трипеснца на катавасию, глас 5-й: "Видите, видите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яко Аз есмь Бог...". Следующие песни канон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</w:t>
      </w:r>
      <w:r>
        <w:rPr>
          <w:rFonts w:ascii="Times New Roman" w:hAnsi="Times New Roman"/>
          <w:lang w:val="en-US"/>
        </w:rPr>
        <w:t xml:space="preserve"> 3-й</w:t>
      </w:r>
      <w:r>
        <w:rPr>
          <w:rFonts w:ascii="Times New Roman" w:hAnsi="Times New Roman"/>
        </w:rPr>
        <w:t xml:space="preserve"> по 9-ю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исполняются, как и в понедельник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канона также поется "Достойно есть". Зате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малая ектения, возглас и светилен Троичен гласа (напеча</w:t>
        <w:softHyphen/>
        <w:t>тан в Ирмологии, Следованной Псалтири, в последовании ут</w:t>
        <w:softHyphen/>
        <w:t>рени, в Типиконе, гл.</w:t>
      </w:r>
      <w:r>
        <w:rPr>
          <w:rFonts w:ascii="Times New Roman" w:hAnsi="Times New Roman"/>
          <w:lang w:val="en-US"/>
        </w:rPr>
        <w:t xml:space="preserve"> 58,</w:t>
      </w:r>
      <w:r>
        <w:rPr>
          <w:rFonts w:ascii="Times New Roman" w:hAnsi="Times New Roman"/>
        </w:rPr>
        <w:t xml:space="preserve"> в конце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части Октоиха и в конце Постной Триоди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ветилен читается трижды: первый раз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 окончанием, соответствующим дню недели (например, в : "Предстательствы бесплотных Твоих и спаси Мя"; во вторник: "Мо</w:t>
        <w:softHyphen/>
        <w:t>литвами,    Господи, Предтечи Твоего и спаси мя" и т.д.); вто</w:t>
        <w:softHyphen/>
        <w:t>рой раз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 окончанием: "Молитвами, Господи, святых Твоих и спаси Мя";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третий раз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 окончанием: "Молитвами Богороди</w:t>
        <w:softHyphen/>
        <w:t>цы и спаси мя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светильна читаются три хвалитные псалма, затем "Тебе слава подобает...", "Слава Тебе, показавшему нам свет..." и вседневное славослови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Если случится в Минее два святых, то стихиры одного святого (на "Господи, воззвах поются на вечерни, а друго</w:t>
        <w:softHyphen/>
        <w:t>го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 хвалитех, на</w:t>
      </w:r>
      <w:r>
        <w:rPr>
          <w:rFonts w:ascii="Times New Roman" w:hAnsi="Times New Roman"/>
          <w:lang w:val="en-US"/>
        </w:rPr>
        <w:t xml:space="preserve"> 4</w:t>
      </w:r>
      <w:r>
        <w:rPr>
          <w:rFonts w:ascii="Times New Roman" w:hAnsi="Times New Roman"/>
        </w:rPr>
        <w:t xml:space="preserve"> (так бывает, например,</w:t>
      </w:r>
      <w:r>
        <w:rPr>
          <w:rFonts w:ascii="Times New Roman" w:hAnsi="Times New Roman"/>
          <w:lang w:val="en-US"/>
        </w:rPr>
        <w:t xml:space="preserve"> 7</w:t>
      </w:r>
      <w:r>
        <w:rPr>
          <w:rFonts w:ascii="Times New Roman" w:hAnsi="Times New Roman"/>
        </w:rPr>
        <w:t xml:space="preserve"> Февраля)</w:t>
      </w:r>
      <w:r>
        <w:rPr>
          <w:rFonts w:ascii="Times New Roman" w:hAnsi="Times New Roman"/>
          <w:lang w:val="en-US"/>
        </w:rPr>
        <w:t xml:space="preserve">. </w:t>
      </w:r>
      <w:r>
        <w:rPr>
          <w:rFonts w:ascii="Times New Roman" w:hAnsi="Times New Roman"/>
        </w:rPr>
        <w:t>В таком случае после стихир на хвалитех сразу читается "Сла</w:t>
        <w:softHyphen/>
        <w:t>ва Тебе, показавшему нам свет" и вседневное славословие. Затем -ектения: "Исполним утреннюю молитву...". Возглас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Яко Бог милости...". По возгласе: "Твое бо есть...". Хор поет стихиры на стиховне из Триоди, глас 5-й: "Прииде пост, мати целомудрия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Если святой имеет утренние стихиры на стиховне, то на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а святого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огородичен по гласу "Славы", из приложения Минеи, а в среду и пятницу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рес-тобогородичен, данный в Минее на ряду. Если же нет стихир святого, то на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огородичен Триоди: "Тя, Божию Матерь..."</w:t>
      </w:r>
      <w:r>
        <w:rPr>
          <w:rFonts w:ascii="Times New Roman" w:hAnsi="Times New Roman"/>
          <w:lang w:val="en-US"/>
        </w:rPr>
        <w:t xml:space="preserve"> 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Зате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чтец: "Благо есть исповедатися Господеви..." (дважды), Трисвятое по "Отче наш" и по возгласе иере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тропарь: "В храме стояще славы Твоея..."</w:t>
      </w:r>
      <w:r>
        <w:rPr>
          <w:rStyle w:val="FootnoteAnchor"/>
          <w:rFonts w:ascii="Times New Roman" w:hAnsi="Times New Roman"/>
          <w:lang w:val="ru-RU"/>
        </w:rPr>
        <w:footnoteReference w:id="106"/>
      </w:r>
      <w:r>
        <w:rPr>
          <w:rFonts w:ascii="Times New Roman" w:hAnsi="Times New Roman"/>
        </w:rPr>
        <w:t>    "Господи, по</w:t>
        <w:softHyphen/>
        <w:t>милуй"</w:t>
      </w:r>
      <w:r>
        <w:rPr>
          <w:rFonts w:ascii="Times New Roman" w:hAnsi="Times New Roman"/>
          <w:lang w:val="en-US"/>
        </w:rPr>
        <w:t xml:space="preserve"> (40),</w:t>
      </w:r>
      <w:r>
        <w:rPr>
          <w:rFonts w:ascii="Times New Roman" w:hAnsi="Times New Roman"/>
        </w:rPr>
        <w:t xml:space="preserve"> "Слава, и ныне", "Честнейшую...", "Именем Господним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 благослови, отче". Иерей (перед царскими вратами)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Сый благословен..." Чтец:</w:t>
      </w:r>
      <w:r>
        <w:rPr>
          <w:rFonts w:ascii="Times New Roman" w:hAnsi="Times New Roman"/>
          <w:lang w:val="en-US"/>
        </w:rPr>
        <w:t xml:space="preserve"> "</w:t>
      </w:r>
      <w:r>
        <w:rPr>
          <w:rFonts w:ascii="Times New Roman" w:hAnsi="Times New Roman"/>
        </w:rPr>
        <w:t xml:space="preserve"> Небесный Царю...". Иере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молитву св. Ефрема: "Господи и Владыко живота моего..." с тремя земными поклонами, затем делает</w:t>
      </w:r>
      <w:r>
        <w:rPr>
          <w:rFonts w:ascii="Times New Roman" w:hAnsi="Times New Roman"/>
          <w:lang w:val="en-US"/>
        </w:rPr>
        <w:t xml:space="preserve"> 12</w:t>
      </w:r>
      <w:r>
        <w:rPr>
          <w:rFonts w:ascii="Times New Roman" w:hAnsi="Times New Roman"/>
        </w:rPr>
        <w:t xml:space="preserve"> малых поклонов с молитвой: "Боже, очисти мя, грешнаго" и опять: "Господи и Владыко живота моего..." с одним земным поклоном. Чтец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Аминь. Приидите, поклонимся..." и 1-й час. По оконча</w:t>
        <w:softHyphen/>
        <w:t>нии</w:t>
      </w:r>
      <w:r>
        <w:rPr>
          <w:rFonts w:ascii="Times New Roman" w:hAnsi="Times New Roman"/>
          <w:lang w:val="en-US"/>
        </w:rPr>
        <w:t xml:space="preserve"> 1-го</w:t>
      </w:r>
      <w:r>
        <w:rPr>
          <w:rFonts w:ascii="Times New Roman" w:hAnsi="Times New Roman"/>
        </w:rPr>
        <w:t xml:space="preserve"> часа иерей творит отпуст утрен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Так совершается утреня в понедельник, вторник, среду, четверг и пятницу св. Четыредесятницы, если не случатся в эти дни праздники: Обретение главы св. Иоанна Предтечи </w:t>
      </w:r>
      <w:r>
        <w:rPr>
          <w:rFonts w:ascii="Times New Roman" w:hAnsi="Times New Roman"/>
          <w:lang w:val="en-US"/>
        </w:rPr>
        <w:t>(24</w:t>
      </w:r>
      <w:r>
        <w:rPr>
          <w:rFonts w:ascii="Times New Roman" w:hAnsi="Times New Roman"/>
        </w:rPr>
        <w:t xml:space="preserve"> февраля), Сорока мучеников</w:t>
      </w:r>
      <w:r>
        <w:rPr>
          <w:rFonts w:ascii="Times New Roman" w:hAnsi="Times New Roman"/>
          <w:lang w:val="en-US"/>
        </w:rPr>
        <w:t xml:space="preserve"> (9</w:t>
      </w:r>
      <w:r>
        <w:rPr>
          <w:rFonts w:ascii="Times New Roman" w:hAnsi="Times New Roman"/>
        </w:rPr>
        <w:t xml:space="preserve"> марта), Благовещение </w:t>
      </w:r>
      <w:r>
        <w:rPr>
          <w:rFonts w:ascii="Times New Roman" w:hAnsi="Times New Roman"/>
          <w:lang w:val="en-US"/>
        </w:rPr>
        <w:t>(25</w:t>
      </w:r>
      <w:r>
        <w:rPr>
          <w:rFonts w:ascii="Times New Roman" w:hAnsi="Times New Roman"/>
        </w:rPr>
        <w:t xml:space="preserve"> марта) и храмовые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233" w:name="_Toc525763707"/>
      <w:bookmarkStart w:id="234" w:name="_Toc525764098"/>
      <w:r>
        <w:rPr/>
        <w:t>Особенности утрени в субботу</w:t>
      </w:r>
      <w:r>
        <w:rPr>
          <w:lang w:val="en-US"/>
        </w:rPr>
        <w:t xml:space="preserve"> </w:t>
      </w:r>
      <w:r>
        <w:rPr/>
        <w:t>2-й седмицы (Поминовение усопших)</w:t>
      </w:r>
      <w:bookmarkEnd w:id="233"/>
      <w:bookmarkEnd w:id="234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шестопсалми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Аллилуиа" и тропарь: "Апостоли, мученицы..." (дважды), "Слава: Помяни, Господи...", "И ныне: Мати Святая...". Зате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афизма 16-я с обычным деле</w:t>
        <w:softHyphen/>
        <w:t>нием на три "Славы". Малая ектения, седальны, мученицы    Ок</w:t>
        <w:softHyphen/>
        <w:t>тоиха с Богородичными. Хор поет начальные стихи</w:t>
      </w:r>
      <w:r>
        <w:rPr>
          <w:rFonts w:ascii="Times New Roman" w:hAnsi="Times New Roman"/>
          <w:lang w:val="en-US"/>
        </w:rPr>
        <w:t xml:space="preserve"> 1-я</w:t>
      </w:r>
      <w:r>
        <w:rPr>
          <w:rFonts w:ascii="Times New Roman" w:hAnsi="Times New Roman"/>
        </w:rPr>
        <w:t xml:space="preserve"> статии </w:t>
      </w:r>
      <w:r>
        <w:rPr>
          <w:rFonts w:ascii="Times New Roman" w:hAnsi="Times New Roman"/>
          <w:lang w:val="en-US"/>
        </w:rPr>
        <w:t>17</w:t>
      </w:r>
      <w:r>
        <w:rPr>
          <w:rFonts w:ascii="Times New Roman" w:hAnsi="Times New Roman"/>
        </w:rPr>
        <w:t>-й кафизмы (на 5-й глас): "Блажени непорочнии в путь...", с припевом: "Благословен еси..." Иерей (или чтец) читает последующие стихи 118-го псалма, а хор к каждому стиху припевает: "Благословен еси; Господи, научи мя оправданием Тво</w:t>
        <w:softHyphen/>
        <w:t>им". Кафизма разделяется на две статии. По окончании</w:t>
      </w:r>
      <w:r>
        <w:rPr>
          <w:rFonts w:ascii="Times New Roman" w:hAnsi="Times New Roman"/>
          <w:lang w:val="en-US"/>
        </w:rPr>
        <w:t xml:space="preserve"> 1-й </w:t>
      </w:r>
      <w:r>
        <w:rPr>
          <w:rFonts w:ascii="Times New Roman" w:hAnsi="Times New Roman"/>
        </w:rPr>
        <w:t>статии (последний стих ее): "Во век не забуду оправданий Твоих, яко в них оживил Мя еси"</w:t>
      </w:r>
      <w:r>
        <w:rPr>
          <w:rStyle w:val="FootnoteAnchor"/>
          <w:rFonts w:ascii="Times New Roman" w:hAnsi="Times New Roman"/>
          <w:lang w:val="ru-RU"/>
        </w:rPr>
        <w:footnoteReference w:id="107"/>
      </w:r>
      <w:r>
        <w:rPr>
          <w:rFonts w:ascii="Times New Roman" w:hAnsi="Times New Roman"/>
        </w:rPr>
        <w:t>    священнослужитель (с ка</w:t>
        <w:softHyphen/>
        <w:t>дилом) творит малую заупокойную ектению. Хор: "Господи, по</w:t>
        <w:softHyphen/>
        <w:t>милуй" (единожды, а не трижды). По возгласе: "Яко Ты еси воскресение и живот..." (молитва "Боже духов..." читается тайно) хор поет начальные стихи 2-й статии: "Твой есмь аз..." с припевом на каждый стих: "Спасе, спаси мя". По окончании 2-й статии "Жива будет душа моя... взыщи раба Твоего, яко заповедей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 Твоих не забых" (стихи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175-й и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176-й) поются тро</w:t>
        <w:softHyphen/>
        <w:t>пари "святых лик..." с припевом: "Благословен еси, Господи, научи мя оправданием Твоим". В это время совершается полное каждение храма. По окончании тропаре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малая заупокойная ектения и молитва: "Боже духов.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", в которой иерей поминает усопших. По возгласе хор поет седален, глас 5-й "Покой, Спа</w:t>
        <w:softHyphen/>
        <w:t>се наш.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", "Слава, и ныне: От Девы возсиявый...", псалом </w:t>
      </w:r>
      <w:r>
        <w:rPr>
          <w:rFonts w:ascii="Times New Roman" w:hAnsi="Times New Roman"/>
          <w:lang w:val="en-US"/>
        </w:rPr>
        <w:t>50—1.</w:t>
      </w:r>
      <w:r>
        <w:rPr>
          <w:rFonts w:ascii="Times New Roman" w:hAnsi="Times New Roman"/>
        </w:rPr>
        <w:t xml:space="preserve"> (Молитва "Спаси, Боже, люди Твоя..." по субботам Четыредесятницы не глаголется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анон Мине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 ирмосом на</w:t>
      </w:r>
      <w:r>
        <w:rPr>
          <w:rFonts w:ascii="Times New Roman" w:hAnsi="Times New Roman"/>
          <w:lang w:val="en-US"/>
        </w:rPr>
        <w:t xml:space="preserve"> 6</w:t>
      </w:r>
      <w:r>
        <w:rPr>
          <w:rFonts w:ascii="Times New Roman" w:hAnsi="Times New Roman"/>
        </w:rPr>
        <w:t xml:space="preserve"> и храма святого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4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Если храм Христов или Богородицы, поется канон храма с ирмосом на</w:t>
      </w:r>
      <w:r>
        <w:rPr>
          <w:rFonts w:ascii="Times New Roman" w:hAnsi="Times New Roman"/>
          <w:lang w:val="en-US"/>
        </w:rPr>
        <w:t xml:space="preserve"> 6</w:t>
      </w:r>
      <w:r>
        <w:rPr>
          <w:rFonts w:ascii="Times New Roman" w:hAnsi="Times New Roman"/>
        </w:rPr>
        <w:t xml:space="preserve"> и Мине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4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Глаголется бо ирмос и тропарь без стихов и держим стихи от "Тогда потщащася...". Не стихословим бо песней от начала по 6-я песни во всех субботах святыя Четыредесятницы. От 6-я же песни начинается трипеснец, стихосло-вятся же и песни" (Триодь, суббота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2-й седмицы). Это устав</w:t>
        <w:softHyphen/>
        <w:t>ное указание означает, что начальные библейские стихи 1-й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5-й песней не поются (не стихословятся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Исполнение канона в храме святого будет такое. </w:t>
      </w:r>
      <w:r>
        <w:rPr>
          <w:rFonts w:ascii="Times New Roman" w:hAnsi="Times New Roman"/>
          <w:lang w:val="en-US"/>
        </w:rPr>
        <w:t>1-я</w:t>
      </w:r>
      <w:r>
        <w:rPr>
          <w:rFonts w:ascii="Times New Roman" w:hAnsi="Times New Roman"/>
        </w:rPr>
        <w:t xml:space="preserve"> песнь</w:t>
      </w:r>
      <w:r>
        <w:rPr>
          <w:rFonts w:ascii="Times New Roman" w:hAnsi="Times New Roman"/>
          <w:lang w:val="en-US"/>
        </w:rPr>
        <w:t>.</w:t>
      </w:r>
      <w:r>
        <w:rPr>
          <w:rFonts w:ascii="Times New Roman" w:hAnsi="Times New Roman"/>
        </w:rPr>
        <w:t xml:space="preserve"> Поется ирмос Минеи (без предшествующего пения или чтения библейских стихов) и читается (без сти</w:t>
        <w:softHyphen/>
        <w:t>ха, с обычным припевом) первый тропарь Минеи. Затем хор поет библейский стих, имеющий надпись "на 8": "Тогда потщашася.</w:t>
      </w:r>
      <w:r>
        <w:rPr>
          <w:rFonts w:ascii="Times New Roman" w:hAnsi="Times New Roman"/>
          <w:lang w:val="en-US"/>
        </w:rPr>
        <w:t>"</w:t>
      </w:r>
      <w:r>
        <w:rPr>
          <w:rFonts w:ascii="Times New Roman" w:hAnsi="Times New Roman"/>
        </w:rPr>
        <w:t xml:space="preserve"> Чтец</w:t>
      </w:r>
      <w:r>
        <w:rPr>
          <w:rFonts w:ascii="Times New Roman" w:hAnsi="Times New Roman"/>
          <w:lang w:val="en-US"/>
        </w:rPr>
        <w:t xml:space="preserve"> - 2-й</w:t>
      </w:r>
      <w:r>
        <w:rPr>
          <w:rFonts w:ascii="Times New Roman" w:hAnsi="Times New Roman"/>
        </w:rPr>
        <w:t xml:space="preserve"> тропарь и т.д. Со стиха, пред кото</w:t>
        <w:softHyphen/>
        <w:t>рым стоит надпись "на 4", читается канон храма. Катавасия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ирмос канона храма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3-я</w:t>
      </w:r>
      <w:r>
        <w:rPr>
          <w:rFonts w:ascii="Times New Roman" w:hAnsi="Times New Roman"/>
        </w:rPr>
        <w:t xml:space="preserve"> песнь. Хор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ирмос Минеи. Чтец</w:t>
      </w:r>
      <w:r>
        <w:rPr>
          <w:rFonts w:ascii="Times New Roman" w:hAnsi="Times New Roman"/>
          <w:lang w:val="en-US"/>
        </w:rPr>
        <w:t xml:space="preserve"> - </w:t>
      </w:r>
      <w:r>
        <w:rPr>
          <w:rFonts w:ascii="Times New Roman" w:hAnsi="Times New Roman"/>
        </w:rPr>
        <w:t>1-й тропарь (с обычным припевом). Хор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иблейский стих с надписью "на</w:t>
      </w:r>
      <w:r>
        <w:rPr>
          <w:rFonts w:ascii="Times New Roman" w:hAnsi="Times New Roman"/>
          <w:lang w:val="en-US"/>
        </w:rPr>
        <w:t xml:space="preserve"> 8"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Даяй молитву молящемуся...". Чтец</w:t>
      </w:r>
      <w:r>
        <w:rPr>
          <w:rFonts w:ascii="Times New Roman" w:hAnsi="Times New Roman"/>
          <w:lang w:val="en-US"/>
        </w:rPr>
        <w:t xml:space="preserve"> - </w:t>
      </w:r>
      <w:r>
        <w:rPr>
          <w:rFonts w:ascii="Times New Roman" w:hAnsi="Times New Roman"/>
        </w:rPr>
        <w:t>2-й тропарь и т.д. Со стиха с надписью "на</w:t>
      </w:r>
      <w:r>
        <w:rPr>
          <w:rFonts w:ascii="Times New Roman" w:hAnsi="Times New Roman"/>
          <w:lang w:val="en-US"/>
        </w:rPr>
        <w:t xml:space="preserve"> 4":</w:t>
      </w:r>
      <w:r>
        <w:rPr>
          <w:rFonts w:ascii="Times New Roman" w:hAnsi="Times New Roman"/>
        </w:rPr>
        <w:t xml:space="preserve"> "Господь взыде на небеса..." читается канон храма. Катавасия (ирмос    канона храма) и обычная малая (не заупокойная) ектения. Кондак и икос свя</w:t>
        <w:softHyphen/>
        <w:t>того Мине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4-я песнь. Хор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ирмос Минеи. Чтец сразу ж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1-й тропарь, без библейского стиха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далее хор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иблейский стих с надписью "на</w:t>
      </w:r>
      <w:r>
        <w:rPr>
          <w:rFonts w:ascii="Times New Roman" w:hAnsi="Times New Roman"/>
          <w:lang w:val="en-US"/>
        </w:rPr>
        <w:t xml:space="preserve"> 8":</w:t>
      </w:r>
      <w:r>
        <w:rPr>
          <w:rFonts w:ascii="Times New Roman" w:hAnsi="Times New Roman"/>
        </w:rPr>
        <w:t xml:space="preserve"> "Зане смоквь не плодопринесет...". От стиха, имеющего надпись "на</w:t>
      </w:r>
      <w:r>
        <w:rPr>
          <w:rFonts w:ascii="Times New Roman" w:hAnsi="Times New Roman"/>
          <w:lang w:val="en-US"/>
        </w:rPr>
        <w:t xml:space="preserve"> 4":</w:t>
      </w:r>
      <w:r>
        <w:rPr>
          <w:rFonts w:ascii="Times New Roman" w:hAnsi="Times New Roman"/>
        </w:rPr>
        <w:t xml:space="preserve"> "Господь Бог мо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и</w:t>
        <w:softHyphen/>
        <w:t>ла моя...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и канона храма. Катаваси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5-я песнь. Ирмос и 1-й: тропарь канона Минеи. Хор-стих с надписью "на</w:t>
      </w:r>
      <w:r>
        <w:rPr>
          <w:rFonts w:ascii="Times New Roman" w:hAnsi="Times New Roman"/>
          <w:lang w:val="en-US"/>
        </w:rPr>
        <w:t xml:space="preserve"> 8":</w:t>
      </w:r>
      <w:r>
        <w:rPr>
          <w:rFonts w:ascii="Times New Roman" w:hAnsi="Times New Roman"/>
        </w:rPr>
        <w:t xml:space="preserve"> "Приложи им.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" Со стиха "на</w:t>
      </w:r>
      <w:r>
        <w:rPr>
          <w:rFonts w:ascii="Times New Roman" w:hAnsi="Times New Roman"/>
          <w:lang w:val="en-US"/>
        </w:rPr>
        <w:t xml:space="preserve"> 4"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Воскреснут мертвии...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и канона храма. Пением на катавасии ирмоса</w:t>
      </w:r>
      <w:r>
        <w:rPr>
          <w:rFonts w:ascii="Times New Roman" w:hAnsi="Times New Roman"/>
          <w:lang w:val="en-US"/>
        </w:rPr>
        <w:t xml:space="preserve"> 5</w:t>
      </w:r>
      <w:r>
        <w:rPr>
          <w:rFonts w:ascii="Times New Roman" w:hAnsi="Times New Roman"/>
        </w:rPr>
        <w:t>-й песни канона храма заканчивается чтение канона храм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6-й песни по 9-ю песнь канон Минеи: и четверопеснец Триоди. Канон храма оставляется. "Песни же 6-я, яже    во Псалтири, не глаголем, но поем ю всю в запевах" (Типикон). Это указание означает, что шестая песнь не имеет в себе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едыдущих стихов до цифры 14-ть и поэтому все они распределяются по тропарям этой песни канонов. Исполняется 6-я песнь так: сначала поется ирмос канона Минеи    и первый библейский стих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6-й песни: "Возопих в скорби моей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Минеи. Хор: "Из чрева адова...". Чтец</w:t>
      </w:r>
      <w:r>
        <w:rPr>
          <w:rFonts w:ascii="Times New Roman" w:hAnsi="Times New Roman"/>
          <w:lang w:val="en-US"/>
        </w:rPr>
        <w:t xml:space="preserve"> -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2-й</w:t>
      </w:r>
      <w:r>
        <w:rPr>
          <w:rFonts w:ascii="Times New Roman" w:hAnsi="Times New Roman"/>
        </w:rPr>
        <w:t xml:space="preserve"> тропарь Минеи. Хор: "Вся высота    Твоя...". Чтец</w:t>
      </w:r>
      <w:r>
        <w:rPr>
          <w:rFonts w:ascii="Times New Roman" w:hAnsi="Times New Roman"/>
          <w:lang w:val="en-US"/>
        </w:rPr>
        <w:t xml:space="preserve"> - </w:t>
      </w:r>
      <w:r>
        <w:rPr>
          <w:rFonts w:ascii="Times New Roman" w:hAnsi="Times New Roman"/>
        </w:rPr>
        <w:t>3-й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тропарь Минеи. Хор: "И аз рех...". Чтец 4-й    тропарь; если его нет, то повторяется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3-й тропарь. Хор: "Возлияся вода.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"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огородичен Минеи. Таким образом канон Минеи испол</w:t>
        <w:softHyphen/>
        <w:t>няется с ирмосом на</w:t>
      </w:r>
      <w:r>
        <w:rPr>
          <w:rFonts w:ascii="Times New Roman" w:hAnsi="Times New Roman"/>
          <w:lang w:val="en-US"/>
        </w:rPr>
        <w:t xml:space="preserve"> 6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Хор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иблейский стих, перед которым стоит надпись "на 8": "Понре глава моя...". Чтец</w:t>
      </w:r>
      <w:r>
        <w:rPr>
          <w:rFonts w:ascii="Times New Roman" w:hAnsi="Times New Roman"/>
          <w:lang w:val="en-US"/>
        </w:rPr>
        <w:t xml:space="preserve"> - 1-й</w:t>
      </w:r>
      <w:r>
        <w:rPr>
          <w:rFonts w:ascii="Times New Roman" w:hAnsi="Times New Roman"/>
        </w:rPr>
        <w:t xml:space="preserve"> тропарь</w:t>
      </w:r>
      <w:r>
        <w:rPr>
          <w:rFonts w:ascii="Times New Roman" w:hAnsi="Times New Roman"/>
          <w:lang w:val="en-US"/>
        </w:rPr>
        <w:t xml:space="preserve"> 1-го</w:t>
      </w:r>
      <w:r>
        <w:rPr>
          <w:rFonts w:ascii="Times New Roman" w:hAnsi="Times New Roman"/>
        </w:rPr>
        <w:t xml:space="preserve"> ка</w:t>
        <w:softHyphen/>
        <w:t>нона Триоди и т.д. по порядку. Со стиха: "Хранящий сует</w:t>
        <w:softHyphen/>
        <w:t>ная и ложная...", перед которым стоит надпись "на 4", чтец читает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тропарь 2-го канона Триоди. Хор: "Аз же со гласом...". Чтец</w:t>
      </w:r>
      <w:r>
        <w:rPr>
          <w:rFonts w:ascii="Times New Roman" w:hAnsi="Times New Roman"/>
          <w:lang w:val="en-US"/>
        </w:rPr>
        <w:t xml:space="preserve"> - 2-й</w:t>
      </w:r>
      <w:r>
        <w:rPr>
          <w:rFonts w:ascii="Times New Roman" w:hAnsi="Times New Roman"/>
        </w:rPr>
        <w:t xml:space="preserve"> тропарь. Хор: "Слава". Чтец Троичен Хор: "И ныне".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огородичен. Хор: "Слава Тебе, Боже наш, слава Тебе" или стих: "Дивен Бог во святых Своих...".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мученичен. Хор: "Души их во благих водворятся".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окоин. Хор поет на катавасию ирмос 2-го четверо-песнца: "Глубина страстей.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" Малая заупокойная ектения. Кондак: "Со святыми упокой" и икос: "Сам един еси..."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7-я песнь.    Хор поет (или чтец читает) первые</w:t>
      </w:r>
      <w:r>
        <w:rPr>
          <w:rFonts w:ascii="Times New Roman" w:hAnsi="Times New Roman"/>
          <w:lang w:val="en-US"/>
        </w:rPr>
        <w:t xml:space="preserve"> 22</w:t>
      </w:r>
      <w:r>
        <w:rPr>
          <w:rFonts w:ascii="Times New Roman" w:hAnsi="Times New Roman"/>
        </w:rPr>
        <w:t xml:space="preserve"> биб</w:t>
        <w:softHyphen/>
        <w:t>лейских стиха. После стиха "И разливашеся пламень...", перед которым стоит напдпись</w:t>
      </w:r>
      <w:r>
        <w:rPr>
          <w:rFonts w:ascii="Times New Roman" w:hAnsi="Times New Roman"/>
          <w:lang w:val="en-US"/>
        </w:rPr>
        <w:t xml:space="preserve"> "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14",</w:t>
      </w:r>
      <w:r>
        <w:rPr>
          <w:rFonts w:ascii="Times New Roman" w:hAnsi="Times New Roman"/>
        </w:rPr>
        <w:t xml:space="preserve"> поется ирмос канона Минеи и сразу же стих: "И обыде и пожже...". Чтец</w:t>
      </w:r>
      <w:r>
        <w:rPr>
          <w:rFonts w:ascii="Times New Roman" w:hAnsi="Times New Roman"/>
          <w:lang w:val="en-US"/>
        </w:rPr>
        <w:t xml:space="preserve"> - 1-й</w:t>
      </w:r>
      <w:r>
        <w:rPr>
          <w:rFonts w:ascii="Times New Roman" w:hAnsi="Times New Roman"/>
        </w:rPr>
        <w:t xml:space="preserve"> тропарь Минеи. Хор: "Ангел же Господень...". Чтец</w:t>
      </w:r>
      <w:r>
        <w:rPr>
          <w:rFonts w:ascii="Times New Roman" w:hAnsi="Times New Roman"/>
          <w:lang w:val="en-US"/>
        </w:rPr>
        <w:t xml:space="preserve"> - 2-й</w:t>
      </w:r>
      <w:r>
        <w:rPr>
          <w:rFonts w:ascii="Times New Roman" w:hAnsi="Times New Roman"/>
        </w:rPr>
        <w:t xml:space="preserve"> тропарь. Хор: "И отрясе пламень...". Чтец</w:t>
      </w:r>
      <w:r>
        <w:rPr>
          <w:rFonts w:ascii="Times New Roman" w:hAnsi="Times New Roman"/>
          <w:lang w:val="en-US"/>
        </w:rPr>
        <w:t xml:space="preserve"> - 3-й</w:t>
      </w:r>
      <w:r>
        <w:rPr>
          <w:rFonts w:ascii="Times New Roman" w:hAnsi="Times New Roman"/>
        </w:rPr>
        <w:t xml:space="preserve"> тропарь. Хор: "И сотвори среднее пещи...". Чтец повторяет</w:t>
      </w:r>
      <w:r>
        <w:rPr>
          <w:rFonts w:ascii="Times New Roman" w:hAnsi="Times New Roman"/>
          <w:lang w:val="en-US"/>
        </w:rPr>
        <w:t xml:space="preserve"> 3-й</w:t>
      </w:r>
      <w:r>
        <w:rPr>
          <w:rFonts w:ascii="Times New Roman" w:hAnsi="Times New Roman"/>
        </w:rPr>
        <w:t xml:space="preserve"> тропарь (если 4-го нет). Хор: "Тогда трие..."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огородичен Минеи. Хор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 с надписью "на</w:t>
      </w:r>
      <w:r>
        <w:rPr>
          <w:rFonts w:ascii="Times New Roman" w:hAnsi="Times New Roman"/>
          <w:lang w:val="en-US"/>
        </w:rPr>
        <w:t xml:space="preserve"> 8":</w:t>
      </w:r>
      <w:r>
        <w:rPr>
          <w:rFonts w:ascii="Times New Roman" w:hAnsi="Times New Roman"/>
        </w:rPr>
        <w:t xml:space="preserve"> "Благословен еси, Господи, Боже отец наших..." Чтец</w:t>
      </w:r>
      <w:r>
        <w:rPr>
          <w:rFonts w:ascii="Times New Roman" w:hAnsi="Times New Roman"/>
          <w:lang w:val="en-US"/>
        </w:rPr>
        <w:t xml:space="preserve"> - 1-й</w:t>
      </w:r>
      <w:r>
        <w:rPr>
          <w:rFonts w:ascii="Times New Roman" w:hAnsi="Times New Roman"/>
        </w:rPr>
        <w:t xml:space="preserve"> тропарь</w:t>
      </w:r>
      <w:r>
        <w:rPr>
          <w:rFonts w:ascii="Times New Roman" w:hAnsi="Times New Roman"/>
          <w:lang w:val="en-US"/>
        </w:rPr>
        <w:t xml:space="preserve"> 1-го</w:t>
      </w:r>
      <w:r>
        <w:rPr>
          <w:rFonts w:ascii="Times New Roman" w:hAnsi="Times New Roman"/>
        </w:rPr>
        <w:t xml:space="preserve"> канона Триоди и т.д. по порядку. После стиха "на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4"; "Благословен еси на престоле..."</w:t>
      </w:r>
      <w:r>
        <w:rPr>
          <w:rFonts w:ascii="Times New Roman" w:hAnsi="Times New Roman"/>
          <w:lang w:val="en-US"/>
        </w:rPr>
        <w:t xml:space="preserve"> - 1-й</w:t>
      </w:r>
      <w:r>
        <w:rPr>
          <w:rFonts w:ascii="Times New Roman" w:hAnsi="Times New Roman"/>
        </w:rPr>
        <w:t xml:space="preserve"> тропарь 2-го канона Триоди. Хор: "Благос</w:t>
        <w:softHyphen/>
        <w:t>ловен еси на тверди..." Чтец</w:t>
      </w:r>
      <w:r>
        <w:rPr>
          <w:rFonts w:ascii="Times New Roman" w:hAnsi="Times New Roman"/>
          <w:lang w:val="en-US"/>
        </w:rPr>
        <w:t xml:space="preserve"> - 2-й</w:t>
      </w:r>
      <w:r>
        <w:rPr>
          <w:rFonts w:ascii="Times New Roman" w:hAnsi="Times New Roman"/>
        </w:rPr>
        <w:t xml:space="preserve"> тропарь. хор: "Слава".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ичен. Хор: "И ныне".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огородичен. Хор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Блажени, яже избрал..."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мертвен. Хор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ирмос 2-го четверопеснца на катавасию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8-я песнь. Начальные библейские стихи, как и в 7-й песни, поет хор или читает чтец. После стиха с надписью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на</w:t>
      </w:r>
      <w:r>
        <w:rPr>
          <w:rFonts w:ascii="Times New Roman" w:hAnsi="Times New Roman"/>
          <w:lang w:val="en-US"/>
        </w:rPr>
        <w:t xml:space="preserve"> 14":</w:t>
      </w:r>
      <w:r>
        <w:rPr>
          <w:rFonts w:ascii="Times New Roman" w:hAnsi="Times New Roman"/>
        </w:rPr>
        <w:t xml:space="preserve"> "Благословите, огнь и вар..." поется ирмос кано</w:t>
        <w:softHyphen/>
        <w:t>на Минеи и сразу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ледующий стих: "Благословите, росы и иней..." Чтец</w:t>
      </w:r>
      <w:r>
        <w:rPr>
          <w:rFonts w:ascii="Times New Roman" w:hAnsi="Times New Roman"/>
          <w:lang w:val="en-US"/>
        </w:rPr>
        <w:t xml:space="preserve"> - 1-й</w:t>
      </w:r>
      <w:r>
        <w:rPr>
          <w:rFonts w:ascii="Times New Roman" w:hAnsi="Times New Roman"/>
        </w:rPr>
        <w:t xml:space="preserve"> тропарь канона Минеи и т.д. по поряд</w:t>
        <w:softHyphen/>
        <w:t>ку. После стиха с надписью "на 8":    "Благословите, вся пти</w:t>
        <w:softHyphen/>
        <w:t>цы небесныя...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</w:t>
      </w:r>
      <w:r>
        <w:rPr>
          <w:rFonts w:ascii="Times New Roman" w:hAnsi="Times New Roman"/>
          <w:lang w:val="en-US"/>
        </w:rPr>
        <w:t xml:space="preserve"> 1-го</w:t>
      </w:r>
      <w:r>
        <w:rPr>
          <w:rFonts w:ascii="Times New Roman" w:hAnsi="Times New Roman"/>
        </w:rPr>
        <w:t xml:space="preserve"> канона Триоди и т.д. по порядку. После стиха с надписью "на</w:t>
      </w:r>
      <w:r>
        <w:rPr>
          <w:rFonts w:ascii="Times New Roman" w:hAnsi="Times New Roman"/>
          <w:lang w:val="en-US"/>
        </w:rPr>
        <w:t xml:space="preserve"> 4</w:t>
      </w:r>
      <w:r>
        <w:rPr>
          <w:rFonts w:ascii="Times New Roman" w:hAnsi="Times New Roman"/>
        </w:rPr>
        <w:t>": "Благословите, Ана-ния, Азария, Мисаил...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2-го канона Триоди и т.д. В конце хор поет катавасию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ирмос 2го четверопеснц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9-я песнь    начинается возгласом священнослужителя (после каждения алтаря и иконостаса): "Богородицу и Матерь Света в песнех возвеличим". Хор поет "Честнейшую...", за</w:t>
        <w:softHyphen/>
        <w:t>тем ирмос 9-й песни канона Минеи и сразу стих: "Благословен Господь Бог Израилев...". Чтец</w:t>
      </w:r>
      <w:r>
        <w:rPr>
          <w:rFonts w:ascii="Times New Roman" w:hAnsi="Times New Roman"/>
          <w:lang w:val="en-US"/>
        </w:rPr>
        <w:t xml:space="preserve"> - 1-й</w:t>
      </w:r>
      <w:r>
        <w:rPr>
          <w:rFonts w:ascii="Times New Roman" w:hAnsi="Times New Roman"/>
        </w:rPr>
        <w:t xml:space="preserve"> тропарь канона Минеи и т.д. Со стиха с надписью "на</w:t>
      </w:r>
      <w:r>
        <w:rPr>
          <w:rFonts w:ascii="Times New Roman" w:hAnsi="Times New Roman"/>
          <w:lang w:val="en-US"/>
        </w:rPr>
        <w:t xml:space="preserve"> 8":</w:t>
      </w:r>
      <w:r>
        <w:rPr>
          <w:rFonts w:ascii="Times New Roman" w:hAnsi="Times New Roman"/>
        </w:rPr>
        <w:t xml:space="preserve"> "Клятву, еюже клятся..." 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читается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канон Триоди, а со стиха с надписью "на 4"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В нихже посети..."</w:t>
      </w:r>
      <w:r>
        <w:rPr>
          <w:rFonts w:ascii="Times New Roman" w:hAnsi="Times New Roman"/>
          <w:lang w:val="en-US"/>
        </w:rPr>
        <w:t xml:space="preserve"> - 2-й</w:t>
      </w:r>
      <w:r>
        <w:rPr>
          <w:rFonts w:ascii="Times New Roman" w:hAnsi="Times New Roman"/>
        </w:rPr>
        <w:t xml:space="preserve"> канон Триоди. Катаваси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ирмос 2-го четверопеснц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Достойно" не поется. После обычной малой ектени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светилен гласа, хвалитные стихиры по гласу Октоиха. После стихир читается: "Слава Тебе, показавшему нам свет...", и вседневное славословие. Ектения: "Исполним утреннюю...". Стиховные стихиры по гласу    Октоиха. После "Благо есть..." (единожды)</w:t>
      </w:r>
      <w:r>
        <w:rPr>
          <w:rStyle w:val="FootnoteAnchor"/>
          <w:rFonts w:ascii="Times New Roman" w:hAnsi="Times New Roman"/>
          <w:lang w:val="ru-RU"/>
        </w:rPr>
        <w:footnoteReference w:id="108"/>
      </w:r>
      <w:r>
        <w:rPr>
          <w:rFonts w:ascii="Times New Roman" w:hAnsi="Times New Roman"/>
        </w:rPr>
        <w:t>      и Трисвятого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и: "Апостоли, мученицы и пророцы...", "Слава: Помяни, Господи...", "П ныне: Мати Святая...". ектения: "Помилуй нас, Боже...". "Премудрость", "Сый благословен Христос, Бог наш...", "Утверди, Боже..."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и сразу читается: "Приидите, поклонимся" и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час. В конц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олный отпуст</w:t>
      </w:r>
      <w:r>
        <w:rPr>
          <w:rStyle w:val="FootnoteAnchor"/>
          <w:rFonts w:ascii="Times New Roman" w:hAnsi="Times New Roman"/>
          <w:lang w:val="ru-RU"/>
        </w:rPr>
        <w:footnoteReference w:id="109"/>
      </w:r>
      <w:r>
        <w:rPr>
          <w:rFonts w:ascii="Times New Roman" w:hAnsi="Times New Roman"/>
          <w:lang w:val="en-US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о все субботы      ч а с ы</w:t>
      </w:r>
      <w:r>
        <w:rPr>
          <w:rFonts w:ascii="Times New Roman" w:hAnsi="Times New Roman"/>
          <w:lang w:val="en-US"/>
        </w:rPr>
        <w:t>    1-й, 3-й</w:t>
      </w:r>
      <w:r>
        <w:rPr>
          <w:rFonts w:ascii="Times New Roman" w:hAnsi="Times New Roman"/>
        </w:rPr>
        <w:t xml:space="preserve"> и 6-й совершаются обычные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трехпсалмные; тропари и кондак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дневные: тропарь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Апостоли, мученицы и пророцы...", "Слава: Помяни, Господи, яко Благ..."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огородичен часа, кондак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Со свя</w:t>
        <w:softHyphen/>
        <w:t>тыми упокой".</w:t>
      </w:r>
    </w:p>
    <w:p>
      <w:pPr>
        <w:pStyle w:val="Normal"/>
        <w:bidi w:val="0"/>
        <w:spacing w:before="0" w:after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 и т у р г и и: "Блаженны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гласа, на</w:t>
      </w:r>
      <w:r>
        <w:rPr>
          <w:rFonts w:ascii="Times New Roman" w:hAnsi="Times New Roman"/>
          <w:lang w:val="en-US"/>
        </w:rPr>
        <w:t xml:space="preserve"> 6.</w:t>
      </w:r>
      <w:r>
        <w:rPr>
          <w:rFonts w:ascii="Times New Roman" w:hAnsi="Times New Roman"/>
        </w:rPr>
        <w:t xml:space="preserve"> По вхо</w:t>
        <w:softHyphen/>
        <w:t>д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: "Апостоли, мученицы и пророцы..." и "Помяни, Господи...", "Слава: Со святыми упокой..."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огородичен: "Тебе и Стену...". Прокимен, глас 8-й: "Веселитеся о Господе..." Другой прокимен, глас 6-й,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за упокой: "Ду</w:t>
        <w:softHyphen/>
        <w:t>ши их во благих водворятся". Апостол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дня (Евр., зач. 309-е) и за упокой (к Сол., зач. 270-е). Евангел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т Марка, зач. </w:t>
      </w:r>
      <w:r>
        <w:rPr>
          <w:rFonts w:ascii="Times New Roman" w:hAnsi="Times New Roman"/>
          <w:lang w:val="en-US"/>
        </w:rPr>
        <w:t>6,</w:t>
      </w:r>
      <w:r>
        <w:rPr>
          <w:rFonts w:ascii="Times New Roman" w:hAnsi="Times New Roman"/>
        </w:rPr>
        <w:t xml:space="preserve"> и от Иоанна, зач.</w:t>
      </w:r>
      <w:r>
        <w:rPr>
          <w:rFonts w:ascii="Times New Roman" w:hAnsi="Times New Roman"/>
          <w:lang w:val="en-US"/>
        </w:rPr>
        <w:t xml:space="preserve"> 16.</w:t>
      </w:r>
      <w:r>
        <w:rPr>
          <w:rFonts w:ascii="Times New Roman" w:hAnsi="Times New Roman"/>
        </w:rPr>
        <w:t xml:space="preserve"> Причастен: "Радуйтеся, праведнии..." и "Блажени...". (Сравн. службу в субботу мясопустную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Литургия св. Иоанна Златоуста (см.: Богослужебные указания на</w:t>
      </w:r>
      <w:r>
        <w:rPr>
          <w:rFonts w:ascii="Times New Roman" w:hAnsi="Times New Roman"/>
          <w:lang w:val="en-US"/>
        </w:rPr>
        <w:t xml:space="preserve"> 1954</w:t>
      </w:r>
      <w:r>
        <w:rPr>
          <w:rFonts w:ascii="Times New Roman" w:hAnsi="Times New Roman"/>
        </w:rPr>
        <w:t xml:space="preserve"> г. Изд. Моск. Патриархии, стр.</w:t>
      </w:r>
      <w:r>
        <w:rPr>
          <w:rFonts w:ascii="Times New Roman" w:hAnsi="Times New Roman"/>
          <w:lang w:val="en-US"/>
        </w:rPr>
        <w:t xml:space="preserve"> 104-108). </w:t>
      </w:r>
      <w:r>
        <w:rPr>
          <w:rFonts w:ascii="Times New Roman" w:hAnsi="Times New Roman"/>
        </w:rPr>
        <w:t>Такая же служба бывает в субботу</w:t>
      </w:r>
      <w:r>
        <w:rPr>
          <w:rFonts w:ascii="Times New Roman" w:hAnsi="Times New Roman"/>
          <w:lang w:val="en-US"/>
        </w:rPr>
        <w:t xml:space="preserve"> 2-й, 3-й</w:t>
      </w:r>
      <w:r>
        <w:rPr>
          <w:rFonts w:ascii="Times New Roman" w:hAnsi="Times New Roman"/>
        </w:rPr>
        <w:t xml:space="preserve"> и 4-й Недель Великого поста, а суббота 5-й Недел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акафистная, 6-й Не</w:t>
        <w:softHyphen/>
        <w:t>дел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Лазарева, если она не совпадает с одним из трех праздников: св. Предтечи,</w:t>
      </w:r>
      <w:r>
        <w:rPr>
          <w:rFonts w:ascii="Times New Roman" w:hAnsi="Times New Roman"/>
          <w:lang w:val="en-US"/>
        </w:rPr>
        <w:t xml:space="preserve"> 40</w:t>
      </w:r>
      <w:r>
        <w:rPr>
          <w:rFonts w:ascii="Times New Roman" w:hAnsi="Times New Roman"/>
        </w:rPr>
        <w:t xml:space="preserve"> мучеников и Благовещением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235" w:name="_Toc525763708"/>
      <w:bookmarkStart w:id="236" w:name="_Toc525764099"/>
      <w:r>
        <w:rPr/>
        <w:t>ОБЩИЕ ОСОБЕННОСТИ ВЕЛИКОПОСТНЫХ ЧАСОВ</w:t>
      </w:r>
      <w:bookmarkEnd w:id="235"/>
      <w:bookmarkEnd w:id="236"/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1.</w:t>
      </w:r>
      <w:r>
        <w:rPr>
          <w:rFonts w:ascii="Times New Roman" w:hAnsi="Times New Roman"/>
        </w:rPr>
        <w:t xml:space="preserve"> Великопостные часы совершаются в среду и пятницу сырной седмицы (если эти дни не совпадут с праздником Сре</w:t>
        <w:softHyphen/>
        <w:t>тения Господня или храмовым праздником). В , вторник, среду, четверг и пятницу всей св. Четыредесятницы;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Понедельник, Вторник и Среду Страстной седмицы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2.</w:t>
      </w:r>
      <w:r>
        <w:rPr>
          <w:rFonts w:ascii="Times New Roman" w:hAnsi="Times New Roman"/>
        </w:rPr>
        <w:t xml:space="preserve"> На каждом часе, по прочтении трех обычных псалмов,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тихословится рядовая кафизма с обычными "Славами"</w:t>
      </w:r>
      <w:r>
        <w:rPr>
          <w:rStyle w:val="FootnoteAnchor"/>
          <w:rFonts w:ascii="Times New Roman" w:hAnsi="Times New Roman"/>
          <w:lang w:val="ru-RU"/>
        </w:rPr>
        <w:footnoteReference w:id="110"/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3.</w:t>
      </w:r>
      <w:r>
        <w:rPr>
          <w:rFonts w:ascii="Times New Roman" w:hAnsi="Times New Roman"/>
        </w:rPr>
        <w:t xml:space="preserve"> На каждом часе троекратно поется с тремя земными поклонами тропарь часа (священник выходит на амвон). На 1-м часе: "Заутра услыши глас мой...", глас 6-й. На 3-м часе: "Господи, Иже Пресвятаго Твоего Духа", гл. 6-й. На 6-м часе</w:t>
      </w:r>
      <w:r>
        <w:rPr>
          <w:rStyle w:val="FootnoteAnchor"/>
          <w:rFonts w:ascii="Times New Roman" w:hAnsi="Times New Roman"/>
          <w:lang w:val="ru-RU"/>
        </w:rPr>
        <w:footnoteReference w:id="111"/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: "Иже в шестый день же и часа.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", гл.</w:t>
      </w:r>
      <w:r>
        <w:rPr>
          <w:rFonts w:ascii="Times New Roman" w:hAnsi="Times New Roman"/>
          <w:lang w:val="en-US"/>
        </w:rPr>
        <w:t xml:space="preserve"> 2-й. </w:t>
      </w:r>
      <w:r>
        <w:rPr>
          <w:rFonts w:ascii="Times New Roman" w:hAnsi="Times New Roman"/>
        </w:rPr>
        <w:t>На 9-м часе: "Иже в девятый час...", глас 8-й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4.</w:t>
      </w:r>
      <w:r>
        <w:rPr>
          <w:rFonts w:ascii="Times New Roman" w:hAnsi="Times New Roman"/>
        </w:rPr>
        <w:t xml:space="preserve"> В конце каждого часа произносится молитва св. Ефрема Сирина с поклонами</w:t>
      </w:r>
      <w:r>
        <w:rPr>
          <w:rFonts w:ascii="Times New Roman" w:hAnsi="Times New Roman"/>
          <w:lang w:val="en-US"/>
        </w:rPr>
        <w:t xml:space="preserve"> (16,</w:t>
      </w:r>
      <w:r>
        <w:rPr>
          <w:rFonts w:ascii="Times New Roman" w:hAnsi="Times New Roman"/>
        </w:rPr>
        <w:t xml:space="preserve"> а на 9-м только три)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5.</w:t>
      </w:r>
      <w:r>
        <w:rPr>
          <w:rFonts w:ascii="Times New Roman" w:hAnsi="Times New Roman"/>
        </w:rPr>
        <w:t xml:space="preserve"> Часы</w:t>
      </w:r>
      <w:r>
        <w:rPr>
          <w:rFonts w:ascii="Times New Roman" w:hAnsi="Times New Roman"/>
          <w:lang w:val="en-US"/>
        </w:rPr>
        <w:t xml:space="preserve"> 3-й,</w:t>
      </w:r>
      <w:r>
        <w:rPr>
          <w:rFonts w:ascii="Times New Roman" w:hAnsi="Times New Roman"/>
        </w:rPr>
        <w:t xml:space="preserve"> 6-й и 9-й читаются вместе и к ним присоеди</w:t>
        <w:softHyphen/>
        <w:t>няются изобразительны и вечерня.</w:t>
      </w:r>
    </w:p>
    <w:p>
      <w:pPr>
        <w:pStyle w:val="Normal"/>
        <w:bidi w:val="0"/>
        <w:spacing w:before="0" w:after="0"/>
        <w:ind w:firstLine="567"/>
        <w:jc w:val="center"/>
        <w:rPr/>
      </w:pPr>
      <w:r>
        <w:rPr>
          <w:rFonts w:ascii="Times New Roman" w:hAnsi="Times New Roman"/>
        </w:rPr>
        <w:t>Чтение кафизм в Великий пост (Типикон, гл.</w:t>
      </w:r>
      <w:r>
        <w:rPr>
          <w:rFonts w:ascii="Times New Roman" w:hAnsi="Times New Roman"/>
          <w:lang w:val="en-US"/>
        </w:rPr>
        <w:t xml:space="preserve"> 17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44"/>
        <w:gridCol w:w="5"/>
        <w:gridCol w:w="943"/>
        <w:gridCol w:w="92"/>
        <w:gridCol w:w="759"/>
        <w:gridCol w:w="281"/>
        <w:gridCol w:w="711"/>
        <w:gridCol w:w="344"/>
        <w:gridCol w:w="6"/>
        <w:gridCol w:w="926"/>
        <w:gridCol w:w="113"/>
        <w:gridCol w:w="1081"/>
        <w:gridCol w:w="83"/>
        <w:gridCol w:w="916"/>
        <w:gridCol w:w="480"/>
        <w:gridCol w:w="1300"/>
      </w:tblGrid>
      <w:tr>
        <w:trPr>
          <w:trHeight w:val="940" w:hRule="exact"/>
        </w:trPr>
        <w:tc>
          <w:tcPr>
            <w:tcW w:w="13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 xml:space="preserve">Вид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богослж.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Суббота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10"/>
              <w:jc w:val="both"/>
              <w:rPr/>
            </w:pPr>
            <w:r>
              <w:rPr>
                <w:rFonts w:ascii="Times New Roman" w:hAnsi="Times New Roman"/>
              </w:rPr>
              <w:t>Неде</w:t>
              <w:softHyphen/>
              <w:t>ля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 xml:space="preserve">понедельник </w:t>
            </w:r>
          </w:p>
        </w:tc>
        <w:tc>
          <w:tcPr>
            <w:tcW w:w="104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both"/>
              <w:rPr/>
            </w:pPr>
            <w:r>
              <w:rPr>
                <w:rFonts w:ascii="Times New Roman" w:hAnsi="Times New Roman"/>
              </w:rPr>
              <w:t>Вторни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36"/>
              <w:jc w:val="both"/>
              <w:rPr/>
            </w:pPr>
            <w:r>
              <w:rPr>
                <w:rFonts w:ascii="Times New Roman" w:hAnsi="Times New Roman"/>
              </w:rPr>
              <w:t>Среда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36"/>
              <w:jc w:val="both"/>
              <w:rPr/>
            </w:pPr>
            <w:r>
              <w:rPr>
                <w:rFonts w:ascii="Times New Roman" w:hAnsi="Times New Roman"/>
              </w:rPr>
              <w:t>Четверг</w:t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hanging="11"/>
              <w:jc w:val="both"/>
              <w:rPr/>
            </w:pPr>
            <w:r>
              <w:rPr>
                <w:rFonts w:ascii="Times New Roman" w:hAnsi="Times New Roman"/>
              </w:rPr>
              <w:t>Пятница</w:t>
            </w:r>
          </w:p>
        </w:tc>
      </w:tr>
      <w:tr>
        <w:trPr>
          <w:trHeight w:val="374" w:hRule="exact"/>
        </w:trPr>
        <w:tc>
          <w:tcPr>
            <w:tcW w:w="13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Утреня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6, 17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1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, 3, 17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, 5, 6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0,11, 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36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9, 20,1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36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, 7, 8</w:t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hanging="11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3, 14, 15</w:t>
            </w:r>
          </w:p>
        </w:tc>
      </w:tr>
      <w:tr>
        <w:trPr>
          <w:trHeight w:val="400" w:hRule="exact"/>
        </w:trPr>
        <w:tc>
          <w:tcPr>
            <w:tcW w:w="13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-й</w:t>
            </w:r>
            <w:r>
              <w:rPr>
                <w:rFonts w:ascii="Times New Roman" w:hAnsi="Times New Roman"/>
              </w:rPr>
              <w:t xml:space="preserve"> час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—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1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—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—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36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36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</w:t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hanging="11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—</w:t>
            </w:r>
          </w:p>
        </w:tc>
      </w:tr>
      <w:tr>
        <w:trPr>
          <w:trHeight w:val="568" w:hRule="exact"/>
        </w:trPr>
        <w:tc>
          <w:tcPr>
            <w:tcW w:w="13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3-й, </w:t>
            </w:r>
            <w:r>
              <w:rPr>
                <w:rFonts w:ascii="Times New Roman" w:hAnsi="Times New Roman"/>
              </w:rPr>
              <w:t>6-й 9-й час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—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1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—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7, 8, 9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4, 15, 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36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3, 4, 5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36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0, 11, 12</w:t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hanging="11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9, 20 -</w:t>
            </w:r>
          </w:p>
        </w:tc>
      </w:tr>
      <w:tr>
        <w:trPr>
          <w:trHeight w:val="380" w:hRule="exact"/>
        </w:trPr>
        <w:tc>
          <w:tcPr>
            <w:tcW w:w="13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</w:rPr>
              <w:t>Вечерня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1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—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8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36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18 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36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8</w:t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hanging="11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8</w:t>
            </w:r>
          </w:p>
        </w:tc>
      </w:tr>
      <w:tr>
        <w:trPr>
          <w:trHeight w:val="470" w:hRule="exact"/>
          <w:cantSplit w:val="true"/>
        </w:trPr>
        <w:tc>
          <w:tcPr>
            <w:tcW w:w="935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567"/>
              <w:jc w:val="center"/>
              <w:rPr/>
            </w:pPr>
            <w:r>
              <w:rPr>
                <w:rFonts w:ascii="Times New Roman" w:hAnsi="Times New Roman"/>
              </w:rPr>
              <w:t>Чтение кафизм в 5-ю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  <w:r>
              <w:rPr>
                <w:rFonts w:ascii="Times New Roman" w:hAnsi="Times New Roman"/>
              </w:rPr>
              <w:t>седмицу св. Четыредесятницы</w:t>
            </w:r>
          </w:p>
        </w:tc>
      </w:tr>
      <w:tr>
        <w:trPr>
          <w:trHeight w:val="584" w:hRule="exact"/>
        </w:trPr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hanging="40"/>
              <w:jc w:val="left"/>
              <w:rPr/>
            </w:pPr>
            <w:r>
              <w:rPr>
                <w:rFonts w:ascii="Times New Roman" w:hAnsi="Times New Roman"/>
              </w:rPr>
              <w:t xml:space="preserve">Вид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hanging="40"/>
              <w:jc w:val="left"/>
              <w:rPr/>
            </w:pPr>
            <w:r>
              <w:rPr>
                <w:rFonts w:ascii="Times New Roman" w:hAnsi="Times New Roman"/>
              </w:rPr>
              <w:t>Богослуж.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40"/>
              <w:jc w:val="left"/>
              <w:rPr/>
            </w:pPr>
            <w:r>
              <w:rPr>
                <w:rFonts w:ascii="Times New Roman" w:hAnsi="Times New Roman"/>
              </w:rPr>
              <w:t>Суб</w:t>
              <w:softHyphen/>
              <w:t>бота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/>
            </w:pPr>
            <w:r>
              <w:rPr>
                <w:rFonts w:ascii="Times New Roman" w:hAnsi="Times New Roman"/>
              </w:rPr>
              <w:t>Неделя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/>
            </w:pPr>
            <w:r>
              <w:rPr>
                <w:rFonts w:ascii="Times New Roman" w:hAnsi="Times New Roman"/>
              </w:rPr>
              <w:t>Поне</w:t>
              <w:softHyphen/>
              <w:t>дель</w:t>
              <w:softHyphen/>
              <w:t>ник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/>
            </w:pPr>
            <w:r>
              <w:rPr>
                <w:rFonts w:ascii="Times New Roman" w:hAnsi="Times New Roman"/>
              </w:rPr>
              <w:t>Вторник</w:t>
            </w:r>
          </w:p>
        </w:tc>
        <w:tc>
          <w:tcPr>
            <w:tcW w:w="127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/>
            </w:pPr>
            <w:r>
              <w:rPr>
                <w:rFonts w:ascii="Times New Roman" w:hAnsi="Times New Roman"/>
              </w:rPr>
              <w:t>Среда</w:t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/>
            </w:pPr>
            <w:r>
              <w:rPr>
                <w:rFonts w:ascii="Times New Roman" w:hAnsi="Times New Roman"/>
              </w:rPr>
              <w:t>Четверг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/>
            </w:pPr>
            <w:r>
              <w:rPr>
                <w:rFonts w:ascii="Times New Roman" w:hAnsi="Times New Roman"/>
              </w:rPr>
              <w:t>Пятни</w:t>
              <w:softHyphen/>
              <w:t>ца</w:t>
            </w:r>
          </w:p>
        </w:tc>
      </w:tr>
      <w:tr>
        <w:trPr>
          <w:trHeight w:val="564" w:hRule="exact"/>
        </w:trPr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hanging="40"/>
              <w:jc w:val="center"/>
              <w:rPr/>
            </w:pPr>
            <w:r>
              <w:rPr>
                <w:rFonts w:ascii="Times New Roman" w:hAnsi="Times New Roman"/>
              </w:rPr>
              <w:t xml:space="preserve">Утрен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hanging="4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-й</w:t>
            </w:r>
            <w:r>
              <w:rPr>
                <w:rFonts w:ascii="Times New Roman" w:hAnsi="Times New Roman"/>
              </w:rPr>
              <w:t xml:space="preserve"> час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4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6, 1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4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, 3, 1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, 5, 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1, 12, 13      14</w:t>
            </w:r>
          </w:p>
        </w:tc>
        <w:tc>
          <w:tcPr>
            <w:tcW w:w="127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0, 1,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3</w:t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3, 14, 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-</w:t>
            </w:r>
          </w:p>
        </w:tc>
      </w:tr>
      <w:tr>
        <w:trPr>
          <w:trHeight w:val="557" w:hRule="exact"/>
        </w:trPr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hanging="4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3-й, </w:t>
            </w:r>
            <w:r>
              <w:rPr>
                <w:rFonts w:ascii="Times New Roman" w:hAnsi="Times New Roman"/>
              </w:rPr>
              <w:t xml:space="preserve">6-й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hanging="40"/>
              <w:jc w:val="center"/>
              <w:rPr/>
            </w:pPr>
            <w:r>
              <w:rPr>
                <w:rFonts w:ascii="Times New Roman" w:hAnsi="Times New Roman"/>
              </w:rPr>
              <w:t>9-й ча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hanging="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—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7, 8, 9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15, 16, 19    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</w:p>
        </w:tc>
        <w:tc>
          <w:tcPr>
            <w:tcW w:w="127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, 5, 6</w:t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, 10, 1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9, 20 -</w:t>
            </w:r>
          </w:p>
        </w:tc>
      </w:tr>
      <w:tr>
        <w:trPr>
          <w:trHeight w:val="347" w:hRule="exact"/>
        </w:trPr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hanging="40"/>
              <w:jc w:val="center"/>
              <w:rPr/>
            </w:pPr>
            <w:r>
              <w:rPr>
                <w:rFonts w:ascii="Times New Roman" w:hAnsi="Times New Roman"/>
              </w:rPr>
              <w:t>Вечерня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firstLine="4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9</w:t>
            </w:r>
          </w:p>
        </w:tc>
        <w:tc>
          <w:tcPr>
            <w:tcW w:w="127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7</w:t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8</w:t>
            </w:r>
          </w:p>
        </w:tc>
      </w:tr>
    </w:tbl>
    <w:p>
      <w:pPr>
        <w:pStyle w:val="Normal"/>
        <w:widowControl w:val="false"/>
        <w:bidi w:val="0"/>
        <w:spacing w:before="0" w:after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237" w:name="_Toc525763709"/>
      <w:bookmarkStart w:id="238" w:name="_Toc525764100"/>
      <w:r>
        <w:rPr/>
        <w:t>П О Р Я Д О К      ЧТЕНИЯ ВЕЛИКОПОСТНЫХ ЧАСОВ</w:t>
      </w:r>
      <w:bookmarkEnd w:id="237"/>
      <w:bookmarkEnd w:id="238"/>
    </w:p>
    <w:p>
      <w:pPr>
        <w:pStyle w:val="3"/>
        <w:numPr>
          <w:ilvl w:val="0"/>
          <w:numId w:val="0"/>
        </w:numPr>
        <w:bidi w:val="0"/>
        <w:ind w:firstLine="567"/>
        <w:outlineLvl w:val="2"/>
        <w:rPr/>
      </w:pPr>
      <w:bookmarkStart w:id="239" w:name="_Toc525763710"/>
      <w:bookmarkStart w:id="240" w:name="_Toc525764101"/>
      <w:r>
        <w:rPr/>
        <w:t>1-й ЧАС</w:t>
      </w:r>
      <w:bookmarkEnd w:id="239"/>
      <w:bookmarkEnd w:id="240"/>
      <w:r>
        <w:rPr/>
        <w:t xml:space="preserve">   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читается непосредственно за произнесением священником в конце утрени молитвы святого Ефрема Сирина. Чтец: "Приидите, поклонимся..."</w:t>
      </w:r>
      <w:r>
        <w:rPr>
          <w:rFonts w:ascii="Times New Roman" w:hAnsi="Times New Roman"/>
          <w:lang w:val="en-US"/>
        </w:rPr>
        <w:t xml:space="preserve"> (3)</w:t>
      </w:r>
      <w:r>
        <w:rPr>
          <w:rFonts w:ascii="Times New Roman" w:hAnsi="Times New Roman"/>
        </w:rPr>
        <w:t xml:space="preserve"> и обычные псалмы: 5-й, 89-й, 100-й, затем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Слава,    и ныне", "Аллилуиа"</w:t>
      </w:r>
      <w:r>
        <w:rPr>
          <w:rFonts w:ascii="Times New Roman" w:hAnsi="Times New Roman"/>
          <w:lang w:val="en-US"/>
        </w:rPr>
        <w:t xml:space="preserve"> (3), </w:t>
      </w:r>
      <w:r>
        <w:rPr>
          <w:rFonts w:ascii="Times New Roman" w:hAnsi="Times New Roman"/>
        </w:rPr>
        <w:t>"Господи, помилуй"</w:t>
      </w:r>
      <w:r>
        <w:rPr>
          <w:rFonts w:ascii="Times New Roman" w:hAnsi="Times New Roman"/>
          <w:lang w:val="en-US"/>
        </w:rPr>
        <w:t xml:space="preserve"> (3),</w:t>
      </w:r>
      <w:r>
        <w:rPr>
          <w:rFonts w:ascii="Times New Roman" w:hAnsi="Times New Roman"/>
        </w:rPr>
        <w:t xml:space="preserve"> "Слава", и читается рядовая кафизма, как обычно разделенная на три "Славы". 3-ю "Славу" кафизмы чтец заканчивает: "Слава, и ныне", "Аллилуиа"</w:t>
      </w:r>
      <w:r>
        <w:rPr>
          <w:rFonts w:ascii="Times New Roman" w:hAnsi="Times New Roman"/>
          <w:lang w:val="en-US"/>
        </w:rPr>
        <w:t xml:space="preserve"> (3),</w:t>
      </w:r>
      <w:r>
        <w:rPr>
          <w:rFonts w:ascii="Times New Roman" w:hAnsi="Times New Roman"/>
        </w:rPr>
        <w:t xml:space="preserve"> "Господи, помилуй"</w:t>
      </w:r>
      <w:r>
        <w:rPr>
          <w:rFonts w:ascii="Times New Roman" w:hAnsi="Times New Roman"/>
          <w:lang w:val="en-US"/>
        </w:rPr>
        <w:t xml:space="preserve"> (3),</w:t>
      </w:r>
      <w:r>
        <w:rPr>
          <w:rFonts w:ascii="Times New Roman" w:hAnsi="Times New Roman"/>
        </w:rPr>
        <w:t xml:space="preserve"> после чего священ</w:t>
        <w:softHyphen/>
        <w:t>ник произносит тропарь часа</w:t>
      </w:r>
      <w:r>
        <w:rPr>
          <w:rStyle w:val="FootnoteAnchor"/>
          <w:rFonts w:ascii="Times New Roman" w:hAnsi="Times New Roman"/>
          <w:lang w:val="ru-RU"/>
        </w:rPr>
        <w:footnoteReference w:id="112"/>
      </w:r>
      <w:r>
        <w:rPr>
          <w:rFonts w:ascii="Times New Roman" w:hAnsi="Times New Roman"/>
        </w:rPr>
        <w:t>: "Заутра услыши глас мой, Царю мой и Боже мой". Хор повторяет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вященник</w:t>
      </w:r>
      <w:r>
        <w:rPr>
          <w:rFonts w:ascii="Times New Roman" w:hAnsi="Times New Roman"/>
          <w:lang w:val="en-US"/>
        </w:rPr>
        <w:t xml:space="preserve"> - 1-й</w:t>
      </w:r>
      <w:r>
        <w:rPr>
          <w:rFonts w:ascii="Times New Roman" w:hAnsi="Times New Roman"/>
        </w:rPr>
        <w:t xml:space="preserve"> стих: "Глаголы моя внуши. Господи, разумей Звание мое". Хор: "Заутра услыши...". Священник</w:t>
      </w:r>
      <w:r>
        <w:rPr>
          <w:rFonts w:ascii="Times New Roman" w:hAnsi="Times New Roman"/>
          <w:lang w:val="en-US"/>
        </w:rPr>
        <w:t xml:space="preserve"> - 2-й</w:t>
      </w:r>
      <w:r>
        <w:rPr>
          <w:rFonts w:ascii="Times New Roman" w:hAnsi="Times New Roman"/>
        </w:rPr>
        <w:t xml:space="preserve"> стих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Яко к Тебе помолюся, Господи...". Хор: "Заутра услыши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(Такой же порядок исполнения тропаря и на остальных часах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вященник: "Слава Отцу, и Сыну и Святому Духу". Чтец: "И ныне: Что Тя наречем, о Благодатная...". Хор: "Стопы моя направи по словеси Твоему..." и прочие сти</w:t>
        <w:softHyphen/>
        <w:t>хи Чтец: Трисвятое по "Отче наш", Богородичен дневной (в понедельник, вторник и четверг: "Преславную Божию Матерь..."; в среду и пятницу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Скоро предвари..."</w:t>
      </w:r>
      <w:r>
        <w:rPr>
          <w:rStyle w:val="FootnoteAnchor"/>
          <w:rFonts w:ascii="Times New Roman" w:hAnsi="Times New Roman"/>
          <w:lang w:val="ru-RU"/>
        </w:rPr>
        <w:footnoteReference w:id="113"/>
      </w:r>
      <w:r>
        <w:rPr>
          <w:rFonts w:ascii="Times New Roman" w:hAnsi="Times New Roman"/>
          <w:lang w:val="en-US"/>
        </w:rPr>
        <w:t>),</w:t>
      </w:r>
      <w:r>
        <w:rPr>
          <w:rFonts w:ascii="Times New Roman" w:hAnsi="Times New Roman"/>
        </w:rPr>
        <w:t xml:space="preserve"> "Господи, помилуй"</w:t>
      </w:r>
      <w:r>
        <w:rPr>
          <w:rFonts w:ascii="Times New Roman" w:hAnsi="Times New Roman"/>
          <w:lang w:val="en-US"/>
        </w:rPr>
        <w:t xml:space="preserve"> (40),</w:t>
      </w:r>
      <w:r>
        <w:rPr>
          <w:rFonts w:ascii="Times New Roman" w:hAnsi="Times New Roman"/>
        </w:rPr>
        <w:t xml:space="preserve"> "Иже на всякое время...", "Честнейшую...". Священник: "Боже, ущедри ны"</w:t>
      </w:r>
      <w:r>
        <w:rPr>
          <w:rStyle w:val="FootnoteAnchor"/>
          <w:rFonts w:ascii="Times New Roman" w:hAnsi="Times New Roman"/>
          <w:lang w:val="ru-RU"/>
        </w:rPr>
        <w:footnoteReference w:id="114"/>
      </w:r>
      <w:r>
        <w:rPr>
          <w:rFonts w:ascii="Times New Roman" w:hAnsi="Times New Roman"/>
          <w:lang w:val="en-US"/>
        </w:rPr>
        <w:t xml:space="preserve">    </w:t>
      </w:r>
      <w:r>
        <w:rPr>
          <w:rFonts w:ascii="Times New Roman" w:hAnsi="Times New Roman"/>
        </w:rPr>
        <w:t xml:space="preserve"> и молитву св. Ефрема Сирина с поклонами</w:t>
      </w:r>
      <w:r>
        <w:rPr>
          <w:rFonts w:ascii="Times New Roman" w:hAnsi="Times New Roman"/>
          <w:lang w:val="en-US"/>
        </w:rPr>
        <w:t xml:space="preserve"> (3+ 12+ 1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Чтец: Трисвятое по "Отче наш", "Господи, помилуй"</w:t>
      </w:r>
      <w:r>
        <w:rPr>
          <w:rFonts w:ascii="Times New Roman" w:hAnsi="Times New Roman"/>
          <w:lang w:val="en-US"/>
        </w:rPr>
        <w:t xml:space="preserve"> (12). </w:t>
      </w:r>
      <w:r>
        <w:rPr>
          <w:rFonts w:ascii="Times New Roman" w:hAnsi="Times New Roman"/>
        </w:rPr>
        <w:t>Священник: "Христе, Свете истинный...". Хор: "Взбранной воеводе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вященник: "Слава Тебе, Христе Боже...", и бывает полный отпуст.</w:t>
      </w:r>
    </w:p>
    <w:p>
      <w:pPr>
        <w:pStyle w:val="3"/>
        <w:numPr>
          <w:ilvl w:val="0"/>
          <w:numId w:val="0"/>
        </w:numPr>
        <w:bidi w:val="0"/>
        <w:ind w:firstLine="567"/>
        <w:outlineLvl w:val="2"/>
        <w:rPr/>
      </w:pPr>
      <w:bookmarkStart w:id="241" w:name="_Toc525763711"/>
      <w:bookmarkStart w:id="242" w:name="_Toc525764102"/>
      <w:r>
        <w:rPr/>
        <w:t>3-й, 6-й, 9-й ЧАСЫ</w:t>
      </w:r>
      <w:bookmarkEnd w:id="241"/>
      <w:bookmarkEnd w:id="242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лужба 3-го часа начинается как обычно: по возгласе священника: "Благословен Бог наш..." чтец читает: "Аминь". Слава Тебе, Боже наш, слава Тебе" и проче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Часы же 6-й и 9-й начинаются чтением: "Приидите, поклонимся..." Затем на каждом часе следует чтение трех обыч</w:t>
        <w:softHyphen/>
        <w:t>ных псалмов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3-м часе</w:t>
      </w:r>
      <w:r>
        <w:rPr>
          <w:rFonts w:ascii="Times New Roman" w:hAnsi="Times New Roman"/>
          <w:lang w:val="en-US"/>
        </w:rPr>
        <w:t>      -</w:t>
      </w:r>
      <w:r>
        <w:rPr>
          <w:rFonts w:ascii="Times New Roman" w:hAnsi="Times New Roman"/>
        </w:rPr>
        <w:t xml:space="preserve"> 16-го, 24-го, 50-го;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6-м часе</w:t>
      </w:r>
      <w:r>
        <w:rPr>
          <w:rFonts w:ascii="Times New Roman" w:hAnsi="Times New Roman"/>
          <w:lang w:val="en-US"/>
        </w:rPr>
        <w:t>      -</w:t>
      </w:r>
      <w:r>
        <w:rPr>
          <w:rFonts w:ascii="Times New Roman" w:hAnsi="Times New Roman"/>
        </w:rPr>
        <w:t xml:space="preserve"> 53-го, 54-го, 90-го;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9-м часе</w:t>
      </w:r>
      <w:r>
        <w:rPr>
          <w:rFonts w:ascii="Times New Roman" w:hAnsi="Times New Roman"/>
          <w:lang w:val="en-US"/>
        </w:rPr>
        <w:t>      -</w:t>
      </w:r>
      <w:r>
        <w:rPr>
          <w:rFonts w:ascii="Times New Roman" w:hAnsi="Times New Roman"/>
        </w:rPr>
        <w:t xml:space="preserve"> 83-го, 84-го, 35-го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И бывает стихословие кафизмы, после которой поется тропарь часа со стихами. Тропарь 3-го часа    "Господи, Иже Пресвятаго Твоего Духа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третий час апостолом Твоим ниспославый: Того, Благий,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е отъими от нас, но обнови нас молящих Ти ся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1-й стих: "Сердце чисто созижди во мне, Боже, и дух прав обнови во утробе моей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2-й стих: "Не отвержи мене от Лица Твоего и Духа Твоего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вятаго не отъими от мене". Тропарь 6-го часа: "Иже в шестый день же и час на Кресте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игвождей в раи дерзновенный Адамов грех, и согре</w:t>
      </w:r>
      <w:r>
        <w:rPr/>
        <w:t>шений наших рукописание раздери, Христе Боже, и спаси нас"</w:t>
      </w:r>
    </w:p>
    <w:p>
      <w:pPr>
        <w:pStyle w:val="Style16"/>
        <w:widowControl w:val="false"/>
        <w:bidi w:val="0"/>
        <w:ind w:firstLine="567"/>
        <w:jc w:val="both"/>
        <w:rPr>
          <w:lang w:val="en-US"/>
        </w:rPr>
      </w:pPr>
      <w:r>
        <w:rPr>
          <w:sz w:val="24"/>
          <w:lang w:val="en-US"/>
        </w:rPr>
        <w:t>1-й</w:t>
      </w:r>
      <w:r>
        <w:rPr>
          <w:sz w:val="24"/>
        </w:rPr>
        <w:t xml:space="preserve"> стих: "Внуши</w:t>
      </w:r>
      <w:r>
        <w:rPr>
          <w:sz w:val="24"/>
          <w:lang w:val="en-US"/>
        </w:rPr>
        <w:t>,</w:t>
      </w:r>
      <w:r>
        <w:rPr>
          <w:sz w:val="24"/>
        </w:rPr>
        <w:t xml:space="preserve"> Боже, молитву мою и не презри моления моего".</w:t>
      </w:r>
    </w:p>
    <w:p>
      <w:pPr>
        <w:pStyle w:val="Style16"/>
        <w:widowControl w:val="false"/>
        <w:bidi w:val="0"/>
        <w:ind w:firstLine="567"/>
        <w:jc w:val="both"/>
        <w:rPr>
          <w:lang w:val="en-US"/>
        </w:rPr>
      </w:pPr>
      <w:r>
        <w:rPr>
          <w:sz w:val="24"/>
          <w:lang w:val="en-US"/>
        </w:rPr>
        <w:t>2-й</w:t>
      </w:r>
      <w:r>
        <w:rPr>
          <w:sz w:val="24"/>
        </w:rPr>
        <w:t xml:space="preserve"> стих: "Аз к Богу воззвах, и Господь услыша мя". Тропарь 9-го часа</w:t>
      </w:r>
      <w:r>
        <w:rPr>
          <w:sz w:val="24"/>
          <w:lang w:val="en-US"/>
        </w:rPr>
        <w:t>:</w:t>
      </w:r>
      <w:r>
        <w:rPr>
          <w:sz w:val="24"/>
        </w:rPr>
        <w:t xml:space="preserve"> "Иже в девятый час нас ради плотию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смерть вкусивый, умертви плоти нашей мудрование,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Христе Боже, и спаси нас".</w:t>
      </w:r>
    </w:p>
    <w:p>
      <w:pPr>
        <w:pStyle w:val="Style16"/>
        <w:widowControl w:val="false"/>
        <w:bidi w:val="0"/>
        <w:ind w:firstLine="567"/>
        <w:jc w:val="both"/>
        <w:rPr>
          <w:lang w:val="en-US"/>
        </w:rPr>
      </w:pPr>
      <w:r>
        <w:rPr>
          <w:sz w:val="24"/>
          <w:lang w:val="en-US"/>
        </w:rPr>
        <w:t>1-й</w:t>
      </w:r>
      <w:r>
        <w:rPr>
          <w:sz w:val="24"/>
        </w:rPr>
        <w:t xml:space="preserve"> стих: "Да приближится молитва моя пред Тя, Господи, по словеси Твоему вразуми мя".</w:t>
      </w:r>
    </w:p>
    <w:p>
      <w:pPr>
        <w:pStyle w:val="Style16"/>
        <w:widowControl w:val="false"/>
        <w:bidi w:val="0"/>
        <w:ind w:firstLine="567"/>
        <w:jc w:val="both"/>
        <w:rPr>
          <w:lang w:val="en-US"/>
        </w:rPr>
      </w:pPr>
      <w:r>
        <w:rPr>
          <w:sz w:val="24"/>
          <w:lang w:val="en-US"/>
        </w:rPr>
        <w:t>2-й</w:t>
      </w:r>
      <w:r>
        <w:rPr>
          <w:sz w:val="24"/>
        </w:rPr>
        <w:t xml:space="preserve"> стих: "Да внидет прошение мое пред Тя, Господи, по словеси Твоему избави мя"</w:t>
      </w:r>
      <w:r>
        <w:rPr>
          <w:rStyle w:val="FootnoteAnchor"/>
          <w:sz w:val="24"/>
          <w:lang w:val="ru-RU"/>
        </w:rPr>
        <w:footnoteReference w:id="115"/>
      </w:r>
      <w:r>
        <w:rPr>
          <w:sz w:val="24"/>
        </w:rPr>
        <w:t>.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После произнесения священником: "Слава..." чтец: "И ныне", Богородичен часа</w:t>
      </w:r>
      <w:r>
        <w:rPr>
          <w:rStyle w:val="FootnoteAnchor"/>
          <w:sz w:val="24"/>
          <w:lang w:val="ru-RU"/>
        </w:rPr>
        <w:footnoteReference w:id="116"/>
      </w:r>
      <w:r>
        <w:rPr>
          <w:sz w:val="24"/>
          <w:lang w:val="en-US"/>
        </w:rPr>
        <w:t>.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На 6-м часе после Богородична: "Яко не имамы дерзновения..." чтец произносит: "тропарь пророчества, глас 6", со стихами. Священник: "Вонмем". Чтец: "Глас 6-й: Спаси, Господи, люди Твоя..." (или другой какой прокимен, указанный на ряду в Триоди)</w:t>
      </w:r>
      <w:r>
        <w:rPr>
          <w:rStyle w:val="FootnoteAnchor"/>
          <w:sz w:val="24"/>
          <w:lang w:val="ru-RU"/>
        </w:rPr>
        <w:footnoteReference w:id="117"/>
      </w:r>
      <w:r>
        <w:rPr>
          <w:sz w:val="24"/>
        </w:rPr>
        <w:t>. Хор поет прокимен, как обычно два с половиной раза. Священник: "Премудрость". Чтец: "Пророчества Исаиина чтение". Священник: "Вонмем". Чтец читает паремию и после нее произносит: "Прокимен, глас...</w:t>
      </w:r>
      <w:r>
        <w:rPr>
          <w:sz w:val="24"/>
          <w:lang w:val="en-US"/>
        </w:rPr>
        <w:t xml:space="preserve"> ",</w:t>
      </w:r>
      <w:r>
        <w:rPr>
          <w:sz w:val="24"/>
        </w:rPr>
        <w:t xml:space="preserve"> со стихами. Хор поет прокимен. Затем (на 6-м часе) чтец: "Скоро да предварят ны...", Трисвятое по "Отче наш", тропари дня (по Часослову) и далее, как на 1-м часе, только после молитвы св. Ефрема Сирина</w:t>
      </w:r>
      <w:r>
        <w:rPr>
          <w:rStyle w:val="FootnoteAnchor"/>
          <w:sz w:val="24"/>
          <w:lang w:val="ru-RU"/>
        </w:rPr>
        <w:footnoteReference w:id="118"/>
      </w:r>
      <w:r>
        <w:rPr>
          <w:sz w:val="24"/>
        </w:rPr>
        <w:t>      читается конечная молитва часа, но отпуста не бывает, а сразу читаются изобразительны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243" w:name="_Toc525763712"/>
      <w:bookmarkStart w:id="244" w:name="_Toc525764103"/>
      <w:r>
        <w:rPr/>
        <w:t>ИЗОБРАЗИТЕЛЬНЫ</w:t>
      </w:r>
      <w:bookmarkEnd w:id="243"/>
      <w:bookmarkEnd w:id="244"/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После 9-го часа (отверзается завеса от царских врат) хор поет: "Во Царствии Твоем помяни нас, Господи, егда приидеши во Царствии Твоем" и прочие стихи "Блаженных", с припевом в конце: "Помяни нас, Господи, егда приидеши во Царствии Твоем"</w:t>
      </w:r>
      <w:r>
        <w:rPr>
          <w:rStyle w:val="FootnoteAnchor"/>
          <w:sz w:val="24"/>
          <w:lang w:val="ru-RU"/>
        </w:rPr>
        <w:footnoteReference w:id="119"/>
      </w:r>
      <w:r>
        <w:rPr>
          <w:sz w:val="24"/>
        </w:rPr>
        <w:t xml:space="preserve"> (псалмы: "Благослови, душе моя, Господа..." и "Хвали, душе моя, Господа..." (оставляются). После "Слава"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"Помяни нас, Господи...", "И ныне: Помяни нас, Господи...". Затем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"Помяни нас, Господи, егда приидеши во Царствии Твоем" (великий поклон), "Помяни нас, Владыко, егда приидеши во Царствии Твоем" (великий поклон), "Помяни нас, Святый, егда приидеши во Царствии    Твоем" (вол. поклон).                              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Чтец: "Лик небесный...", "Слава: Лик святых ангел и архангел...". "И ныне: Верую...", "Ослаби, остави...", "Отче наш" (без Трисвятого), кондак дня и храма</w:t>
      </w:r>
      <w:r>
        <w:rPr>
          <w:rStyle w:val="FootnoteAnchor"/>
          <w:sz w:val="24"/>
          <w:lang w:val="ru-RU"/>
        </w:rPr>
        <w:footnoteReference w:id="120"/>
      </w:r>
      <w:r>
        <w:rPr>
          <w:sz w:val="24"/>
          <w:lang w:val="en-US"/>
        </w:rPr>
        <w:t xml:space="preserve">    </w:t>
      </w:r>
      <w:r>
        <w:rPr>
          <w:sz w:val="24"/>
        </w:rPr>
        <w:t xml:space="preserve"> (где храм Христов, там сначала кондак храма, затем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дня и святого рядового), "Слава: Со святыми упокой...", "И ныне: Предстательство христиан непостыдное..." (в храме Богородицы на "И ныне" </w:t>
      </w:r>
      <w:r>
        <w:rPr>
          <w:sz w:val="24"/>
          <w:lang w:val="en-US"/>
        </w:rPr>
        <w:t>-</w:t>
      </w:r>
      <w:r>
        <w:rPr>
          <w:sz w:val="24"/>
        </w:rPr>
        <w:t xml:space="preserve"> кондак храма), "Господи, помилуй"</w:t>
      </w:r>
      <w:r>
        <w:rPr>
          <w:sz w:val="24"/>
          <w:lang w:val="en-US"/>
        </w:rPr>
        <w:t xml:space="preserve"> (40),</w:t>
      </w:r>
      <w:r>
        <w:rPr>
          <w:sz w:val="24"/>
        </w:rPr>
        <w:t xml:space="preserve"> "Слава, и ныне", "Честнейшую</w:t>
      </w:r>
      <w:r>
        <w:rPr>
          <w:sz w:val="24"/>
          <w:lang w:val="en-US"/>
        </w:rPr>
        <w:t xml:space="preserve"> ...",</w:t>
      </w:r>
      <w:r>
        <w:rPr>
          <w:sz w:val="24"/>
        </w:rPr>
        <w:t xml:space="preserve"> "Именем Господним...". Иерей (перед царскими вратами): "Боже, ущедри ны..." и мо-литву св. Ефрема Сирина с 16-ю поклонами</w:t>
      </w:r>
      <w:r>
        <w:rPr>
          <w:rStyle w:val="FootnoteAnchor"/>
          <w:sz w:val="24"/>
          <w:lang w:val="ru-RU"/>
        </w:rPr>
        <w:footnoteReference w:id="121"/>
      </w:r>
      <w:r>
        <w:rPr>
          <w:sz w:val="24"/>
        </w:rPr>
        <w:t>.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Если не совершается литургия Преждеосвященных Даров, то после молитвы св. Ефрема Сирина сразу начинается вечер-ня чтением: "Приидите, поклонимся"</w:t>
      </w:r>
      <w:r>
        <w:rPr>
          <w:sz w:val="24"/>
          <w:lang w:val="en-US"/>
        </w:rPr>
        <w:t xml:space="preserve"> (3).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Если же полагается литургия Преждеосвященных Даров, то после молитвы св. Ефрема Сирина читается Трисвятое по "Отче наш", "Господи, помилуй"</w:t>
      </w:r>
      <w:r>
        <w:rPr>
          <w:sz w:val="24"/>
          <w:lang w:val="en-US"/>
        </w:rPr>
        <w:t xml:space="preserve"> (12)</w:t>
      </w:r>
      <w:r>
        <w:rPr>
          <w:sz w:val="24"/>
        </w:rPr>
        <w:t xml:space="preserve"> и молитва: "Всесвятая Троица... Священник: "Премудрость...". Хор: "Достойно есть..." (до "Честнейшую"). Священник: "Пресвятая Богородице, спаси нас". Хор "Честнейшую херувим..." Священник: "Слава Тебе,</w:t>
      </w:r>
      <w:r>
        <w:rPr>
          <w:sz w:val="24"/>
          <w:lang w:val="en-US"/>
        </w:rPr>
        <w:t xml:space="preserve"> </w:t>
      </w:r>
      <w:r>
        <w:rPr>
          <w:sz w:val="24"/>
        </w:rPr>
        <w:t>Христе Боже...". Хор: "Слава, и ныне. Господи, помилуй</w:t>
      </w:r>
      <w:r>
        <w:rPr>
          <w:sz w:val="24"/>
          <w:lang w:val="en-US"/>
        </w:rPr>
        <w:t xml:space="preserve"> (3). </w:t>
      </w:r>
      <w:r>
        <w:rPr>
          <w:sz w:val="24"/>
        </w:rPr>
        <w:t>Благослови". Священник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творит полный отпуст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245" w:name="_Toc525763713"/>
      <w:bookmarkStart w:id="246" w:name="_Toc525764104"/>
      <w:r>
        <w:rPr/>
        <w:t>ВЕЧЕРНЯ</w:t>
      </w:r>
      <w:bookmarkEnd w:id="245"/>
      <w:bookmarkEnd w:id="246"/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Вседневная вечерня, отправляемая в понедельник, вторник и четверг св. Четыредесятницы, не имеет начального возгласа.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После изобразительных и молитвы св. Ефрема Сирина чтец читает: "Приидите, поклонимся..."</w:t>
      </w:r>
      <w:r>
        <w:rPr>
          <w:sz w:val="24"/>
          <w:lang w:val="en-US"/>
        </w:rPr>
        <w:t xml:space="preserve"> (3)</w:t>
      </w:r>
      <w:r>
        <w:rPr>
          <w:sz w:val="24"/>
        </w:rPr>
        <w:t xml:space="preserve"> и псалом 103-й: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"Благослови, душе моя, Господа...". (В это время иерей в епитрахили и фелони тайно читает обычные вечерние молитвы перед царскими вратами). По прочтении псалм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"Слава, и ныне", "Аллилуиа"</w:t>
      </w:r>
      <w:r>
        <w:rPr>
          <w:sz w:val="24"/>
          <w:lang w:val="en-US"/>
        </w:rPr>
        <w:t xml:space="preserve"> (3), </w:t>
      </w:r>
      <w:r>
        <w:rPr>
          <w:sz w:val="24"/>
        </w:rPr>
        <w:t>свяшеннослужитель произносит великую ектению. После возгласа: "Яко подобает..."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хор: "Аминь", и тотчас чтец начинает читать 18-ю кафизму: "Ко Господу внегда скорбети ми..." (с обычным делением на три "Славы"). Например: после псалмов чтец произносит: "Слава Отцу, и Сыну,</w:t>
      </w:r>
      <w:r>
        <w:rPr>
          <w:sz w:val="24"/>
          <w:lang w:val="en-US"/>
        </w:rPr>
        <w:t xml:space="preserve"> </w:t>
      </w:r>
      <w:r>
        <w:rPr>
          <w:sz w:val="24"/>
        </w:rPr>
        <w:t>и    Святому Духу". Хор поет: "И ныне и присно и во веки веков. Аминь". "Аллилуиа" (трижды), "Господи, помилуй" (трижды), "Слава Отцу, и Сыну, и Святому Духу". Чтец: "И ныне и присно...".    Такая же концовка бывает и после второй "Славы". После кафизмы чтец произносит: "Слава, и ныне", "Аллилуиа" (трижды)</w:t>
      </w:r>
      <w:r>
        <w:rPr>
          <w:rStyle w:val="FootnoteAnchor"/>
          <w:sz w:val="24"/>
          <w:lang w:val="ru-RU"/>
        </w:rPr>
        <w:footnoteReference w:id="122"/>
      </w:r>
      <w:r>
        <w:rPr>
          <w:sz w:val="24"/>
          <w:lang w:val="en-US"/>
        </w:rPr>
        <w:t>.</w:t>
      </w:r>
      <w:r>
        <w:rPr>
          <w:sz w:val="24"/>
        </w:rPr>
        <w:t xml:space="preserve"> Дале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алая ектения, возглас: "Яко Твоя держава...</w:t>
      </w:r>
      <w:r>
        <w:rPr>
          <w:sz w:val="24"/>
          <w:lang w:val="en-US"/>
        </w:rPr>
        <w:t xml:space="preserve"> "</w:t>
      </w:r>
      <w:r>
        <w:rPr>
          <w:sz w:val="24"/>
        </w:rPr>
        <w:t xml:space="preserve"> и хор поет "Господи, воззвах..." и стихиры на 6-ть Триоди, (со стиха: "Аще беззаконие назриши,    Господи..."), Триоди</w:t>
      </w:r>
      <w:r>
        <w:rPr>
          <w:sz w:val="24"/>
          <w:lang w:val="en-US"/>
        </w:rPr>
        <w:t xml:space="preserve"> - 3</w:t>
      </w:r>
      <w:r>
        <w:rPr>
          <w:sz w:val="24"/>
        </w:rPr>
        <w:t xml:space="preserve"> и Минеи</w:t>
      </w:r>
      <w:r>
        <w:rPr>
          <w:sz w:val="24"/>
          <w:lang w:val="en-US"/>
        </w:rPr>
        <w:t xml:space="preserve"> – 3</w:t>
      </w:r>
      <w:r>
        <w:rPr>
          <w:rStyle w:val="FootnoteAnchor"/>
          <w:sz w:val="24"/>
          <w:lang w:val="en-US"/>
        </w:rPr>
        <w:footnoteReference w:id="123"/>
      </w:r>
      <w:r>
        <w:rPr>
          <w:sz w:val="24"/>
          <w:lang w:val="en-US"/>
        </w:rPr>
        <w:t>.</w:t>
      </w:r>
      <w:r>
        <w:rPr>
          <w:sz w:val="24"/>
        </w:rPr>
        <w:t>      "Слава"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тихира из Минеи, если есть, "И ныне"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Богородичен по гласу "Славы". Если "Славы" святого нет, то на "Слава, и ныне"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Богородичен по гласу стихир святого, а во вторник (вечером) и в четверг (вечером) </w:t>
      </w:r>
      <w:r>
        <w:rPr>
          <w:sz w:val="24"/>
          <w:lang w:val="en-US"/>
        </w:rPr>
        <w:t>-</w:t>
      </w:r>
      <w:r>
        <w:rPr>
          <w:sz w:val="24"/>
        </w:rPr>
        <w:t xml:space="preserve"> Крестобогородичен.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Входа нет. Возгласа: "Премудрость, прости"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ет. Сразу после Богородична хор поет: "Свете тихий..." Иерей возглашает из алтаря: "Вонмем. Мир всем"</w:t>
      </w:r>
      <w:r>
        <w:rPr>
          <w:rStyle w:val="FootnoteAnchor"/>
          <w:sz w:val="24"/>
          <w:lang w:val="ru-RU"/>
        </w:rPr>
        <w:footnoteReference w:id="124"/>
      </w:r>
      <w:r>
        <w:rPr>
          <w:sz w:val="24"/>
        </w:rPr>
        <w:t>. Чтец: "И духови твоему". Иерей: "Премудрость. Вонмем". Чтец: "Прокимен, глас</w:t>
      </w:r>
      <w:r>
        <w:rPr>
          <w:sz w:val="24"/>
          <w:lang w:val="en-US"/>
        </w:rPr>
        <w:t xml:space="preserve"> 6:</w:t>
      </w:r>
      <w:r>
        <w:rPr>
          <w:sz w:val="24"/>
        </w:rPr>
        <w:t xml:space="preserve"> Господне есть спасение..." (или какой-либо другой)</w:t>
      </w:r>
      <w:r>
        <w:rPr>
          <w:rStyle w:val="FootnoteAnchor"/>
          <w:sz w:val="24"/>
          <w:lang w:val="ru-RU"/>
        </w:rPr>
        <w:footnoteReference w:id="125"/>
      </w:r>
      <w:r>
        <w:rPr>
          <w:sz w:val="24"/>
        </w:rPr>
        <w:t>. Хор поет прокимен. Иерей: "Премудрость". Чтец: "Бытия чтение"</w:t>
      </w:r>
      <w:r>
        <w:rPr>
          <w:rStyle w:val="FootnoteAnchor"/>
          <w:sz w:val="24"/>
          <w:lang w:val="ru-RU"/>
        </w:rPr>
        <w:footnoteReference w:id="126"/>
      </w:r>
      <w:r>
        <w:rPr>
          <w:sz w:val="24"/>
        </w:rPr>
        <w:t>.</w:t>
      </w:r>
      <w:r>
        <w:rPr>
          <w:sz w:val="24"/>
          <w:lang w:val="en-US"/>
        </w:rPr>
        <w:t xml:space="preserve">    </w:t>
      </w:r>
      <w:r>
        <w:rPr>
          <w:sz w:val="24"/>
        </w:rPr>
        <w:t xml:space="preserve"> Иерей: "Вонмем". По окончании паремии </w:t>
      </w:r>
      <w:r>
        <w:rPr>
          <w:sz w:val="24"/>
          <w:lang w:val="en-US"/>
        </w:rPr>
        <w:t>-</w:t>
      </w:r>
      <w:r>
        <w:rPr>
          <w:sz w:val="24"/>
        </w:rPr>
        <w:t xml:space="preserve"> иерей: "Премудрость. Вонмем". Чтец: "Прокимен, гласа...". Иерей: "Премудрость. Чтец: "Притчей чтение". Иерей: "Вонмем".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По окончании пареми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чтец: "Сподоби,    Господи...". Священнослужитель: "Исполним вечернюю молитву нашу...". Возглас: "Яко Благ и Человеколюбец..." Иерей: "Мир всем". Хор: "И духови твоему". Иерей: "Главы наша Господеви приклоним". Хор: "Тебе, Господи". Возглас: "Буди Держава Царствия Твоего...". Далее хор поет стиховные стихиры из Триоди, "Слава, и ныне"</w:t>
      </w:r>
    </w:p>
    <w:p>
      <w:pPr>
        <w:pStyle w:val="Style16"/>
        <w:widowControl w:val="false"/>
        <w:bidi w:val="0"/>
        <w:ind w:firstLine="567"/>
        <w:jc w:val="both"/>
        <w:rPr>
          <w:lang w:val="en-US"/>
        </w:rPr>
      </w:pPr>
      <w:r>
        <w:rPr>
          <w:sz w:val="24"/>
          <w:lang w:val="en-US"/>
        </w:rPr>
        <w:t>-</w:t>
      </w:r>
      <w:r>
        <w:rPr>
          <w:sz w:val="24"/>
        </w:rPr>
        <w:t xml:space="preserve"> Богородичен, а во вторник (перед средой) и в четверг (перед пятницей)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рестобогородичен Триоди. Если в Минее есть стихира святого на "Слава", то она поется, а на "И ныне"</w:t>
      </w:r>
      <w:r>
        <w:rPr>
          <w:sz w:val="24"/>
          <w:lang w:val="en-US"/>
        </w:rPr>
        <w:t xml:space="preserve"> -</w:t>
      </w:r>
      <w:r>
        <w:rPr>
          <w:sz w:val="24"/>
        </w:rPr>
        <w:t>Богородичен по гласу "Славы" из Минеи, во вторник же и четверг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рестобогородичен Минеи на ряду.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После стихир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чтец: "Ныне отпущаеши..." и Трисвятое по "Отче наш". (Иерей выходит на солею). По возгласе иерея: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"Яко Твое есть Царство..." хор поет тропари: "Богородице Дево, радуйся..." (великий поклон), "Слава: Крестителю Христов..." (великий поклон), "И ныне: Молите за ны..." (великий поклон), "Под Твое благоутробие..." (без поклона). Далее, вместо сугубой ектении, чтец: "Господи, помилуй"</w:t>
      </w:r>
      <w:r>
        <w:rPr>
          <w:sz w:val="24"/>
          <w:lang w:val="en-US"/>
        </w:rPr>
        <w:t xml:space="preserve"> (40),</w:t>
      </w:r>
      <w:r>
        <w:rPr>
          <w:sz w:val="24"/>
        </w:rPr>
        <w:t xml:space="preserve"> "Слава, и ныне", "Честнейшую", "Именем Господним...". Иерей: "Сый благословен...". Чтец: "Небесный Царю...". Иерей читает молитву св. Ефрема Сирина (с 16-ю поклонами) и возвращается в алтарь. Чтец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Трисвятое по "Отче наш". Иере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озглас. Чтец: "Господи, помилуй"</w:t>
      </w:r>
      <w:r>
        <w:rPr>
          <w:sz w:val="24"/>
          <w:lang w:val="en-US"/>
        </w:rPr>
        <w:t xml:space="preserve"> (12),</w:t>
      </w:r>
      <w:r>
        <w:rPr>
          <w:sz w:val="24"/>
        </w:rPr>
        <w:t xml:space="preserve"> "Всесвятая Троице...". Хор: "Буди имя Господне..." (трижды). Чтец</w:t>
      </w:r>
      <w:r>
        <w:rPr>
          <w:sz w:val="24"/>
          <w:lang w:val="en-US"/>
        </w:rPr>
        <w:t xml:space="preserve"> -</w:t>
      </w:r>
      <w:r>
        <w:rPr>
          <w:sz w:val="24"/>
        </w:rPr>
        <w:t>33-й псалом: "Благословлю Господа на всякое время..." Иерей (на солее): "Премудрость". Хор: "Достойно есть..."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до "Честнейшую"). Иерей: "Пресвятая Богородице, спаси нас". Хор: "Честнейшую херувим...". Иерей: "Слава Тебе, Христе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Боже..." Хор, "Слава, и ныне, Господи, помилуй (трижды), благослови". Иере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олный отпуст</w:t>
      </w:r>
      <w:r>
        <w:rPr>
          <w:rStyle w:val="FootnoteAnchor"/>
          <w:sz w:val="24"/>
          <w:lang w:val="ru-RU"/>
        </w:rPr>
        <w:footnoteReference w:id="127"/>
      </w:r>
      <w:r>
        <w:rPr>
          <w:sz w:val="24"/>
        </w:rPr>
        <w:t>. Хор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ноголетие.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Такой порядок вечерни в Четыредесятницу, когда не бывает литургии Преждеосвященных Даров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247" w:name="_Toc525763714"/>
      <w:bookmarkStart w:id="248" w:name="_Toc525764105"/>
      <w:r>
        <w:rPr/>
        <w:t>ЛИТУРГИЯ ПРЕЖДЕОСВЯЩЕННЫХ ДАРОВ.</w:t>
      </w:r>
      <w:bookmarkEnd w:id="247"/>
      <w:bookmarkEnd w:id="248"/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Под именем литургии Преждеосвященных Даров разумеется литургия, на которой верующим предлагаются Св. Дары, освященные прежде на предшествующей полной литургии и сохраняющиеся на св. Престоле в дарохранительнице.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С древних времен Православная Церковь па особого,</w:t>
      </w:r>
      <w:r>
        <w:rPr>
          <w:sz w:val="24"/>
          <w:lang w:val="en-US"/>
        </w:rPr>
        <w:t xml:space="preserve"> </w:t>
      </w:r>
      <w:r>
        <w:rPr>
          <w:sz w:val="24"/>
        </w:rPr>
        <w:t>благоговейного почитания св. Четыредесятницы как времени строгого поста и покаяния, не совершает священнодействия полной литургии в дни Великого поста, кроме суббот и воскресных дней, а совершает литургию Преждеосвященных Даров. Запрещение совершать полную литургию в дни св. Четыредесятницы, кроме субботы и воскресенья, содержится в 49-м правиле Лаодикийского Собора. В 52-м правиле Трулльского Собора также определено: "Во все дни св. Четыредесятницы, кроме субботы и Недели и св. дня Благовещения, да будет литургия    не иная, как Преждеосвященных Даров". Эта литургия, как показывает самое название ее, отличается от литургии св. Иоанна Златоуста и св. Василия Великого тем, что на ней пред-лагаются для причащения Св. Дары, уже освященные на прежде бывшей литургии св. Василия Великого или св. Иоанна Златоуста. Поэтому на литургии Преждеосвященных Даров не бывает приношений и освящения Св. Даров.</w:t>
      </w:r>
    </w:p>
    <w:p>
      <w:pPr>
        <w:pStyle w:val="3"/>
        <w:numPr>
          <w:ilvl w:val="0"/>
          <w:numId w:val="0"/>
        </w:numPr>
        <w:bidi w:val="0"/>
        <w:ind w:firstLine="567"/>
        <w:outlineLvl w:val="2"/>
        <w:rPr/>
      </w:pPr>
      <w:bookmarkStart w:id="249" w:name="_Toc525763715"/>
      <w:bookmarkStart w:id="250" w:name="_Toc525764106"/>
      <w:r>
        <w:rPr/>
        <w:t>Происхождение литургии Преждеосвященных Даров</w:t>
      </w:r>
      <w:bookmarkEnd w:id="249"/>
      <w:bookmarkEnd w:id="250"/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Начало литургии Преждеосвященных даров восходит к первым векам христианства. Св. Симеон Солунский говорит: "Преждеосвященная литургия произошла издревле и от апостольских преемников". Михаил Керулларий, патриарх Константинопольский</w:t>
      </w:r>
      <w:r>
        <w:rPr>
          <w:sz w:val="24"/>
          <w:lang w:val="en-US"/>
        </w:rPr>
        <w:t xml:space="preserve"> (XI</w:t>
      </w:r>
      <w:r>
        <w:rPr>
          <w:sz w:val="24"/>
        </w:rPr>
        <w:t xml:space="preserve"> в.), тоже свидетельствует о ее древности: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"Литургия Преждеосвященных Даров есть древняя и древлепреданная, известная Св. Церкви Божией еще    до тайноводственников наших Златоуста и Василия Великого, что видно из 49-го правила Лаодикийского Собора. Во всех св. Церквах сохраняется молитва из неописанного предания, что читаемая    по перенесении Св. Даров на жертвенник тайная молитва принадлежит св. Афанасию Александрийскому".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Если литургия Преждеосвященных Даров и может быть названа апостольским введением, то не потому, чтобы она была написана самими апостолами, так как и после апостолов долго не было определенного письменного богослужебного чина; она не была устно предана апостолами в своем настоящем виде, но она называется апостольским учреждением в общем своем составе и в главных своих частях.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Причащение Преждеосвященными Дарами сохраняется от времен апостольских, как это видно из свидетельства св. Иустина Мученика, который говорит, что диаконы относили Св. Тайны к отсутствовавшим на богослужении в церкви членам общины, которые могли принять Св. Тайны на другой или на третий день, так как не всегда были к тому готовы. В древности существо вал и другой обыча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уносить с собою часть Св. Даров для ежедневного причащения, как об этом свидетельствуют Тертуллиан, св. Киприан, св. Григорий Богослов и др. Св. Василий Великий говорит об египетских отшельниках, что они, не имея священников, хранили при себе      Св. Дары и причащались ими. В Александрии и других городах Египта верующие также хранили у себя Св. Дары для причащения.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Причащение при богослужении Преждеосвященными Дарами, хранящимися в храме, как уже было сказано, восходит ко временам апостольским. В Апостольских Постановлениях говорится: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"После приобщения всех мужей и жен диаконы пусть возьмут остатки и отнесут в дарохранительницу." Эти остатки Св. Даров предназначались для причащения как больных, так и всех участников богослужения, на котором не приносилась бескровная Жертва. Из 52-го правила Трулльского Собора видно, что еще д</w:t>
      </w:r>
      <w:r>
        <w:rPr>
          <w:sz w:val="24"/>
          <w:lang w:val="en-US"/>
        </w:rPr>
        <w:t xml:space="preserve"> </w:t>
      </w:r>
      <w:r>
        <w:rPr>
          <w:sz w:val="24"/>
        </w:rPr>
        <w:t>о этого Собора литургия Преждеосвященных Даров была общеизвестна, особенно на Востоке, а Трулльскнй Собор утвердил совершение ее во дни св. Четыредесятницы, кроме субботы, недели и праздника Благовещения. О литургии Преждеосвященных Даров свидетельствует св. Софроний, патриарх Иерусалимский (VII в.): "Ныне более прочих в уважении священнодействие Великого Василия и Иоанна Златоуста с литургиею Преждеосвященных".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Как имеющая апостольскую основу и являющаяся творением апостольской Церкви, литургия Преждеосвяшенных Даров (как в древности, так и теперь) не надписывается чьим-нибудь именем. В древнейших рукописных памятниках чин этой литургии надписывается именем апостола Иакова, апостола Петра, евангелиста Марка, Василия Великого. Чины этой литургии, существовавшие в Церквах Иерусалимской, Антиохийской и Александрийской, отредактировал, сократил, внес даже молитвы собственного сочинения св. Василий Великий, и в таком виде она была введена в Константинопольской Церкви, а оттуда распространилась по всему христианскому Востоку и вытеснила прежние чины литургии.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Что же касается присвоения авторства этой литургии св. Григорию Двоеслову (ум.</w:t>
      </w:r>
      <w:r>
        <w:rPr>
          <w:sz w:val="24"/>
          <w:lang w:val="en-US"/>
        </w:rPr>
        <w:t xml:space="preserve"> 604</w:t>
      </w:r>
      <w:r>
        <w:rPr>
          <w:sz w:val="24"/>
        </w:rPr>
        <w:t xml:space="preserve"> г.), то оно относится уже к позднейшим временам (ХVI в.) и возникло на почве глубокого почитания, с каким православный Восток относится к имени этого св. мужа, восстановившего в Римской Церкви некоторые из древних обрядов, забытые там и сохранившиеся во всей первобытной чистоте на Востоке (в том числе и литургию Преждеосвященных Даров), и тем как бы заслужившего предпочтительное перед прочими отцами Церкви право на всегдашнее сочетание его имени с этой литургией. В греческих синаксариях с </w:t>
      </w:r>
      <w:r>
        <w:rPr>
          <w:sz w:val="24"/>
          <w:lang w:val="en-US"/>
        </w:rPr>
        <w:t>IX</w:t>
      </w:r>
      <w:r>
        <w:rPr>
          <w:sz w:val="24"/>
        </w:rPr>
        <w:t xml:space="preserve"> века помещаются известия о том, что св. Григорий Двоеслов ввел у римлян совершение полной литургии в дни Великого поста, а позднее (например, в Прологе, под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марта) это известие стало изъясняться и переводиться так, что он ввел в Римской Церкви совершение великопостной литургии (разумеетс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реждеосвященной)</w:t>
      </w:r>
      <w:r>
        <w:rPr>
          <w:rStyle w:val="FootnoteAnchor"/>
          <w:sz w:val="24"/>
          <w:lang w:val="ru-RU"/>
        </w:rPr>
        <w:footnoteReference w:id="128"/>
      </w:r>
      <w:r>
        <w:rPr>
          <w:sz w:val="24"/>
        </w:rPr>
        <w:t>.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У нас в России, когда господствовал Студийский Устав (ХI-ХIII вв.), литургия Преждеосвяшенных Даров совершалась во все седмичные дни Великого поста (кроме субботы и воскресенья). Но со времени введения Иерусалимского Устава (XIV-XV) и до настоящего времени литургия эта совершается только по средам и пятницам Великого поста и в дни праздников.</w:t>
      </w:r>
    </w:p>
    <w:p>
      <w:pPr>
        <w:pStyle w:val="3"/>
        <w:numPr>
          <w:ilvl w:val="0"/>
          <w:numId w:val="0"/>
        </w:numPr>
        <w:bidi w:val="0"/>
        <w:ind w:firstLine="567"/>
        <w:outlineLvl w:val="2"/>
        <w:rPr/>
      </w:pPr>
      <w:bookmarkStart w:id="251" w:name="_Toc525763716"/>
      <w:bookmarkStart w:id="252" w:name="_Toc525764107"/>
      <w:r>
        <w:rPr/>
        <w:t>Освящение Святых Даров для литургии    Преждеосвященных Даров</w:t>
      </w:r>
      <w:bookmarkEnd w:id="251"/>
      <w:bookmarkEnd w:id="252"/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Святые Дары для литургии Преждеосвященных Даров заготавливаются в воскресенье, когда совершается полная литургия. На проскомидии священник произносит над первым Агнцем все проскомидийные действия, а затем произносит те же слова и совершает те же действия над каждым из следующих двух (иногда трех) Агнцев в отдельности. Все приготовленные Агнцы полагаются на дискос и покрываются покровцем по обычаю. Но во время освящения Даров священник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осле призывания Святого Дух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роизносит слова: "Хлеб убо сей...", а не во множественном числе: "Хлебы сия...", потому что один есть Христос во всех Агнцах. Точно так же при возношении Святых Даров, священник поднимает сразу все Агнцы, а не каждый в отдельности. Затем, раздробив первый св. Хлеб, он влагает частицу ИС в потир и, влив в него теплоту, начинает напоять остальные Агнцы святой Кровью. Держа в левой руке св. Агнец печатью вниз, а правой рукой лжицу, иерей набирает в нее пречистой    Крови и напояет ею Агнец крестообразно. После этого св. Агнец полагается в Дарохранительницу печатью вниз и хранится до литургии Преждеосвященных Даров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253" w:name="_Toc525763717"/>
      <w:bookmarkStart w:id="254" w:name="_Toc525764108"/>
      <w:r>
        <w:rPr/>
        <w:t>Чин литургии Преждеосвященных Даров</w:t>
      </w:r>
      <w:bookmarkEnd w:id="253"/>
      <w:bookmarkEnd w:id="254"/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Литургия Преждеосвященных Даров всегда предваряется чтением часов,    изобразительных и вечерней, с которой непосредственно соединяется, и состоит из священнодействий и молитв:</w:t>
      </w:r>
      <w:r>
        <w:rPr>
          <w:sz w:val="24"/>
          <w:lang w:val="en-US"/>
        </w:rPr>
        <w:t xml:space="preserve"> I)</w:t>
      </w:r>
      <w:r>
        <w:rPr>
          <w:sz w:val="24"/>
        </w:rPr>
        <w:t xml:space="preserve"> вечерних, так как в древности причащались вечером, а в св. Четыредесятницу до вечера не вкушали пищи;</w:t>
      </w:r>
      <w:r>
        <w:rPr>
          <w:sz w:val="24"/>
          <w:lang w:val="en-US"/>
        </w:rPr>
        <w:t xml:space="preserve"> 2)</w:t>
      </w:r>
      <w:r>
        <w:rPr>
          <w:sz w:val="24"/>
        </w:rPr>
        <w:t xml:space="preserve"> молитв, возносимых на литургии, кроме молитв освящения Даров, так как Дары уже освящены;</w:t>
      </w:r>
      <w:r>
        <w:rPr>
          <w:sz w:val="24"/>
          <w:lang w:val="en-US"/>
        </w:rPr>
        <w:t xml:space="preserve"> 3)</w:t>
      </w:r>
      <w:r>
        <w:rPr>
          <w:sz w:val="24"/>
        </w:rPr>
        <w:t xml:space="preserve"> некоторых особенных молитв, ектении и песнопений (как, например, песнь "Ныне силы небесныя"</w:t>
      </w:r>
      <w:r>
        <w:rPr>
          <w:rStyle w:val="FootnoteAnchor"/>
          <w:sz w:val="24"/>
          <w:lang w:val="ru-RU"/>
        </w:rPr>
        <w:footnoteReference w:id="129"/>
      </w:r>
      <w:r>
        <w:rPr>
          <w:sz w:val="24"/>
          <w:lang w:val="en-US"/>
        </w:rPr>
        <w:t xml:space="preserve">    </w:t>
      </w:r>
      <w:r>
        <w:rPr>
          <w:sz w:val="24"/>
        </w:rPr>
        <w:t xml:space="preserve"> молитвы и ектении об оглашенных, о просвещаемых или готовящихся ко св. Крещению,</w:t>
      </w:r>
      <w:r>
        <w:rPr>
          <w:sz w:val="24"/>
          <w:lang w:val="en-US"/>
        </w:rPr>
        <w:t xml:space="preserve"> </w:t>
      </w:r>
      <w:r>
        <w:rPr>
          <w:sz w:val="24"/>
        </w:rPr>
        <w:t>о верных пред причащением Св. Даров и молитва заамвонная).      На 9-м часе, во время молитвы: "Владыко Господи Иисусе Христе, Боже наш...", иерей с диаконом совершают перед царскими вратами входные молитв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так же, как перед обычной литургией и прикладываются к иконам Спасителя и Божией Матери при чтении молитв: "Пречистому Твоему образу..." и "Милосердия сущи...". Молитва: "Господи, ниспосли руку Твою..."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е читается. При входе в алтарь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олитва: "Вниду в дом    Твой...".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Молитвы на облачение священнических одежд не читаются; иерей лишь благословляет рукой каждую принадлежность облачения, целует на ней крест и произносит тихо: "Господу помолимся".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 xml:space="preserve">    </w:t>
      </w:r>
      <w:r>
        <w:rPr>
          <w:sz w:val="24"/>
        </w:rPr>
        <w:t>При пении "Блаженных" отверзается завеса от царских врат. После молитвы "Всесвятая Троице..." иерей выходит на солею и возглашает (при закрытых царских вратах): "Премудрость". Хор: "Достойно есть...". Иерей: "Пресвятая Богородице...". Хор: "Честнейшую...". Иерей: Слава Тебе, Христе Боже...</w:t>
      </w:r>
      <w:r>
        <w:rPr>
          <w:sz w:val="24"/>
          <w:lang w:val="en-US"/>
        </w:rPr>
        <w:t xml:space="preserve"> ".</w:t>
      </w:r>
      <w:r>
        <w:rPr>
          <w:sz w:val="24"/>
        </w:rPr>
        <w:t xml:space="preserve"> Хор: "Слава, и ныне, Господи, помилуй (трижды), благослови".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Иерей творит отпуст: "Христос, истинный Бог наш, молитвами Пречистыя Своея Матере, святых славных и всехвальных апостол, силою честнаго и Животворящаго Креста (святых храма, дня), святых праведных Богоотец Иоакима и Анны, и всех святых, помилует л спасет нас, яко благ и Человеколюбец"</w:t>
      </w:r>
      <w:r>
        <w:rPr>
          <w:rStyle w:val="FootnoteAnchor"/>
          <w:sz w:val="24"/>
          <w:lang w:val="ru-RU"/>
        </w:rPr>
        <w:footnoteReference w:id="130"/>
      </w:r>
      <w:r>
        <w:rPr>
          <w:sz w:val="24"/>
        </w:rPr>
        <w:t>.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Певцы медленно поют (трижды) "Госпожи, помилуй", чтобы пауза перед началом литургии была меньше. Служащий иерей с диаконом совершают три поклона перед    Престолом и молятся:</w:t>
      </w:r>
      <w:r>
        <w:rPr>
          <w:sz w:val="24"/>
          <w:lang w:val="en-US"/>
        </w:rPr>
        <w:t xml:space="preserve"> I)</w:t>
      </w:r>
      <w:r>
        <w:rPr>
          <w:sz w:val="24"/>
        </w:rPr>
        <w:t xml:space="preserve"> "Боже, милостив буди мне грешному",</w:t>
      </w:r>
      <w:r>
        <w:rPr>
          <w:sz w:val="24"/>
          <w:lang w:val="en-US"/>
        </w:rPr>
        <w:t xml:space="preserve"> 2)</w:t>
      </w:r>
      <w:r>
        <w:rPr>
          <w:sz w:val="24"/>
        </w:rPr>
        <w:t xml:space="preserve"> "Боже, очисти грехи моя и помилуй мя",</w:t>
      </w:r>
      <w:r>
        <w:rPr>
          <w:sz w:val="24"/>
          <w:lang w:val="en-US"/>
        </w:rPr>
        <w:t xml:space="preserve"> 3)</w:t>
      </w:r>
      <w:r>
        <w:rPr>
          <w:sz w:val="24"/>
        </w:rPr>
        <w:t xml:space="preserve"> "Создавый мя. Господи, помилуй. Без числа согреших. Господи, прости мя". 3а тем прикладываются к Престолу. Диакон допрашивает благословение у иерея, исходит северными дверями на солею</w:t>
      </w:r>
      <w:r>
        <w:rPr>
          <w:rStyle w:val="FootnoteAnchor"/>
          <w:sz w:val="24"/>
          <w:lang w:val="ru-RU"/>
        </w:rPr>
        <w:footnoteReference w:id="131"/>
      </w:r>
      <w:r>
        <w:rPr>
          <w:sz w:val="24"/>
        </w:rPr>
        <w:t xml:space="preserve"> и, помолившись, возглашает: "Благослови, владыко". Иерей, стоя перед Престолом и изображая Крест Евангелием, возглашает: "Благословенно Царство...". Певцы: "Аминь". Чтец: "Приидите, поклонимся..." (трижды) и 103-й псалом. В это время священник читает ("с откровенною главою") перед царскими вратами светильничные молитви, начиная с 4-Я: "Немолчными песньми...", так как первые три прочитываются после, на ектениях.</w:t>
      </w:r>
    </w:p>
    <w:p>
      <w:pPr>
        <w:pStyle w:val="Style16"/>
        <w:widowControl w:val="false"/>
        <w:bidi w:val="0"/>
        <w:ind w:firstLine="567"/>
        <w:jc w:val="both"/>
        <w:rPr/>
      </w:pPr>
      <w:r>
        <w:rPr>
          <w:sz w:val="24"/>
        </w:rPr>
        <w:t>По прочтении 103-го псалма диакон произносит великую ектению. Хор пост: "Господи, помилуй" постовым распевам. Сразу после возгласа священник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18-я кафизма. Особенность се на вечерни перед литургией Преждеосвященных Даров состоит в том, что по каждом антифоне кафизмы положена малая октения. Во время чтения(первого) антифона иерей переставляет на южную сторону Престола Евангелие, лежащее на св. Антиминсе, раскрывает Антиминс и поставляет на него Дискос, открывает Дарохранительницу и, совершив с диаконом покло</w:t>
        <w:softHyphen/>
        <w:t>нение (два земных поклона), полагает с благоговением Преждеосвященный Св. Агнец на Дискос и делает еще один земной поклон. Диакон произносит малую ектению. Иерей тайно читает молитву (1-ю светильничную)</w:t>
      </w:r>
      <w:r>
        <w:rPr>
          <w:sz w:val="24"/>
          <w:lang w:val="en-US"/>
        </w:rPr>
        <w:t xml:space="preserve"> 1-го</w:t>
      </w:r>
      <w:r>
        <w:rPr>
          <w:sz w:val="24"/>
        </w:rPr>
        <w:t xml:space="preserve"> антифона. После малой ектении, по первом антифон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озглас иерея: "Яко Твоя держава..." Чтец второй антифон. Иерей с кадилом, диакон со свечой совершают каждение три раза вокруг Престола. Далее диакон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алую ектению. Иерей читает тайно молитву </w:t>
      </w:r>
      <w:r>
        <w:rPr>
          <w:sz w:val="24"/>
          <w:lang w:val="en-US"/>
        </w:rPr>
        <w:t xml:space="preserve"> </w:t>
      </w:r>
      <w:r>
        <w:rPr>
          <w:sz w:val="24"/>
        </w:rPr>
        <w:t>(2-ю светильничную) 2-го антифона. Возглас: "Яко благ и Человеколю</w:t>
        <w:softHyphen/>
        <w:t>бец...". Чтец -третий антифон. Иерей, сотворив три земных поклона перед Св. Дарами, полагает Дискос на главу и, в предшествии диакона со свечой в левой руке и кадилом в правой, переносит Дискос    с лежащим на нем Св. Агнцем на жертвенник, идя по правую сторону Престола, через Горнее место. В это время молящиеся падают ниц. Поставив Дискос на жертвенник, иерей    вливает в Чашу вино с водой, кадит звездицу, ставит ее на Дискос, кадит затем малые покровцы, покрывает ими,</w:t>
      </w:r>
      <w:r>
        <w:rPr>
          <w:sz w:val="24"/>
          <w:lang w:val="en-US"/>
        </w:rPr>
        <w:t xml:space="preserve"> </w:t>
      </w:r>
      <w:r>
        <w:rPr>
          <w:sz w:val="24"/>
        </w:rPr>
        <w:t>как обычно, и Дискос, и Чашу; потом, окадив "воздух", покрывает им Дискос и Чашу вместе, не произнося никаких проскомидийных молитв. Если есть диакон, то при совершении каждого из указанных действий он произносит тихо: "Господу помолимся. Господи, помилуй". Иерей, окадив (трижды) покрытые им Св. Дары, произносит: "Молитвами святых отец наших, Господи Иисусе Христе, Боже наш, помилуй нас". Затем он ставит возженную свечу перед Святыми Дарами и, сотворив поклон, идет к Престолу, складывает Антиминс и снова полагает на него Евангелие. Диакон произносит по 3-м антифоне малую ектению. Иерей читает тайно молитву (3-ю светильничную) 3-го анти</w:t>
        <w:softHyphen/>
        <w:t>фона. Возглас: "Яко Ты еси Бог наш, Бог миловати и спасати, и Тебе славу возсылаем...". Хор: "Господи воззвах...." и стихиры на</w:t>
      </w:r>
      <w:r>
        <w:rPr>
          <w:sz w:val="24"/>
          <w:lang w:val="en-US"/>
        </w:rPr>
        <w:t xml:space="preserve"> 10:</w:t>
      </w:r>
      <w:r>
        <w:rPr>
          <w:sz w:val="24"/>
        </w:rPr>
        <w:t xml:space="preserve"> Триоди</w:t>
      </w:r>
      <w:r>
        <w:rPr>
          <w:sz w:val="24"/>
          <w:lang w:val="en-US"/>
        </w:rPr>
        <w:t xml:space="preserve"> - 6</w:t>
      </w:r>
      <w:r>
        <w:rPr>
          <w:sz w:val="24"/>
        </w:rPr>
        <w:t xml:space="preserve"> и Минеи</w:t>
      </w:r>
      <w:r>
        <w:rPr>
          <w:sz w:val="24"/>
          <w:lang w:val="en-US"/>
        </w:rPr>
        <w:t xml:space="preserve"> - 4.</w:t>
      </w:r>
      <w:r>
        <w:rPr>
          <w:sz w:val="24"/>
        </w:rPr>
        <w:t xml:space="preserve">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о время пения стихир совершается обычное каждение. На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огородичен из Минеи. Вход с кадилом</w:t>
      </w:r>
      <w:r>
        <w:rPr>
          <w:rStyle w:val="FootnoteAnchor"/>
          <w:rFonts w:ascii="Times New Roman" w:hAnsi="Times New Roman"/>
          <w:lang w:val="ru-RU"/>
        </w:rPr>
        <w:footnoteReference w:id="132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Диакон: "Премудрость, прости". Хор: "Свете тихий...". Диакон: "Вонмем". Иерей (на Горнем месте): "Мир всем". Чтец: "И духови твоему". Диакон: "Премудрость. Вонмем". Чтец: "Прокимен, глас.</w:t>
      </w:r>
      <w:r>
        <w:rPr>
          <w:rFonts w:ascii="Times New Roman" w:hAnsi="Times New Roman"/>
          <w:lang w:val="en-US"/>
        </w:rPr>
        <w:t xml:space="preserve"> ."</w:t>
      </w:r>
      <w:r>
        <w:rPr>
          <w:rFonts w:ascii="Times New Roman" w:hAnsi="Times New Roman"/>
        </w:rPr>
        <w:t xml:space="preserve"> Диакон: "Премудрость". Чтец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Бытия чтение". Диакон: "Вонмем". Чтец читает паремию. Царские врата закрываются. По окончании паремии царские врата отверзаются. Диакон: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 "Вонмем". Чтец: "Прокимен, глас...". После пения прокимна диакон возглашает: "Пове</w:t>
        <w:softHyphen/>
        <w:t>лите". Иерей, взяв двумя руками кадило и свещник со све</w:t>
        <w:softHyphen/>
        <w:t>чой (если служит архиерей, то он берет трикирий), стоя лицом к Престолу, начертывает ими знак Креста и произносит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"Премудрость, прости". После этого, обратясь на запад к народу, произносит: "Свет Христов просвещает всех". Молящиеся падают ниц. Царские врата закрываются. Иерей отходит на горнее место. Чтец: "Притчей чтение". Диакон: "Вонмем".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По    окончаний паремии отверзаются царские врата. Иерей 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тихо чтецу: "Мир ти". Чтец тихо отвечает: "И духови твоему". Диакон: "Премудрость". И поются стихи 140-го псалма</w:t>
      </w:r>
      <w:r>
        <w:rPr>
          <w:rStyle w:val="FootnoteAnchor"/>
          <w:rFonts w:ascii="Times New Roman" w:hAnsi="Times New Roman"/>
          <w:lang w:val="ru-RU"/>
        </w:rPr>
        <w:footnoteReference w:id="133"/>
      </w:r>
      <w:r>
        <w:rPr>
          <w:rFonts w:ascii="Times New Roman" w:hAnsi="Times New Roman"/>
        </w:rPr>
        <w:t>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Да исправится молитва моя...",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Господи, воззвах к Тебе, услыши мя...",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Положи, Господи, хранение...",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Не уклони сердце мое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каждого стиха хор поет: "Да исправится молитва моя..." Молящиеся опускаются на колени. Иерей стоит перед Престолом в головном уборе и кадит. Во время пения: "Не уклони серд</w:t>
        <w:softHyphen/>
        <w:t>це мое..." иерей переходит к жертвеннику и кадит Св. Дары. Перед пением в последний раз стиха: "Да исправится молитва моя..." иерей отдает кадило диакону, который продолжает каждение перед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 жертвенником, и, сняв головной убор, прекло</w:t>
        <w:softHyphen/>
        <w:t>няет колени перед св. Престолом. Когда чтец (или певцы) пропоют последний раз слова: "Да исправится молитва моя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яко кадило пред Тобою" все встают, а хор допевает остальные слова этого стиха: "Воздеяние руку моею жертва вечерняя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Иерей, стоя перед Престолом, произносит молитву св, Ефрема Сирина с тремя великими поклонами. Вслед за этой    молитвой поется прокимен и читаются Апостол и Евангелие,      если положено по Уставу (например,</w:t>
      </w:r>
      <w:r>
        <w:rPr>
          <w:rFonts w:ascii="Times New Roman" w:hAnsi="Times New Roman"/>
          <w:lang w:val="en-US"/>
        </w:rPr>
        <w:t xml:space="preserve"> 24</w:t>
      </w:r>
      <w:r>
        <w:rPr>
          <w:rFonts w:ascii="Times New Roman" w:hAnsi="Times New Roman"/>
        </w:rPr>
        <w:t xml:space="preserve"> февраля,</w:t>
      </w:r>
      <w:r>
        <w:rPr>
          <w:rFonts w:ascii="Times New Roman" w:hAnsi="Times New Roman"/>
          <w:lang w:val="en-US"/>
        </w:rPr>
        <w:t xml:space="preserve"> 9</w:t>
      </w:r>
      <w:r>
        <w:rPr>
          <w:rFonts w:ascii="Times New Roman" w:hAnsi="Times New Roman"/>
        </w:rPr>
        <w:t xml:space="preserve"> марта и в день храмового праздника)</w:t>
      </w:r>
      <w:r>
        <w:rPr>
          <w:rStyle w:val="FootnoteAnchor"/>
          <w:rFonts w:ascii="Times New Roman" w:hAnsi="Times New Roman"/>
          <w:lang w:val="ru-RU"/>
        </w:rPr>
        <w:footnoteReference w:id="134"/>
      </w:r>
      <w:r>
        <w:rPr>
          <w:rFonts w:ascii="Times New Roman" w:hAnsi="Times New Roman"/>
        </w:rPr>
        <w:t>. Если же нет Апостола и Евангелия, то диакон выходит    на солею и произносит сугу</w:t>
        <w:softHyphen/>
        <w:t>бую ектению: "Рцем вси...". В это время убирается на горнее место Престола Евангелие и развертывается Антиминс, как и на обычной литургии. В это время царские врата закрываются (см.: Служебник и Неаполитанский Цит. соч., с.</w:t>
      </w:r>
      <w:r>
        <w:rPr>
          <w:rFonts w:ascii="Times New Roman" w:hAnsi="Times New Roman"/>
          <w:lang w:val="en-US"/>
        </w:rPr>
        <w:t xml:space="preserve"> 63).</w:t>
      </w:r>
      <w:r>
        <w:rPr>
          <w:rFonts w:ascii="Times New Roman" w:hAnsi="Times New Roman"/>
        </w:rPr>
        <w:t xml:space="preserve"> Но на практике сугубая ектения произносится при открытых царских вратах. Затем следует ектения об оглашенных и возглас: "По Дару Христа..." На пение: "Ныне силы небесные..." откры</w:t>
        <w:softHyphen/>
        <w:t>ваются царские врата. Молящиеся становятся на колени. Диа</w:t>
        <w:softHyphen/>
        <w:t>кон кадит только святой алтарь. Затем иерей, стоя с диако</w:t>
        <w:softHyphen/>
        <w:t>ном перед Престолом, воздевает руки горе и трижды молится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Ныне силы небесныя с нами невидимо служат; се бо входит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Царь сЛавы, се Жертва тайная совершена    д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ориносится". Диакон доканчивает: "Верой и любовию приступим, да причастницы жизни вечная будем. Аллилуиа" (трижды). После этого все сразу прикладываются к Престолу, идут к жертвеннику и совершают три малых поклона со словами: "Боже, милостив бу</w:t>
        <w:softHyphen/>
        <w:t>ди ми грешному", затем священник кадит (три раза) Св. Дары, и отдав кадило диакону, возлагает на его плечо большой воз</w:t>
        <w:softHyphen/>
        <w:t>дух. Сам же берет правой рукой Дискос и поставляет его себе на главу, а в левой руке берет св. Чашу и переносит Св. Дары с жертвенника на св. Престол, через северные двери и царс</w:t>
        <w:softHyphen/>
        <w:t>кие врата. Диакон предшествует ему, держа в левой руке под</w:t>
        <w:softHyphen/>
        <w:t>свечник со свечой, а в право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адило, и кадит им часто</w:t>
      </w:r>
      <w:r>
        <w:rPr>
          <w:rStyle w:val="FootnoteAnchor"/>
          <w:rFonts w:ascii="Times New Roman" w:hAnsi="Times New Roman"/>
          <w:lang w:val="ru-RU"/>
        </w:rPr>
        <w:footnoteReference w:id="135"/>
      </w:r>
      <w:r>
        <w:rPr>
          <w:rFonts w:ascii="Times New Roman" w:hAnsi="Times New Roman"/>
        </w:rPr>
        <w:t>. При прохождении иерея по солее все люди падают ниц. При входе в царские врата иерей произносит вполголоса: "Верою и любовию приступим...". Молящиеся поднимаются, хор поет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Верою и любовию приступим</w:t>
      </w:r>
      <w:r>
        <w:rPr>
          <w:rFonts w:ascii="Times New Roman" w:hAnsi="Times New Roman"/>
          <w:lang w:val="en-US"/>
        </w:rPr>
        <w:t>,</w:t>
      </w:r>
      <w:r>
        <w:rPr>
          <w:rFonts w:ascii="Times New Roman" w:hAnsi="Times New Roman"/>
        </w:rPr>
        <w:t xml:space="preserve"> да причастницы жизни вечныя будем. Аллилуиа (трижды)". По поставлении Св. Даров на Прес</w:t>
        <w:softHyphen/>
        <w:t>толе иерей снимает покровцы с Дискоса и с Чаши, покрывая воздухом, перед этим окадив его</w:t>
      </w:r>
      <w:r>
        <w:rPr>
          <w:rStyle w:val="FootnoteAnchor"/>
          <w:rFonts w:ascii="Times New Roman" w:hAnsi="Times New Roman"/>
          <w:lang w:val="ru-RU"/>
        </w:rPr>
        <w:footnoteReference w:id="136"/>
      </w:r>
      <w:r>
        <w:rPr>
          <w:rFonts w:ascii="Times New Roman" w:hAnsi="Times New Roman"/>
        </w:rPr>
        <w:t>,      и читает молитву: "Господи и Владыко живота моего..." с тремя поклонами. Закры</w:t>
        <w:softHyphen/>
        <w:t>ваются царские врата, и задергивается завеса наполовину. (Это действие указывает, что литургия Преждеосвященных Да</w:t>
        <w:softHyphen/>
        <w:t>ров неполная). Диакон выходит на    солею и произносит ектению, "Исполним вечернюю молитву нашу...". В это время свя</w:t>
        <w:softHyphen/>
        <w:t>щенник читает тайную молитву, в которой просит Бога очис</w:t>
        <w:softHyphen/>
        <w:t>тить его от скверны и сподобить, достойно принять св. Дары. Эта молитва приписывается св. Афанасию Великому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окончании ектен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озглас: "И сподоби нас, Владыко...". Хор: "Отче наш..." Иерей: "Яко Твое есть Царство..." Хор: "Аминь". Иерей: "Мир всем". Хор: "И духови твоему", Диакон: "Главы наша Господеви приклоним". Хор: "Тебе,    Господи". Иерей: "Благодатию, и щедротами, и человеколюбием...". Хор: "Аминь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отяжно, потому что в это время иерей в ал</w:t>
        <w:softHyphen/>
        <w:t>таре, а диакон на солее трижды покланяется с молитвой: "Бо</w:t>
        <w:softHyphen/>
        <w:t>же, очисти мя, грешнаго". Закрывается до конца завеса цар</w:t>
        <w:softHyphen/>
        <w:t>ских врат. Диакон: "Вонмем". Иерей, вложив правую руку под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воздух" и благоговейно прикасаясь к Св. Агнцу, возглашает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Преждеосвященная Святая святым". Хор: "Един свят..." и запричастный стих: "Вкусите и видите, яко благ Господь. Алли</w:t>
        <w:softHyphen/>
        <w:t>луиа (трижды)". (Если читались Апостол и Евангелие праздника святого, то поется и причастен праздника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Иерей снимает "воздух" и звездицу, раздробляет Св.Аг</w:t>
        <w:softHyphen/>
        <w:t>нец, как на полной литургии, и влагает частицу "ИС" в Потир, не произнося никаких слов. Теплота вливается в Потир тоже в молчании. Затем иерей и диакон причащается по чину, указан</w:t>
        <w:softHyphen/>
        <w:t>ному в службе литургии Преждеосвященных Даров. (Особенность причащения: если литургия совершается священником с диаконом, то диакон, приняв частицу Св. Тайн, не пьет от Чаши и не вкушает антидора до потребления Св. Даров; так же поступает и священник, если служит без    диакона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открытии царских врат диакон с благоговением приемлет из рук иерея св. Чашу и, обращаясь к народу, возглашает: "Со страхом Божиим и верою приступите". Все делают поклон, хор поет: "Благословлю Господа на всякое время, хвала Его во устех моих". После причащения верующих иерей возглашает: "Спаси, Боже, люди Твоя..." Хор: "Хлеб Небес</w:t>
        <w:softHyphen/>
        <w:t>ный и чашу жизни вкусите и видите, яко благ Господь, Аллилуиа (трижды)". После слов: "Благословен Бог наш...", которые иерей произносит тайно, начертывая Чашей крест над Антиминсом, он поворачивается с Чашей лицом к народу и возглашает: "Всегда, ныне и присно...". Хор: "Да исполнят</w:t>
        <w:softHyphen/>
        <w:t>ся уста наша..." Диакон произносит ектению: "Прости приим-ше..."; священник складывает антиминс, и бывает заамвонная молитва: "Владыко Вседержителю, Иже всю тварь премудрости соделавый..."</w:t>
      </w:r>
      <w:r>
        <w:rPr>
          <w:rStyle w:val="FootnoteAnchor"/>
          <w:rFonts w:ascii="Times New Roman" w:hAnsi="Times New Roman"/>
          <w:lang w:val="ru-RU"/>
        </w:rPr>
        <w:footnoteReference w:id="137"/>
      </w:r>
      <w:r>
        <w:rPr>
          <w:rFonts w:ascii="Times New Roman" w:hAnsi="Times New Roman"/>
        </w:rPr>
        <w:t>. Хор поет: "Буди имя Господне..." (трижды), и читается 33-й псалом: "Благословлю Господа на всякое время...". После чтение псалма иерей произносит: "Благословение Господне на вас...". Хор: "Аминь". Священник: "Сла</w:t>
        <w:softHyphen/>
        <w:t>ва Тебе, Христе Боже." Хор: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Господи, помилуй" (трижды)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благослови". И в конц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тпуст: "Хрис</w:t>
        <w:softHyphen/>
        <w:t>тос, истинный Бог наш, молитвами Пречистыя Своея Матере (за</w:t>
        <w:softHyphen/>
        <w:t>тем поминается святой дня седмицы) например, в среду после литург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ые четверга: "святых славных и всехвальных апостол, иже во святых отца нашего Николая, архиепископа Мир Ликийских чудотворца", и это потому, что совершалась вечерня последующего дня. Далее поминается: храмовой святой и дневные святые по календарю, потому святой следующего дня 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по календарю), иже во святых отца нашего Григория Двоеслова, палы Римского, святых праведных Богоотец Иоакима и Анны и всех святых, помилует и спасет нас, яко благ И Человеко</w:t>
        <w:softHyphen/>
        <w:t>любец"</w:t>
      </w:r>
      <w:r>
        <w:rPr>
          <w:rStyle w:val="FootnoteAnchor"/>
          <w:rFonts w:ascii="Times New Roman" w:hAnsi="Times New Roman"/>
          <w:lang w:val="ru-RU"/>
        </w:rPr>
        <w:footnoteReference w:id="138"/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евцы поют обычное многолети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еликое повечер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о чину понедель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имечание. Учащимся необходимо обратить внимание и срав</w:t>
        <w:softHyphen/>
        <w:t>нить окончание в Великом посту вечерни в воск</w:t>
        <w:softHyphen/>
        <w:t>ресенье вечером, вседневной великопостной ве</w:t>
        <w:softHyphen/>
        <w:t>черни и изобразительных, когда нет литургии Преждеосвященных Даров и когда литургия совер</w:t>
        <w:softHyphen/>
        <w:t>шается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255" w:name="_Toc525763718"/>
      <w:bookmarkStart w:id="256" w:name="_Toc525764109"/>
      <w:r>
        <w:rPr/>
        <w:t>ПЕРВАЯ СЕДМИЦА И НЕДЕЛЯ ВЕЛИКОГО ПОСТА</w:t>
      </w:r>
      <w:bookmarkEnd w:id="255"/>
      <w:bookmarkEnd w:id="256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 понедельника вечером по четверг первой седмицы Ве</w:t>
        <w:softHyphen/>
        <w:t>ликого поста на великом повечерии читается канон св. Андрея Критского. В тропарях этого канона изложены все побуждения к посту и покаянию, приводятся многочисленные примеры из Ветхого и Нового Завета, применительно к нравственному со</w:t>
        <w:softHyphen/>
        <w:t>стоянию души грешника, оплакивающего свои грехи, Канон наз</w:t>
        <w:softHyphen/>
        <w:t>ван великим как по множеству мыслей и воспоминаний, в нем заключенных, так и по количеству его тропарей (около</w:t>
      </w:r>
      <w:r>
        <w:rPr>
          <w:rFonts w:ascii="Times New Roman" w:hAnsi="Times New Roman"/>
          <w:lang w:val="en-US"/>
        </w:rPr>
        <w:t xml:space="preserve"> 250, </w:t>
      </w:r>
      <w:r>
        <w:rPr>
          <w:rFonts w:ascii="Times New Roman" w:hAnsi="Times New Roman"/>
        </w:rPr>
        <w:t>тогда как в обычных канонах их бывает около</w:t>
      </w:r>
      <w:r>
        <w:rPr>
          <w:rFonts w:ascii="Times New Roman" w:hAnsi="Times New Roman"/>
          <w:lang w:val="en-US"/>
        </w:rPr>
        <w:t xml:space="preserve"> 30),</w:t>
      </w:r>
      <w:r>
        <w:rPr>
          <w:rFonts w:ascii="Times New Roman" w:hAnsi="Times New Roman"/>
        </w:rPr>
        <w:t xml:space="preserve"> Повечерие первых четырех дней называется "малым стоянием", в отличие от    "Андреева или Мариина стояния" на 5-й седмице и "вели</w:t>
        <w:softHyphen/>
        <w:t>кого стояния" в Пяток Великий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нешнее отличие канона св. Андрея Критского от других канонов состоит в том, что он имеет все</w:t>
      </w:r>
      <w:r>
        <w:rPr>
          <w:rFonts w:ascii="Times New Roman" w:hAnsi="Times New Roman"/>
          <w:lang w:val="en-US"/>
        </w:rPr>
        <w:t xml:space="preserve"> 9</w:t>
      </w:r>
      <w:r>
        <w:rPr>
          <w:rFonts w:ascii="Times New Roman" w:hAnsi="Times New Roman"/>
        </w:rPr>
        <w:t xml:space="preserve"> песней (включая 2-ю), и к каждому тропарю поется припев: "Помилуй мя, Боже, помилуй мя". В среду и четверг к покаянному канону прибав</w:t>
        <w:softHyphen/>
        <w:t>ляются несколько тропарей в честь св. Марии Египетской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об</w:t>
        <w:softHyphen/>
        <w:t>ратившейся от глубокого падения к высокому благочестию. Впоследствии к этому канону были прибавлены тропари в честь творца его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. Андрея Критского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субботу первой седмицы      Церковь совершает память св. великомученика Феодора Тирона, который в</w:t>
      </w:r>
      <w:r>
        <w:rPr>
          <w:rFonts w:ascii="Times New Roman" w:hAnsi="Times New Roman"/>
          <w:lang w:val="en-US"/>
        </w:rPr>
        <w:t xml:space="preserve"> 362</w:t>
      </w:r>
      <w:r>
        <w:rPr>
          <w:rFonts w:ascii="Times New Roman" w:hAnsi="Times New Roman"/>
        </w:rPr>
        <w:t xml:space="preserve"> году явил</w:t>
        <w:softHyphen/>
        <w:t>ся епископу Антиохийскому Евдоксию и повелел ему сообщить христианам, чтобы они не покупали оскверненную императором Юлианом Отступником идоложертвенной кровью пищу, но упот</w:t>
        <w:softHyphen/>
        <w:t>ребляли бы коливо (отваренные зерна пшеницы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Этим воспоминанием Церковь внушает верующим, что пост угоден Богу и что постящиеся находятся под особым покрови</w:t>
        <w:softHyphen/>
        <w:t>тельством</w:t>
      </w:r>
      <w:r>
        <w:rPr>
          <w:rFonts w:ascii="Times New Roman" w:hAnsi="Times New Roman"/>
          <w:lang w:val="en-US"/>
        </w:rPr>
        <w:t xml:space="preserve"> Божии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лужба св. вмч. Феодору Тирону начинается в пятницу с вечерни (соединяющейся с литургией Преждеосвященных Да</w:t>
        <w:softHyphen/>
        <w:t>ров). В конце литургии, сразу же по заамвонной молитве, поется молебный канон св. Феодору и благословляется коливо в конце молебна. Молебен состоит из чтения 142-го псал</w:t>
        <w:softHyphen/>
        <w:t>ма, пения на "Бог Господь..." тропарей и зате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анона святому. (Апостол и Евангелие не читаются)</w:t>
      </w:r>
      <w:r>
        <w:rPr>
          <w:rStyle w:val="FootnoteAnchor"/>
          <w:rFonts w:ascii="Times New Roman" w:hAnsi="Times New Roman"/>
          <w:lang w:val="ru-RU"/>
        </w:rPr>
        <w:footnoteReference w:id="139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субботу утреня совершается по чину вседневной ут</w:t>
        <w:softHyphen/>
        <w:t>рени с пением "Бог Господь", но без пения великого славо</w:t>
        <w:softHyphen/>
        <w:t>словия. Канон в честь святого, составленный Иоанном мит</w:t>
        <w:softHyphen/>
        <w:t>рополитом Евхаитским. Первый канон - храма на</w:t>
      </w:r>
      <w:r>
        <w:rPr>
          <w:rFonts w:ascii="Times New Roman" w:hAnsi="Times New Roman"/>
          <w:lang w:val="en-US"/>
        </w:rPr>
        <w:t xml:space="preserve"> 6</w:t>
      </w:r>
      <w:r>
        <w:rPr>
          <w:rFonts w:ascii="Times New Roman" w:hAnsi="Times New Roman"/>
        </w:rPr>
        <w:t xml:space="preserve"> и свято</w:t>
        <w:softHyphen/>
        <w:t>го на</w:t>
      </w:r>
      <w:r>
        <w:rPr>
          <w:rFonts w:ascii="Times New Roman" w:hAnsi="Times New Roman"/>
          <w:lang w:val="en-US"/>
        </w:rPr>
        <w:t xml:space="preserve"> 8.</w:t>
      </w:r>
      <w:r>
        <w:rPr>
          <w:rFonts w:ascii="Times New Roman" w:hAnsi="Times New Roman"/>
        </w:rPr>
        <w:t xml:space="preserve"> Катавасия: "Отверзу уста моя...". На литургии в субботу положено читать два Апостола и два Евангелия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дня и святого; прокимен поется один, 7-го гласа: "Возве</w:t>
        <w:softHyphen/>
        <w:t>селится праведник о Господе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имечания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1.</w:t>
      </w:r>
      <w:r>
        <w:rPr>
          <w:rFonts w:ascii="Times New Roman" w:hAnsi="Times New Roman"/>
        </w:rPr>
        <w:t xml:space="preserve"> Если в понедельник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седмицы случится праздник Сретения Господня, то служба ему совершается в неделю сы</w:t>
        <w:softHyphen/>
        <w:t>ропустную (Прощеное воскресенье)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2.</w:t>
      </w:r>
      <w:r>
        <w:rPr>
          <w:rFonts w:ascii="Times New Roman" w:hAnsi="Times New Roman"/>
        </w:rPr>
        <w:t xml:space="preserve"> Если Обретение главы Иоанна Крестителя или храмо</w:t>
        <w:softHyphen/>
        <w:t>вой праздник случится в период от вторника до пятницы (вк</w:t>
        <w:softHyphen/>
        <w:t>лючительно)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седмицы, то служба Предтече совершается или в Прощеное воскресенье, или в субботу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седмицы пос та, а служба храмового праздника совершается в субботу</w:t>
      </w:r>
      <w:r>
        <w:rPr>
          <w:rFonts w:ascii="Times New Roman" w:hAnsi="Times New Roman"/>
          <w:lang w:val="en-US"/>
        </w:rPr>
        <w:t xml:space="preserve"> 1-й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едмицы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3.</w:t>
      </w:r>
      <w:r>
        <w:rPr>
          <w:rFonts w:ascii="Times New Roman" w:hAnsi="Times New Roman"/>
        </w:rPr>
        <w:t xml:space="preserve"> В Великом посту во многих приходах центральных и юго-западных областей нашей страны совершается трогательный церковно-богослужебный обряд, называемый Пассией</w:t>
      </w:r>
      <w:r>
        <w:rPr>
          <w:rFonts w:ascii="Times New Roman" w:hAnsi="Times New Roman"/>
          <w:lang w:val="en-US"/>
        </w:rPr>
        <w:t xml:space="preserve"> (</w:t>
      </w:r>
      <w:r>
        <w:rPr>
          <w:rFonts w:ascii="Times New Roman" w:hAnsi="Times New Roman"/>
        </w:rPr>
        <w:t xml:space="preserve"> "Страданием"). Этот обряд был введен при Киевском митрополите Пет</w:t>
        <w:softHyphen/>
        <w:t>ре Могиле (ХVII в.). Он совершается на повечерии (в пятницу) или на вечерни (в воскресенье, как напр., в Москве и в Троице-Сергиевой Лавре) в 1-ю, 2-ю, 3-ю, 4-ю седмицы или Недели Великого поста и состоит из чтения Евангелия и пе</w:t>
        <w:softHyphen/>
        <w:t>ния некоторых песнопений Страстной седмицы ("Тебе одеющагося...", "Приидите. ублажим...</w:t>
      </w:r>
      <w:r>
        <w:rPr>
          <w:rFonts w:ascii="Times New Roman" w:hAnsi="Times New Roman"/>
          <w:lang w:val="en-US"/>
        </w:rPr>
        <w:t xml:space="preserve"> "),</w:t>
      </w:r>
      <w:r>
        <w:rPr>
          <w:rFonts w:ascii="Times New Roman" w:hAnsi="Times New Roman"/>
        </w:rPr>
        <w:t xml:space="preserve"> касающихся воспоминания страстей (страданий) Христовых, откуда произошло и само название обряда.                                                                   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 Пассиях церковный Устав ничего не говорит. Самый чин и обряд Пассии помещен был впервые в конце Цветной Триоди, изданной в</w:t>
      </w:r>
      <w:r>
        <w:rPr>
          <w:rFonts w:ascii="Times New Roman" w:hAnsi="Times New Roman"/>
          <w:lang w:val="en-US"/>
        </w:rPr>
        <w:t xml:space="preserve"> 1702</w:t>
      </w:r>
      <w:r>
        <w:rPr>
          <w:rFonts w:ascii="Times New Roman" w:hAnsi="Times New Roman"/>
        </w:rPr>
        <w:t xml:space="preserve"> г. при Киево-Печерском архимандрите Иоасафе Кроновском; в конце описания чина сказано: "Сия вся воспоминаются по совету, а не по повелению, яже вся под разсуждение "Церкве Святыя Православныя подаются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ЕРВАЯ НЕДЕЛЯ Великого поста называется НЕДЕЛЕЙ ПРА</w:t>
        <w:softHyphen/>
        <w:t>ВОСЛАВИ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т совершаемого в этот день торжества Православия, установленного в Греции в первой половине</w:t>
      </w:r>
      <w:r>
        <w:rPr>
          <w:rFonts w:ascii="Times New Roman" w:hAnsi="Times New Roman"/>
          <w:lang w:val="en-US"/>
        </w:rPr>
        <w:t xml:space="preserve"> IX</w:t>
      </w:r>
      <w:r>
        <w:rPr>
          <w:rFonts w:ascii="Times New Roman" w:hAnsi="Times New Roman"/>
        </w:rPr>
        <w:t xml:space="preserve"> века в память окончательной победы Православной Церкви над всеми ересями, возмущавшими Церковь, и особенно над последней из них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иконоборческой, осужденной на 7-м Вселенском Соборе в</w:t>
      </w:r>
      <w:r>
        <w:rPr>
          <w:rFonts w:ascii="Times New Roman" w:hAnsi="Times New Roman"/>
          <w:lang w:val="en-US"/>
        </w:rPr>
        <w:t xml:space="preserve"> 787</w:t>
      </w:r>
      <w:r>
        <w:rPr>
          <w:rFonts w:ascii="Times New Roman" w:hAnsi="Times New Roman"/>
        </w:rPr>
        <w:t xml:space="preserve"> году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Из Греции чин Православия перешел вместе с христианст</w:t>
        <w:softHyphen/>
        <w:t>вом и в Русскую Церковь. Победа Православия в самой Констан</w:t>
        <w:softHyphen/>
        <w:t>тинопольской Церкви первоначально была отпразднована в пер</w:t>
        <w:softHyphen/>
        <w:t xml:space="preserve">вую Неделю Великого поста.                           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эту Неделю совершается особое богослужение, приспо</w:t>
        <w:softHyphen/>
        <w:t>собленное к торжеству и называется чином Православия. Празднование дня Православия оправдано историческими пред</w:t>
        <w:softHyphen/>
        <w:t>посылками. Этот чин составлен Мефодием, патриархом Констан</w:t>
        <w:softHyphen/>
        <w:t>тинопольским</w:t>
      </w:r>
      <w:r>
        <w:rPr>
          <w:rFonts w:ascii="Times New Roman" w:hAnsi="Times New Roman"/>
          <w:lang w:val="en-US"/>
        </w:rPr>
        <w:t xml:space="preserve"> (IX</w:t>
      </w:r>
      <w:r>
        <w:rPr>
          <w:rFonts w:ascii="Times New Roman" w:hAnsi="Times New Roman"/>
        </w:rPr>
        <w:t xml:space="preserve"> в.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Чин Православия изложен в отдельных изданиях</w:t>
      </w:r>
      <w:r>
        <w:rPr>
          <w:rStyle w:val="FootnoteAnchor"/>
          <w:rFonts w:ascii="Times New Roman" w:hAnsi="Times New Roman"/>
          <w:lang w:val="ru-RU"/>
        </w:rPr>
        <w:footnoteReference w:id="140"/>
      </w:r>
      <w:r>
        <w:rPr>
          <w:rFonts w:ascii="Times New Roman" w:hAnsi="Times New Roman"/>
        </w:rPr>
        <w:t>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257" w:name="_Toc525763719"/>
      <w:bookmarkStart w:id="258" w:name="_Toc525764110"/>
      <w:r>
        <w:rPr/>
        <w:t>ВТОРАЯ</w:t>
      </w:r>
      <w:r>
        <w:rPr>
          <w:lang w:val="en-US"/>
        </w:rPr>
        <w:t xml:space="preserve"> </w:t>
      </w:r>
      <w:r>
        <w:rPr/>
        <w:t>седмица и неделя Великого поста.</w:t>
      </w:r>
      <w:bookmarkEnd w:id="257"/>
      <w:bookmarkEnd w:id="258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субботу</w:t>
      </w:r>
      <w:r>
        <w:rPr>
          <w:rFonts w:ascii="Times New Roman" w:hAnsi="Times New Roman"/>
          <w:lang w:val="en-US"/>
        </w:rPr>
        <w:t xml:space="preserve"> 2-й</w:t>
      </w:r>
      <w:r>
        <w:rPr>
          <w:rFonts w:ascii="Times New Roman" w:hAnsi="Times New Roman"/>
        </w:rPr>
        <w:t xml:space="preserve"> седмицы, а также в субботы</w:t>
      </w:r>
      <w:r>
        <w:rPr>
          <w:rFonts w:ascii="Times New Roman" w:hAnsi="Times New Roman"/>
          <w:lang w:val="en-US"/>
        </w:rPr>
        <w:t xml:space="preserve"> 3-й</w:t>
      </w:r>
      <w:r>
        <w:rPr>
          <w:rFonts w:ascii="Times New Roman" w:hAnsi="Times New Roman"/>
        </w:rPr>
        <w:t xml:space="preserve"> и 4-й</w:t>
      </w:r>
      <w:r>
        <w:rPr>
          <w:rStyle w:val="FootnoteAnchor"/>
          <w:rFonts w:ascii="Times New Roman" w:hAnsi="Times New Roman"/>
          <w:lang w:val="ru-RU"/>
        </w:rPr>
        <w:footnoteReference w:id="141"/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седмиц поста совершается заупокойная служб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авославное учение о посте как средстве к благодат</w:t>
        <w:softHyphen/>
        <w:t>ному озарению с особенной силой раскрывается в воспомина</w:t>
        <w:softHyphen/>
        <w:t>нии во вторую Неделю памяти святого Григория    Паламы, архи</w:t>
        <w:softHyphen/>
        <w:t>епископа Фессалоникийского, Чудотворца (жил в ХIV веке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па</w:t>
        <w:softHyphen/>
        <w:t>мять</w:t>
      </w:r>
      <w:r>
        <w:rPr>
          <w:rFonts w:ascii="Times New Roman" w:hAnsi="Times New Roman"/>
          <w:lang w:val="en-US"/>
        </w:rPr>
        <w:t>    14</w:t>
      </w:r>
      <w:r>
        <w:rPr>
          <w:rFonts w:ascii="Times New Roman" w:hAnsi="Times New Roman"/>
        </w:rPr>
        <w:t xml:space="preserve"> ноября по старому стилю). Св. Григорий Палама, сам великий подвижник горы Афон, известен как защитник Правосла</w:t>
        <w:softHyphen/>
        <w:t>вия и обличитель ереси Варлаама, калабрийского монаха, кото</w:t>
        <w:softHyphen/>
        <w:t>рый отвергал православное учение о благодатном свете, озаря</w:t>
        <w:softHyphen/>
        <w:t>ющем внутреннего человека и иногда открывающегося видимо (напр., на Фаворе и Синае), и не допускал возможности до</w:t>
        <w:softHyphen/>
        <w:t>стигнуть этого озарения молитвой, постом и другими подви</w:t>
        <w:softHyphen/>
        <w:t>гами самоотвержения. На созванном по этому поводу Соборе в Константинополе в</w:t>
      </w:r>
      <w:r>
        <w:rPr>
          <w:rFonts w:ascii="Times New Roman" w:hAnsi="Times New Roman"/>
          <w:lang w:val="en-US"/>
        </w:rPr>
        <w:t xml:space="preserve"> 1341</w:t>
      </w:r>
      <w:r>
        <w:rPr>
          <w:rFonts w:ascii="Times New Roman" w:hAnsi="Times New Roman"/>
        </w:rPr>
        <w:t xml:space="preserve"> году св. Григорий Палама, назван</w:t>
        <w:softHyphen/>
        <w:t>ный "сыном Божественного света", обличил еретиков и защи</w:t>
        <w:softHyphen/>
        <w:t>тил учение о свете Божественном, несотворенном, присносущном, которым сиял Господь на Фаворе и которым озаряются    подвижники, достигающие этого озарения посредством молит</w:t>
        <w:softHyphen/>
        <w:t>вы и пост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Церковная служба в честь св. Григория Паламы и его житие составлены в ХIV веке Филофеем, патриархом Констан</w:t>
        <w:softHyphen/>
        <w:t>тинопольским</w:t>
      </w:r>
      <w:r>
        <w:rPr>
          <w:rFonts w:ascii="Times New Roman" w:hAnsi="Times New Roman"/>
          <w:lang w:val="en-US"/>
        </w:rPr>
        <w:t xml:space="preserve"> (1362-1365</w:t>
      </w:r>
      <w:r>
        <w:rPr>
          <w:rFonts w:ascii="Times New Roman" w:hAnsi="Times New Roman"/>
        </w:rPr>
        <w:t>    гг.), а канон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Геннадием Схола-рием (ХV век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ТРЕТЬЯ Неделя (воскресенье) Великого поста называется КРЕСТОПОКЛОННОЙ: в службе этой Недели Церковь прославляет святой Крест и плоды крестной смерти Спасител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собенностью богослужения этой Недели является чин ВЫНОСА КРЕСТА на середину храма для поклонения. Совершает</w:t>
        <w:softHyphen/>
        <w:t>ся этот чин, как и на праздники: Происхождение Древ Честнаго Креста</w:t>
      </w:r>
      <w:r>
        <w:rPr>
          <w:rFonts w:ascii="Times New Roman" w:hAnsi="Times New Roman"/>
          <w:lang w:val="en-US"/>
        </w:rPr>
        <w:t xml:space="preserve"> (I</w:t>
      </w:r>
      <w:r>
        <w:rPr>
          <w:rFonts w:ascii="Times New Roman" w:hAnsi="Times New Roman"/>
        </w:rPr>
        <w:t xml:space="preserve"> августа) и Воздвиженье</w:t>
      </w:r>
      <w:r>
        <w:rPr>
          <w:rFonts w:ascii="Times New Roman" w:hAnsi="Times New Roman"/>
          <w:lang w:val="en-US"/>
        </w:rPr>
        <w:t xml:space="preserve"> (14</w:t>
      </w:r>
      <w:r>
        <w:rPr>
          <w:rFonts w:ascii="Times New Roman" w:hAnsi="Times New Roman"/>
        </w:rPr>
        <w:t xml:space="preserve"> сентября)</w:t>
      </w:r>
      <w:r>
        <w:rPr>
          <w:rStyle w:val="FootnoteAnchor"/>
          <w:rFonts w:ascii="Times New Roman" w:hAnsi="Times New Roman"/>
          <w:lang w:val="ru-RU"/>
        </w:rPr>
        <w:footnoteReference w:id="142"/>
      </w:r>
      <w:r>
        <w:rPr>
          <w:rFonts w:ascii="Times New Roman" w:hAnsi="Times New Roman"/>
        </w:rPr>
        <w:t>. От</w:t>
        <w:softHyphen/>
        <w:t>личие от праздника Воздвижения Креста Господня состоит в том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что в Неделю Крестопоклонную, а также</w:t>
      </w:r>
      <w:r>
        <w:rPr>
          <w:rFonts w:ascii="Times New Roman" w:hAnsi="Times New Roman"/>
          <w:lang w:val="en-US"/>
        </w:rPr>
        <w:t xml:space="preserve"> 1</w:t>
      </w:r>
      <w:r>
        <w:rPr>
          <w:rFonts w:ascii="Times New Roman" w:hAnsi="Times New Roman"/>
        </w:rPr>
        <w:t xml:space="preserve"> августа, если этот день случится в воскресенье (в остальные дни в этот день по Уставу положена служба с великим славословием), по полиелее величание Кресту не поется, но сразу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и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Ангельский собор удивися...". В конце утрени, в конце ве</w:t>
        <w:softHyphen/>
        <w:t xml:space="preserve">ликого славословия (настоятель облачается во все одежды и чин выноса совершается так, как и в праздник Воздвижения) 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вынос Креста, произносится "Премудрость, прости" перед царскими вратами. На литургии вместо "Святый Боже" поется "Кресту Твоему..."</w:t>
      </w:r>
      <w:r>
        <w:rPr>
          <w:rFonts w:ascii="Times New Roman" w:hAnsi="Times New Roman"/>
          <w:lang w:val="en-US"/>
        </w:rPr>
        <w:t>,</w:t>
      </w:r>
      <w:r>
        <w:rPr>
          <w:rFonts w:ascii="Times New Roman" w:hAnsi="Times New Roman"/>
        </w:rPr>
        <w:t xml:space="preserve"> читаются особые Апостол (Евр.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зач.</w:t>
      </w:r>
      <w:r>
        <w:rPr>
          <w:rFonts w:ascii="Times New Roman" w:hAnsi="Times New Roman"/>
          <w:lang w:val="en-US"/>
        </w:rPr>
        <w:t xml:space="preserve"> 311) </w:t>
      </w:r>
      <w:r>
        <w:rPr>
          <w:rFonts w:ascii="Times New Roman" w:hAnsi="Times New Roman"/>
        </w:rPr>
        <w:t>и Евангелие (Марка, зач.</w:t>
      </w:r>
      <w:r>
        <w:rPr>
          <w:rFonts w:ascii="Times New Roman" w:hAnsi="Times New Roman"/>
          <w:lang w:val="en-US"/>
        </w:rPr>
        <w:t xml:space="preserve"> 37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рест находится посреди храма до пятницы 4-й седмицы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Уставу положено делать</w:t>
      </w:r>
      <w:r>
        <w:rPr>
          <w:rFonts w:ascii="Times New Roman" w:hAnsi="Times New Roman"/>
          <w:lang w:val="en-US"/>
        </w:rPr>
        <w:t xml:space="preserve"> 4</w:t>
      </w:r>
      <w:r>
        <w:rPr>
          <w:rFonts w:ascii="Times New Roman" w:hAnsi="Times New Roman"/>
        </w:rPr>
        <w:t xml:space="preserve"> поклонения на Крестопок</w:t>
        <w:softHyphen/>
        <w:t>лонной неделе: в воскресенье, в понедельник, в среду и пят</w:t>
        <w:softHyphen/>
        <w:t>ницу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воскресенье бывает поклонение Кресту только на утрени; в понедельник и среду оно совершается на 1-м часе, а в пятницу по отпусте часов</w:t>
      </w:r>
      <w:r>
        <w:rPr>
          <w:rStyle w:val="FootnoteAnchor"/>
          <w:rFonts w:ascii="Times New Roman" w:hAnsi="Times New Roman"/>
          <w:lang w:val="ru-RU"/>
        </w:rPr>
        <w:footnoteReference w:id="143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клонение Кресту в понедельник и среду: На 1-м часе, во время чтения Богородична: "Что тя наречем...", из алта</w:t>
        <w:softHyphen/>
        <w:t>ря царскими вратами выходит иерей и кадит Крест на аналое с четырех сторон, и поет трижды: "Кресту Твоему...". То же поют певцы трижды. Иерей поклоняется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за ним все присутству</w:t>
        <w:softHyphen/>
        <w:t>ющие так же. Певцы поют: "Приидите, вернии..." После покло</w:t>
        <w:softHyphen/>
        <w:t>нения чтец читает: "Стопы моя..." и прочая, а иерей уходит в алтарь и царские врата закрываются</w:t>
      </w:r>
      <w:r>
        <w:rPr>
          <w:rStyle w:val="FootnoteAnchor"/>
          <w:rFonts w:ascii="Times New Roman" w:hAnsi="Times New Roman"/>
          <w:lang w:val="ru-RU"/>
        </w:rPr>
        <w:footnoteReference w:id="144"/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lang w:val="en-US"/>
        </w:rPr>
        <w:t xml:space="preserve">    </w:t>
      </w:r>
      <w:r>
        <w:rPr>
          <w:rFonts w:ascii="Times New Roman" w:hAnsi="Times New Roman"/>
        </w:rPr>
        <w:t xml:space="preserve"> На всех Часах и Изобразительных: кондак "Не к тому пламенное оружие". Во вторник на вечерни, в среду и пятницу на утрени поется вся служба только Триоди. (См.: Типикон. В неделю 3-ю вечера, а также в среду и пятницу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пятницу, во время молитвы "Всесвятая Троице...", открываются царские врата и иерей с кадилом и диакон со свечей выходит ко Кресту. Совершается каждение и прочее все, как в понедельник. По окончании целования иерей воз</w:t>
        <w:softHyphen/>
        <w:t>лагает на свою главу Крест, и в предшествии диакона с кади</w:t>
        <w:softHyphen/>
        <w:t>лом и свечей, вносит Крест в алтарь, полагает его на прес</w:t>
        <w:softHyphen/>
        <w:t>толе и кадит его крестообразно. Закрываются царские врата. Затем возглас: "Премудрость", "Достойно есть..." и прочее</w:t>
      </w:r>
      <w:r>
        <w:rPr>
          <w:rStyle w:val="FootnoteAnchor"/>
          <w:rFonts w:ascii="Times New Roman" w:hAnsi="Times New Roman"/>
          <w:lang w:val="ru-RU"/>
        </w:rPr>
        <w:footnoteReference w:id="145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ынос и поклонение Кресту в Крестопоклонную Неделю совершается с той целью, чтобы видом Креста и напоминанием о страданиях Спасителя укрепить верующих в прохождении труд</w:t>
        <w:softHyphen/>
        <w:t>ного поприща поста</w:t>
      </w:r>
      <w:r>
        <w:rPr>
          <w:rStyle w:val="FootnoteAnchor"/>
          <w:rFonts w:ascii="Times New Roman" w:hAnsi="Times New Roman"/>
          <w:lang w:val="ru-RU"/>
        </w:rPr>
        <w:footnoteReference w:id="146"/>
      </w:r>
      <w:r>
        <w:rPr>
          <w:rFonts w:ascii="Times New Roman" w:hAnsi="Times New Roman"/>
        </w:rPr>
        <w:t xml:space="preserve">.    </w:t>
      </w:r>
    </w:p>
    <w:p>
      <w:pPr>
        <w:pStyle w:val="Normal"/>
        <w:bidi w:val="0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 xml:space="preserve"> </w:t>
      </w:r>
      <w:bookmarkStart w:id="259" w:name="_Toc525763720"/>
      <w:bookmarkStart w:id="260" w:name="_Toc525764111"/>
      <w:r>
        <w:rPr/>
        <w:t>ЧЕТВЕРТАЯ Неделя Великого поста</w:t>
      </w:r>
      <w:bookmarkEnd w:id="259"/>
      <w:bookmarkEnd w:id="260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богослужении этой Недели (воскресенья) Церковь пред</w:t>
        <w:softHyphen/>
        <w:t>лагает нам высокий пример постнической жизни в лице подвиж</w:t>
        <w:softHyphen/>
        <w:t>ника VI век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еподобного Иоанна Лествичника (память его </w:t>
      </w:r>
      <w:r>
        <w:rPr>
          <w:rFonts w:ascii="Times New Roman" w:hAnsi="Times New Roman"/>
          <w:lang w:val="en-US"/>
        </w:rPr>
        <w:t>30</w:t>
      </w:r>
      <w:r>
        <w:rPr>
          <w:rFonts w:ascii="Times New Roman" w:hAnsi="Times New Roman"/>
        </w:rPr>
        <w:t xml:space="preserve"> марта по старому стилю), который с</w:t>
      </w:r>
      <w:r>
        <w:rPr>
          <w:rFonts w:ascii="Times New Roman" w:hAnsi="Times New Roman"/>
          <w:lang w:val="en-US"/>
        </w:rPr>
        <w:t xml:space="preserve"> 17</w:t>
      </w:r>
      <w:r>
        <w:rPr>
          <w:rFonts w:ascii="Times New Roman" w:hAnsi="Times New Roman"/>
        </w:rPr>
        <w:t xml:space="preserve"> до</w:t>
      </w:r>
      <w:r>
        <w:rPr>
          <w:rFonts w:ascii="Times New Roman" w:hAnsi="Times New Roman"/>
          <w:lang w:val="en-US"/>
        </w:rPr>
        <w:t xml:space="preserve"> 60</w:t>
      </w:r>
      <w:r>
        <w:rPr>
          <w:rFonts w:ascii="Times New Roman" w:hAnsi="Times New Roman"/>
        </w:rPr>
        <w:t xml:space="preserve"> лет подви</w:t>
        <w:softHyphen/>
        <w:t>зался на Синайской горе и в своем творении "Лествица Рая" изобразил путь постепенного восхождение человека к духовно</w:t>
        <w:softHyphen/>
        <w:t>му совершенствованию, как по лестнице, возводящей от земли к вечно пребывающей славе. Таких степеней в "Лествице" ука</w:t>
        <w:softHyphen/>
        <w:t>зано</w:t>
      </w:r>
      <w:r>
        <w:rPr>
          <w:rFonts w:ascii="Times New Roman" w:hAnsi="Times New Roman"/>
          <w:lang w:val="en-US"/>
        </w:rPr>
        <w:t xml:space="preserve"> 30,</w:t>
      </w:r>
      <w:r>
        <w:rPr>
          <w:rFonts w:ascii="Times New Roman" w:hAnsi="Times New Roman"/>
        </w:rPr>
        <w:t xml:space="preserve"> по числу лот земной жизни Спасителя до Его выступ</w:t>
        <w:softHyphen/>
        <w:t>ления на общественное служение человеческому роду. Добро</w:t>
        <w:softHyphen/>
        <w:t>детели в "Лествице" расположены в естественном их порядке и преемстве: от приготовительных и низших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 высши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песнопениях четвертой Недели Церковь, ободряя постя</w:t>
        <w:softHyphen/>
        <w:t>щихся тем, что они уже прошли половину поста, и побуждая их к неослабной богоугодной жизни, напоминает верующим, что они впали в грехи, подобно человеку, впадшему в руки раз</w:t>
        <w:softHyphen/>
        <w:t>бойников, и внушает упование на милосердие пострадавшего за нас Господ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ЯТАЯ седмица и Неделя Великого поста характерны тем, что в ЧЕТВЕРГ 5-ой седмицы на утрени прочитывается весь великий канон святого Андрея Критского, который читался по частом в первые четыре дня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седмицы, а также читается житие преп. Марии Египетской (память ее</w:t>
      </w:r>
      <w:r>
        <w:rPr>
          <w:rFonts w:ascii="Times New Roman" w:hAnsi="Times New Roman"/>
          <w:lang w:val="en-US"/>
        </w:rPr>
        <w:t xml:space="preserve"> 1</w:t>
      </w:r>
      <w:r>
        <w:rPr>
          <w:rFonts w:ascii="Times New Roman" w:hAnsi="Times New Roman"/>
        </w:rPr>
        <w:t xml:space="preserve"> апреля по старому стилю), представляющее образец истинного покаяния, борьбы с грехом и пример неизреченного милосердия Божия</w:t>
      </w:r>
      <w:r>
        <w:rPr>
          <w:rStyle w:val="FootnoteAnchor"/>
          <w:rFonts w:ascii="Times New Roman" w:hAnsi="Times New Roman"/>
          <w:lang w:val="ru-RU"/>
        </w:rPr>
        <w:footnoteReference w:id="147"/>
      </w:r>
      <w:r>
        <w:rPr>
          <w:rFonts w:ascii="Times New Roman" w:hAnsi="Times New Roman"/>
          <w:lang w:val="en-US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Мария Египетская из бездны порока взошла путем покая</w:t>
        <w:softHyphen/>
        <w:t>ния на такую высоту совершенства и святости, что уподоби</w:t>
        <w:softHyphen/>
        <w:t>лась бесплотным Ангелам. Житие преп. Марии составил св. Софроний, патриарх Иерусалимский, а св. Андрей Критский, присланный от Иерусалимского патриарха Феодора на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VI Все</w:t>
        <w:softHyphen/>
        <w:t>ленский Собор</w:t>
      </w:r>
      <w:r>
        <w:rPr>
          <w:rFonts w:ascii="Times New Roman" w:hAnsi="Times New Roman"/>
          <w:lang w:val="en-US"/>
        </w:rPr>
        <w:t xml:space="preserve"> (692</w:t>
      </w:r>
      <w:r>
        <w:rPr>
          <w:rFonts w:ascii="Times New Roman" w:hAnsi="Times New Roman"/>
        </w:rPr>
        <w:t xml:space="preserve"> г.)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 принес    это житие преп. Марии вмес</w:t>
        <w:softHyphen/>
        <w:t>те со своим каноном. Чтение канона св. Андрея и жития Ма</w:t>
        <w:softHyphen/>
        <w:t>рии Египетской в четверг 5-й седмицы принято Церковью со времени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VI Вселенского Собор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среду 5-й седмицы на вечерни (относящейся к четвер</w:t>
        <w:softHyphen/>
        <w:t>гу), кроме- обычных стихир на "Господи, воззвах", читаются еще</w:t>
      </w:r>
      <w:r>
        <w:rPr>
          <w:rFonts w:ascii="Times New Roman" w:hAnsi="Times New Roman"/>
          <w:lang w:val="en-US"/>
        </w:rPr>
        <w:t xml:space="preserve"> 24</w:t>
      </w:r>
      <w:r>
        <w:rPr>
          <w:rFonts w:ascii="Times New Roman" w:hAnsi="Times New Roman"/>
        </w:rPr>
        <w:t xml:space="preserve"> покаянных стихиры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ворение св. Андрея Критского. Стихиры имеют одно окончание: "Господи, прежде даже до конца не погибну, спаси мя", которое поется хоро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четверг по случаю чтения великого канона совершает</w:t>
        <w:softHyphen/>
        <w:t>ся    литургия Преждеосвяшенных Даров и бывает звон в "красныя", т.е. на великопостный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Если в четверг 5-й седмицы случится праздник Благове</w:t>
        <w:softHyphen/>
        <w:t>щения, то чтение великого канона переносится на вторник, и тогда в этот день совершается литургия Преждеосвященных Даров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261" w:name="_Toc525763721"/>
      <w:bookmarkStart w:id="262" w:name="_Toc525764112"/>
      <w:r>
        <w:rPr/>
        <w:t>Богослужебные особенности чтения великого канона</w:t>
      </w:r>
      <w:bookmarkEnd w:id="261"/>
      <w:bookmarkEnd w:id="262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Уставу, вечером в среду 5-й седмицы служба начи</w:t>
        <w:softHyphen/>
        <w:t>нается с двухпсалмия. После шестопсалмия и великой ектении бывает "Аллилуиа" и троичные текущего гласа, затем ка</w:t>
        <w:softHyphen/>
        <w:t>физма (8-я), седален Октоиха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огородичен, после чего читается первая половина жития преп. Марии Египетской. Далее псалом 50-й ("Спаси, Боже, люди Твоя..." не произносится), и тотчас начинается пение великого ка</w:t>
        <w:softHyphen/>
        <w:t>нона, который читается на середине храма, при закрытых царских вратах. Ирмосы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о дважды. Припев к тропарем ка</w:t>
        <w:softHyphen/>
        <w:t>нона: "Помилуй мя, Боже, помилуй мя". Катавасия поется толь</w:t>
        <w:softHyphen/>
        <w:t>ко по</w:t>
      </w:r>
      <w:r>
        <w:rPr>
          <w:rFonts w:ascii="Times New Roman" w:hAnsi="Times New Roman"/>
          <w:lang w:val="en-US"/>
        </w:rPr>
        <w:t xml:space="preserve"> 3-й,</w:t>
      </w:r>
      <w:r>
        <w:rPr>
          <w:rFonts w:ascii="Times New Roman" w:hAnsi="Times New Roman"/>
        </w:rPr>
        <w:t xml:space="preserve"> 6-й, 8-й и 9-й песнях. На 4-й, 8-й и 9-й песнях присоединяются трипеснцы, которые читаются перед песнями великого канона, но ирмосы их не поются, "Слава, и ныне" не бывает. Припев к трипеснцам:</w:t>
      </w:r>
      <w:r>
        <w:rPr>
          <w:rFonts w:ascii="Times New Roman" w:hAnsi="Times New Roman"/>
          <w:lang w:val="en-US"/>
        </w:rPr>
        <w:t xml:space="preserve"> I)</w:t>
      </w:r>
      <w:r>
        <w:rPr>
          <w:rFonts w:ascii="Times New Roman" w:hAnsi="Times New Roman"/>
        </w:rPr>
        <w:t xml:space="preserve"> "Святии Апостоли, молите Бога о нас"; к троичным тропарям:</w:t>
      </w:r>
      <w:r>
        <w:rPr>
          <w:rFonts w:ascii="Times New Roman" w:hAnsi="Times New Roman"/>
          <w:lang w:val="en-US"/>
        </w:rPr>
        <w:t xml:space="preserve"> 2)</w:t>
      </w:r>
      <w:r>
        <w:rPr>
          <w:rFonts w:ascii="Times New Roman" w:hAnsi="Times New Roman"/>
        </w:rPr>
        <w:t xml:space="preserve"> "Пресвятая Троице, Боже наш, слава Тебе", а к Богородичным:</w:t>
      </w:r>
      <w:r>
        <w:rPr>
          <w:rFonts w:ascii="Times New Roman" w:hAnsi="Times New Roman"/>
          <w:lang w:val="en-US"/>
        </w:rPr>
        <w:t xml:space="preserve"> 3)</w:t>
      </w:r>
      <w:r>
        <w:rPr>
          <w:rFonts w:ascii="Times New Roman" w:hAnsi="Times New Roman"/>
        </w:rPr>
        <w:t xml:space="preserve"> "Пресвятая Бо</w:t>
        <w:softHyphen/>
        <w:t>городице, спаси нас",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катавасии</w:t>
      </w:r>
      <w:r>
        <w:rPr>
          <w:rFonts w:ascii="Times New Roman" w:hAnsi="Times New Roman"/>
          <w:lang w:val="en-US"/>
        </w:rPr>
        <w:t xml:space="preserve"> 3-й</w:t>
      </w:r>
      <w:r>
        <w:rPr>
          <w:rFonts w:ascii="Times New Roman" w:hAnsi="Times New Roman"/>
        </w:rPr>
        <w:t xml:space="preserve">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малая ектения, седален, пос</w:t>
        <w:softHyphen/>
        <w:t>ле которого читается вторая половина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 жития преп. Марии</w:t>
      </w:r>
      <w:r>
        <w:rPr>
          <w:rStyle w:val="FootnoteAnchor"/>
          <w:rFonts w:ascii="Times New Roman" w:hAnsi="Times New Roman"/>
          <w:lang w:val="ru-RU"/>
        </w:rPr>
        <w:footnoteReference w:id="148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6-й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: "Душе моя..." и икос, и чита</w:t>
        <w:softHyphen/>
        <w:t>ются "Блаженны" с тропарями. По 8-й песни диакон с кадилом перед образом Божией Матери возглашает: "Богородицу и Матерь света...". Хор: "Честнейшую...". После 9-й песни и ма</w:t>
        <w:softHyphen/>
        <w:t>лой ектений читается светилен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ичен текущего гласа. Далее читаются хвалитные псалмы и вседневное славословие. Остальное все, как обычно (см.: Типикон, четверг 5-й седмицы Великого поста; "Богослужебные указания на</w:t>
      </w:r>
      <w:r>
        <w:rPr>
          <w:rFonts w:ascii="Times New Roman" w:hAnsi="Times New Roman"/>
          <w:lang w:val="en-US"/>
        </w:rPr>
        <w:t xml:space="preserve"> 1958</w:t>
      </w:r>
      <w:r>
        <w:rPr>
          <w:rFonts w:ascii="Times New Roman" w:hAnsi="Times New Roman"/>
        </w:rPr>
        <w:t xml:space="preserve"> г.", стр.</w:t>
      </w:r>
      <w:r>
        <w:rPr>
          <w:rFonts w:ascii="Times New Roman" w:hAnsi="Times New Roman"/>
          <w:lang w:val="en-US"/>
        </w:rPr>
        <w:t xml:space="preserve"> 87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уббота 5-й седмицы      называется СУББОТОЙ АКАФИСТА, а сама служба получила название Похвалы Пресвятой Богородицы". В этот день на утрени читается акафист Божией Матери в память Ее заступничества и избавления Константинополя в эти дни поста от сарацин и скифов в</w:t>
      </w:r>
      <w:r>
        <w:rPr>
          <w:rFonts w:ascii="Times New Roman" w:hAnsi="Times New Roman"/>
          <w:lang w:val="en-US"/>
        </w:rPr>
        <w:t xml:space="preserve"> 626</w:t>
      </w:r>
      <w:r>
        <w:rPr>
          <w:rFonts w:ascii="Times New Roman" w:hAnsi="Times New Roman"/>
        </w:rPr>
        <w:t xml:space="preserve"> году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Акафист прочитывается в четыре приема, каждый раз по </w:t>
      </w:r>
      <w:r>
        <w:rPr>
          <w:rFonts w:ascii="Times New Roman" w:hAnsi="Times New Roman"/>
          <w:lang w:val="en-US"/>
        </w:rPr>
        <w:t>3</w:t>
      </w:r>
      <w:r>
        <w:rPr>
          <w:rFonts w:ascii="Times New Roman" w:hAnsi="Times New Roman"/>
        </w:rPr>
        <w:t xml:space="preserve"> икоса и</w:t>
      </w:r>
      <w:r>
        <w:rPr>
          <w:rFonts w:ascii="Times New Roman" w:hAnsi="Times New Roman"/>
          <w:lang w:val="en-US"/>
        </w:rPr>
        <w:t xml:space="preserve"> 3</w:t>
      </w:r>
      <w:r>
        <w:rPr>
          <w:rFonts w:ascii="Times New Roman" w:hAnsi="Times New Roman"/>
        </w:rPr>
        <w:t xml:space="preserve"> кондака: первая часть акафиста читается после 16-й кафизмы и малой ектении; вторая часть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осле 17-й кафизмы ("Непорочных") и малой ектении; третья часть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ос</w:t>
        <w:softHyphen/>
        <w:t>ле</w:t>
      </w:r>
      <w:r>
        <w:rPr>
          <w:rFonts w:ascii="Times New Roman" w:hAnsi="Times New Roman"/>
          <w:lang w:val="en-US"/>
        </w:rPr>
        <w:t xml:space="preserve"> 3-й</w:t>
      </w:r>
      <w:r>
        <w:rPr>
          <w:rFonts w:ascii="Times New Roman" w:hAnsi="Times New Roman"/>
        </w:rPr>
        <w:t xml:space="preserve"> песни канона и малой ектении; четвертая часть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ос</w:t>
        <w:softHyphen/>
        <w:t>ле 6-й песни канона и малой ектени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аждое чтение начинается и заключается пением кондака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Взбранной Воеводе..." На каждое чтение священнослужители выходят через царские врата на середину храма</w:t>
      </w:r>
      <w:r>
        <w:rPr>
          <w:rStyle w:val="FootnoteAnchor"/>
          <w:rFonts w:ascii="Times New Roman" w:hAnsi="Times New Roman"/>
          <w:lang w:val="ru-RU"/>
        </w:rPr>
        <w:footnoteReference w:id="149"/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конце утрени поется великое славослови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пятую неделю (воскресенье) Великого поста Церковь воспоминает и прославляет св. Марию Египетскую, великую подвижницу V-VI вв.( память</w:t>
      </w:r>
      <w:r>
        <w:rPr>
          <w:rFonts w:ascii="Times New Roman" w:hAnsi="Times New Roman"/>
          <w:lang w:val="en-US"/>
        </w:rPr>
        <w:t xml:space="preserve"> 1</w:t>
      </w:r>
      <w:r>
        <w:rPr>
          <w:rFonts w:ascii="Times New Roman" w:hAnsi="Times New Roman"/>
        </w:rPr>
        <w:t xml:space="preserve"> апреля по старому стилю, умерла в</w:t>
      </w:r>
      <w:r>
        <w:rPr>
          <w:rFonts w:ascii="Times New Roman" w:hAnsi="Times New Roman"/>
          <w:lang w:val="en-US"/>
        </w:rPr>
        <w:t xml:space="preserve"> 530</w:t>
      </w:r>
      <w:r>
        <w:rPr>
          <w:rFonts w:ascii="Times New Roman" w:hAnsi="Times New Roman"/>
        </w:rPr>
        <w:t xml:space="preserve"> г.), и в ее лице представляет нам образ истин</w:t>
        <w:softHyphen/>
        <w:t>ного покаяния, ободряет нас    надеждой на неизреченное мило</w:t>
        <w:softHyphen/>
        <w:t>сердие и человеколюбие Божие к искренне кающимся.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bookmarkStart w:id="263" w:name="_Toc525763722"/>
      <w:bookmarkStart w:id="264" w:name="_Toc525764113"/>
      <w:r>
        <w:rPr/>
        <w:t>Седмица Ваий</w:t>
      </w:r>
      <w:bookmarkEnd w:id="263"/>
      <w:bookmarkEnd w:id="264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пятницу 6-й седмицы оканчивается св. Четыредесятница.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В этот день на вечерни, соединяемой с литургией Преждеосвященных Даров, в од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ной из стихир на "Господи,: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воззвах" поется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Душеполезную совершивше Четыредесятницу, и святую седмицу страсти Твоя просим видети, Человеколюбче, еже прославити в ней величия Твоя, и неизреченное нас ради смотрение (домостроительство) Твое". Вечером в пятницу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еликое повечери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субботу седмицы Ваий    Церковь воспоминает чудо вос</w:t>
        <w:softHyphen/>
        <w:t>крешения Лазаря, поэтому суббота называется ЛАЗАРЕВОЙ. Воскрешение Лазаря Церковь прославляет как доказательство Божественной силы Иисуса Христа и как удостоверение в вос</w:t>
        <w:softHyphen/>
        <w:t>кресении Христа и в общем воскресении всех умерших, что и выражается в тропаре праздника (глас</w:t>
      </w:r>
      <w:r>
        <w:rPr>
          <w:rFonts w:ascii="Times New Roman" w:hAnsi="Times New Roman"/>
          <w:lang w:val="en-US"/>
        </w:rPr>
        <w:t xml:space="preserve"> 1-й)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Общее воскресение прежде Твоея страсти уверяя, (т.е. удостоверяя), из мертвых воздвигл еси Лазаря, Христе Боже. Темже и мы, яко отроцы (еврейские) победы знамения носяще. Тебе победителю смерти во</w:t>
        <w:softHyphen/>
        <w:t>пием: осанна в вышних, благословен грядый во имя Господне".</w:t>
      </w:r>
    </w:p>
    <w:p>
      <w:pPr>
        <w:pStyle w:val="3"/>
        <w:numPr>
          <w:ilvl w:val="0"/>
          <w:numId w:val="0"/>
        </w:numPr>
        <w:bidi w:val="0"/>
        <w:ind w:firstLine="567"/>
        <w:outlineLvl w:val="2"/>
        <w:rPr/>
      </w:pPr>
      <w:bookmarkStart w:id="265" w:name="_Toc525763723"/>
      <w:bookmarkStart w:id="266" w:name="_Toc525764114"/>
      <w:r>
        <w:rPr/>
        <w:t>Уставные особенности богослужения в субботу ВАИЙ</w:t>
      </w:r>
      <w:bookmarkEnd w:id="265"/>
      <w:bookmarkEnd w:id="266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лужба по своему построению подобна воскресной, но без полиелея. "Бог Господь", тропарь 3-ы "Общее воскресе</w:t>
        <w:softHyphen/>
        <w:t>ние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утре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ословятся 16-я и 17-я кафизмы, после которых поются воскресные тропари: "Ангельский собор...". Царские врата открываются, и бывает каждение по обычаю. Евангелие (на утрени) не читаетс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воскресных тропаре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малая ектения, седален и поется (один раз) "Воскресение Христово видевше...". За</w:t>
        <w:softHyphen/>
        <w:t>тем читается 50-й псалом и сразу поются каноны: первы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на</w:t>
      </w:r>
      <w:r>
        <w:rPr>
          <w:rFonts w:ascii="Times New Roman" w:hAnsi="Times New Roman"/>
          <w:lang w:val="en-US"/>
        </w:rPr>
        <w:t xml:space="preserve"> 8</w:t>
      </w:r>
      <w:r>
        <w:rPr>
          <w:rFonts w:ascii="Times New Roman" w:hAnsi="Times New Roman"/>
        </w:rPr>
        <w:t xml:space="preserve"> (Феофана) и второ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6</w:t>
      </w:r>
      <w:r>
        <w:rPr>
          <w:rFonts w:ascii="Times New Roman" w:hAnsi="Times New Roman"/>
        </w:rPr>
        <w:t xml:space="preserve"> (монаха Иоанна). От 6-й песни поется четверопеснец, как и в прочие субботы</w:t>
      </w:r>
      <w:r>
        <w:rPr>
          <w:rStyle w:val="FootnoteAnchor"/>
          <w:rFonts w:ascii="Times New Roman" w:hAnsi="Times New Roman"/>
          <w:lang w:val="ru-RU"/>
        </w:rPr>
        <w:footnoteReference w:id="150"/>
      </w:r>
      <w:r>
        <w:rPr>
          <w:rFonts w:ascii="Times New Roman" w:hAnsi="Times New Roman"/>
        </w:rPr>
        <w:t>. Припев к тропарям канона: "Слава Тебе, Боже наш, слава Тебе". Этот же припев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 Неделю Ваий и в Страстную седмицу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8-й песни "Честнейшую..." не поем</w:t>
      </w:r>
      <w:r>
        <w:rPr>
          <w:rStyle w:val="FootnoteAnchor"/>
          <w:rFonts w:ascii="Times New Roman" w:hAnsi="Times New Roman"/>
          <w:lang w:val="ru-RU"/>
        </w:rPr>
        <w:footnoteReference w:id="151"/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lang w:val="en-US"/>
        </w:rPr>
        <w:t xml:space="preserve">    </w:t>
      </w:r>
      <w:r>
        <w:rPr>
          <w:rFonts w:ascii="Times New Roman" w:hAnsi="Times New Roman"/>
        </w:rPr>
        <w:t xml:space="preserve"> Диакон запе</w:t>
        <w:softHyphen/>
        <w:t>вает начало ирмоса 9-Й песни: "Чистую славно почтим...", а хор продолжает: "Людие, Богородицу, Огнь Божества приим-шую во чреве неопально, песньми величаем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канона и малой ектении поется: "Свят Господь Бог наш" (на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глас) и сразу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Всякое дыхание..." с хвалитными стихирами. На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Преблагословенна еси, Богородице Дево", и поется великое славослови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итургии:    "Блаженны", песнь</w:t>
      </w:r>
      <w:r>
        <w:rPr>
          <w:rFonts w:ascii="Times New Roman" w:hAnsi="Times New Roman"/>
          <w:lang w:val="en-US"/>
        </w:rPr>
        <w:t xml:space="preserve"> 3-я</w:t>
      </w:r>
      <w:r>
        <w:rPr>
          <w:rFonts w:ascii="Times New Roman" w:hAnsi="Times New Roman"/>
        </w:rPr>
        <w:t xml:space="preserve"> и 6-я, на</w:t>
      </w:r>
      <w:r>
        <w:rPr>
          <w:rFonts w:ascii="Times New Roman" w:hAnsi="Times New Roman"/>
          <w:lang w:val="en-US"/>
        </w:rPr>
        <w:t xml:space="preserve"> 8.</w:t>
      </w:r>
      <w:r>
        <w:rPr>
          <w:rFonts w:ascii="Times New Roman" w:hAnsi="Times New Roman"/>
        </w:rPr>
        <w:t xml:space="preserve"> По входе, по "Приидите, поклонимся...", поется "Во святых ди</w:t>
        <w:softHyphen/>
        <w:t>вен Сый.,.", но не "Воскресый из мертвых..."</w:t>
      </w:r>
      <w:r>
        <w:rPr>
          <w:rStyle w:val="FootnoteAnchor"/>
          <w:rFonts w:ascii="Times New Roman" w:hAnsi="Times New Roman"/>
          <w:lang w:val="ru-RU"/>
        </w:rPr>
        <w:footnoteReference w:id="152"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праздника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: "Всех радость Христос, истина, свет, живот и мир воскресение сущим на земли явися, Своею благостию, и бысть образ воскресения, всем подая бо</w:t>
        <w:softHyphen/>
        <w:t>жественное оставление". Вместо Трисвятого поется: "Елицы во Христа крестистеся...". Прокимен: "Господь просвещение мое и Спаситель мой...". Апостол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 Евреем, зач.</w:t>
      </w:r>
      <w:r>
        <w:rPr>
          <w:rFonts w:ascii="Times New Roman" w:hAnsi="Times New Roman"/>
          <w:lang w:val="en-US"/>
        </w:rPr>
        <w:t xml:space="preserve"> 333, </w:t>
      </w:r>
      <w:r>
        <w:rPr>
          <w:rFonts w:ascii="Times New Roman" w:hAnsi="Times New Roman"/>
        </w:rPr>
        <w:t>Евангел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т Иоанна, зач.</w:t>
      </w:r>
      <w:r>
        <w:rPr>
          <w:rFonts w:ascii="Times New Roman" w:hAnsi="Times New Roman"/>
          <w:lang w:val="en-US"/>
        </w:rPr>
        <w:t xml:space="preserve"> 39.</w:t>
      </w:r>
      <w:r>
        <w:rPr>
          <w:rFonts w:ascii="Times New Roman" w:hAnsi="Times New Roman"/>
        </w:rPr>
        <w:t xml:space="preserve"> Вместо "Достойно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ирмос 9-Й песни канона: "Чистую славно почтим..."</w:t>
      </w:r>
      <w:r>
        <w:rPr>
          <w:rStyle w:val="FootnoteAnchor"/>
          <w:rFonts w:ascii="Times New Roman" w:hAnsi="Times New Roman"/>
          <w:lang w:val="ru-RU"/>
        </w:rPr>
        <w:footnoteReference w:id="153"/>
      </w:r>
      <w:r>
        <w:rPr>
          <w:rFonts w:ascii="Times New Roman" w:hAnsi="Times New Roman"/>
        </w:rPr>
        <w:t>      Причастен: "Из уст младенец и ссущих совершил еси хвалу".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bookmarkStart w:id="267" w:name="_Toc525763724"/>
      <w:bookmarkStart w:id="268" w:name="_Toc525764115"/>
      <w:r>
        <w:rPr/>
        <w:t>Вход Господень в Иерусалим</w:t>
      </w:r>
      <w:bookmarkEnd w:id="267"/>
      <w:bookmarkEnd w:id="268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б этом событии сказано у всех четырех Евангелистов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(Мф.</w:t>
      </w:r>
      <w:r>
        <w:rPr>
          <w:rFonts w:ascii="Times New Roman" w:hAnsi="Times New Roman"/>
          <w:lang w:val="en-US"/>
        </w:rPr>
        <w:t xml:space="preserve"> 21, 1-11;</w:t>
      </w:r>
      <w:r>
        <w:rPr>
          <w:rFonts w:ascii="Times New Roman" w:hAnsi="Times New Roman"/>
        </w:rPr>
        <w:t xml:space="preserve"> Мк.</w:t>
      </w:r>
      <w:r>
        <w:rPr>
          <w:rFonts w:ascii="Times New Roman" w:hAnsi="Times New Roman"/>
          <w:lang w:val="en-US"/>
        </w:rPr>
        <w:t xml:space="preserve"> 11, 1-11;</w:t>
      </w:r>
      <w:r>
        <w:rPr>
          <w:rFonts w:ascii="Times New Roman" w:hAnsi="Times New Roman"/>
        </w:rPr>
        <w:t xml:space="preserve"> Лк.</w:t>
      </w:r>
      <w:r>
        <w:rPr>
          <w:rFonts w:ascii="Times New Roman" w:hAnsi="Times New Roman"/>
          <w:lang w:val="en-US"/>
        </w:rPr>
        <w:t xml:space="preserve"> 19, 29-44;</w:t>
      </w:r>
      <w:r>
        <w:rPr>
          <w:rFonts w:ascii="Times New Roman" w:hAnsi="Times New Roman"/>
        </w:rPr>
        <w:t xml:space="preserve"> Ин.</w:t>
      </w:r>
      <w:r>
        <w:rPr>
          <w:rFonts w:ascii="Times New Roman" w:hAnsi="Times New Roman"/>
          <w:lang w:val="en-US"/>
        </w:rPr>
        <w:t xml:space="preserve"> 12, 12-19). </w:t>
      </w:r>
      <w:r>
        <w:rPr>
          <w:rFonts w:ascii="Times New Roman" w:hAnsi="Times New Roman"/>
        </w:rPr>
        <w:t>Этот праздник называется еще Неделей ваий (ветвей), или Цветоносной Неделей, а также Вербным воскресение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т обычная освящать в этот день пальмовые ветви, заменяемые у нас вербою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чало праздника восходит к губокой древности. Древ</w:t>
        <w:softHyphen/>
        <w:t>нейшее указание на праздник (от III века) принадлежит Мефодию, епископу Патарскому, который оставил поучение на этот день. В IV веке праздник совершался торжественно, как об этом свидетельствует св. Епифаний Кипрский. Многие из св. отцов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IV века оставили свои поучения на праздник Входа Господня в Иерусалим. Начиная с VII века, многие песнописцы, как-то: св. Андрей Критский (VII в.), преп. Косма Маиумский и Иоанн Дамаскин (VIII в.), Феодор и Иосиф Студиты, им ператор Лев Философ, Феофан и Никифор Ксанфопул</w:t>
      </w:r>
      <w:r>
        <w:rPr>
          <w:rFonts w:ascii="Times New Roman" w:hAnsi="Times New Roman"/>
          <w:lang w:val="en-US"/>
        </w:rPr>
        <w:t xml:space="preserve"> (IX</w:t>
      </w:r>
      <w:r>
        <w:rPr>
          <w:rFonts w:ascii="Times New Roman" w:hAnsi="Times New Roman"/>
        </w:rPr>
        <w:t xml:space="preserve"> в.)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прославили праздник песнопениями, которые и теперь поет Православная Церковь в этот праздник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аздник Входа Господня в Иерусалим принадлежит к двунадесятым, но он не имеет ни предпразднства, ни попразднства, так как окружен днями пост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. Четыредесятницы и Страстной седмицы. Вся служба праздника отправляет</w:t>
        <w:softHyphen/>
        <w:t>ся по Триоди, за исключением лишь того случая, когда в этот день случится праздник Благовещения или храмовой праздник и службы этих праздников соединяются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269" w:name="_Toc525763725"/>
      <w:bookmarkStart w:id="270" w:name="_Toc525764116"/>
      <w:r>
        <w:rPr/>
        <w:t>Уставные особенности богослужения</w:t>
      </w:r>
      <w:bookmarkEnd w:id="269"/>
      <w:bookmarkEnd w:id="270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Неделю ваи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 вечерни и на утре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оются два тропаря: первы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Общее воскресение..." (дважды)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И второй 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"Спогребшеся Тебе крещением, Христе Боже наш, безсмертныя жизни сподобихомся Воскресением    Твоим и, воспевающе, зовем: осанна в пышних, благословен Грядый во имя Господ</w:t>
        <w:softHyphen/>
        <w:t>не" (единожды). На УТРЕНИ, по полиеле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еличание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Величаем Тя, Живодавче Христе, осанна в вышних, и мы Тебе вопием: благословен Грядый во имя Господне". Тропари: "Ангельский собор..." не поются. Степенна</w:t>
      </w:r>
      <w:r>
        <w:rPr>
          <w:rFonts w:ascii="Times New Roman" w:hAnsi="Times New Roman"/>
          <w:lang w:val="en-US"/>
        </w:rPr>
        <w:t xml:space="preserve"> - 1-й </w:t>
      </w:r>
      <w:r>
        <w:rPr>
          <w:rFonts w:ascii="Times New Roman" w:hAnsi="Times New Roman"/>
        </w:rPr>
        <w:t>антифон 4-го гласа: "От юности моея...". Прокимен: "Из уст младенец и ссущих...". Евангел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олько праздника (Мф., зач.</w:t>
      </w:r>
      <w:r>
        <w:rPr>
          <w:rFonts w:ascii="Times New Roman" w:hAnsi="Times New Roman"/>
          <w:lang w:val="en-US"/>
        </w:rPr>
        <w:t xml:space="preserve"> 83).</w:t>
      </w:r>
      <w:r>
        <w:rPr>
          <w:rFonts w:ascii="Times New Roman" w:hAnsi="Times New Roman"/>
        </w:rPr>
        <w:t xml:space="preserve"> "Воскресение Христово видевше..." не поется, но сразу читается 50-й псалом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во время которого священник с диаконом совершает троекратное каждение вокруг ваий, по</w:t>
        <w:softHyphen/>
        <w:t>ставленных на середине, около аналоя. Затем, по окончании чтения 50-го псалма, диакон возглашает: "Господу помолимся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Хор: "Господи, помилуй". Священник читает молитву на    бла</w:t>
        <w:softHyphen/>
        <w:t>гословение ваий из Триоди: "Господи, Боже наш..." и за тем трижды окропляет св. водой ваии, говоря: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"</w:t>
      </w:r>
      <w:r>
        <w:rPr>
          <w:rFonts w:ascii="Times New Roman" w:hAnsi="Times New Roman"/>
        </w:rPr>
        <w:t>Благословляется и освящаются ваиа сия окроплением воды сея священныя, во имя Отца, и Сына, и Святаго Духа" (трижды)</w:t>
      </w:r>
      <w:r>
        <w:rPr>
          <w:rStyle w:val="FootnoteAnchor"/>
          <w:rFonts w:ascii="Times New Roman" w:hAnsi="Times New Roman"/>
          <w:lang w:val="ru-RU"/>
        </w:rPr>
        <w:footnoteReference w:id="154"/>
      </w:r>
      <w:r>
        <w:rPr>
          <w:rFonts w:ascii="Times New Roman" w:hAnsi="Times New Roman"/>
        </w:rPr>
        <w:t>. Далее хор поет: "Слава: Днесь Христос..."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о же. Зате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Помилуй мя, Боже...", и стихиру: "Днесь бла</w:t>
        <w:softHyphen/>
        <w:t>годать...". Канон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. Космы Маиумского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</w:t>
      </w:r>
      <w:r>
        <w:rPr>
          <w:rFonts w:ascii="Times New Roman" w:hAnsi="Times New Roman"/>
          <w:lang w:val="en-US"/>
        </w:rPr>
        <w:t xml:space="preserve"> 12,</w:t>
      </w:r>
      <w:r>
        <w:rPr>
          <w:rFonts w:ascii="Times New Roman" w:hAnsi="Times New Roman"/>
        </w:rPr>
        <w:t xml:space="preserve"> ирмосы по дважды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аии раздаются молящимся во время помазания, которые сто</w:t>
        <w:softHyphen/>
        <w:t>ят с ними и с зажженными свечами в продолжение канона, тем самим изображая собой древних жителей Иудеи, вышедших на сретение Господа при входе Его во Иерусали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Употребление ваии и с ними свечей при богослужении относится к древним временам, как об этом свидетельствуют святые отцы    Церкви: Иоанн Златоуст, Амвросий, Прокл и дру</w:t>
        <w:softHyphen/>
        <w:t>гие. Эти зеленеющие ветви служат знамением победы над смертью и воскресения Христа. Свечи, которые держат при вербах, означают величие и светлость торжества воскресения Господа и немерцающий свет блаженного воскресения для вечной жизн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ондак: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"На престоле на небеси, на жребяти на земли носимый, Христе Боже, Ангелов хваление и детей воспевание приял еси, зовущих Ти: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благословен еси, Грядый Адама воззвати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9-й песни "Честнейшую" не поется. Диакон запевает начальные слова ирмоса 9-й песни канона: "Бог Господь и явися нам", и певцы продолжают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 Составите праздник и, веселящеся, приидите, воз</w:t>
        <w:softHyphen/>
        <w:t>величим Христа, с ваиами и ветвьми, песньми зовуще: благословен Грядый во имя Господа, Спаса нашего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конце всенощного бдения (и литургии) бывает отпуст праздника: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"Иже на жребяти осли сести изволивый, нашего ради спасения, Христос, истинный Бог наш..." Литургия совершается св. Иоанна Златоуста. Вместо изобразительных псалмов поются антифоны праздника. Входные: "Благословен Грядый во имя Господне...". По вход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тропари: "Общее воскресение..." и на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Спогребшеся...", на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 праздника. Зате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исвятое. Прокимен: "Благословен Грядый во имя Господне...". Стих: "Исповедайтеся Господеви, яко благ...". Апостол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 Филип., зач.</w:t>
      </w:r>
      <w:r>
        <w:rPr>
          <w:rFonts w:ascii="Times New Roman" w:hAnsi="Times New Roman"/>
          <w:lang w:val="en-US"/>
        </w:rPr>
        <w:t xml:space="preserve"> 247,</w:t>
      </w:r>
      <w:r>
        <w:rPr>
          <w:rFonts w:ascii="Times New Roman" w:hAnsi="Times New Roman"/>
        </w:rPr>
        <w:t xml:space="preserve"> Евангел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т Иоанна, зач. </w:t>
      </w:r>
      <w:r>
        <w:rPr>
          <w:rFonts w:ascii="Times New Roman" w:hAnsi="Times New Roman"/>
          <w:lang w:val="en-US"/>
        </w:rPr>
        <w:t>41.</w:t>
      </w:r>
      <w:r>
        <w:rPr>
          <w:rFonts w:ascii="Times New Roman" w:hAnsi="Times New Roman"/>
        </w:rPr>
        <w:t xml:space="preserve"> Задостойник: один ирмос 9-й песни (без припева)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Бог Господь, и явися нам, составите праздник...". Причастен: "Благословен Грядый во имя Господне..."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Лазарева суббота и Вербное воскресение служат пере</w:t>
        <w:softHyphen/>
        <w:t>ходом от Четыредесятницы к Страстной седмиц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имечани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Если в Неделю ваий случится праздник Благовещения, то на "Господи, воззвах", литии и на стиховне поются сти</w:t>
        <w:softHyphen/>
        <w:t>хиры праздника и Неделю ваий. После прокимна: "Господь воцарися...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читается восемь паремий:</w:t>
      </w:r>
      <w:r>
        <w:rPr>
          <w:rFonts w:ascii="Times New Roman" w:hAnsi="Times New Roman"/>
          <w:lang w:val="en-US"/>
        </w:rPr>
        <w:t xml:space="preserve"> 5 -</w:t>
      </w:r>
      <w:r>
        <w:rPr>
          <w:rFonts w:ascii="Times New Roman" w:hAnsi="Times New Roman"/>
        </w:rPr>
        <w:t xml:space="preserve"> Благовещения и</w:t>
      </w:r>
      <w:r>
        <w:rPr>
          <w:rFonts w:ascii="Times New Roman" w:hAnsi="Times New Roman"/>
          <w:lang w:val="en-US"/>
        </w:rPr>
        <w:t xml:space="preserve"> 3 -</w:t>
      </w:r>
      <w:r>
        <w:rPr>
          <w:rFonts w:ascii="Times New Roman" w:hAnsi="Times New Roman"/>
        </w:rPr>
        <w:t xml:space="preserve"> Ваий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благословении хлебов поются тропари Благовещения (дважды) и Ваий (один раз). Точно так же и на "Бог Господь"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полиеле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еличание Благовещения, прокимен и Евангелие Ваии, после освящения ваи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а Ваий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анон Благовещения и Ваий (с ирмосами обоих канонов). На 9-й песни вместо "Честнейшую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ипев праздника Благо</w:t>
        <w:softHyphen/>
        <w:t>вещения, к тропарям же канона Ваии обычный припев: "Слава Тебе Боже наш, слава Тебе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итургии (св. Иоанна Златоуста) поются изобрази</w:t>
        <w:softHyphen/>
        <w:t>тельны. Входной стих: "Благовестите день от дне..." Прокимен, Апостол и Евангелие Благовещения и Ваий. Задо-стойник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аий. Причастен Благовещения и Ваий.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bookmarkStart w:id="271" w:name="_Toc525763726"/>
      <w:bookmarkStart w:id="272" w:name="_Toc525764117"/>
      <w:r>
        <w:rPr/>
        <w:t>СТРАСТНАЯ СЕДМИЦА</w:t>
      </w:r>
      <w:bookmarkEnd w:id="271"/>
      <w:bookmarkEnd w:id="272"/>
      <w:r>
        <w:rPr/>
        <w:t xml:space="preserve">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ервые три дня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богослужении первых трех дней Страстной седмицы удерживается еще общий покаянный его характер. Но, помимо этого, каждый день посвящается особому воспоминанию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кото</w:t>
        <w:softHyphen/>
        <w:t>рое отражено в песнопениях и евангельских чтениях на утре</w:t>
        <w:softHyphen/>
        <w:t>ни и литургии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273" w:name="_Toc525763727"/>
      <w:bookmarkStart w:id="274" w:name="_Toc525764118"/>
      <w:r>
        <w:rPr/>
        <w:t>В ВЕЛИКИЙ ПОНЕДЕЛЬНИК</w:t>
      </w:r>
      <w:bookmarkEnd w:id="273"/>
      <w:bookmarkEnd w:id="274"/>
      <w:r>
        <w:rPr/>
        <w:t xml:space="preserve">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оспоминается ветхозаветный патриарх Иосиф, по зависти проданный братьями в Египет,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острадавший, а потом прославившийся и тем прообразовав</w:t>
        <w:softHyphen/>
        <w:t>ший страдания Христа Спасителя, преданного на смерть сооте</w:t>
        <w:softHyphen/>
        <w:t>чественниками. Кроме того, в этот день воспоминается прок</w:t>
        <w:softHyphen/>
        <w:t>лятие и иссушение Господом бесплодной смоковницы, послужив</w:t>
        <w:softHyphen/>
        <w:t>шей образом лицемерных фарисеев, у которых, несмотря на их внешнюю набожность, Господь но нашел истинных плодов веры и благочестия, а только лицемерную сень (тень) закон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Бесплодной, засохшей смоковнице бывает подобна и вся</w:t>
        <w:softHyphen/>
        <w:t>кая душа человеческая, не приносящая духовных плодов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ис</w:t>
        <w:softHyphen/>
        <w:t>тинного покаяния, веры, молитвы и добрых дел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275" w:name="_Toc525763728"/>
      <w:bookmarkStart w:id="276" w:name="_Toc525764119"/>
      <w:r>
        <w:rPr/>
        <w:t>В ВЕЛИКИЙ ВТОРНИК</w:t>
      </w:r>
      <w:bookmarkEnd w:id="275"/>
      <w:bookmarkEnd w:id="276"/>
      <w:r>
        <w:rPr/>
        <w:t xml:space="preserve">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оспоминается обличение Господом книжников и фарисеев. Его беседы и притчи, сказанные в этот день в Иерусалимском храме: о дани кесаря, о воскре</w:t>
        <w:softHyphen/>
        <w:t>сении мертвых. Страшном суде и кончине мира, притчи о де</w:t>
        <w:softHyphen/>
        <w:t>сяти девах и о талантах. В притчах изображается неожидан</w:t>
        <w:softHyphen/>
        <w:t>ность пришествия Господа (о десяти девах) и праведность суда Божия (о талантах)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277" w:name="_Toc525763729"/>
      <w:bookmarkStart w:id="278" w:name="_Toc525764120"/>
      <w:r>
        <w:rPr/>
        <w:t>В ВЕЛИКУЮ СРЕДУ</w:t>
      </w:r>
      <w:bookmarkEnd w:id="277"/>
      <w:bookmarkEnd w:id="278"/>
      <w:r>
        <w:rPr/>
        <w:t xml:space="preserve">   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оспоминается жена-грешница, омывшая слезами и помазавшая драгоценным миром ноги Спасителя, ког</w:t>
        <w:softHyphen/>
        <w:t xml:space="preserve">да Он был на вечери в Вифании, в доме Симона Прокаженного, и этим приготовившая Христа к погребению. Здесь же Иуда мнимой заботливостью о нищих обнаружил свое сребролюбие, а вечером решился продать Христа иудейским старейшинам за </w:t>
      </w:r>
      <w:r>
        <w:rPr>
          <w:rFonts w:ascii="Times New Roman" w:hAnsi="Times New Roman"/>
          <w:lang w:val="en-US"/>
        </w:rPr>
        <w:t>30</w:t>
      </w:r>
      <w:r>
        <w:rPr>
          <w:rFonts w:ascii="Times New Roman" w:hAnsi="Times New Roman"/>
        </w:rPr>
        <w:t xml:space="preserve"> сребренников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279" w:name="_Toc525763730"/>
      <w:bookmarkStart w:id="280" w:name="_Toc525764121"/>
      <w:r>
        <w:rPr/>
        <w:t>Уставные особенности богослужения первых трех, дней Страстной седмицы</w:t>
      </w:r>
      <w:bookmarkEnd w:id="279"/>
      <w:bookmarkEnd w:id="280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первые три дня Страстной седмицы Устав предписывает прочитывать всю Псалтирь, кроме 17-й кафизмы, читаемой на утрени Великой Субботы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Неделю ваий (воскресенье), вечером, служба начина</w:t>
        <w:softHyphen/>
        <w:t>ется с 9-го часа, затем следуют вечерня</w:t>
      </w:r>
      <w:r>
        <w:rPr>
          <w:rStyle w:val="FootnoteAnchor"/>
          <w:rFonts w:ascii="Times New Roman" w:hAnsi="Times New Roman"/>
          <w:lang w:val="ru-RU"/>
        </w:rPr>
        <w:footnoteReference w:id="155"/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 и малое повечерие с трипеснцем. В Великие Понедельник и Вторник, вечером, служба начинается великим повечерием, а в Среду и в после</w:t>
        <w:softHyphen/>
        <w:t>дующие дни, вечером,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малым повечерием. На всех повечериях поются трипеснцы св. Андрея Критского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УТРЕНИ, после "Аллилуиа", в первые три дня поется (трижды) особым напевом умилительный тропарь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Се, Жених грядет в полунощи, и блажен раб, огоже обрящет бдяща; недостоин же паки, егоже обрящет унывающа. Блюди убо, душе моя, не сном отяготися, да не смерти предана будеши, и Цар</w:t>
        <w:softHyphen/>
        <w:t>ствия вне затворишися; но воспряни зовущи: свят, свят, свят еси, Боже, Богородицею помилуй нас". Этим тропарем Церковь напоминает нам о внезапном при</w:t>
        <w:softHyphen/>
        <w:t>шествии Судии мира и побуждает нас к духовному бодрство</w:t>
        <w:softHyphen/>
        <w:t>ванию. По богослужебной традиции Троице-Сергиевой Лавры и храма Московской духовной академии, при пении "Се, Жених..." отверзаются царские врата и бывает каждение всего храма, после чего царские врата закрываютс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след за тропарем стихословятся три кафизмы. После кафизм ектении не полагается, но тотчас по окончании тре</w:t>
        <w:softHyphen/>
        <w:t>тьей кафизмы и седальна диакон произносит: "И о сподобити-ся нам..." Царские врата открываются и читается (на престо</w:t>
        <w:softHyphen/>
        <w:t>ле) особое (для каждого дня) Евангелие (в Понедельник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т Иоанна, зач.</w:t>
      </w:r>
      <w:r>
        <w:rPr>
          <w:rFonts w:ascii="Times New Roman" w:hAnsi="Times New Roman"/>
          <w:lang w:val="en-US"/>
        </w:rPr>
        <w:t xml:space="preserve"> 84;</w:t>
      </w:r>
      <w:r>
        <w:rPr>
          <w:rFonts w:ascii="Times New Roman" w:hAnsi="Times New Roman"/>
        </w:rPr>
        <w:t xml:space="preserve"> во Вторник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т Матфея, зач.</w:t>
      </w:r>
      <w:r>
        <w:rPr>
          <w:rFonts w:ascii="Times New Roman" w:hAnsi="Times New Roman"/>
          <w:lang w:val="en-US"/>
        </w:rPr>
        <w:t xml:space="preserve"> 90;</w:t>
      </w:r>
      <w:r>
        <w:rPr>
          <w:rFonts w:ascii="Times New Roman" w:hAnsi="Times New Roman"/>
        </w:rPr>
        <w:t xml:space="preserve"> в Среду 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от Иоанна, зач.</w:t>
      </w:r>
      <w:r>
        <w:rPr>
          <w:rFonts w:ascii="Times New Roman" w:hAnsi="Times New Roman"/>
          <w:lang w:val="en-US"/>
        </w:rPr>
        <w:t xml:space="preserve"> 41),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Евангелия, 50-го псалма, молитвы "Спаси, Боже, люди Твоя..." и возгласа: "Милостию</w:t>
      </w:r>
      <w:r>
        <w:rPr>
          <w:rFonts w:ascii="Times New Roman" w:hAnsi="Times New Roman"/>
          <w:lang w:val="en-US"/>
        </w:rPr>
        <w:t xml:space="preserve"> и</w:t>
      </w:r>
      <w:r>
        <w:rPr>
          <w:rFonts w:ascii="Times New Roman" w:hAnsi="Times New Roman"/>
        </w:rPr>
        <w:t xml:space="preserve"> щедротами..." поет</w:t>
        <w:softHyphen/>
        <w:t>ся трипеснец Триоди (в Понедельник</w:t>
      </w:r>
      <w:r>
        <w:rPr>
          <w:rFonts w:ascii="Times New Roman" w:hAnsi="Times New Roman"/>
          <w:lang w:val="en-US"/>
        </w:rPr>
        <w:t xml:space="preserve"> - 1-я,</w:t>
      </w:r>
      <w:r>
        <w:rPr>
          <w:rFonts w:ascii="Times New Roman" w:hAnsi="Times New Roman"/>
        </w:rPr>
        <w:t xml:space="preserve"> 8-я и 9-я песни;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о Вторник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двупеснец, 8-я и 9-я песни;    в Среду</w:t>
      </w:r>
      <w:r>
        <w:rPr>
          <w:rFonts w:ascii="Times New Roman" w:hAnsi="Times New Roman"/>
          <w:lang w:val="en-US"/>
        </w:rPr>
        <w:t xml:space="preserve"> - 3-я, </w:t>
      </w:r>
      <w:r>
        <w:rPr>
          <w:rFonts w:ascii="Times New Roman" w:hAnsi="Times New Roman"/>
        </w:rPr>
        <w:t>8-я и 9-я песни). Припев к тропарям трипеснцев и канонов в Страстную седмицу: "Слава Тебе, Боже наш, слава Тебе". Библейские стихи не поются, но сразу ирмос и чтение кано</w:t>
        <w:softHyphen/>
        <w:t>на. По окончании трипеснца в первые четыре дня поется све</w:t>
        <w:softHyphen/>
        <w:t>тилен: "Чертог Твой вижду, Спасе мой, украшенный, и одеж-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ды не имам, да вниду в онь (в него); просвети одеяние души моея, Светодавче, и спаси мя" (трижды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этом светильне мы исповедуем перед Господом свое недостоинство, сокрушаемое и плачем, подобно невесте, ос</w:t>
        <w:softHyphen/>
        <w:t>тавленной вне брачного чертог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Дале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хвалитные псалмы и стихиры на хвалитех. По окончании стихиры на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чтец: "Тебе слава подоба</w:t>
        <w:softHyphen/>
        <w:t>ет..." и читает вседневное славословие. После просительной ектении и возгласа: "Яко Бог милости, щедрот и человеколюбия еси..." священник: "Мир всем". "Главы наша Господеви..." и произносится второй возглас: "Твое бо есть еже миловати..." Далее стихиры на стиховне, и чтец: "Благо есть исповедатися..." (дважды), Трисвятое по "Отче наш", тро</w:t>
        <w:softHyphen/>
        <w:t xml:space="preserve">парь: "В храме стояще славы Твоея...", "Господи, помилуй" </w:t>
      </w:r>
      <w:r>
        <w:rPr>
          <w:rFonts w:ascii="Times New Roman" w:hAnsi="Times New Roman"/>
          <w:lang w:val="en-US"/>
        </w:rPr>
        <w:t>(40),</w:t>
      </w:r>
      <w:r>
        <w:rPr>
          <w:rFonts w:ascii="Times New Roman" w:hAnsi="Times New Roman"/>
        </w:rPr>
        <w:t xml:space="preserve"> "Слава и ныне", "Честнейшую", "Именем Господним бла</w:t>
        <w:softHyphen/>
        <w:t>гослови, отче". Иерей: "Сый благословен..." Чтец: "Небесный Царю..." Иерей произносит молитву св. Ефрема Сирина с 16-ю поклонами, и чтец сразу без утреннего отпуста читает</w:t>
      </w:r>
      <w:r>
        <w:rPr>
          <w:rFonts w:ascii="Times New Roman" w:hAnsi="Times New Roman"/>
          <w:lang w:val="en-US"/>
        </w:rPr>
        <w:t xml:space="preserve"> 1-Й </w:t>
      </w:r>
      <w:r>
        <w:rPr>
          <w:rFonts w:ascii="Times New Roman" w:hAnsi="Times New Roman"/>
        </w:rPr>
        <w:t>час, начиная: "Приидите, поклонимся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первые три дня Страстной седмицы, начиная с вечер</w:t>
        <w:softHyphen/>
        <w:t>ни в неделю ваий и в конце служб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утрени, изобразитель</w:t>
        <w:softHyphen/>
        <w:t>ных</w:t>
      </w:r>
      <w:r>
        <w:rPr>
          <w:rStyle w:val="FootnoteAnchor"/>
          <w:rFonts w:ascii="Times New Roman" w:hAnsi="Times New Roman"/>
          <w:lang w:val="ru-RU"/>
        </w:rPr>
        <w:footnoteReference w:id="156"/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 и литургии,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ывает особый отпуст: "Грядый Господь на вольную страсть нашего ради спасения, Христос истинный Бог наш, молитвами Пречистыя Своея Матере, святых славных и всехвальных апостол, святых праведных Богоотец Иоакима и Анны и всех святых..."</w:t>
      </w:r>
      <w:r>
        <w:rPr>
          <w:rStyle w:val="FootnoteAnchor"/>
          <w:rFonts w:ascii="Times New Roman" w:hAnsi="Times New Roman"/>
          <w:lang w:val="ru-RU"/>
        </w:rPr>
        <w:footnoteReference w:id="157"/>
      </w:r>
      <w:r>
        <w:rPr>
          <w:rFonts w:ascii="Times New Roman" w:hAnsi="Times New Roman"/>
        </w:rPr>
        <w:t xml:space="preserve">.   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первые три дня Страстной седмицы на 3-м, 6-м и 9-м часах</w:t>
      </w:r>
      <w:r>
        <w:rPr>
          <w:rStyle w:val="FootnoteAnchor"/>
          <w:rFonts w:ascii="Times New Roman" w:hAnsi="Times New Roman"/>
          <w:lang w:val="ru-RU"/>
        </w:rPr>
        <w:footnoteReference w:id="158"/>
      </w:r>
      <w:r>
        <w:rPr>
          <w:rFonts w:ascii="Times New Roman" w:hAnsi="Times New Roman"/>
          <w:lang w:val="en-US"/>
        </w:rPr>
        <w:t xml:space="preserve">    </w:t>
      </w:r>
      <w:r>
        <w:rPr>
          <w:rFonts w:ascii="Times New Roman" w:hAnsi="Times New Roman"/>
        </w:rPr>
        <w:t xml:space="preserve"> последовательно и сполна прочитывается все Четве</w:t>
        <w:softHyphen/>
        <w:t>роевангелие (в 9-ти отделах) до слов: "Ныне прославися Сын Человеческий..." (Ин.</w:t>
      </w:r>
      <w:r>
        <w:rPr>
          <w:rFonts w:ascii="Times New Roman" w:hAnsi="Times New Roman"/>
          <w:lang w:val="en-US"/>
        </w:rPr>
        <w:t xml:space="preserve"> 13, 32).</w:t>
      </w:r>
      <w:r>
        <w:rPr>
          <w:rFonts w:ascii="Times New Roman" w:hAnsi="Times New Roman"/>
        </w:rPr>
        <w:t xml:space="preserve"> Евангелие читается (на сере</w:t>
        <w:softHyphen/>
        <w:t>дине храма) после Богородична часа. Порядок выноса Еванге</w:t>
        <w:softHyphen/>
        <w:t>лия бывает такой, как и на чтение великих часов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аремии, в отличие от паремий св. Четыредесятницы, взяты из других ветхозаветных книг. Так, на 6-м часе, вмес</w:t>
        <w:softHyphen/>
        <w:t>то пророчества Исаии, читается пророчество Иезекииля, со</w:t>
        <w:softHyphen/>
        <w:t>зерцавшего дивные образы херувимов на огненных колесницах, движимых Духом. На вечерни в первые четыре дня читается паремия не из книги Бытия, а из книги Исход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 бедствиях евреев в Египте и избавлении от них. Эти бедствия служили прообразом духовных бедствий греховного человечества и избавления от них страданиями Спасителя. Вторая паремия на вечерни читается из книги Иова (а до этого из книги Премудрости Соломона), невинного и безропотного страдаль</w:t>
        <w:softHyphen/>
        <w:t>ца, служившего прообразом страданий Спасител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первые три дня Страстной седмицы совершается литур</w:t>
        <w:softHyphen/>
        <w:t>гия Преждеосвященных Даров</w:t>
      </w:r>
      <w:r>
        <w:rPr>
          <w:rStyle w:val="FootnoteAnchor"/>
          <w:rFonts w:ascii="Times New Roman" w:hAnsi="Times New Roman"/>
          <w:lang w:val="ru-RU"/>
        </w:rPr>
        <w:footnoteReference w:id="159"/>
      </w:r>
      <w:r>
        <w:rPr>
          <w:rFonts w:ascii="Times New Roman" w:hAnsi="Times New Roman"/>
        </w:rPr>
        <w:t xml:space="preserve">.   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пения "Да исправится молитва моя..." и молитвы св. Ефрема Сирина с великими поклонами читается Евангелие, соответствующее воспоминанию каждого дня (например, в По</w:t>
        <w:softHyphen/>
        <w:t>недельник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Мф., зач.</w:t>
      </w:r>
      <w:r>
        <w:rPr>
          <w:rFonts w:ascii="Times New Roman" w:hAnsi="Times New Roman"/>
          <w:lang w:val="en-US"/>
        </w:rPr>
        <w:t xml:space="preserve"> 98,</w:t>
      </w:r>
      <w:r>
        <w:rPr>
          <w:rFonts w:ascii="Times New Roman" w:hAnsi="Times New Roman"/>
        </w:rPr>
        <w:t xml:space="preserve"> во Вторник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Мф., зач.</w:t>
      </w:r>
      <w:r>
        <w:rPr>
          <w:rFonts w:ascii="Times New Roman" w:hAnsi="Times New Roman"/>
          <w:lang w:val="en-US"/>
        </w:rPr>
        <w:t xml:space="preserve"> 102,</w:t>
      </w:r>
      <w:r>
        <w:rPr>
          <w:rFonts w:ascii="Times New Roman" w:hAnsi="Times New Roman"/>
        </w:rPr>
        <w:t xml:space="preserve"> в Среду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Мф., зач.</w:t>
      </w:r>
      <w:r>
        <w:rPr>
          <w:rFonts w:ascii="Times New Roman" w:hAnsi="Times New Roman"/>
          <w:lang w:val="en-US"/>
        </w:rPr>
        <w:t xml:space="preserve"> 108).</w:t>
      </w:r>
      <w:r>
        <w:rPr>
          <w:rFonts w:ascii="Times New Roman" w:hAnsi="Times New Roman"/>
        </w:rPr>
        <w:t xml:space="preserve"> Апостол на литургии в эти дни не читаетс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Великую Среду в конце литургии (после "Буди имя Гос-подне" и возгласа "Благословение Господне на вас...") по</w:t>
        <w:softHyphen/>
        <w:t>следний раз читается молитва св. Ефрема Сирина с тремя ве</w:t>
        <w:softHyphen/>
        <w:t>ликими поклонами. Далее священник произносит: "Слава Тебе Христе Боже...", отпуст: "Грядый Господь на вольную страсть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Страстную седмицу, как и в первую седмицу Великого поста, не бывает поминовения усопших (Номоканон при Боль</w:t>
        <w:softHyphen/>
        <w:t>шом Требнике, гл.</w:t>
      </w:r>
      <w:r>
        <w:rPr>
          <w:rFonts w:ascii="Times New Roman" w:hAnsi="Times New Roman"/>
          <w:lang w:val="en-US"/>
        </w:rPr>
        <w:t xml:space="preserve"> 169)</w:t>
      </w:r>
      <w:r>
        <w:rPr>
          <w:rFonts w:ascii="Times New Roman" w:hAnsi="Times New Roman"/>
        </w:rPr>
        <w:t xml:space="preserve"> и не совершается празднование памя</w:t>
        <w:softHyphen/>
        <w:t>ти святых, так как вся седмица посвящена исключительно воспоминанию страданий и крестной смерти Господа</w:t>
      </w:r>
      <w:r>
        <w:rPr>
          <w:rStyle w:val="FootnoteAnchor"/>
          <w:rFonts w:ascii="Times New Roman" w:hAnsi="Times New Roman"/>
          <w:lang w:val="ru-RU"/>
        </w:rPr>
        <w:footnoteReference w:id="160"/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lang w:val="en-US"/>
        </w:rPr>
        <w:t xml:space="preserve">    </w:t>
      </w:r>
    </w:p>
    <w:p>
      <w:pPr>
        <w:pStyle w:val="Normal"/>
        <w:bidi w:val="0"/>
        <w:spacing w:before="0" w:after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r>
        <w:rPr/>
        <w:t xml:space="preserve"> </w:t>
      </w:r>
      <w:bookmarkStart w:id="281" w:name="_Toc525763731"/>
      <w:bookmarkStart w:id="282" w:name="_Toc525764122"/>
      <w:r>
        <w:rPr/>
        <w:t>ВЕЛИКИЙ ЧЕТВЕРГ</w:t>
      </w:r>
      <w:bookmarkEnd w:id="281"/>
      <w:bookmarkEnd w:id="282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этот день в богослужении воспоминаются четыре важ</w:t>
        <w:softHyphen/>
        <w:t>нейших события из жизни Христа Спасителя: Тайная Вечеря, на которой Господь установил новозаветное таинство св. Ев</w:t>
        <w:softHyphen/>
        <w:t>харистии; омовение ног ученикам в знак глубокого смирения и любви к ним; молитва в саду Гефсиманском и предательство Иисуса Христа Иудою на страдания и смерть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лужбы в этот день следующие: вечером (в Среду)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малое повечерие и утреня с 1-м часом; утро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часы</w:t>
      </w:r>
      <w:r>
        <w:rPr>
          <w:rFonts w:ascii="Times New Roman" w:hAnsi="Times New Roman"/>
          <w:lang w:val="en-US"/>
        </w:rPr>
        <w:t xml:space="preserve"> 3-й, </w:t>
      </w:r>
      <w:r>
        <w:rPr>
          <w:rFonts w:ascii="Times New Roman" w:hAnsi="Times New Roman"/>
        </w:rPr>
        <w:t>6-й и 9-й, изобразительные, литургия св. Василия Великого в соединении с вечерней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283" w:name="_Toc525763732"/>
      <w:bookmarkStart w:id="284" w:name="_Toc525764123"/>
      <w:r>
        <w:rPr/>
        <w:t>Особенности богослужения</w:t>
      </w:r>
      <w:bookmarkEnd w:id="283"/>
      <w:bookmarkEnd w:id="284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кануне</w:t>
      </w:r>
      <w:r>
        <w:rPr>
          <w:rFonts w:ascii="Times New Roman" w:hAnsi="Times New Roman"/>
          <w:lang w:val="en-US"/>
        </w:rPr>
        <w:t xml:space="preserve"> (</w:t>
      </w:r>
      <w:r>
        <w:rPr>
          <w:rFonts w:ascii="Times New Roman" w:hAnsi="Times New Roman"/>
        </w:rPr>
        <w:t xml:space="preserve"> в Среду вечером) совершается малое повече</w:t>
        <w:softHyphen/>
        <w:t>рие с трипеснцем св. Андрея Критского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утрени, после "Аллилуиа" и стихов обычных посто</w:t>
        <w:softHyphen/>
        <w:t>вых поется (трижды) особым напевом тропарь: "Егда славнии ученицы на умовении вечери просвещахуся, тогда Иуда зло-честивый сребролюбием недуговав омрачашеся, и беззаконным судиям Тебе, Праведнаго Судию, предает. Виждь имений ра</w:t>
        <w:softHyphen/>
        <w:t>чителю, сих ради удавление употребивша! Бежи несытыя души, Учителю таковая дерзнувшия. Иже о всех благий, Госпо</w:t>
        <w:softHyphen/>
        <w:t>ди, слава Тебе"</w:t>
      </w:r>
      <w:r>
        <w:rPr>
          <w:rStyle w:val="FootnoteAnchor"/>
          <w:rFonts w:ascii="Times New Roman" w:hAnsi="Times New Roman"/>
          <w:lang w:val="ru-RU"/>
        </w:rPr>
        <w:footnoteReference w:id="161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афизмы на утрени нет. Тотчас после тропар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озглас диакона: "И о сподобитися нам...", и читается Евангелие от Луки, зач.</w:t>
      </w:r>
      <w:r>
        <w:rPr>
          <w:rFonts w:ascii="Times New Roman" w:hAnsi="Times New Roman"/>
          <w:lang w:val="en-US"/>
        </w:rPr>
        <w:t xml:space="preserve"> 108</w:t>
      </w:r>
      <w:r>
        <w:rPr>
          <w:rFonts w:ascii="Times New Roman" w:hAnsi="Times New Roman"/>
        </w:rPr>
        <w:t xml:space="preserve"> от полу: "Приближашеся праздник опреснок..." По прочтении Евангелия и 50-го псалма поется полный канон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Сеченое сечется море Чермное..." (Молитва "Спаси, Боже, люди Твоя..." перед каноном не читается). К тропарям кано</w:t>
        <w:softHyphen/>
        <w:t>на припев: "Слава Тебе, Боже наш, слава Тебе". На 9-й песни канона "Честнейшую" не поем, но поем ирмос 9-й песни. Диа</w:t>
        <w:softHyphen/>
        <w:t>кон запевает перед образом Божией Матери "Странствия Владычня...". Хор: "И бессмертныя трапезы..."</w:t>
      </w:r>
      <w:r>
        <w:rPr>
          <w:rStyle w:val="FootnoteAnchor"/>
          <w:rFonts w:ascii="Times New Roman" w:hAnsi="Times New Roman"/>
          <w:lang w:val="ru-RU"/>
        </w:rPr>
        <w:footnoteReference w:id="162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9-й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екзапостиларий (трижды): "Чертог Твой...",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чало утре!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и такое же, как и в первые три дня, но конец следующий: "Благо есть...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единожды. По Трисвятом 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тропарь "Егда славнии ученицы...", после которого сугу</w:t>
        <w:softHyphen/>
        <w:t>бая ектения. Далее диакон произносит: "Премудрость". Хор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Благослови". Священник: "Сый благословен...". Хор: "Утвер</w:t>
        <w:softHyphen/>
        <w:t>ди, Боже...", и читается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час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собенность</w:t>
      </w:r>
      <w:r>
        <w:rPr>
          <w:rFonts w:ascii="Times New Roman" w:hAnsi="Times New Roman"/>
          <w:lang w:val="en-US"/>
        </w:rPr>
        <w:t xml:space="preserve"> 1-го</w:t>
      </w:r>
      <w:r>
        <w:rPr>
          <w:rFonts w:ascii="Times New Roman" w:hAnsi="Times New Roman"/>
        </w:rPr>
        <w:t xml:space="preserve"> часа та, что на нем после Богородична часа читается паремия из книги пророка Иеремии, в которой изображается кротость Божественного Страдальца и злоба Его врагов. Чтение паремии предваряется и заключается пением прокимнов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утрени, после</w:t>
      </w:r>
      <w:r>
        <w:rPr>
          <w:rFonts w:ascii="Times New Roman" w:hAnsi="Times New Roman"/>
          <w:lang w:val="en-US"/>
        </w:rPr>
        <w:t xml:space="preserve"> 1-го</w:t>
      </w:r>
      <w:r>
        <w:rPr>
          <w:rFonts w:ascii="Times New Roman" w:hAnsi="Times New Roman"/>
        </w:rPr>
        <w:t xml:space="preserve"> часа, а также после изобразитель</w:t>
        <w:softHyphen/>
        <w:t>ных отпуст совершается тот же, который произносился в первые три дня, т.е. "Грядый Господь на вольную страсть..."</w:t>
      </w:r>
      <w:r>
        <w:rPr>
          <w:rStyle w:val="FootnoteAnchor"/>
          <w:rFonts w:ascii="Times New Roman" w:hAnsi="Times New Roman"/>
          <w:lang w:val="ru-RU"/>
        </w:rPr>
        <w:footnoteReference w:id="163"/>
      </w:r>
      <w:r>
        <w:rPr>
          <w:rFonts w:ascii="Times New Roman" w:hAnsi="Times New Roman"/>
        </w:rPr>
        <w:t>. Часы</w:t>
      </w:r>
      <w:r>
        <w:rPr>
          <w:rFonts w:ascii="Times New Roman" w:hAnsi="Times New Roman"/>
          <w:lang w:val="en-US"/>
        </w:rPr>
        <w:t xml:space="preserve"> 3-й,</w:t>
      </w:r>
      <w:r>
        <w:rPr>
          <w:rFonts w:ascii="Times New Roman" w:hAnsi="Times New Roman"/>
        </w:rPr>
        <w:t xml:space="preserve"> 6-й и 9-й и изобразительные со слов: "Во Царствии Твоем..." совершаются вместо, "поскору", без пения</w:t>
      </w:r>
      <w:r>
        <w:rPr>
          <w:rStyle w:val="FootnoteAnchor"/>
          <w:rFonts w:ascii="Times New Roman" w:hAnsi="Times New Roman"/>
          <w:lang w:val="ru-RU"/>
        </w:rPr>
        <w:footnoteReference w:id="164"/>
      </w:r>
      <w:r>
        <w:rPr>
          <w:rFonts w:ascii="Times New Roman" w:hAnsi="Times New Roman"/>
        </w:rPr>
        <w:t>. Лишь в конце изобразительных, после возгласа ди</w:t>
        <w:softHyphen/>
        <w:t xml:space="preserve">акона "Премудрость", поется "Достойно есть..." и прочее. Литургия совершается по чину св. Василия Великого в соединении с вечерней (без кафизмы). Она совершается после </w:t>
      </w:r>
      <w:r>
        <w:rPr/>
        <w:t>вечерни по той причине, что и Сам Господь установил Евха</w:t>
      </w:r>
      <w:r>
        <w:rPr>
          <w:rFonts w:ascii="Times New Roman" w:hAnsi="Times New Roman"/>
        </w:rPr>
        <w:t>ристию вечером</w:t>
      </w:r>
      <w:r>
        <w:rPr>
          <w:rStyle w:val="FootnoteAnchor"/>
          <w:rFonts w:ascii="Times New Roman" w:hAnsi="Times New Roman"/>
          <w:lang w:val="ru-RU"/>
        </w:rPr>
        <w:footnoteReference w:id="165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стихир на "Господи, воззвах" и входа с Еванге</w:t>
        <w:softHyphen/>
        <w:t>лием читаются три паремии (из книг: Исход, Иова и пророка Исаии), причем перед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и</w:t>
      </w:r>
      <w:r>
        <w:rPr>
          <w:rFonts w:ascii="Times New Roman" w:hAnsi="Times New Roman"/>
          <w:lang w:val="en-US"/>
        </w:rPr>
        <w:t xml:space="preserve"> 2-й</w:t>
      </w:r>
      <w:r>
        <w:rPr>
          <w:rFonts w:ascii="Times New Roman" w:hAnsi="Times New Roman"/>
        </w:rPr>
        <w:t xml:space="preserve"> паремиями поются особые прокимны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третьей паремии произносится малая ектения, по</w:t>
        <w:softHyphen/>
        <w:t>ется Трисвятое и дале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бычный порядок литургии святого Василия Великого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итургии читается Апостол (Коринф., зач.</w:t>
      </w:r>
      <w:r>
        <w:rPr>
          <w:rFonts w:ascii="Times New Roman" w:hAnsi="Times New Roman"/>
          <w:lang w:val="en-US"/>
        </w:rPr>
        <w:t xml:space="preserve"> 149)</w:t>
      </w:r>
      <w:r>
        <w:rPr>
          <w:rFonts w:ascii="Times New Roman" w:hAnsi="Times New Roman"/>
        </w:rPr>
        <w:t xml:space="preserve"> и Евангел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избранные моста в благовествовании трех еван</w:t>
        <w:softHyphen/>
        <w:t>гелистов (Матфея, зач.,</w:t>
      </w:r>
      <w:r>
        <w:rPr>
          <w:rFonts w:ascii="Times New Roman" w:hAnsi="Times New Roman"/>
          <w:lang w:val="en-US"/>
        </w:rPr>
        <w:t xml:space="preserve"> 107,</w:t>
      </w:r>
      <w:r>
        <w:rPr>
          <w:rFonts w:ascii="Times New Roman" w:hAnsi="Times New Roman"/>
        </w:rPr>
        <w:t xml:space="preserve"> Луки, зач.</w:t>
      </w:r>
      <w:r>
        <w:rPr>
          <w:rFonts w:ascii="Times New Roman" w:hAnsi="Times New Roman"/>
          <w:lang w:val="en-US"/>
        </w:rPr>
        <w:t xml:space="preserve"> 109</w:t>
      </w:r>
      <w:r>
        <w:rPr>
          <w:rFonts w:ascii="Times New Roman" w:hAnsi="Times New Roman"/>
        </w:rPr>
        <w:t xml:space="preserve"> и Иоанна, зач. </w:t>
      </w:r>
      <w:r>
        <w:rPr>
          <w:rFonts w:ascii="Times New Roman" w:hAnsi="Times New Roman"/>
          <w:lang w:val="en-US"/>
        </w:rPr>
        <w:t>44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место Херувимской песни, причастного стиха и стиха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Тело Христово приимите..." (при причащении народа), а также вместо: "Да исполнятся уста наша..." поется песнь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Вечери Твоея Тайныя днесь, Сыне Божий, причастника мя приими...", в которой содержится обличение Иуды и испове</w:t>
        <w:softHyphen/>
        <w:t>дание благоразумного разбой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место "Достойно есть" поется ирмос 9-й песни канона, в котором верующие приглашаются насладиться "странствия (гостеприимства) Владычня и безсмертныя трапезы"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285" w:name="_Toc525763733"/>
      <w:bookmarkStart w:id="286" w:name="_Toc525764124"/>
      <w:r>
        <w:rPr/>
        <w:t>ЗАДОСТОЙНИК ВЕЛИКОГО ЧЕТВЕРГА</w:t>
      </w:r>
      <w:bookmarkEnd w:id="285"/>
      <w:bookmarkEnd w:id="286"/>
      <w:r>
        <w:rPr/>
        <w:t xml:space="preserve">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(ирмос 9-й песни канона)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Странствия Владычня и безсмертныя трапезы на гор</w:t>
        <w:softHyphen/>
        <w:t>нем месте высокими умы, вернии, приидите, насладимся: возшедша Слова от Слова научившеся, Его же величаем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Гостеприимства (угоще</w:t>
        <w:softHyphen/>
        <w:t>ний) и бессмертной трапезы на горнем месте, приидите, вернии, насладимся, устре</w:t>
        <w:softHyphen/>
        <w:t>мив горе наш ум. Слово при</w:t>
        <w:softHyphen/>
        <w:t>шло сюда на горнее место, как снедь верным, это узна</w:t>
        <w:softHyphen/>
        <w:t>ли мы от Самого Слова. Кото</w:t>
        <w:softHyphen/>
        <w:t xml:space="preserve">рое мы прославляем" (Лк.22, </w:t>
      </w:r>
      <w:r>
        <w:rPr>
          <w:rFonts w:ascii="Times New Roman" w:hAnsi="Times New Roman"/>
          <w:lang w:val="en-US"/>
        </w:rPr>
        <w:t>12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конце литургии произносится особый отпуст, указан</w:t>
        <w:softHyphen/>
        <w:t>ный в Служебнике: "Иже за превосходящую благость путь добрейший смирения показавый, внегда умыти ноги учеников, даже и до Креста и погребения снизшедый нам, Христос, ис</w:t>
        <w:softHyphen/>
        <w:t>тинный Бог наш, молитвами Пречистыя Своея Матере и всех святых, помилует и спасет нас, яко благ и Человеколюбец". (Святые храма и дня не поминаются. См.: В. Розанов. Устав, стр.</w:t>
      </w:r>
      <w:r>
        <w:rPr>
          <w:rFonts w:ascii="Times New Roman" w:hAnsi="Times New Roman"/>
          <w:lang w:val="en-US"/>
        </w:rPr>
        <w:t xml:space="preserve"> 376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ечером в Великий Четверг, по Уставу, положено совер</w:t>
        <w:softHyphen/>
        <w:t>шать малое повечерие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 с трипеснцем</w:t>
      </w:r>
      <w:r>
        <w:rPr>
          <w:rStyle w:val="FootnoteAnchor"/>
          <w:rFonts w:ascii="Times New Roman" w:hAnsi="Times New Roman"/>
          <w:lang w:val="ru-RU"/>
        </w:rPr>
        <w:footnoteReference w:id="166"/>
      </w:r>
      <w:r>
        <w:rPr>
          <w:rFonts w:ascii="Times New Roman" w:hAnsi="Times New Roman"/>
        </w:rPr>
        <w:t>.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r>
        <w:rPr/>
        <w:t xml:space="preserve"> </w:t>
      </w:r>
      <w:bookmarkStart w:id="287" w:name="_Toc525763734"/>
      <w:bookmarkStart w:id="288" w:name="_Toc525764125"/>
      <w:r>
        <w:rPr/>
        <w:t>Богослужения ВЕЛИКОЙ ПЯТНИЦЫ</w:t>
      </w:r>
      <w:bookmarkEnd w:id="287"/>
      <w:bookmarkEnd w:id="288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Великую Пятницу совершаются три основные службы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УТРЕНЯ, ВЕЛИКИЕ ЧАСЫ и ВЕЛИКАЯ ВЕЧЕРНЯ с МАЛЫМ ПОВЕЧЕРИЕМ, Литургия в этот день не совершается по причине глубокого сокрушения и сугубого поста в честь распятия и смерти Гос</w:t>
        <w:softHyphen/>
        <w:t>пода Иисуса Христа, а также и потому, что в этот день Голгофская Жертва была принесена Самим Спасителем на Крест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УТРЕНЯ. "Последование святых и спасительных Страстей Господа нашего Иисуса Христа" должно начинаться, по Уста</w:t>
        <w:softHyphen/>
        <w:t>ву, во 2-м часу ночи, потому что страдания господа нача</w:t>
        <w:softHyphen/>
        <w:t>лись ночью с Четверга на Пятницу. Подобно ученикам, сопут</w:t>
        <w:softHyphen/>
        <w:t>ствовавшим с пением ночью своему Учителю и Господу с Тайной Вечери в Гефсиманский сад, верующие также в ночь на пятницу совершают утреню с пением антифонов и канона и назидаются слушанием евангельского повествования о страстях Христовых, так что главное содержание УТРЕНИ ВЕЛИКОГО ПЯТКА составля</w:t>
        <w:softHyphen/>
        <w:t>ет чтение</w:t>
      </w:r>
      <w:r>
        <w:rPr>
          <w:rFonts w:ascii="Times New Roman" w:hAnsi="Times New Roman"/>
          <w:lang w:val="en-US"/>
        </w:rPr>
        <w:t xml:space="preserve"> 12</w:t>
      </w:r>
      <w:r>
        <w:rPr>
          <w:rFonts w:ascii="Times New Roman" w:hAnsi="Times New Roman"/>
        </w:rPr>
        <w:t xml:space="preserve"> Евангели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избранных глав из благовествования всех четырех евангелистов. В этих Евангелиях подробно повес</w:t>
        <w:softHyphen/>
        <w:t>твуется о последних часах земной жизни Спасителя, начиная с Его прощальной беседы с учениками после Тайной Вечери и кон</w:t>
        <w:softHyphen/>
        <w:t>чая Его погребением во гробе Иосифа Аримафейского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чало утрени обычное. После шестопсалмия и великой ектении поется "Аллилуиа" со стихами великопостными и тро</w:t>
        <w:softHyphen/>
        <w:t>парь: "Егда славнии ученицы..." (трижды). Иерей в фелони выносит Евангелие на середину храма, после чего совершает</w:t>
        <w:softHyphen/>
        <w:t>ся полное каждение храма, которое бывает также и перед 12-м Евангелием, а перед остальным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малое каждени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окончании пения тропаря произносится малая ектения и сразу же (после возгласа диакона: "И сподобитися нам...") читается</w:t>
      </w:r>
      <w:r>
        <w:rPr>
          <w:rFonts w:ascii="Times New Roman" w:hAnsi="Times New Roman"/>
          <w:lang w:val="en-US"/>
        </w:rPr>
        <w:t xml:space="preserve"> 1-е</w:t>
      </w:r>
      <w:r>
        <w:rPr>
          <w:rFonts w:ascii="Times New Roman" w:hAnsi="Times New Roman"/>
        </w:rPr>
        <w:t xml:space="preserve"> Евангелие св. Страстей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еред чтением каждого Евангелия поется: "Слава страстем Твоим, Господи" (По Уставу, петь: "Слава    Тебе, Господи, слава Тебе") (а после Евангели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Слава долготерпению Тво</w:t>
        <w:softHyphen/>
        <w:t>ему, Господи"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и чтении Евангелия священнослужители и народ стоят с заж</w:t>
        <w:softHyphen/>
        <w:t>женными свечами, выражая тем пламенную любовь к Божествен</w:t>
        <w:softHyphen/>
        <w:t>ному Страдальцу и уподобляюсь мудрым девам, исшедшим со светильниками в сретение Жениху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 1-м Евангелии (от Иоанна) излагается последняя прощаль</w:t>
        <w:softHyphen/>
        <w:t>ная беседа Господа Иисуса Христа с учениками и Его перво-священническая молитв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Между первыми пятью Евангелиями (до 6-го) поется по три антифона (всего</w:t>
      </w:r>
      <w:r>
        <w:rPr>
          <w:rFonts w:ascii="Times New Roman" w:hAnsi="Times New Roman"/>
          <w:lang w:val="en-US"/>
        </w:rPr>
        <w:t xml:space="preserve"> 15),</w:t>
      </w:r>
      <w:r>
        <w:rPr>
          <w:rFonts w:ascii="Times New Roman" w:hAnsi="Times New Roman"/>
        </w:rPr>
        <w:t xml:space="preserve"> произносится малая ектения и се-дален, во время которого совещается каждение. По оконча</w:t>
        <w:softHyphen/>
        <w:t>нии каждого седальна диакон возглашает: "И о сподобитися нам..." и читается Евангели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одержание</w:t>
      </w:r>
      <w:r>
        <w:rPr>
          <w:rFonts w:ascii="Times New Roman" w:hAnsi="Times New Roman"/>
          <w:lang w:val="en-US"/>
        </w:rPr>
        <w:t xml:space="preserve"> 15</w:t>
      </w:r>
      <w:r>
        <w:rPr>
          <w:rFonts w:ascii="Times New Roman" w:hAnsi="Times New Roman"/>
        </w:rPr>
        <w:t xml:space="preserve"> антифонов весьма умилительно и назида</w:t>
        <w:softHyphen/>
        <w:t>тельно для христианской души. В них изображаются страдания Богочеловека Иисуса Христа, Его любовь к роду человеческо</w:t>
        <w:softHyphen/>
        <w:t>му, а также обличается законопреступный Иуда и восхваляет</w:t>
        <w:softHyphen/>
        <w:t>ся благоразумный разбойник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6-го Евангелия поются (или читаются) "Блаженны" с тропарями, произносится малая ектения и поется прокимен: "Разделиша ризы Моя себе, и о одежде Моей меташа жребий", после чего читается 7-е Евангел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 крестных страданиях Господа. По 7-м Евангелии читается 50-й псалом и следует 8-е Евангел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 распятии Господа и исповедании благора</w:t>
        <w:softHyphen/>
        <w:t>зумного разбойника. Затем поется трипеснец Космы Маиумско-го: "К Тебе утреннюю..." (5-я, 8-я и 9-я песни). На 9-й песни "Честнейшую" не поем. Диакон запевает первые слова ирмоса 9-й песни: "Честнейшую херувим...", а хор продолжа</w:t>
        <w:softHyphen/>
        <w:t>ет: "И славнейшую..."</w:t>
      </w:r>
      <w:r>
        <w:rPr>
          <w:rStyle w:val="FootnoteAnchor"/>
          <w:rFonts w:ascii="Times New Roman" w:hAnsi="Times New Roman"/>
          <w:lang w:val="ru-RU"/>
        </w:rPr>
        <w:footnoteReference w:id="167"/>
      </w:r>
      <w:r>
        <w:rPr>
          <w:rFonts w:ascii="Times New Roman" w:hAnsi="Times New Roman"/>
        </w:rPr>
        <w:t>. Причем после 5-й песни произно</w:t>
        <w:softHyphen/>
        <w:t>сится малая ектения, а по 9-й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малая ектения и поет</w:t>
        <w:softHyphen/>
        <w:t>ся краткий, но полный глубочайшего сердечного умиления све</w:t>
        <w:softHyphen/>
        <w:t>тилен: "Разбойника благоразумнаго во едином часе    раеви сподобил еси, Господи, и мене древом крестным просвети и спаси мя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светильна читается 9-е Евангел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 словах    Господа Спасителя, обращенных к Матери и возлюбленному уче</w:t>
        <w:softHyphen/>
        <w:t>нику, о смерти Спасителя и прободении ребра. Затем читают</w:t>
        <w:softHyphen/>
        <w:t>ся обычные хвалитные псалмы: "Хвалите Господа с небес..." и поются стихиры на хвалитех, после которых читается 10-е Евангел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 снятии с Креста и погребении Господа. По окон</w:t>
        <w:softHyphen/>
        <w:t>чании его читается славословие, произносится просительная ектения и читается 11-е Евангел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 погребении тела Господа в новом гробе. Зате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овные стихиры (они же и на вечерни на "Господи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воззвах") и 12-е Евангел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 приставлении стражи ко гробу и запечатании гроба. По окон</w:t>
        <w:softHyphen/>
        <w:t>чании чтения Евангелие уносится в алтарь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12-го Евангелия утреня оканчивается обычным по</w:t>
        <w:softHyphen/>
        <w:t>рядком: читается "Благо есть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единожды, Трисвятое по "Отче наш", поется тропарь Великого Пятка: "Искупил ны еси от клятвы законныя...</w:t>
      </w:r>
      <w:r>
        <w:rPr>
          <w:rFonts w:ascii="Times New Roman" w:hAnsi="Times New Roman"/>
          <w:lang w:val="en-US"/>
        </w:rPr>
        <w:t xml:space="preserve"> ",</w:t>
      </w:r>
      <w:r>
        <w:rPr>
          <w:rFonts w:ascii="Times New Roman" w:hAnsi="Times New Roman"/>
        </w:rPr>
        <w:t xml:space="preserve"> затем сугубая ектения: "Помилуй нас, Боже...". Диакон: "Премудрость". Хор: "Благослови". Священник: "Сый благословен...". Хор: "Утверди, Боже...". Священник: "Пресвятая Богородице...". Хор: "Честнейшую..." Священник: "Слава Тебе, Христе Боже...". Хор: "Слава, и ны</w:t>
        <w:softHyphen/>
        <w:t>не" и "благослови", и бывает отпуст: "Иже оплевания, и бие</w:t>
        <w:softHyphen/>
        <w:t>ния, и заушения, и Крест, и смерть претерпевый за спасение мира, Христос истинный Бог наш, молитвами Пречистыя Своея Матере, святых славных и всехвальных апостол, святых праведных Богоотец Иоакима и Анны и всех святых помилует и спа</w:t>
        <w:softHyphen/>
        <w:t>сет нас, яко благ и Человеколюбец"</w:t>
      </w:r>
      <w:r>
        <w:rPr>
          <w:rStyle w:val="FootnoteAnchor"/>
          <w:rFonts w:ascii="Times New Roman" w:hAnsi="Times New Roman"/>
          <w:lang w:val="ru-RU"/>
        </w:rPr>
        <w:footnoteReference w:id="168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1-й</w:t>
      </w:r>
      <w:r>
        <w:rPr>
          <w:rFonts w:ascii="Times New Roman" w:hAnsi="Times New Roman"/>
        </w:rPr>
        <w:t xml:space="preserve"> час не соединяется с утреней (кроме праздника Бла</w:t>
        <w:softHyphen/>
        <w:t>говещения), а бывает вместе с 3-м, 6-м и 9-м часам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ЕЛИКИЕ ЧАСЫ, совершаемые в Великую Пятницу вместо литургии, отправляются все вместе</w:t>
      </w:r>
      <w:r>
        <w:rPr>
          <w:rFonts w:ascii="Times New Roman" w:hAnsi="Times New Roman"/>
          <w:lang w:val="en-US"/>
        </w:rPr>
        <w:t xml:space="preserve"> (1-й, 3-й, </w:t>
      </w:r>
      <w:r>
        <w:rPr>
          <w:rFonts w:ascii="Times New Roman" w:hAnsi="Times New Roman"/>
        </w:rPr>
        <w:t>6-й и 9-й с чином изобразительных), по чину великих часов в Навечерие Рождества Христа и Крещения, т.е. по одному псалму остает</w:t>
        <w:softHyphen/>
        <w:t>ся с обычных часов и вновь вводится по два. На каждом ча</w:t>
        <w:softHyphen/>
        <w:t>се читаются особые псалмы, имеющие отношение к воспоминае</w:t>
        <w:softHyphen/>
        <w:t>мым событиям. На "Слава" на каждом часе поется особый свой тропарь; после Богородична    часа поется три особых тропаря и прокимен, а также читаются паремии, Апостол и Евангелие (от каждого Евангелиста). В конце великих    часов читаются изобразительны "поскору", начиная: "Во царствии Твоем по</w:t>
        <w:softHyphen/>
        <w:t>мяни нас Господи" и т.д. и бывает особый отпуст (см.: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Служебник): "Иже нас ради, человек, и нашего ради спасения страшныя страсти и животворящий Крест и вольное погребение плотию изволивый, Христос, истинный Бог наш, молитвами Пречистыя Своея Матере, святых славных и всехвальних апостол, святых праведных Богоотец Иоакима и Анны и всех святых, помилует и спасет нас, яко Благ и Чело</w:t>
        <w:softHyphen/>
        <w:t>веколюбец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(Этот же отпуст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 конце великой вечерни в Великий Пяток и в Великую Субботу на утрени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еликие часы составлены св. Кириллом, архиепископом Александрийским (У в.) А По Уставу, их должно совершать во 2-м часу дня, т.е. в</w:t>
      </w:r>
      <w:r>
        <w:rPr>
          <w:rFonts w:ascii="Times New Roman" w:hAnsi="Times New Roman"/>
          <w:lang w:val="en-US"/>
        </w:rPr>
        <w:t xml:space="preserve"> 8</w:t>
      </w:r>
      <w:r>
        <w:rPr>
          <w:rFonts w:ascii="Times New Roman" w:hAnsi="Times New Roman"/>
        </w:rPr>
        <w:t xml:space="preserve"> часов утра по нашему времен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ВЕЛИКОЙ ВЕЧЕРНИ в Великую Пятницу, которая относит</w:t>
        <w:softHyphen/>
        <w:t>ся к Великой Субботе и совершается обычно в</w:t>
      </w:r>
      <w:r>
        <w:rPr>
          <w:rFonts w:ascii="Times New Roman" w:hAnsi="Times New Roman"/>
          <w:lang w:val="en-US"/>
        </w:rPr>
        <w:t xml:space="preserve"> 2</w:t>
      </w:r>
      <w:r>
        <w:rPr>
          <w:rFonts w:ascii="Times New Roman" w:hAnsi="Times New Roman"/>
        </w:rPr>
        <w:t xml:space="preserve"> часа дн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около того времени, когда Спаситель умер на Кресте (в 10-м часу дня, т.е. в 4-м по полудни), воспоминается снятие с Креста пречистого Тела Иисуса Христа и Его погребени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чало: "Благословен Бог..." Чтец: "Слава Тебе, Боже наш, слава Тебе", "Царю Небесный..." и т.д. После мирной ектении, стихир на "Господи, воззвах..." и входа с Еванге</w:t>
        <w:softHyphen/>
        <w:t>лием читаются три паремии (из книг: Исход, Иова и пророка Исаии), в которых пророчески изображаются страдания Иску</w:t>
        <w:softHyphen/>
        <w:t>пителя мира, причем перед первой и второй паремиями и пе</w:t>
        <w:softHyphen/>
        <w:t>ред Апостолом поются прокимны</w:t>
      </w:r>
      <w:r>
        <w:rPr>
          <w:rStyle w:val="FootnoteAnchor"/>
          <w:rFonts w:ascii="Times New Roman" w:hAnsi="Times New Roman"/>
          <w:lang w:val="ru-RU"/>
        </w:rPr>
        <w:footnoteReference w:id="169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паремий читаются Апостол (Коринф., зач.</w:t>
      </w:r>
      <w:r>
        <w:rPr>
          <w:rFonts w:ascii="Times New Roman" w:hAnsi="Times New Roman"/>
          <w:lang w:val="en-US"/>
        </w:rPr>
        <w:t xml:space="preserve"> 125 -</w:t>
      </w:r>
      <w:r>
        <w:rPr>
          <w:rFonts w:ascii="Times New Roman" w:hAnsi="Times New Roman"/>
        </w:rPr>
        <w:t>о Божественной силе и премудрости, открывшихся в крестных страданиях Спасителя) и Евангелие (от Матфея, зач.</w:t>
      </w:r>
      <w:r>
        <w:rPr>
          <w:rFonts w:ascii="Times New Roman" w:hAnsi="Times New Roman"/>
          <w:lang w:val="en-US"/>
        </w:rPr>
        <w:t xml:space="preserve"> 110), </w:t>
      </w:r>
      <w:r>
        <w:rPr>
          <w:rFonts w:ascii="Times New Roman" w:hAnsi="Times New Roman"/>
        </w:rPr>
        <w:t>избранное из трех благовестий (кроме евангелиста Марка),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>о страданиях и крестной смерти Господ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Евангели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угубая ектения, "Рцем вси...", "Сподоби, Господи...", просительная ектения и стиховные стихиры. На "Слава, и ныне" поется стихира: "Тебе одеюща-гося светом, яко ризою..."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это время отверзаются царские врата, и настоятель совершает каждение вокруг Плащаницы (трижды). Затем чита</w:t>
        <w:softHyphen/>
        <w:t>ется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 "Ныне отпущаеши", Трисвятое по "Отче наш", и при пе</w:t>
        <w:softHyphen/>
        <w:t>нии тропарей: "Благообразный Иосиф с древа снем (сняв) Пре</w:t>
        <w:softHyphen/>
        <w:t>чистое Тело Твое..." и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Мироносицам же</w:t>
        <w:softHyphen/>
        <w:t>нам..." Плащаница выносится на главах священнослужителей    (обычно через северные двери алтаря) и полагается посре</w:t>
        <w:softHyphen/>
        <w:t>ди храма, на особом столе или гробнице, Главою Спасителя к северу (по храму она не обносится). Сам этот обряд так</w:t>
        <w:softHyphen/>
        <w:t>же изображает снятие с Креста Тела Господа Иисуса Христа и положение Его во гроб</w:t>
      </w:r>
      <w:r>
        <w:rPr>
          <w:rStyle w:val="FootnoteAnchor"/>
          <w:rFonts w:ascii="Times New Roman" w:hAnsi="Times New Roman"/>
          <w:lang w:val="ru-RU"/>
        </w:rPr>
        <w:footnoteReference w:id="170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Затем бывает обычное окончание великой вечерни. Диакон: "Премудрость", хор: "Благослови" и прочее. Отпуст на великой вечерни в Великую пятницу тот же, что и на ве</w:t>
        <w:softHyphen/>
        <w:t>ликих часах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Тотчас после вечерни совершается малое повечерие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на котором поется канон о распятии Господа и "На плач Прес</w:t>
        <w:softHyphen/>
        <w:t>вятой Богородицы". Этот трогательный канон составлен в Х веке Симеоном Логофетом. Канон полный, по уставу, читается на малом повечерии, по прочтении Символа Веры. По оконча</w:t>
        <w:softHyphen/>
        <w:t>нии 9-й песни вместо "Достойно" поется ирмос 9-й песни. Затем трисвятое по "0тче наш" и читается кондак: "Нас ра</w:t>
        <w:softHyphen/>
        <w:t>ди распятого..." Далее</w:t>
      </w:r>
      <w:r>
        <w:rPr>
          <w:rFonts w:ascii="Times New Roman" w:hAnsi="Times New Roman"/>
          <w:lang w:val="en-US"/>
        </w:rPr>
        <w:t xml:space="preserve"> 40</w:t>
      </w:r>
      <w:r>
        <w:rPr>
          <w:rFonts w:ascii="Times New Roman" w:hAnsi="Times New Roman"/>
        </w:rPr>
        <w:t xml:space="preserve"> раз "Господи, помилуй" и чита</w:t>
        <w:softHyphen/>
        <w:t>ется последование обычное. По прочтении молитвы: "Упование мое Отец..." священник произносит "Слава Тебе, Христе Бо</w:t>
        <w:softHyphen/>
        <w:t>же...". Хор: "Слава, и ныне" и бывает малый обычный отпуст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осле чего все прикладываются к Плащанице и лежащему на ней Евангелию</w:t>
      </w:r>
      <w:r>
        <w:rPr>
          <w:rStyle w:val="FootnoteAnchor"/>
          <w:rFonts w:ascii="Times New Roman" w:hAnsi="Times New Roman"/>
          <w:lang w:val="ru-RU"/>
        </w:rPr>
        <w:footnoteReference w:id="171"/>
      </w:r>
      <w:r>
        <w:rPr>
          <w:rFonts w:ascii="Times New Roman" w:hAnsi="Times New Roman"/>
        </w:rPr>
        <w:t>.      (Елеем в это время не помазывают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огласно указу Святейшего Синода (в</w:t>
      </w:r>
      <w:r>
        <w:rPr>
          <w:rFonts w:ascii="Times New Roman" w:hAnsi="Times New Roman"/>
          <w:lang w:val="en-US"/>
        </w:rPr>
        <w:t xml:space="preserve"> 1855</w:t>
      </w:r>
      <w:r>
        <w:rPr>
          <w:rFonts w:ascii="Times New Roman" w:hAnsi="Times New Roman"/>
        </w:rPr>
        <w:t xml:space="preserve"> г.), вынос Плащаницы в праздник Благовещения, случившийся в Великую    Пятницу</w:t>
      </w:r>
      <w:r>
        <w:rPr>
          <w:rStyle w:val="FootnoteAnchor"/>
          <w:rFonts w:ascii="Times New Roman" w:hAnsi="Times New Roman"/>
          <w:lang w:val="ru-RU"/>
        </w:rPr>
        <w:footnoteReference w:id="172"/>
      </w:r>
      <w:r>
        <w:rPr>
          <w:rFonts w:ascii="Times New Roman" w:hAnsi="Times New Roman"/>
        </w:rPr>
        <w:t>, следует совершать на малом повечерии. Настоятель облачается в полное облачение, а прочие священно</w:t>
        <w:softHyphen/>
        <w:t>служител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 малое.    Повечерие начинается как обычно, но по прочтении "Верую" открываются царские врата и поется стихира: "Тебе одеющагося..." (каждение вокруг Плащаницы лежащей на престоле). Далее, при пении тропаря "Благооб</w:t>
        <w:softHyphen/>
        <w:t>разный Иосиф", Плащаницу выносят (северными дверями) на приготовленное на середине храма место. Зате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оповедь, целование Плащаницы и положенный на повечерии канон о распятии Господа и "На плач Пресвятой Богородицы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распоряжению митрополита Филарета (в</w:t>
      </w:r>
      <w:r>
        <w:rPr>
          <w:rFonts w:ascii="Times New Roman" w:hAnsi="Times New Roman"/>
          <w:lang w:val="en-US"/>
        </w:rPr>
        <w:t xml:space="preserve"> 1855</w:t>
      </w:r>
      <w:r>
        <w:rPr>
          <w:rFonts w:ascii="Times New Roman" w:hAnsi="Times New Roman"/>
        </w:rPr>
        <w:t xml:space="preserve"> г.) и святейшего патриарха Алексия (в</w:t>
      </w:r>
      <w:r>
        <w:rPr>
          <w:rFonts w:ascii="Times New Roman" w:hAnsi="Times New Roman"/>
          <w:lang w:val="en-US"/>
        </w:rPr>
        <w:t xml:space="preserve"> 1950</w:t>
      </w:r>
      <w:r>
        <w:rPr>
          <w:rFonts w:ascii="Times New Roman" w:hAnsi="Times New Roman"/>
        </w:rPr>
        <w:t xml:space="preserve"> г.) чин выноса Пла</w:t>
        <w:softHyphen/>
        <w:t>щаницы в Великую Пятницу, совпавшую с праздником Благове</w:t>
        <w:softHyphen/>
        <w:t>щения, совершается в конце литургии, после заамвонной мо</w:t>
        <w:softHyphen/>
        <w:t>литвы: поются стиховные стихиры вечерни (в это время цар</w:t>
        <w:softHyphen/>
        <w:t>ские врата закрыты) и далее все совершается по обычному чину (приведенному на стр.</w:t>
      </w:r>
      <w:r>
        <w:rPr>
          <w:rFonts w:ascii="Times New Roman" w:hAnsi="Times New Roman"/>
          <w:lang w:val="en-US"/>
        </w:rPr>
        <w:t xml:space="preserve"> 255-256).</w:t>
      </w:r>
      <w:r>
        <w:rPr>
          <w:rFonts w:ascii="Times New Roman" w:hAnsi="Times New Roman"/>
        </w:rPr>
        <w:t xml:space="preserve"> Зате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Буди имя Господне", 33-й псалом и прочее литургийное окончание и отпуст (см. стр.</w:t>
      </w:r>
      <w:r>
        <w:rPr>
          <w:rFonts w:ascii="Times New Roman" w:hAnsi="Times New Roman"/>
          <w:lang w:val="en-US"/>
        </w:rPr>
        <w:t xml:space="preserve"> 243)</w:t>
      </w:r>
      <w:r>
        <w:rPr>
          <w:rStyle w:val="FootnoteAnchor"/>
          <w:rFonts w:ascii="Times New Roman" w:hAnsi="Times New Roman"/>
          <w:lang w:val="en-US"/>
        </w:rPr>
        <w:footnoteReference w:id="173"/>
      </w:r>
      <w:r>
        <w:rPr>
          <w:rFonts w:ascii="Times New Roman" w:hAnsi="Times New Roman"/>
          <w:lang w:val="en-US"/>
        </w:rPr>
        <w:t>.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bookmarkStart w:id="289" w:name="_Toc525763735"/>
      <w:bookmarkStart w:id="290" w:name="_Toc525764126"/>
      <w:r>
        <w:rPr/>
        <w:t>ВЕЛИКАЯ СУББОТА</w:t>
      </w:r>
      <w:bookmarkEnd w:id="289"/>
      <w:bookmarkEnd w:id="290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этот день Церковь воспоминает погребение Господа Иисуса Христа, пребывание Его тела во гробе, сошествие душею во ад для возвещения там победы над смертью и избав</w:t>
        <w:softHyphen/>
        <w:t>ления душ, с верою ожидавших Его пришествия, введение раз</w:t>
        <w:softHyphen/>
        <w:t>бойника в рай. Вместо с тем предуказывается и славное Во</w:t>
        <w:softHyphen/>
        <w:t>скресение Христово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сновные воспоминания дня Великой Субботы выражены в тропаре часов следующего дн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ой Пасхи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Во гробе плотски (т.е. телесно), во аде же с д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ушею яко Бог, в раи же с разбойником, и на Престоле был еси, Христе, со Отцем и Духом, вся исполняяй (т.е. наполняяй) Неописанный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Богослужения, совершаемые в этот день: утреня с 1-м часом, часы</w:t>
      </w:r>
      <w:r>
        <w:rPr>
          <w:rFonts w:ascii="Times New Roman" w:hAnsi="Times New Roman"/>
          <w:lang w:val="en-US"/>
        </w:rPr>
        <w:t xml:space="preserve"> 3-й,</w:t>
      </w:r>
      <w:r>
        <w:rPr>
          <w:rFonts w:ascii="Times New Roman" w:hAnsi="Times New Roman"/>
        </w:rPr>
        <w:t xml:space="preserve"> 6-й и 9-й с чином изобразительных, литургия св. Василия Великого в соединении с вечерней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УТРЕНЯ Великой Субботы начинается по обычаю с двухпсалмия. После шестопсалмия, великой ектении и "Бог Гос</w:t>
        <w:softHyphen/>
        <w:t>подь с обычными стихами поются три тропаря: "Благообразный Иосиф...", на "Славу" - "Егда снизшел еси и смерти..." и на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Мироносицам женам...". Священнослужители в это время выходят из алтаря царскими вратами к Плащанице. Настоятель, раздав свечи сослужащим, совершает каждение вокруг Плащаницы, алтаря, народа и всего храм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окончании тропарей поются "непорочны", т.е. стихи 17-й кафизмы, и после каждого стиха- краткие песнопения, или "похвалы" в честъ Господа, "в мертвецех вменившагося". В практике стихи кафизмы поются хором, а тропари читаются священником. В это      время молящиеся стоят с зажженными свечами,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"...</w:t>
      </w:r>
      <w:r>
        <w:rPr>
          <w:rFonts w:ascii="Times New Roman" w:hAnsi="Times New Roman"/>
        </w:rPr>
        <w:t xml:space="preserve"> Похвалы представляют в своем содержании дивное соединение высоких догматических созерцаний и сердечных чувств плача и радости. В них то прославляется неизречен</w:t>
        <w:softHyphen/>
        <w:t>ное долготерпение и человеколюбие Божие и Его спасительные страдания, то изображается ужас и изумление всей твари, неба и земли при виде Господа, почившего во гробе, то раздается плач Богородицы и погребавших Его, то проливается отрадный луч надежды на Его воскресение"</w:t>
      </w:r>
      <w:r>
        <w:rPr>
          <w:rStyle w:val="FootnoteAnchor"/>
          <w:rFonts w:ascii="Times New Roman" w:hAnsi="Times New Roman"/>
          <w:lang w:val="ru-RU"/>
        </w:rPr>
        <w:footnoteReference w:id="174"/>
      </w:r>
      <w:r>
        <w:rPr>
          <w:rFonts w:ascii="Times New Roman" w:hAnsi="Times New Roman"/>
          <w:lang w:val="en-US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Непорочны" с "похвалами" разделяются на</w:t>
      </w:r>
      <w:r>
        <w:rPr>
          <w:rFonts w:ascii="Times New Roman" w:hAnsi="Times New Roman"/>
          <w:lang w:val="en-US"/>
        </w:rPr>
        <w:t xml:space="preserve"> 3</w:t>
      </w:r>
      <w:r>
        <w:rPr>
          <w:rFonts w:ascii="Times New Roman" w:hAnsi="Times New Roman"/>
        </w:rPr>
        <w:t xml:space="preserve"> статии, или "славы", из которых каждая заканчивается малой ектенией и особым возгласом. В начале</w:t>
      </w:r>
      <w:r>
        <w:rPr>
          <w:rFonts w:ascii="Times New Roman" w:hAnsi="Times New Roman"/>
          <w:lang w:val="en-US"/>
        </w:rPr>
        <w:t xml:space="preserve"> 2-й</w:t>
      </w:r>
      <w:r>
        <w:rPr>
          <w:rFonts w:ascii="Times New Roman" w:hAnsi="Times New Roman"/>
        </w:rPr>
        <w:t xml:space="preserve"> и</w:t>
      </w:r>
      <w:r>
        <w:rPr>
          <w:rFonts w:ascii="Times New Roman" w:hAnsi="Times New Roman"/>
          <w:lang w:val="en-US"/>
        </w:rPr>
        <w:t xml:space="preserve"> 3-й</w:t>
      </w:r>
      <w:r>
        <w:rPr>
          <w:rFonts w:ascii="Times New Roman" w:hAnsi="Times New Roman"/>
        </w:rPr>
        <w:t xml:space="preserve"> статии бывает малое каждение (Плащаницы, местных икон и иконостаса и мо</w:t>
        <w:softHyphen/>
        <w:t>лящихся). Начало и конец каждой статии по обычаю поетс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разу после</w:t>
      </w:r>
      <w:r>
        <w:rPr>
          <w:rFonts w:ascii="Times New Roman" w:hAnsi="Times New Roman"/>
          <w:lang w:val="en-US"/>
        </w:rPr>
        <w:t xml:space="preserve"> 3-й</w:t>
      </w:r>
      <w:r>
        <w:rPr>
          <w:rFonts w:ascii="Times New Roman" w:hAnsi="Times New Roman"/>
        </w:rPr>
        <w:t xml:space="preserve"> статии поются воскресные тропари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Ангельский собор удивися..." и совершается каждение всего храм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малой ектении читается седален, 50-й псалом и поется канон Великой Субботы: "ВОЛНОЮ МОРСКОЮ", представ</w:t>
        <w:softHyphen/>
        <w:t>ляющий собой и по содержанию, и по напеву дивное и прек</w:t>
        <w:softHyphen/>
        <w:t>раснейшее творение христианского богословско-религиозного песнотворчества. Канон читается на 12-ть, ирмосы по дваж</w:t>
        <w:softHyphen/>
        <w:t>ды</w:t>
      </w:r>
      <w:r>
        <w:rPr>
          <w:rStyle w:val="FootnoteAnchor"/>
          <w:rFonts w:ascii="Times New Roman" w:hAnsi="Times New Roman"/>
          <w:lang w:val="ru-RU"/>
        </w:rPr>
        <w:footnoteReference w:id="175"/>
      </w:r>
      <w:r>
        <w:rPr>
          <w:rFonts w:ascii="Times New Roman" w:hAnsi="Times New Roman"/>
        </w:rPr>
        <w:t>. Припев к тропарям канона: "Слава Тебе Боже наш, слава Тебе"</w:t>
      </w:r>
      <w:r>
        <w:rPr>
          <w:rFonts w:ascii="Times New Roman" w:hAnsi="Times New Roman"/>
          <w:lang w:val="en-US"/>
        </w:rPr>
        <w:t>,</w:t>
      </w:r>
      <w:r>
        <w:rPr>
          <w:rFonts w:ascii="Times New Roman" w:hAnsi="Times New Roman"/>
        </w:rPr>
        <w:t xml:space="preserve"> При    пении канона священнослужители входят в алтарь. Здесь настоятель облачается во все священные одежды, а другие священник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олько в фелонь и епитрахиль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8-й песни вместо "Честнейшую" поется ирмос 9-й песни. Диакон поет начальные слова ирмоса</w:t>
      </w:r>
      <w:r>
        <w:rPr>
          <w:rFonts w:ascii="Times New Roman" w:hAnsi="Times New Roman"/>
          <w:lang w:val="en-US"/>
        </w:rPr>
        <w:t xml:space="preserve"> 9</w:t>
      </w:r>
      <w:r>
        <w:rPr>
          <w:rFonts w:ascii="Times New Roman" w:hAnsi="Times New Roman"/>
        </w:rPr>
        <w:t>-й песни: "Не рыдай Мене, Мати", хор продолжает</w:t>
      </w:r>
      <w:r>
        <w:rPr>
          <w:rStyle w:val="FootnoteAnchor"/>
          <w:rFonts w:ascii="Times New Roman" w:hAnsi="Times New Roman"/>
          <w:lang w:val="ru-RU"/>
        </w:rPr>
        <w:footnoteReference w:id="176"/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 "зрящи во гробе, Егоже во чреве без семене зачала еси Сына: востану бо и прославлюся, и вознесу со славою непрестанно, яко Бог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ве</w:t>
        <w:softHyphen/>
        <w:t>рою и любовию Тя величающия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канона и ектении поется: "Свят Господь Бог наш" и стихиры на хвалитех, (на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Преблагословенна еси. Богородице Дево...</w:t>
      </w:r>
      <w:r>
        <w:rPr>
          <w:rFonts w:ascii="Times New Roman" w:hAnsi="Times New Roman"/>
          <w:lang w:val="en-US"/>
        </w:rPr>
        <w:t xml:space="preserve"> ").</w:t>
      </w:r>
      <w:r>
        <w:rPr>
          <w:rFonts w:ascii="Times New Roman" w:hAnsi="Times New Roman"/>
        </w:rPr>
        <w:t xml:space="preserve"> В это время священнослужители выходят из алтаря к Плащанице. Далее поется великое славо</w:t>
        <w:softHyphen/>
        <w:t>словие, во время которого совершается троекратное каждение вокруг Плащаницы. При пении заключительного "Святый Бо</w:t>
        <w:softHyphen/>
        <w:t>же..." совершается торжественное обнесение Плащаницы и Евангелия вокруг храма, при пении "Святый Боже..."    чем живо и наглядно воспоминается    погребение Спасител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Это обнесение Плащаницы вокруг храма совершается свя</w:t>
        <w:softHyphen/>
        <w:t>щеннослужителями в предшествии фонаря, светильников, зап</w:t>
        <w:softHyphen/>
        <w:t>рестольного Креста и хоругвей, при печальном перезвоне ко</w:t>
        <w:softHyphen/>
        <w:t>локолов. Настоятель или архиерей идет с Евангелием под Пла</w:t>
        <w:softHyphen/>
        <w:t>щаницей, поддерживаемой другими священникам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обнесения Плащаницу снова вносят в храм и под</w:t>
        <w:softHyphen/>
        <w:t>носят к царским вратам в знак того, что Господь Иисус Хрис</w:t>
        <w:softHyphen/>
        <w:t>тос и по Своей смерти, пребывая телом во гробе, по Боже</w:t>
        <w:softHyphen/>
        <w:t>ству Своему неразлучно был "на престоле со Отцем и Святым Духом". Когда хор закончит пение Трисвятого, настоятель, стоя под Плащаницей, возглашает перед царскими вратами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Премудрость, прости". Хор пост один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 раз тропарь: "Благообразный Иосиф...". В это время Плащаница полагается с Евангелием на прежнее место и совершается вокруг нее каждение (трижды)</w:t>
      </w:r>
      <w:r>
        <w:rPr>
          <w:rStyle w:val="FootnoteAnchor"/>
          <w:rFonts w:ascii="Times New Roman" w:hAnsi="Times New Roman"/>
          <w:lang w:val="ru-RU"/>
        </w:rPr>
        <w:footnoteReference w:id="177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Затем следует тропарь пророчества, прокимен, читает</w:t>
        <w:softHyphen/>
        <w:t>ся паремия из книги пророка Иезекиила</w:t>
      </w:r>
      <w:r>
        <w:rPr>
          <w:rFonts w:ascii="Times New Roman" w:hAnsi="Times New Roman"/>
          <w:lang w:val="en-US"/>
        </w:rPr>
        <w:t xml:space="preserve"> (37, 1-14),</w:t>
      </w:r>
      <w:r>
        <w:rPr>
          <w:rFonts w:ascii="Times New Roman" w:hAnsi="Times New Roman"/>
        </w:rPr>
        <w:t xml:space="preserve"> созерцающего воскресение мертвых под образом сухих костей на поле, оживших по повелению Божию; затем поется второй прокимен, читаются Апостол (Коринф., зач.</w:t>
      </w:r>
      <w:r>
        <w:rPr>
          <w:rFonts w:ascii="Times New Roman" w:hAnsi="Times New Roman"/>
          <w:lang w:val="en-US"/>
        </w:rPr>
        <w:t xml:space="preserve"> 183 -</w:t>
      </w:r>
      <w:r>
        <w:rPr>
          <w:rFonts w:ascii="Times New Roman" w:hAnsi="Times New Roman"/>
        </w:rPr>
        <w:t xml:space="preserve"> о плодах смерти Спа</w:t>
        <w:softHyphen/>
        <w:t>сителя) и Евангелие (от Матфея, зач,</w:t>
      </w:r>
      <w:r>
        <w:rPr>
          <w:rFonts w:ascii="Times New Roman" w:hAnsi="Times New Roman"/>
          <w:lang w:val="en-US"/>
        </w:rPr>
        <w:t xml:space="preserve"> 113 -</w:t>
      </w:r>
      <w:r>
        <w:rPr>
          <w:rFonts w:ascii="Times New Roman" w:hAnsi="Times New Roman"/>
        </w:rPr>
        <w:t xml:space="preserve"> о запечатании гроба Господня и приставлении к нему стражи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Далее произносятся сугубая и просительная ектения. Диакон "Премудрость" и бывает особый отпуст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от же, что на великих часах и на великой вечерни в Великую Пятницу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отпуст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целование Плащаницы при пении стихиры: "Приидите, ублажим Иосифа приснопамятнаго..." (в это время елеем не помазывают) и читается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час. Отпуст</w:t>
      </w:r>
      <w:r>
        <w:rPr>
          <w:rFonts w:ascii="Times New Roman" w:hAnsi="Times New Roman"/>
          <w:lang w:val="en-US"/>
        </w:rPr>
        <w:t xml:space="preserve"> 1-го </w:t>
      </w:r>
      <w:r>
        <w:rPr>
          <w:rFonts w:ascii="Times New Roman" w:hAnsi="Times New Roman"/>
        </w:rPr>
        <w:t xml:space="preserve">часа    малый: "Христос, истинный Бог наш, молитвами Пречистыя Своея Матере, преподобных и богоносных отец наших и всех святих помилует и спасет нас, яко благ и Человеколюбец" (См.: Службы на каждый день Страстной седмицы, стр. </w:t>
      </w:r>
      <w:r>
        <w:rPr>
          <w:rFonts w:ascii="Times New Roman" w:hAnsi="Times New Roman"/>
          <w:lang w:val="en-US"/>
        </w:rPr>
        <w:t>271</w:t>
      </w:r>
      <w:r>
        <w:rPr>
          <w:rFonts w:ascii="Times New Roman" w:hAnsi="Times New Roman"/>
        </w:rPr>
        <w:t xml:space="preserve"> об.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Часы 3-й, 6-й и 9-й с изобразительными совершаются вместо "поскору", без пения. Отпуст в конце изобразитель</w:t>
        <w:softHyphen/>
        <w:t>ных также малый: "Христос, истинный Бог наш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изобразительных совершается литургия св. Васи</w:t>
        <w:softHyphen/>
        <w:t>лия Великого в соединении с вечерней</w:t>
      </w:r>
      <w:r>
        <w:rPr>
          <w:rStyle w:val="FootnoteAnchor"/>
          <w:rFonts w:ascii="Times New Roman" w:hAnsi="Times New Roman"/>
          <w:lang w:val="ru-RU"/>
        </w:rPr>
        <w:footnoteReference w:id="178"/>
      </w:r>
      <w:r>
        <w:rPr>
          <w:rFonts w:ascii="Times New Roman" w:hAnsi="Times New Roman"/>
        </w:rPr>
        <w:t>. Она начинается возгласом: "Благословено Царство...". По Уставу, литургия начинается поздно, "о часе 10-м дне" (в 4-м часу дня по нашему времени), после вечерни, как бы входя этим в преде</w:t>
        <w:softHyphen/>
        <w:t>лы наступающего радостнейшего дня... Святой Пасхи, являясь предпразднством величайшего христианского торжеств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Христова Воскресени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вечерни, после глубокосодержательных стихир на "Господи, воззвах" (воскресных и Триоди) и догматика</w:t>
      </w:r>
      <w:r>
        <w:rPr>
          <w:rFonts w:ascii="Times New Roman" w:hAnsi="Times New Roman"/>
          <w:lang w:val="en-US"/>
        </w:rPr>
        <w:t xml:space="preserve"> 1-го </w:t>
      </w:r>
      <w:r>
        <w:rPr>
          <w:rFonts w:ascii="Times New Roman" w:hAnsi="Times New Roman"/>
        </w:rPr>
        <w:t>гласа, совершается вход с Евангелием. По окончании пения "Свете тихий", диакон сразу произносит: "Премудрость" (а прокимна не бывает) и читается</w:t>
      </w:r>
      <w:r>
        <w:rPr>
          <w:rFonts w:ascii="Times New Roman" w:hAnsi="Times New Roman"/>
          <w:lang w:val="en-US"/>
        </w:rPr>
        <w:t xml:space="preserve"> 15</w:t>
      </w:r>
      <w:r>
        <w:rPr>
          <w:rFonts w:ascii="Times New Roman" w:hAnsi="Times New Roman"/>
        </w:rPr>
        <w:t xml:space="preserve"> паремий (у Плащаницы), в которых заключаются прообразы страданий, смерти и воскресения Христа и пророчества о наступлении благодатного Царства Господа и славе новозаветной Церкви</w:t>
      </w:r>
      <w:r>
        <w:rPr>
          <w:rStyle w:val="FootnoteAnchor"/>
          <w:rFonts w:ascii="Times New Roman" w:hAnsi="Times New Roman"/>
          <w:lang w:val="ru-RU"/>
        </w:rPr>
        <w:footnoteReference w:id="179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прочтении 6-й паремии (о    чудесном переходе евреев через Чермное море) поется при открытых царских вратах песнь Моисея: "Поим Господеви, славно бо просЛавися". Священнослужители в алтаре и хор поют многократно припев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Славно бо прославися", а чтец читает стихи этой песн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прочтении последней паремии (о чудесном избавлении от огня трех отроков в пещи Вавилонской, прообразовавших невредимое исшествие Христа из гроба и ада) поется песнь трех отроков: "Господа пойте и превозносите Его во веки", а чтец читает стихи этой песни. Царские врата при этом открыты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паремии следует малая ектения, возглас: "Яко свят еси..." Вместо Трисвятого поется: "Елицы во Христа крестистеся...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 воспоминание древнего обычая Крещения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глашенных в субботу перед Пасхой, Затем прокимен и чтение Апостола (Рим., зач. 91-е), в котором раскрывается значение и таинственная сила Крещени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Чтением Апостола как бы оканчивается погребальный день субботний и начинает уже светить денница Воскресения, а по</w:t>
        <w:softHyphen/>
        <w:t>тому с этого момента в храме отлагается все, что напоминало скорбь предыдущих дней. После Апостола вместо "Аллилуиа" поются стихи 81-го псалма с припевом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Воскресни, Боже, суди земли, яко Ты наследиши во всех языцех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о время пения этого припева великопостные, черные одежды священнослужителей, а также облачения престола и жертвенника меняются на белы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 знак небесного света и славы воскресшего Господа и в напоминание о светлых ангелах, возвестивших мироносицам о Воскресении Христово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евангелии    (Мф., зач. 115) возвещается о Воскресении Иисуса Христа. Далее литургия св. Василия Великого соверша</w:t>
        <w:softHyphen/>
        <w:t>ется обычным порядко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место Херувимской песни поется тропарь: "Да молчит    всякая плоть человека, и да стоит со страхом и трепетом, и ничтоже земное в себе да помышляет: "Царь бо: царствующих и Господь господствующих приходит заклатися и датися    в снедь верным. Предходят же Сему лица ангельстии со всяким началом и властию, многоочитии херу-вими и шестокрилатии серафими, лица закрывающе (в благоговении) и вопиюще песнь: аллилуиа, алли-луиа, аллилуиа". Вместо "Достойно есть...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ирмос 9-й песни канона;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Не рыдай Мене, Мати...". Отпуст воскресный: "Воскресый из мертвых, Христос истинный Бог наш, молитвами Пречистыя Своея Матере, иже во святых отца нашего Василия Великого, архиепископа Кесарии Каппадокийския, и всех святых помилу</w:t>
        <w:softHyphen/>
        <w:t>ет и спасет нас, яко благ и Человеколюбец"</w:t>
      </w:r>
      <w:r>
        <w:rPr>
          <w:rStyle w:val="FootnoteAnchor"/>
          <w:rFonts w:ascii="Times New Roman" w:hAnsi="Times New Roman"/>
          <w:lang w:val="ru-RU"/>
        </w:rPr>
        <w:footnoteReference w:id="180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отпуста бывает благословение пяти хлебов и вина</w:t>
      </w:r>
      <w:r>
        <w:rPr>
          <w:rStyle w:val="FootnoteAnchor"/>
          <w:rFonts w:ascii="Times New Roman" w:hAnsi="Times New Roman"/>
          <w:lang w:val="ru-RU"/>
        </w:rPr>
        <w:footnoteReference w:id="181"/>
      </w:r>
      <w:r>
        <w:rPr>
          <w:rFonts w:ascii="Times New Roman" w:hAnsi="Times New Roman"/>
        </w:rPr>
        <w:t>      в память того, что древние христиане, оставаясь в храме от субботней литургии до пасхальной утрени, вкушени</w:t>
        <w:softHyphen/>
        <w:t>ем освященного хлеба и вина укрепляли свои ослабевшие силы на подвиг бдения в эту священную и спасительную ночь, пред</w:t>
        <w:softHyphen/>
        <w:t>возвестницу светозарного дня Воскресениям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bookmarkStart w:id="291" w:name="_Toc525763736"/>
      <w:bookmarkStart w:id="292" w:name="_Toc525764127"/>
      <w:r>
        <w:rPr/>
        <w:t>ТРИОДЬ ЦВЕТНАЯ</w:t>
      </w:r>
      <w:bookmarkEnd w:id="291"/>
      <w:bookmarkEnd w:id="292"/>
      <w:r>
        <w:rPr/>
        <w:t xml:space="preserve"> 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293" w:name="_Toc525763737"/>
      <w:bookmarkStart w:id="294" w:name="_Toc525764128"/>
      <w:r>
        <w:rPr/>
        <w:t>Ее содержание и происхождение</w:t>
      </w:r>
      <w:bookmarkEnd w:id="293"/>
      <w:bookmarkEnd w:id="294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Цветная Триодь охватывает период от первого дня Пас</w:t>
        <w:softHyphen/>
        <w:t>хи до    одели всех святых, т.е.</w:t>
      </w:r>
      <w:r>
        <w:rPr>
          <w:rFonts w:ascii="Times New Roman" w:hAnsi="Times New Roman"/>
          <w:lang w:val="en-US"/>
        </w:rPr>
        <w:t xml:space="preserve"> 50</w:t>
      </w:r>
      <w:r>
        <w:rPr>
          <w:rFonts w:ascii="Times New Roman" w:hAnsi="Times New Roman"/>
        </w:rPr>
        <w:t xml:space="preserve"> дней, отсюда и ее грече</w:t>
        <w:softHyphen/>
        <w:t>ское название "ПЕНТИКОСТАРИОН" (Пятидесятница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звание же Триоди "Цветная" объясняется тем, что на</w:t>
        <w:softHyphen/>
        <w:t>чало употребления ее совпадает с началом весны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ременем цветов, которые могут служить прекрасным символом для обо</w:t>
        <w:softHyphen/>
        <w:t>значения духовной красоты и изящества самих песнопений Цветной Триод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своему построению эта Триодь подобна Постной Трио</w:t>
        <w:softHyphen/>
        <w:t>ди. Содержание Цветной Триоди в основном посвящено: Воскре</w:t>
        <w:softHyphen/>
        <w:t>сению, Вознесению Господню и сошествию Святого Духа на апостолов. Все дни от Пасхи до Пятидесятницы (период пения Цветной Триоди) можно разделить на три отрезка времени: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I)</w:t>
      </w:r>
      <w:r>
        <w:rPr>
          <w:rFonts w:ascii="Times New Roman" w:hAnsi="Times New Roman"/>
        </w:rPr>
        <w:t xml:space="preserve"> Пасхальная седмицы;</w:t>
      </w:r>
      <w:r>
        <w:rPr>
          <w:rFonts w:ascii="Times New Roman" w:hAnsi="Times New Roman"/>
          <w:lang w:val="en-US"/>
        </w:rPr>
        <w:t xml:space="preserve"> 2)</w:t>
      </w:r>
      <w:r>
        <w:rPr>
          <w:rFonts w:ascii="Times New Roman" w:hAnsi="Times New Roman"/>
        </w:rPr>
        <w:t xml:space="preserve"> от Недели апостола Фомы до отда</w:t>
        <w:softHyphen/>
        <w:t>ния Пасхи;</w:t>
      </w:r>
      <w:r>
        <w:rPr>
          <w:rFonts w:ascii="Times New Roman" w:hAnsi="Times New Roman"/>
          <w:lang w:val="en-US"/>
        </w:rPr>
        <w:t xml:space="preserve"> 3)</w:t>
      </w:r>
      <w:r>
        <w:rPr>
          <w:rFonts w:ascii="Times New Roman" w:hAnsi="Times New Roman"/>
        </w:rPr>
        <w:t xml:space="preserve"> от отдания Пасхи до Недели всех святых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еснопения Цветной Триоди, так же как и Постной, со</w:t>
        <w:softHyphen/>
        <w:t>ставлены святыми отцами, отдельные имена которых остались неизвестными. Многие песнопения Цветной Триоди принадлежат св. Иоанну Дамаскину, в том числе и одно из самых возвышенных и вдохновенных его творени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анон на Святую Пасху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обрание песнопений в одну книгу приписывается тем же лицам, которые составили и Постную Триодь, т.е. св. Феодору и Иосифу Студитам. Однако и после них содержание Цветной Триоди пополнялось вплоть до XIV века, т.е. ее дополнил синаксариями Никифор Каллист.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bookmarkStart w:id="295" w:name="_Toc525763738"/>
      <w:bookmarkStart w:id="296" w:name="_Toc525764129"/>
      <w:r>
        <w:rPr/>
        <w:t>П А С Х А. СВЕТЛОЕ ХРИСТОВО ВОСКРЕСЕНИЕ</w:t>
      </w:r>
      <w:bookmarkEnd w:id="295"/>
      <w:bookmarkEnd w:id="296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асха Христов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оржество из торжеств. Об этом гово</w:t>
        <w:softHyphen/>
        <w:t>рит в своем слове и св. Епифаний Кипрский: "Праздник Пас</w:t>
        <w:softHyphen/>
        <w:t>хи торжественнее всех праздников: он составляет для всего мира ТОРЖЕСТВО ОБНОВЛЕНИЯ И СПАСЕНИЯ. Сей-то праздник ость глава и верх всех праздников...". Церковь в своих священ</w:t>
        <w:softHyphen/>
        <w:t>ных песнопениях называет Пасху великою, двери райские нам отверзающей, неделей святой, светлым Христовым Воскресени</w:t>
        <w:softHyphen/>
        <w:t>ем, призывает торжествовать</w:t>
      </w:r>
      <w:r>
        <w:rPr>
          <w:rFonts w:ascii="Times New Roman" w:hAnsi="Times New Roman"/>
          <w:lang w:val="en-US"/>
        </w:rPr>
        <w:t>,</w:t>
      </w:r>
      <w:r>
        <w:rPr>
          <w:rFonts w:ascii="Times New Roman" w:hAnsi="Times New Roman"/>
        </w:rPr>
        <w:t xml:space="preserve"> ее землю и небо, мир видимый и невидимый, ибо "Христос воста, веселие вечное". Св. Григории Богослов в своем 45-м слове на Пасху говорит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Ныне спасение миру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миру видимому и невидимому. Христос восстал из мертвых; восстаньте с Ним и вы, Христос во сла</w:t>
        <w:softHyphen/>
        <w:t>ве Своей, восходите и вы. Христос из гроба, освобождайтесь от уз греха, отверзаются врата ада, истребляется смерть, Она у нас праздников праздник и торжество торжеств, столь</w:t>
        <w:softHyphen/>
        <w:t>ко превосходит все торжества, даже Христовы и в честь Хрис</w:t>
        <w:softHyphen/>
        <w:t>та совершаемые, сколько солнце превосходит звезды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лово "Пасха" ведет свое начало еще от ветхозаветного праздника Пасхи, который в свою очередь так назван был от еврейского слова "песах" ("проходит мимо")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для обозначе</w:t>
        <w:softHyphen/>
        <w:t>ния события исхода евреев из Египта и египетского рабства. Ангел, погубивший египетских первенцев, когда видел кровь пасхального Агнца на дверях еврейских жилищ, проходил мимо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христианской Церкви наименование "Пасха" получило особый смысл и стало обозначать прохождение от смерти к жизни. от земли к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небу, что выражается и в священных песно</w:t>
        <w:softHyphen/>
        <w:t>пениях Церкви:</w:t>
      </w:r>
      <w:r>
        <w:rPr>
          <w:rFonts w:ascii="Times New Roman" w:hAnsi="Times New Roman"/>
          <w:lang w:val="en-US"/>
        </w:rPr>
        <w:t xml:space="preserve"> "...</w:t>
      </w:r>
      <w:r>
        <w:rPr>
          <w:rFonts w:ascii="Times New Roman" w:hAnsi="Times New Roman"/>
        </w:rPr>
        <w:t xml:space="preserve"> Пасха, Господня Пасха, от смерти бо к жизни и от земли к небеси Христос Бог нас преведе, победную поющия"</w:t>
      </w:r>
      <w:r>
        <w:rPr>
          <w:rStyle w:val="FootnoteAnchor"/>
          <w:rFonts w:ascii="Times New Roman" w:hAnsi="Times New Roman"/>
          <w:lang w:val="ru-RU"/>
        </w:rPr>
        <w:footnoteReference w:id="182"/>
      </w:r>
      <w:r>
        <w:rPr>
          <w:rFonts w:ascii="Times New Roman" w:hAnsi="Times New Roman"/>
        </w:rPr>
        <w:t xml:space="preserve">.    </w:t>
      </w:r>
    </w:p>
    <w:p>
      <w:pPr>
        <w:pStyle w:val="Normal"/>
        <w:bidi w:val="0"/>
        <w:spacing w:before="0" w:after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 xml:space="preserve"> </w:t>
      </w:r>
      <w:bookmarkStart w:id="297" w:name="_Toc525763739"/>
      <w:bookmarkStart w:id="298" w:name="_Toc525764130"/>
      <w:r>
        <w:rPr/>
        <w:t>История праздника</w:t>
      </w:r>
      <w:r>
        <w:rPr>
          <w:lang w:val="en-US"/>
        </w:rPr>
        <w:t>.</w:t>
      </w:r>
      <w:bookmarkEnd w:id="297"/>
      <w:bookmarkEnd w:id="298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аздник Пасхи установлен уже в апостольской Церкви и праздновался в те времена. Древняя Церковь под именем Пасхи соединяла две седмицы: предшествующую дню Воскресе</w:t>
        <w:softHyphen/>
        <w:t>ния и последующую за ним. Для обозначения той и другой части праздника употреблялись особые наименования: Пасха крестная, или Пасха страданий, и Пасха воскресная,</w:t>
      </w:r>
      <w:r>
        <w:rPr>
          <w:rFonts w:ascii="Times New Roman" w:hAnsi="Times New Roman"/>
          <w:lang w:val="en-US"/>
        </w:rPr>
        <w:t xml:space="preserve"> т.е. </w:t>
      </w:r>
      <w:r>
        <w:rPr>
          <w:rFonts w:ascii="Times New Roman" w:hAnsi="Times New Roman"/>
        </w:rPr>
        <w:t>Пасха Воскресения. После Никейского собора</w:t>
      </w:r>
      <w:r>
        <w:rPr>
          <w:rFonts w:ascii="Times New Roman" w:hAnsi="Times New Roman"/>
          <w:lang w:val="en-US"/>
        </w:rPr>
        <w:t xml:space="preserve"> (325</w:t>
      </w:r>
      <w:r>
        <w:rPr>
          <w:rFonts w:ascii="Times New Roman" w:hAnsi="Times New Roman"/>
        </w:rPr>
        <w:t xml:space="preserve"> г.) эти на</w:t>
        <w:softHyphen/>
        <w:t>именования считаются вышедшими из употребления и вводится новое    назван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растная и Светлая седмицы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а сам день Воскресения назван Пасхой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первые века христианства Пасху праздновали не везде в одно и то же время. На Востоке, в Малоазийских Церквах, праздновали ее в 14-й день нисана (марта), на какой бы день седмицы не приходилось это число. А Западная Церковь, по</w:t>
        <w:softHyphen/>
        <w:t>читая неприличным праздновать Пасху вместе с иудеями, со</w:t>
        <w:softHyphen/>
        <w:t>вершала ее в первый воскресный день после весеннего полнолуния.    Попытка установить согласие по этому вопросу между Церквами была сделана при св. Поликарпе, епископе Смирнском, в середине II века, но успехом но увенчалась. Два различных обычая существовали до Первого Вселенского Собора</w:t>
      </w:r>
      <w:r>
        <w:rPr>
          <w:rFonts w:ascii="Times New Roman" w:hAnsi="Times New Roman"/>
          <w:lang w:val="en-US"/>
        </w:rPr>
        <w:t xml:space="preserve"> (325</w:t>
      </w:r>
      <w:r>
        <w:rPr>
          <w:rFonts w:ascii="Times New Roman" w:hAnsi="Times New Roman"/>
        </w:rPr>
        <w:t xml:space="preserve"> г.), на котором было вынесено постановление праздновать Пасху (по правилам Церкви Александрийской) повсеместно в первое воскресение после пасхального полнолуния, в пределах между </w:t>
      </w:r>
      <w:r>
        <w:rPr>
          <w:rFonts w:ascii="Times New Roman" w:hAnsi="Times New Roman"/>
          <w:lang w:val="en-US"/>
        </w:rPr>
        <w:t>22</w:t>
      </w:r>
      <w:r>
        <w:rPr>
          <w:rFonts w:ascii="Times New Roman" w:hAnsi="Times New Roman"/>
        </w:rPr>
        <w:t xml:space="preserve"> марта и</w:t>
      </w:r>
      <w:r>
        <w:rPr>
          <w:rFonts w:ascii="Times New Roman" w:hAnsi="Times New Roman"/>
          <w:lang w:val="en-US"/>
        </w:rPr>
        <w:t xml:space="preserve"> 25</w:t>
      </w:r>
      <w:r>
        <w:rPr>
          <w:rFonts w:ascii="Times New Roman" w:hAnsi="Times New Roman"/>
        </w:rPr>
        <w:t xml:space="preserve"> апрели, чтобы христианская Пасха всегда праз</w:t>
        <w:softHyphen/>
        <w:t>дновалась после иудейской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299" w:name="_Toc525763740"/>
      <w:bookmarkStart w:id="300" w:name="_Toc525764131"/>
      <w:r>
        <w:rPr/>
        <w:t xml:space="preserve">Особенности пасхального </w:t>
      </w:r>
      <w:r>
        <w:rPr>
          <w:lang w:val="en-US"/>
        </w:rPr>
        <w:t xml:space="preserve"> </w:t>
      </w:r>
      <w:r>
        <w:rPr/>
        <w:t>богослужения.</w:t>
      </w:r>
      <w:bookmarkEnd w:id="299"/>
      <w:bookmarkEnd w:id="300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асхальное богослужение совершается особенно торжест</w:t>
        <w:softHyphen/>
        <w:t>венно как в первый день Пасхи, так и во всю Светлую седмицу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 вечера в храме читаются Деяния Апостолов, составля</w:t>
        <w:softHyphen/>
        <w:t>ющие непреложные свидетельства Воскресения Христов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о времен апостольских Церковь совершает пасхальное богослужение ночью. Подобно древнему Израилю, бодрствовав</w:t>
        <w:softHyphen/>
        <w:t>шему в ночь избавления своего от египетского рабства, и новый Израиль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ая Церковь бодрствует</w:t>
      </w:r>
      <w:r>
        <w:rPr>
          <w:rFonts w:ascii="Times New Roman" w:hAnsi="Times New Roman"/>
          <w:lang w:val="en-US"/>
        </w:rPr>
        <w:t xml:space="preserve"> "</w:t>
      </w:r>
      <w:r>
        <w:rPr>
          <w:rFonts w:ascii="Times New Roman" w:hAnsi="Times New Roman"/>
        </w:rPr>
        <w:t xml:space="preserve"> в священную и спасительную ночь светлого Воскресения Христо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овоз</w:t>
        <w:softHyphen/>
        <w:t>вестницу светоносного дня духовного обновления и освобож</w:t>
        <w:softHyphen/>
        <w:t>дения от рабства греху и диаволу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 день Пасхи и во всю Светлую седмицу священник совершает начало утрени, литургии и вечерни, а также все каждения с Крестом и пасхальным трисвечником (или свечой) в левой руке и кадило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 правой. Диакон совершает кажде-ние и произносит ектении со свечой в левой руке. Он выходит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 из алтаря и входит в него через царские врата. (В обыч</w:t>
        <w:softHyphen/>
        <w:t>ное же время диакон может проходить через царские врата только тогда, когда он несет Евангелие или другую святыню.)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пасхальной утрени и утрени каждого дня Светлой сед</w:t>
        <w:softHyphen/>
        <w:t>мицы не бывает шестопсалмия и великое славословие не поет</w:t>
        <w:softHyphen/>
        <w:t>ся. (На Светлой седмице, но не в первый день Пасхи, поли</w:t>
        <w:softHyphen/>
        <w:t>елей бывает только в день праздника Благовещения, храмово</w:t>
        <w:softHyphen/>
        <w:t>го праздника или великомученика Георгия,</w:t>
      </w:r>
      <w:r>
        <w:rPr>
          <w:rFonts w:ascii="Times New Roman" w:hAnsi="Times New Roman"/>
          <w:lang w:val="en-US"/>
        </w:rPr>
        <w:t xml:space="preserve"> 23</w:t>
      </w:r>
      <w:r>
        <w:rPr>
          <w:rFonts w:ascii="Times New Roman" w:hAnsi="Times New Roman"/>
        </w:rPr>
        <w:t xml:space="preserve"> апреля)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301" w:name="_Toc525763741"/>
      <w:bookmarkStart w:id="302" w:name="_Toc525764132"/>
      <w:r>
        <w:rPr/>
        <w:t>Полунощница</w:t>
      </w:r>
      <w:bookmarkEnd w:id="301"/>
      <w:bookmarkEnd w:id="302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Эта служба относится еще к Постной Триоди. Она начина</w:t>
        <w:softHyphen/>
        <w:t>ется за час или полчаса до пасхальной утрени. Перед этим священнослужители совершают входные молитвы и облачаются в полное облачени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чинается полунощница перед Плащаницей возгласом священника: "Благословен Бог наш...". Чтец: Трисвятое по "Отче наш", "Приидите, поклонимся..."</w:t>
      </w:r>
      <w:r>
        <w:rPr>
          <w:rFonts w:ascii="Times New Roman" w:hAnsi="Times New Roman"/>
          <w:lang w:val="en-US"/>
        </w:rPr>
        <w:t xml:space="preserve"> (3),</w:t>
      </w:r>
      <w:r>
        <w:rPr>
          <w:rFonts w:ascii="Times New Roman" w:hAnsi="Times New Roman"/>
        </w:rPr>
        <w:t xml:space="preserve"> 50-й псалом. Затем поется канон Великой Субботы: "Волною морскою...". По</w:t>
      </w:r>
      <w:r>
        <w:rPr>
          <w:rFonts w:ascii="Times New Roman" w:hAnsi="Times New Roman"/>
          <w:lang w:val="en-US"/>
        </w:rPr>
        <w:t xml:space="preserve"> 3-й</w:t>
      </w:r>
      <w:r>
        <w:rPr>
          <w:rFonts w:ascii="Times New Roman" w:hAnsi="Times New Roman"/>
        </w:rPr>
        <w:t xml:space="preserve">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едален, по 6-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 Великой Субботы. На 9-й песни, при пении ирмоса: "Не рыдай Мене, Мати...", бывает каждение вокруг Плащаницы</w:t>
      </w:r>
      <w:r>
        <w:rPr>
          <w:rStyle w:val="FootnoteAnchor"/>
          <w:rFonts w:ascii="Times New Roman" w:hAnsi="Times New Roman"/>
          <w:lang w:val="ru-RU"/>
        </w:rPr>
        <w:footnoteReference w:id="183"/>
      </w:r>
      <w:r>
        <w:rPr>
          <w:rFonts w:ascii="Times New Roman" w:hAnsi="Times New Roman"/>
          <w:lang w:val="en-US"/>
        </w:rPr>
        <w:t>,</w:t>
      </w:r>
      <w:r>
        <w:rPr>
          <w:rFonts w:ascii="Times New Roman" w:hAnsi="Times New Roman"/>
        </w:rPr>
        <w:t xml:space="preserve"> затем священник под</w:t>
        <w:softHyphen/>
        <w:t>нимает ее на главу и уносит    (Ликом к востоку) в алтарь через царские врата, которые тотчас закрываются. Плащаница полагается на престоле, и совершается каждение вокруг не</w:t>
        <w:softHyphen/>
        <w:t>го. Плащаница лежит на престоле до отдания- Пасх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 вос</w:t>
        <w:softHyphen/>
        <w:t>поминание того, что Христос Спаситель после Своего Воскре</w:t>
        <w:softHyphen/>
        <w:t>сения пребывал на земле</w:t>
      </w:r>
      <w:r>
        <w:rPr>
          <w:rFonts w:ascii="Times New Roman" w:hAnsi="Times New Roman"/>
          <w:lang w:val="en-US"/>
        </w:rPr>
        <w:t xml:space="preserve"> 40</w:t>
      </w:r>
      <w:r>
        <w:rPr>
          <w:rFonts w:ascii="Times New Roman" w:hAnsi="Times New Roman"/>
        </w:rPr>
        <w:t xml:space="preserve"> дней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канона чтец читает Трисвятое по "Отче наш", хор поет тропарь: "Егда снизшел еси..." (обычным распевом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на </w:t>
      </w:r>
      <w:r>
        <w:rPr>
          <w:rFonts w:ascii="Times New Roman" w:hAnsi="Times New Roman"/>
          <w:lang w:val="en-US"/>
        </w:rPr>
        <w:t>2-й</w:t>
      </w:r>
      <w:r>
        <w:rPr>
          <w:rFonts w:ascii="Times New Roman" w:hAnsi="Times New Roman"/>
        </w:rPr>
        <w:t xml:space="preserve"> глас). Затем произносится (перед царскими вратами) краткая сугубая ектения, как в начале утрени, и малый отпуст (вне алтаря): "Христос истинный Бог наш..."</w:t>
      </w:r>
      <w:r>
        <w:rPr>
          <w:rStyle w:val="FootnoteAnchor"/>
          <w:rFonts w:ascii="Times New Roman" w:hAnsi="Times New Roman"/>
          <w:lang w:val="ru-RU"/>
        </w:rPr>
        <w:footnoteReference w:id="184"/>
      </w:r>
      <w:r>
        <w:rPr>
          <w:rFonts w:ascii="Times New Roman" w:hAnsi="Times New Roman"/>
        </w:rPr>
        <w:t>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 xml:space="preserve"> </w:t>
      </w:r>
      <w:bookmarkStart w:id="303" w:name="_Toc525763742"/>
      <w:bookmarkStart w:id="304" w:name="_Toc525764133"/>
      <w:r>
        <w:rPr/>
        <w:t>Пасхальная утреня. Начало пения Цветной Триоди</w:t>
      </w:r>
      <w:bookmarkEnd w:id="303"/>
      <w:bookmarkEnd w:id="304"/>
      <w:r>
        <w:rPr>
          <w:lang w:val="en-US"/>
        </w:rPr>
        <w:t xml:space="preserve">         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асхальная утреня предваряется торжественным КРЕСТНЫМ ХОДОМ вокруг храма, чтобы встретить Христа вне его, подоб</w:t>
        <w:softHyphen/>
        <w:t>но мироносицам, встретившим воскресшего Господа вне Иеруса</w:t>
        <w:softHyphen/>
        <w:t>лима</w:t>
      </w:r>
      <w:r>
        <w:rPr>
          <w:rStyle w:val="FootnoteAnchor"/>
          <w:rFonts w:ascii="Times New Roman" w:hAnsi="Times New Roman"/>
          <w:lang w:val="ru-RU"/>
        </w:rPr>
        <w:footnoteReference w:id="185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еред началом утрени священник в полном облачении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имея в левой руке пасхальный трисвечник с Крестом, а в право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кадило, совершает вместе с диаконом каждение престола (триж</w:t>
        <w:softHyphen/>
        <w:t>ды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</w:t>
      </w:r>
      <w:r>
        <w:rPr>
          <w:rFonts w:ascii="Times New Roman" w:hAnsi="Times New Roman"/>
          <w:lang w:val="en-US"/>
        </w:rPr>
        <w:t xml:space="preserve"> 12</w:t>
      </w:r>
      <w:r>
        <w:rPr>
          <w:rFonts w:ascii="Times New Roman" w:hAnsi="Times New Roman"/>
        </w:rPr>
        <w:t xml:space="preserve"> часов ноч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удар в колокол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каждения священник становится на горнем месте и поет с диаконом стихиру (трижды)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Воскресения    Твое, Христе Спасе, Ангели поют на    небесах, и нас на земли сподоби чистым сердцем Тебе славити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начале царские врата и завесы закрыты. При пении сти</w:t>
        <w:softHyphen/>
        <w:t>хиры во второй раз открывается завеса; при пении ее в тре</w:t>
        <w:softHyphen/>
        <w:t>тий раз открываются царские врата и духовенство с пением пер</w:t>
        <w:softHyphen/>
        <w:t>вых слов стихиры выходит из алтаря на крестный ход, а хор продолжает: "И нас на земли сподоби..."</w:t>
      </w:r>
      <w:r>
        <w:rPr>
          <w:rStyle w:val="FootnoteAnchor"/>
          <w:rFonts w:ascii="Times New Roman" w:hAnsi="Times New Roman"/>
          <w:lang w:val="ru-RU"/>
        </w:rPr>
        <w:footnoteReference w:id="186"/>
      </w:r>
      <w:r>
        <w:rPr>
          <w:rFonts w:ascii="Times New Roman" w:hAnsi="Times New Roman"/>
        </w:rPr>
        <w:t>      Старший священ</w:t>
        <w:softHyphen/>
        <w:t>нослужитель берет Евангелие (с правой стороны престола), а с лево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икону Христа Спасителя, покрытые платом. Трезвон. Обойдя один раз вокруг храма с пением стихиры: "Воскресение Твое, Христе Спасе...", крестный ход входит в притвор и ос</w:t>
        <w:softHyphen/>
        <w:t>танавливается перед закрытыми западными дверями, ведущими в храм. Трезвон прекращается</w:t>
      </w:r>
      <w:r>
        <w:rPr>
          <w:rStyle w:val="FootnoteAnchor"/>
          <w:rFonts w:ascii="Times New Roman" w:hAnsi="Times New Roman"/>
          <w:lang w:val="ru-RU"/>
        </w:rPr>
        <w:footnoteReference w:id="187"/>
      </w:r>
      <w:r>
        <w:rPr>
          <w:rFonts w:ascii="Times New Roman" w:hAnsi="Times New Roman"/>
        </w:rPr>
        <w:t>.    Священник кадит иконы, а также предстоящих и диакона. Затем диакон кадит священ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этого священник, взяв кадило и стоя лицом к во</w:t>
        <w:softHyphen/>
        <w:t>стоку, трижды кретообразно знаменует кадилом затворенные церковные двери и творит велегласно НАЧАЛО УТРЕНИ</w:t>
      </w:r>
      <w:r>
        <w:rPr>
          <w:rStyle w:val="FootnoteAnchor"/>
          <w:rFonts w:ascii="Times New Roman" w:hAnsi="Times New Roman"/>
          <w:lang w:val="ru-RU"/>
        </w:rPr>
        <w:footnoteReference w:id="188"/>
      </w:r>
      <w:r>
        <w:rPr>
          <w:rFonts w:ascii="Times New Roman" w:hAnsi="Times New Roman"/>
        </w:rPr>
        <w:t xml:space="preserve"> (без возгласа диакона: "Благослови, владыко")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Слава Святей, и Единосущней, и Животворящей, и Нераздельней Троице всегда, ныне и присно, и во веки веков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Хор: "Аминь". Духовенство трижды поет тропарь: "Христос воскресе...", и хор трижды повторяет тропарь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Затем духовенство поет стихи: "Да воскреснет Бог..." "Яко исчезает дым...". "Тако да погибнут грешницы...", "Сей день, его же сотвори Господь...", "Слава...", и "И ны</w:t>
        <w:softHyphen/>
        <w:t>не", а хор после каждого стих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"Христос воскре</w:t>
        <w:softHyphen/>
        <w:t>се...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тропаря на "И ныне" свяшеннослужители поют пер</w:t>
        <w:softHyphen/>
        <w:t>вую половину тропаря: "Христос воскресе из мертвых", а хор допевает: "И сущим во гробех живот даровав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этот момент открываются церковные двери и все участни</w:t>
        <w:softHyphen/>
        <w:t>ки крестного хода при пении тропаря "Христос воскресе..." входят в храм, ликуя и радуясь, "узрев Царя Христа из гро</w:t>
        <w:softHyphen/>
        <w:t>ба, яко Жениха, происходяща". Священник входит в алтарь, а диакон на солее произносит мирную ектению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нее поется пасхальный канон, исполненный незем</w:t>
        <w:softHyphen/>
        <w:t>ного восторга. Его составил св. Иоанн Дамаскин (VIII в.)</w:t>
      </w:r>
      <w:r>
        <w:rPr>
          <w:rStyle w:val="FootnoteAnchor"/>
          <w:rFonts w:ascii="Times New Roman" w:hAnsi="Times New Roman"/>
          <w:lang w:val="ru-RU"/>
        </w:rPr>
        <w:footnoteReference w:id="189"/>
      </w:r>
      <w:r>
        <w:rPr>
          <w:rFonts w:ascii="Times New Roman" w:hAnsi="Times New Roman"/>
        </w:rPr>
        <w:t>. Начальные слова ирмоса каждой песни запеваются в алтаре, а хор продолжает следующие за этим слова ирмоса. Например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духовенство поет первые слова ирмоса "Воскресения день...", а хор продолжает "Просветимся, людие...". После каждого тропаря канона припев: "Христос воскресе из мертвых". Каж</w:t>
        <w:softHyphen/>
        <w:t>дая песнь заканчивается повторением ирмоса и заключитель</w:t>
        <w:softHyphen/>
        <w:t>ным пением (скоро) тропаря: "Христос воскресе..." (трижды)</w:t>
      </w:r>
      <w:r>
        <w:rPr>
          <w:rStyle w:val="FootnoteAnchor"/>
          <w:rFonts w:ascii="Times New Roman" w:hAnsi="Times New Roman"/>
          <w:lang w:val="ru-RU"/>
        </w:rPr>
        <w:footnoteReference w:id="190"/>
      </w:r>
      <w:r>
        <w:rPr>
          <w:rFonts w:ascii="Times New Roman" w:hAnsi="Times New Roman"/>
          <w:lang w:val="en-US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всех песнях канона священник с диаконом совершает каждение алтаря, иконостаса и предстоящих</w:t>
      </w:r>
      <w:r>
        <w:rPr>
          <w:rStyle w:val="FootnoteAnchor"/>
          <w:rFonts w:ascii="Times New Roman" w:hAnsi="Times New Roman"/>
          <w:lang w:val="ru-RU"/>
        </w:rPr>
        <w:footnoteReference w:id="191"/>
      </w:r>
      <w:r>
        <w:rPr>
          <w:rFonts w:ascii="Times New Roman" w:hAnsi="Times New Roman"/>
        </w:rPr>
        <w:t>. Кадя народ, священник приветствует (трижды) молящихся словами; "Христос воскресе". Верующие отвечают: "Воистину воскресе" и, взирая на Крест в руке священника, осеняют себя крестным знамением. На 8-й песни каждение совершает диакон (со свечой в левой руке). Он также приветствует народ словами:    "Христос вос</w:t>
        <w:softHyphen/>
        <w:t>кресе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каждой песни и заключительного пения тропаря "Христос воскресе" диакон произносит малую ектению, а священ</w:t>
        <w:softHyphen/>
        <w:t>ник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собый возглас. Все эти возгласы приведены в Типиконе, Цветной Триоди и в книге "Служба на пасхальную седмицу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</w:t>
      </w:r>
      <w:r>
        <w:rPr>
          <w:rFonts w:ascii="Times New Roman" w:hAnsi="Times New Roman"/>
          <w:lang w:val="en-US"/>
        </w:rPr>
        <w:t xml:space="preserve"> 3-й</w:t>
      </w:r>
      <w:r>
        <w:rPr>
          <w:rFonts w:ascii="Times New Roman" w:hAnsi="Times New Roman"/>
        </w:rPr>
        <w:t xml:space="preserve"> песни поется ипакои: "Предварившия утро..."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6-й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: "Аще и во гроб..." и икос: "Еже прежде солнца...", зате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Воскресение Христово видевше..." (трижды) и "Воскрес Иисус от гроба, якоже пророче, даде нам живот вечный и велию милость" (трижды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8-й песни перед Троичным тропарем: "Отче Вседер</w:t>
        <w:softHyphen/>
        <w:t>жителю..." поется припев: "Пресвятая Троице, Боже наш, сла</w:t>
        <w:softHyphen/>
        <w:t>ва Тебе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9-й песни вместо припева: "Христос воскресе из мер</w:t>
        <w:softHyphen/>
        <w:t>твых..." поются особые припевы к ирмосу и тропарям. Первый припев (к ирмосу): "Величай, душе моя, воскресшаго тридневно от гроба Христа Жизнодавца", и т.д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9-й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ексапостиларий: "Плотию уснув..." (три</w:t>
        <w:softHyphen/>
        <w:t>жды)</w:t>
      </w:r>
      <w:r>
        <w:rPr>
          <w:rStyle w:val="FootnoteAnchor"/>
          <w:rFonts w:ascii="Times New Roman" w:hAnsi="Times New Roman"/>
          <w:lang w:val="ru-RU"/>
        </w:rPr>
        <w:footnoteReference w:id="192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Затем поются хвалитные стихиры и стихиры Пасхи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Да воскреснет Бог, и расточатся врази Его"</w:t>
      </w:r>
      <w:r>
        <w:rPr>
          <w:rStyle w:val="FootnoteAnchor"/>
          <w:rFonts w:ascii="Times New Roman" w:hAnsi="Times New Roman"/>
          <w:lang w:val="ru-RU"/>
        </w:rPr>
        <w:footnoteReference w:id="193"/>
      </w:r>
      <w:r>
        <w:rPr>
          <w:rFonts w:ascii="Times New Roman" w:hAnsi="Times New Roman"/>
        </w:rPr>
        <w:t>, "Пасха священная нам днесь показася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и пении стихир Пасхи священнослужители обычно хрис</w:t>
        <w:softHyphen/>
        <w:t>тосуются в алтаре. Христосование с мирянами обычно относится к концу службы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разу после стихир читается слово св. Иоанна Златоус</w:t>
        <w:softHyphen/>
        <w:t>та: "Аще кто благочестив и боголюбив...", в которо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 ос</w:t>
        <w:softHyphen/>
        <w:t>новании притчи Спасителя о работниках виноградника (Мф.</w:t>
      </w:r>
      <w:r>
        <w:rPr>
          <w:rFonts w:ascii="Times New Roman" w:hAnsi="Times New Roman"/>
          <w:lang w:val="en-US"/>
        </w:rPr>
        <w:t xml:space="preserve"> 20, 1-16) -</w:t>
      </w:r>
      <w:r>
        <w:rPr>
          <w:rFonts w:ascii="Times New Roman" w:hAnsi="Times New Roman"/>
        </w:rPr>
        <w:t xml:space="preserve"> все призываются насладиться светлым торжеством Свя</w:t>
        <w:softHyphen/>
        <w:t>той Пасхи и войти в радость Господа своего. После этого пасхального слова поется тропарь св. Иоанну Златоусту: "Уст твоих..." (единственное песнопение святому в службе Пасхи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Затем произносятся две ектен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угубая и проситель</w:t>
        <w:softHyphen/>
        <w:t>ная. После возгласа: "Твое бо есть..." Диакон: "Премудрость" Хор: "Благослови". Священник: "Сый благословен..." Хор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Аминь". Утверди, Боже". Священник (вместо возгласа: "Сла</w:t>
        <w:softHyphen/>
        <w:t>ва Тебе, Христе Боже..." поет "Христос воскресе из мертвых, смертию смерть поправ". Хор допевает: "И сущим во гробех живот даровав". Священник с Крестом (без трисвечника) со</w:t>
        <w:softHyphen/>
        <w:t>вершает отпуст</w:t>
      </w:r>
      <w:r>
        <w:rPr>
          <w:rStyle w:val="FootnoteAnchor"/>
          <w:rFonts w:ascii="Times New Roman" w:hAnsi="Times New Roman"/>
          <w:lang w:val="ru-RU"/>
        </w:rPr>
        <w:footnoteReference w:id="194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Христос, воскресый из мертвых, смертию смерть попра-вый и сущим во гробех живот даровавый, истинный Бог наш, молитвами Пречистыя Своея Матере и всех святых помилует и спасет нас, яко благ и Человеколюбец"</w:t>
      </w:r>
      <w:r>
        <w:rPr>
          <w:rStyle w:val="FootnoteAnchor"/>
          <w:rFonts w:ascii="Times New Roman" w:hAnsi="Times New Roman"/>
          <w:lang w:val="ru-RU"/>
        </w:rPr>
        <w:footnoteReference w:id="195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отпуста, осеняя народ Крестом на три стороны, священник трижды произносит приветствие: "Христос воскресе". Народ трижды отвечает: "Воистину воскресе". Хор поет тро</w:t>
        <w:softHyphen/>
        <w:t>парь: "Христос воскресе..." (трижды), "И нам дарова живот вечный, поклоняемся Его тридневному Воскресению", а затем многолетие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305" w:name="_Toc525763743"/>
      <w:bookmarkStart w:id="306" w:name="_Toc525764134"/>
      <w:r>
        <w:rPr/>
        <w:t>Пасхальные часы.</w:t>
      </w:r>
      <w:bookmarkEnd w:id="305"/>
      <w:bookmarkEnd w:id="306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ни поются как в первый день Пасхи, так и во всю Свет</w:t>
        <w:softHyphen/>
        <w:t>лую седмицу. На Светлой седмице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час поется после утре</w:t>
        <w:softHyphen/>
        <w:t>ни,</w:t>
      </w:r>
      <w:r>
        <w:rPr>
          <w:rFonts w:ascii="Times New Roman" w:hAnsi="Times New Roman"/>
          <w:lang w:val="en-US"/>
        </w:rPr>
        <w:t xml:space="preserve"> 3-й</w:t>
      </w:r>
      <w:r>
        <w:rPr>
          <w:rFonts w:ascii="Times New Roman" w:hAnsi="Times New Roman"/>
        </w:rPr>
        <w:t xml:space="preserve"> и 6-й часы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еред литургией л 9-й час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еред ве</w:t>
        <w:softHyphen/>
        <w:t>черней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1-й</w:t>
      </w:r>
      <w:r>
        <w:rPr>
          <w:rFonts w:ascii="Times New Roman" w:hAnsi="Times New Roman"/>
        </w:rPr>
        <w:t xml:space="preserve"> час во всю Светлую седмицу начинается сразу после утрени. Священник возглас: "Благословен Бог наш..."</w:t>
      </w:r>
      <w:r>
        <w:rPr>
          <w:rStyle w:val="FootnoteAnchor"/>
          <w:rFonts w:ascii="Times New Roman" w:hAnsi="Times New Roman"/>
          <w:lang w:val="ru-RU"/>
        </w:rPr>
        <w:footnoteReference w:id="196"/>
      </w:r>
      <w:r>
        <w:rPr>
          <w:rFonts w:ascii="Times New Roman" w:hAnsi="Times New Roman"/>
        </w:rPr>
        <w:t>. Хор поет тропаоь: "Христос воскресе..." (трижды), "Воскресения Христово видевше..." (трижды), ипакои: "Предварившия утро..." кондак: "Аще и во гроб...", тропарь: "Во гробе плотски...", "Слава: Яко Живоносец...", "И ныне: "Вышняго освященное Божественное Селение...", "Господи, помилуй"</w:t>
      </w:r>
      <w:r>
        <w:rPr>
          <w:rFonts w:ascii="Times New Roman" w:hAnsi="Times New Roman"/>
          <w:lang w:val="en-US"/>
        </w:rPr>
        <w:t xml:space="preserve"> (40),</w:t>
      </w:r>
      <w:r>
        <w:rPr>
          <w:rFonts w:ascii="Times New Roman" w:hAnsi="Times New Roman"/>
        </w:rPr>
        <w:t xml:space="preserve"> "Слава, и ныне", "Честнейшую", "Именем Господним благослови, отче". Иерей: "Молитвами святых отец наших...". Хор: "Аминь. Хрис</w:t>
        <w:softHyphen/>
        <w:t>тос воскресе..." (трижды), "Слава, и ныне", "Господи, поми</w:t>
        <w:softHyphen/>
        <w:t>луй"</w:t>
      </w:r>
      <w:r>
        <w:rPr>
          <w:rFonts w:ascii="Times New Roman" w:hAnsi="Times New Roman"/>
          <w:lang w:val="en-US"/>
        </w:rPr>
        <w:t xml:space="preserve"> (3),</w:t>
      </w:r>
      <w:r>
        <w:rPr>
          <w:rFonts w:ascii="Times New Roman" w:hAnsi="Times New Roman"/>
        </w:rPr>
        <w:t xml:space="preserve"> "Благослови". Иере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тпуст: "Христос, воскресни из мертвых, смертию смерть поправый...". Так же поются</w:t>
      </w:r>
      <w:r>
        <w:rPr>
          <w:rFonts w:ascii="Times New Roman" w:hAnsi="Times New Roman"/>
          <w:lang w:val="en-US"/>
        </w:rPr>
        <w:t xml:space="preserve"> 3-й,</w:t>
      </w:r>
      <w:r>
        <w:rPr>
          <w:rFonts w:ascii="Times New Roman" w:hAnsi="Times New Roman"/>
        </w:rPr>
        <w:t xml:space="preserve"> 6-й и 9-й часы</w:t>
      </w:r>
      <w:r>
        <w:rPr>
          <w:rStyle w:val="FootnoteAnchor"/>
          <w:rFonts w:ascii="Times New Roman" w:hAnsi="Times New Roman"/>
          <w:lang w:val="ru-RU"/>
        </w:rPr>
        <w:footnoteReference w:id="197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3-й</w:t>
      </w:r>
      <w:r>
        <w:rPr>
          <w:rFonts w:ascii="Times New Roman" w:hAnsi="Times New Roman"/>
        </w:rPr>
        <w:t xml:space="preserve"> и 9-й часы начинаются возгласом священника: "Благословен Бог наш...", 6-й и 9-й часы оканчиваются отпустом</w:t>
      </w:r>
      <w:r>
        <w:rPr>
          <w:rStyle w:val="FootnoteAnchor"/>
          <w:rFonts w:ascii="Times New Roman" w:hAnsi="Times New Roman"/>
          <w:lang w:val="ru-RU"/>
        </w:rPr>
        <w:footnoteReference w:id="198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о время пения пасхальных часов совершается проскоми</w:t>
        <w:softHyphen/>
        <w:t xml:space="preserve">дия и бывает обычное каждение. Тотчас за ними совершается 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литургия св. Иоанна Златоуста</w:t>
      </w:r>
      <w:r>
        <w:rPr>
          <w:rStyle w:val="FootnoteAnchor"/>
          <w:rFonts w:ascii="Times New Roman" w:hAnsi="Times New Roman"/>
          <w:lang w:val="ru-RU"/>
        </w:rPr>
        <w:footnoteReference w:id="199"/>
      </w:r>
      <w:r>
        <w:rPr>
          <w:rFonts w:ascii="Times New Roman" w:hAnsi="Times New Roman"/>
        </w:rPr>
        <w:t>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307" w:name="_Toc525763744"/>
      <w:bookmarkStart w:id="308" w:name="_Toc525764135"/>
      <w:r>
        <w:rPr/>
        <w:t>Литургия</w:t>
      </w:r>
      <w:bookmarkEnd w:id="307"/>
      <w:bookmarkEnd w:id="308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Литургия в день Св. Пасхи бывает "порану", "труда ра</w:t>
        <w:softHyphen/>
        <w:t xml:space="preserve">ди бденнаго". Начало литургии </w:t>
      </w:r>
      <w:r>
        <w:rPr>
          <w:rStyle w:val="FootnoteAnchor"/>
          <w:rFonts w:ascii="Times New Roman" w:hAnsi="Times New Roman"/>
          <w:lang w:val="ru-RU"/>
        </w:rPr>
        <w:footnoteReference w:id="200"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акое же, как и пасхальной утрени. Диакон: "Благослови, владыко". Священник: "Благос</w:t>
        <w:softHyphen/>
        <w:t>ловенно Царство...". Хор: "Аминь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Затем священник перед престолом, имея в левой руке Крест и трисвечник, а в право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адило, и диакон на гор</w:t>
        <w:softHyphen/>
        <w:t>нем месте со свечой поют трижды тропарь: "Христос воскресе... Хор трижды повторяет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Далее священнослужители поют стихи: "Да воскреснет Бог.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..". Хор после каждого стиха поет один раз тропарь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Христос воскресе...". Священник с диаконом в это время совершает каждение престола, алтаря, иконостаса и народа. При каждении народа священник приветствует молящихся слова</w:t>
        <w:softHyphen/>
        <w:t>ми: "Христос воскресе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озвратившись в алтарь и стоя у престола, священнослу</w:t>
        <w:softHyphen/>
        <w:t>жители поют: "Христос воскресе из мертвых, смертию смерть поправ". Хор: заканчивает: "И сущим во гробех живот даровав". Зате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мирная ектения и пение праздничных антифонов: "Вос</w:t>
        <w:softHyphen/>
        <w:t>кликните Господеви вся земля..." (они поются во все дни Светлой седмицы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Малый вход с Евангелием бывает не через царские врата, а как обычно</w:t>
      </w:r>
      <w:r>
        <w:rPr>
          <w:rStyle w:val="FootnoteAnchor"/>
          <w:rFonts w:ascii="Times New Roman" w:hAnsi="Times New Roman"/>
          <w:lang w:val="ru-RU"/>
        </w:rPr>
        <w:footnoteReference w:id="201"/>
      </w:r>
      <w:r>
        <w:rPr>
          <w:rFonts w:ascii="Times New Roman" w:hAnsi="Times New Roman"/>
        </w:rPr>
        <w:t>. Входный стих: "В церквах благословите Бо</w:t>
        <w:softHyphen/>
        <w:t>га, Господа от источник Израилевых" (произносится во все дни Светлой седмицы), и сразу хор поет тропарь: "Христос воскре</w:t>
        <w:softHyphen/>
        <w:t>се...", ипакои: "Предваривший утро...", "Слава, и ныне"</w:t>
      </w:r>
      <w:r>
        <w:rPr>
          <w:rFonts w:ascii="Times New Roman" w:hAnsi="Times New Roman"/>
          <w:lang w:val="en-US"/>
        </w:rPr>
        <w:t xml:space="preserve"> - </w:t>
      </w:r>
      <w:r>
        <w:rPr>
          <w:rFonts w:ascii="Times New Roman" w:hAnsi="Times New Roman"/>
        </w:rPr>
        <w:t>кондак: "Аще и во гроб...". Вместо Трисвятого поется: "Елицы    во Христа крестистеся..."</w:t>
      </w:r>
      <w:r>
        <w:rPr>
          <w:rStyle w:val="FootnoteAnchor"/>
          <w:rFonts w:ascii="Times New Roman" w:hAnsi="Times New Roman"/>
          <w:lang w:val="ru-RU"/>
        </w:rPr>
        <w:footnoteReference w:id="202"/>
      </w:r>
      <w:r>
        <w:rPr>
          <w:rFonts w:ascii="Times New Roman" w:hAnsi="Times New Roman"/>
        </w:rPr>
        <w:t>. Прокимен: "Сей день, его же сотвори Господь, возрадуемся и возвеселимся вонь". Затем чтение Апостола (Деян., зач.</w:t>
      </w:r>
      <w:r>
        <w:rPr>
          <w:rFonts w:ascii="Times New Roman" w:hAnsi="Times New Roman"/>
          <w:lang w:val="en-US"/>
        </w:rPr>
        <w:t xml:space="preserve"> 1-е)</w:t>
      </w:r>
      <w:r>
        <w:rPr>
          <w:rFonts w:ascii="Times New Roman" w:hAnsi="Times New Roman"/>
        </w:rPr>
        <w:t xml:space="preserve"> и Евангелие (от Иоанна, зач.</w:t>
      </w:r>
      <w:r>
        <w:rPr>
          <w:rFonts w:ascii="Times New Roman" w:hAnsi="Times New Roman"/>
          <w:lang w:val="en-US"/>
        </w:rPr>
        <w:t xml:space="preserve"> 1-е).</w:t>
      </w:r>
      <w:r>
        <w:rPr>
          <w:rFonts w:ascii="Times New Roman" w:hAnsi="Times New Roman"/>
        </w:rPr>
        <w:t xml:space="preserve"> Евангелие положено читать на разных языках, осо</w:t>
        <w:softHyphen/>
        <w:t xml:space="preserve">бенно на древних, в знак того, что апостольская проповедь распространилась по всей земле, среди всех народов (Мк.16. </w:t>
      </w:r>
      <w:r>
        <w:rPr>
          <w:rFonts w:ascii="Times New Roman" w:hAnsi="Times New Roman"/>
          <w:lang w:val="en-US"/>
        </w:rPr>
        <w:t>15).</w:t>
      </w:r>
      <w:r>
        <w:rPr>
          <w:rFonts w:ascii="Times New Roman" w:hAnsi="Times New Roman"/>
        </w:rPr>
        <w:t xml:space="preserve"> Диакон читает Евангелие обычно на славянском языке</w:t>
      </w:r>
      <w:r>
        <w:rPr>
          <w:rStyle w:val="FootnoteAnchor"/>
          <w:rFonts w:ascii="Times New Roman" w:hAnsi="Times New Roman"/>
          <w:lang w:val="ru-RU"/>
        </w:rPr>
        <w:footnoteReference w:id="203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чтения Евангелия произносятся ектении сугубая и об оглашенных; заупокойной ектении не бывает (до вторника Фоминой седмицы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Задостойник на литургии поется с припевом: "Ангел вопияше Благодатней..." и ирмос 9-й песни: "Светися, светися, новый Иерусалиме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ичастный стих: "Тело Христово приимите, Источника безсмертнаго вкусите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еред причащением народ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диакон: "Со страхом Божиим..." Хор: "Христос воскресе..." (единожды). Священник читает мо</w:t>
        <w:softHyphen/>
        <w:t>литвы: "Верую, Господи, и исповедую...". После причащени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священник: "Спаси, Боже, люди Твоя...</w:t>
      </w:r>
      <w:r>
        <w:rPr>
          <w:rFonts w:ascii="Times New Roman" w:hAnsi="Times New Roman"/>
          <w:lang w:val="en-US"/>
        </w:rPr>
        <w:t xml:space="preserve"> ".</w:t>
      </w:r>
      <w:r>
        <w:rPr>
          <w:rFonts w:ascii="Times New Roman" w:hAnsi="Times New Roman"/>
        </w:rPr>
        <w:t xml:space="preserve"> Хор: "Христос воскресе.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.." (один раз). Священник: "Всегда, ныне и присно..." Хор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Христос воскресе..." (один раз). Ектения: "Прости приемше...", возглас. Затем священник: "С миром изыдем" и заамвонная молитва, после которой освящается артос по осо</w:t>
        <w:softHyphen/>
        <w:t>бому чину (см. ниже). Затем хор поет трижды "Христос воскресе..." (священник: "Благословение Господне на вас..." и за</w:t>
        <w:softHyphen/>
        <w:t>тем, после "Аминь", поет с диаконом в алтаре "Христос воскресе..." (до половины), а хор заканчивает. Отпуст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акой же, как и на утрени, только без трисвечника</w:t>
      </w:r>
      <w:r>
        <w:rPr>
          <w:rStyle w:val="FootnoteAnchor"/>
          <w:rFonts w:ascii="Times New Roman" w:hAnsi="Times New Roman"/>
          <w:lang w:val="ru-RU"/>
        </w:rPr>
        <w:footnoteReference w:id="204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о если совершается крестный ход (а это бывает со второго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дня Пасхи), то отпуст священник творит по его оконча</w:t>
        <w:softHyphen/>
        <w:t>нии. После возгласа: "Благословение Господне на вас..." духовенство поет в алтаре "Христос воскресе..." (до поло</w:t>
        <w:softHyphen/>
        <w:t>вины), а хор заканчивает его и сразу начинается крестный ход. Впереди идет свещеносец с фонарем, за ним несут запрестольный Крест, иконы, хоругви и идут певцы</w:t>
      </w:r>
      <w:r>
        <w:rPr>
          <w:rStyle w:val="FootnoteAnchor"/>
          <w:rFonts w:ascii="Times New Roman" w:hAnsi="Times New Roman"/>
          <w:lang w:val="ru-RU"/>
        </w:rPr>
        <w:footnoteReference w:id="205"/>
      </w:r>
      <w:r>
        <w:rPr>
          <w:rFonts w:ascii="Times New Roman" w:hAnsi="Times New Roman"/>
        </w:rPr>
        <w:t xml:space="preserve">. Священник идет с Крестом и трисвечником и кропит народ святой водой. В это время хор поет пасхальные ирмосы. По выходе из храма, возле притвора, священник читает Евангелие. Диакон произносит: "И о сподобитися нам...". Хор: "Господи, помилуй" </w:t>
      </w:r>
      <w:r>
        <w:rPr>
          <w:rFonts w:ascii="Times New Roman" w:hAnsi="Times New Roman"/>
          <w:lang w:val="en-US"/>
        </w:rPr>
        <w:t>(3),</w:t>
      </w:r>
      <w:r>
        <w:rPr>
          <w:rFonts w:ascii="Times New Roman" w:hAnsi="Times New Roman"/>
        </w:rPr>
        <w:t xml:space="preserve"> зате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Премудрость, прости". Священник: "Мир всем". Хор: "И духови твоему". Священник: "От Матфея святаго Еван</w:t>
        <w:softHyphen/>
        <w:t>гелия чтение". Хор: "Слава Тебе, Господи...", и читается Евангелие. По окончании его диакон возглашает: "Господу по</w:t>
        <w:softHyphen/>
        <w:t>молимся, рцем вси". Хор: "Господи, помилуй" (трижды). Свя</w:t>
        <w:softHyphen/>
        <w:t>щенник кропит народ св. водой со словами: "Христос воскресе". Верующие отвечают: "Воистину воскросе". Таким же образом чтение Евангелия совершается и на других сторонах храма. По возвращении в храм диакон произносит на амвоне сугубую ек-тению: "Помилуй нас, Боже...". Возглас: "Яко милостив и Че</w:t>
        <w:softHyphen/>
        <w:t>ловеколюбец Бог...". Затем священнослужители поют "Христос воскресе..." (до половины), а хор заканчивает: "И сущим во гробех живот даровав". Священник творит отпуст</w:t>
      </w:r>
      <w:r>
        <w:rPr>
          <w:rStyle w:val="FootnoteAnchor"/>
          <w:rFonts w:ascii="Times New Roman" w:hAnsi="Times New Roman"/>
          <w:lang w:val="ru-RU"/>
        </w:rPr>
        <w:footnoteReference w:id="206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окончании литургии бывает христосование священно</w:t>
        <w:softHyphen/>
        <w:t>служителей с народом. При целовании и приветствии христиане издревле дарят друг другу красные яйца. Яйцо есть символ жизн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бычай дарить пасхальные яйца, согласно древнему цер</w:t>
        <w:softHyphen/>
        <w:t>ковному преданию, ведет свое начало от св. Марии Магдалины, которая преподнесла императору Тиверию красное яйцо с при</w:t>
        <w:softHyphen/>
        <w:t>ветствием: "Христос воскресе"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309" w:name="_Toc525763745"/>
      <w:bookmarkStart w:id="310" w:name="_Toc525764136"/>
      <w:r>
        <w:rPr/>
        <w:t>Чин освящения артоса</w:t>
      </w:r>
      <w:bookmarkEnd w:id="309"/>
      <w:bookmarkEnd w:id="310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конце литургии в день Пасхи, после заамвонной молит</w:t>
        <w:softHyphen/>
        <w:t>вы, совершается освящение АРТОСА (в переводе с греческого означает "хлеб"). Артосом называется большая просфора с изо</w:t>
        <w:softHyphen/>
        <w:t>бражением на ней Креста или Воскресения Христова. В день Пасхи она полагается на аналое в храме (обычно у местной ико</w:t>
        <w:softHyphen/>
        <w:t>ны Спасителя) и находится там всю Светлую седмицу. Во время крестного хода на этой седмице обычно носят и артос, а в мо</w:t>
        <w:softHyphen/>
        <w:t>настырях после литургии он переносится в трапезную при пении тропаря. Здесь после трапезы бывает возношение артоса, а по</w:t>
        <w:softHyphen/>
        <w:t>том он снова переносится в храм при пении 9-й песни пасхаль</w:t>
        <w:softHyphen/>
        <w:t>ного канона. В светлую пятницу вечером, т.е. на субботу, ар</w:t>
        <w:softHyphen/>
        <w:t>тос раздробляется и раздается верующим в субботу после ли</w:t>
        <w:softHyphen/>
        <w:t>тургии для вкушения (прежде принятия обычной пищи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Исторически употребление артоса возникло в подражание апостолам. Апостолы, привыкшие вкушать трапезу вместе с Гос</w:t>
        <w:softHyphen/>
        <w:t>подом, и по вознесении Его на небо отлагали часть хлеба для Него и так представляли Его как бы присутствующим среди них. Вместе с тем артос напоминает нам, что Христос Спаситель Своей крестной смертью и Воскресением соделался для нас истинным Хлебом вечной жизни</w:t>
      </w:r>
      <w:r>
        <w:rPr>
          <w:rStyle w:val="FootnoteAnchor"/>
          <w:rFonts w:ascii="Times New Roman" w:hAnsi="Times New Roman"/>
          <w:lang w:val="ru-RU"/>
        </w:rPr>
        <w:footnoteReference w:id="207"/>
      </w:r>
      <w:r>
        <w:rPr>
          <w:rFonts w:ascii="Times New Roman" w:hAnsi="Times New Roman"/>
        </w:rPr>
        <w:t xml:space="preserve">.   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Чин освящения артоса совершается следующим образом. На солее, на приготовленном аналое или столе, полагается артос (может быть их и несколько). По заамвонной молитве священник совершает каждение артоса. Диакон: "Господу помо</w:t>
        <w:softHyphen/>
        <w:t>лимся". Священник читает молитву на освящение артоса    (из Требника, часть</w:t>
      </w:r>
      <w:r>
        <w:rPr>
          <w:rFonts w:ascii="Times New Roman" w:hAnsi="Times New Roman"/>
          <w:lang w:val="en-US"/>
        </w:rPr>
        <w:t xml:space="preserve"> 2-я):</w:t>
      </w:r>
      <w:r>
        <w:rPr>
          <w:rFonts w:ascii="Times New Roman" w:hAnsi="Times New Roman"/>
        </w:rPr>
        <w:t xml:space="preserve"> "Боже Всесильный и Господи Вседержи</w:t>
        <w:softHyphen/>
        <w:t>телю..."</w:t>
      </w:r>
      <w:r>
        <w:rPr>
          <w:rStyle w:val="FootnoteAnchor"/>
          <w:rFonts w:ascii="Times New Roman" w:hAnsi="Times New Roman"/>
          <w:lang w:val="ru-RU"/>
        </w:rPr>
        <w:footnoteReference w:id="208"/>
      </w:r>
      <w:r>
        <w:rPr>
          <w:rFonts w:ascii="Times New Roman" w:hAnsi="Times New Roman"/>
        </w:rPr>
        <w:t>      Хор: "Аминь". Священник окропляет артос св. водой, произнося трижды: "Благословляется и освящается ар</w:t>
        <w:softHyphen/>
        <w:t>тос сей, окроплением воды сея священныя, во имя Отца, и Сы</w:t>
        <w:softHyphen/>
        <w:t>на, и Святаго Духа. Аминь". Хор поет вместо "Буди имя Гос</w:t>
        <w:softHyphen/>
        <w:t>подне...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Христос воскресе" (трижды). Затем священник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Благословение Господне на вас...". Хор: "Аминь". Священник поет вместо "Слава Тебе, Христе Боже...". "Христос воскресе из мертвых, смертию смерть поправ". Хор допевает: "И сущим во гробех живот даровав". И бывает отпуст литурги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этот день также освящаются куличи, пасхи, яйца и "брашна мяс". Освящение яств бывает вне храма, так как, по Уставу, их запрещено вносить в храм. Священник читает мо</w:t>
        <w:softHyphen/>
        <w:t>литву из Требника: "Во еже благословити брашна, мяса во свя</w:t>
        <w:softHyphen/>
        <w:t>тую и великую Неделю Пасхи" и затем окропляет яства святой водой. В это время поются песнопения пасхального канон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Если освящение куличей и пасох совершается в Великую Субботу (до светлой утрени), то пасхальных песнопений петь нельзя; следует петь тропарь Великой Субботы: "Егда снизшел еси к смерти. Животе Безсмертный..."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311" w:name="_Toc525763746"/>
      <w:bookmarkStart w:id="312" w:name="_Toc525764137"/>
      <w:r>
        <w:rPr/>
        <w:t>Великая вечерня в первый</w:t>
      </w:r>
      <w:r>
        <w:rPr>
          <w:lang w:val="en-US"/>
        </w:rPr>
        <w:t xml:space="preserve"> </w:t>
      </w:r>
      <w:r>
        <w:rPr/>
        <w:t>день Пасхи</w:t>
      </w:r>
      <w:bookmarkEnd w:id="311"/>
      <w:bookmarkEnd w:id="312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ечерня предваряется 9-м часом, который поется по пас</w:t>
        <w:softHyphen/>
        <w:t>хальному чину. В это время священник (а при соборном служен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едстоятель) облачается во все священнические одежды)</w:t>
      </w:r>
      <w:r>
        <w:rPr>
          <w:rStyle w:val="FootnoteAnchor"/>
          <w:rFonts w:ascii="Times New Roman" w:hAnsi="Times New Roman"/>
          <w:lang w:val="ru-RU"/>
        </w:rPr>
        <w:footnoteReference w:id="209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окончании 9-го часа священник, став перед престолом с кадилом в руке, "знаменует (им) крестовидно" и произносит возглас: "Благословен Бог наш...". Затем следует начало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ка</w:t>
        <w:softHyphen/>
        <w:t>кое было на утрени и литургии, мирная ектения и стихиры на "Господи, воззвах". Вход с Евангелием. Премудрость, прости. "Свете тихий"... Вонмем. Мир всем. Далее: Премудрость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вонмем и произносится Великий прокимен, гл. 7-й: "Кто Бог велий, яко Бог наш? Ты еси Бог, творяй чудеса"</w:t>
      </w:r>
      <w:r>
        <w:rPr>
          <w:rStyle w:val="FootnoteAnchor"/>
          <w:rFonts w:ascii="Times New Roman" w:hAnsi="Times New Roman"/>
          <w:lang w:val="ru-RU"/>
        </w:rPr>
        <w:footnoteReference w:id="210"/>
      </w:r>
      <w:r>
        <w:rPr>
          <w:rFonts w:ascii="Times New Roman" w:hAnsi="Times New Roman"/>
        </w:rPr>
        <w:t>. После прокимн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диакон: "И о сподобитися нам слышанию святаго Еван</w:t>
        <w:softHyphen/>
        <w:t>гелия..." и проче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вященник в царских вратах, лицом к народу</w:t>
      </w:r>
      <w:r>
        <w:rPr>
          <w:rStyle w:val="FootnoteAnchor"/>
          <w:rFonts w:ascii="Times New Roman" w:hAnsi="Times New Roman"/>
          <w:lang w:val="ru-RU"/>
        </w:rPr>
        <w:footnoteReference w:id="211"/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 xml:space="preserve">    </w:t>
      </w:r>
      <w:r>
        <w:rPr>
          <w:rFonts w:ascii="Times New Roman" w:hAnsi="Times New Roman"/>
        </w:rPr>
        <w:t xml:space="preserve"> читает Евангелие от Иоанна (зач. 65-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 явлении Господа апосто</w:t>
        <w:softHyphen/>
        <w:t>лам вечером в день Воскресения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Евангели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угубая ектения, "Сподоби, Господи..." просительная</w:t>
      </w:r>
      <w:r>
        <w:rPr>
          <w:rFonts w:ascii="Times New Roman" w:hAnsi="Times New Roman"/>
          <w:lang w:val="en-US"/>
        </w:rPr>
        <w:t>    ектения,</w:t>
      </w:r>
      <w:r>
        <w:rPr>
          <w:rFonts w:ascii="Times New Roman" w:hAnsi="Times New Roman"/>
        </w:rPr>
        <w:t xml:space="preserve"> стихиры на стиховне со стихирами Пас</w:t>
        <w:softHyphen/>
        <w:t>хи. Далее диакон: "Премудрость". Священник: "Сый благосло</w:t>
        <w:softHyphen/>
        <w:t>вен...", хор: "Аминь. Утверди, Боже...". Духовенство: "Хрис</w:t>
        <w:softHyphen/>
        <w:t>тос воскресе из мертвых, смертию смерть поправ". Хор: "И сущим во гробех живот даровав". Священник (с Крестом) творит отпуст: "Христос, воскресый из мертвых..."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313" w:name="_Toc525763747"/>
      <w:bookmarkStart w:id="314" w:name="_Toc525764138"/>
      <w:r>
        <w:rPr/>
        <w:t>Уставные особенности богослужения на Пасхальной    седмице</w:t>
      </w:r>
      <w:bookmarkEnd w:id="313"/>
      <w:bookmarkEnd w:id="314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ся седмица, называемая Великой, или Светлой, есть как бы один великий светлый праздник Пасхи. Отцы Церкви и цер</w:t>
        <w:softHyphen/>
        <w:t>ковные правила VI Вселенского Собора (66-е правило) повеле</w:t>
        <w:softHyphen/>
        <w:t>вают верующим в течение всей Светлой седмицы в храмах уп</w:t>
        <w:softHyphen/>
        <w:t>ражняться в пениях духовных, радуясь и торжествуя о Воск</w:t>
        <w:softHyphen/>
        <w:t>ресшем Господ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Богослужения на Светлой седмице совершаются при откры</w:t>
        <w:softHyphen/>
        <w:t>тых царских вратах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 знак того, что Господь Своим Воскресением отверз верующим двери рая. Они остаются откры</w:t>
        <w:softHyphen/>
        <w:t>тыми и после богослужения, а закрываются только в субботу, перед 9-м часо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о всю Пасхальную седмицу начало и окончание церковных служб совершается так же. как и в первый день</w:t>
      </w:r>
      <w:r>
        <w:rPr>
          <w:rStyle w:val="FootnoteAnchor"/>
          <w:rFonts w:ascii="Times New Roman" w:hAnsi="Times New Roman"/>
          <w:lang w:val="ru-RU"/>
        </w:rPr>
        <w:footnoteReference w:id="212"/>
      </w:r>
      <w:r>
        <w:rPr>
          <w:rFonts w:ascii="Times New Roman" w:hAnsi="Times New Roman"/>
        </w:rPr>
        <w:t>. Крестный ход бывает после литургии, начиная с понедель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 пасхальному канону, в конце каждой песни, присоединя</w:t>
        <w:softHyphen/>
        <w:t>ются Богородичны (преп. Феофана и Иосифа), напечатанные в Цветной Триоди. Малые ектении произносятся только после</w:t>
      </w:r>
      <w:r>
        <w:rPr>
          <w:rFonts w:ascii="Times New Roman" w:hAnsi="Times New Roman"/>
          <w:lang w:val="en-US"/>
        </w:rPr>
        <w:t xml:space="preserve"> 3-й, </w:t>
      </w:r>
      <w:r>
        <w:rPr>
          <w:rFonts w:ascii="Times New Roman" w:hAnsi="Times New Roman"/>
        </w:rPr>
        <w:t>6-й и 9-й песни. Каждение священник совершает с трисвечником и Кресто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Литургия</w:t>
      </w:r>
      <w:r>
        <w:rPr>
          <w:rStyle w:val="FootnoteAnchor"/>
          <w:rFonts w:ascii="Times New Roman" w:hAnsi="Times New Roman"/>
          <w:lang w:val="ru-RU"/>
        </w:rPr>
        <w:footnoteReference w:id="213"/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 совершается точно так же, как и в первый день: прокимен: Апостол, Аллилуарий и Евангел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оложены на каждый день Светлой седмицы особое. Причем Евангелие чи</w:t>
        <w:softHyphen/>
        <w:t>тается только одним диаконо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ичастен для всех один и тот же: "Тело Христово приимите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субботу после литургии разрезается и раздается моля</w:t>
        <w:softHyphen/>
        <w:t>щимся артос. Перед этим читается из Требника молитва на раздробление артос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ечерня предваряется пасхальным 9-м часом и имеет то же исследование, что и в первый день, только на ней соверша</w:t>
        <w:softHyphen/>
        <w:t>ется вход с кадилом, а не с Евангелием. Евангелие не чита</w:t>
        <w:softHyphen/>
        <w:t>етс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имечани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Если в Светлую седмицу (за исключением первого дня) случится праздник великого святого (например, великомуч. Георгия,</w:t>
      </w:r>
      <w:r>
        <w:rPr>
          <w:rFonts w:ascii="Times New Roman" w:hAnsi="Times New Roman"/>
          <w:lang w:val="en-US"/>
        </w:rPr>
        <w:t xml:space="preserve"> 23</w:t>
      </w:r>
      <w:r>
        <w:rPr>
          <w:rFonts w:ascii="Times New Roman" w:hAnsi="Times New Roman"/>
        </w:rPr>
        <w:t xml:space="preserve"> апреля, или храмовой праздник), то к песнопени</w:t>
        <w:softHyphen/>
        <w:t>ям Пасхи присоединяются стихиры, тропарь, канон и другие пес</w:t>
        <w:softHyphen/>
        <w:t>нопения в честь святого. На вечерни читаются паремии, на утрени бывает полиелей, степенна</w:t>
      </w:r>
      <w:r>
        <w:rPr>
          <w:rFonts w:ascii="Times New Roman" w:hAnsi="Times New Roman"/>
          <w:lang w:val="en-US"/>
        </w:rPr>
        <w:t xml:space="preserve"> - 1-й</w:t>
      </w:r>
      <w:r>
        <w:rPr>
          <w:rFonts w:ascii="Times New Roman" w:hAnsi="Times New Roman"/>
        </w:rPr>
        <w:t xml:space="preserve"> антифон 4-го гласа, читается Евангелие и молитва: "Спаси, Боже, люди Твоя...". Канон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два. Первый пасхальный, на</w:t>
      </w:r>
      <w:r>
        <w:rPr>
          <w:rFonts w:ascii="Times New Roman" w:hAnsi="Times New Roman"/>
          <w:lang w:val="en-US"/>
        </w:rPr>
        <w:t xml:space="preserve"> 8,</w:t>
      </w:r>
      <w:r>
        <w:rPr>
          <w:rFonts w:ascii="Times New Roman" w:hAnsi="Times New Roman"/>
        </w:rPr>
        <w:t xml:space="preserve"> и святому, на 6-ть. Катавасия пасхального канона. Великого славословия не быва</w:t>
        <w:softHyphen/>
        <w:t>ет. По 9-й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етилен Пасхи.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ого, "И ны</w:t>
        <w:softHyphen/>
        <w:t>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асхи. На хвалитех стихиры воскресны</w:t>
      </w:r>
      <w:r>
        <w:rPr>
          <w:rFonts w:ascii="Times New Roman" w:hAnsi="Times New Roman"/>
          <w:lang w:val="en-US"/>
        </w:rPr>
        <w:t xml:space="preserve"> - 3,</w:t>
      </w:r>
      <w:r>
        <w:rPr>
          <w:rFonts w:ascii="Times New Roman" w:hAnsi="Times New Roman"/>
        </w:rPr>
        <w:t xml:space="preserve"> гл.</w:t>
      </w:r>
      <w:r>
        <w:rPr>
          <w:rFonts w:ascii="Times New Roman" w:hAnsi="Times New Roman"/>
          <w:lang w:val="en-US"/>
        </w:rPr>
        <w:t xml:space="preserve"> 2-й,</w:t>
      </w:r>
      <w:r>
        <w:rPr>
          <w:rFonts w:ascii="Times New Roman" w:hAnsi="Times New Roman"/>
        </w:rPr>
        <w:t xml:space="preserve"> и святого</w:t>
      </w:r>
      <w:r>
        <w:rPr>
          <w:rFonts w:ascii="Times New Roman" w:hAnsi="Times New Roman"/>
          <w:lang w:val="en-US"/>
        </w:rPr>
        <w:t xml:space="preserve"> 3,</w:t>
      </w:r>
      <w:r>
        <w:rPr>
          <w:rFonts w:ascii="Times New Roman" w:hAnsi="Times New Roman"/>
        </w:rPr>
        <w:t xml:space="preserve"> гл.</w:t>
      </w:r>
      <w:r>
        <w:rPr>
          <w:rFonts w:ascii="Times New Roman" w:hAnsi="Times New Roman"/>
          <w:lang w:val="en-US"/>
        </w:rPr>
        <w:t xml:space="preserve"> 2-й.</w:t>
      </w:r>
      <w:r>
        <w:rPr>
          <w:rFonts w:ascii="Times New Roman" w:hAnsi="Times New Roman"/>
        </w:rPr>
        <w:t xml:space="preserve"> Стихиры Пасхи со стихами их.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святого, гл.</w:t>
      </w:r>
      <w:r>
        <w:rPr>
          <w:rFonts w:ascii="Times New Roman" w:hAnsi="Times New Roman"/>
          <w:lang w:val="en-US"/>
        </w:rPr>
        <w:t xml:space="preserve"> 2-й.</w:t>
      </w:r>
      <w:r>
        <w:rPr>
          <w:rFonts w:ascii="Times New Roman" w:hAnsi="Times New Roman"/>
        </w:rPr>
        <w:t xml:space="preserve"> "Да помавают праведная..."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"Воскресения день..." "Христос воскресе..." (3-жды). "Слава" 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тропарь святому"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огородичен воскресный 4-го гласа. Ектении и отпуст со крестом, как в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день (помина</w:t>
        <w:softHyphen/>
        <w:t>ется святой)</w:t>
      </w:r>
      <w:r>
        <w:rPr>
          <w:rStyle w:val="FootnoteAnchor"/>
          <w:rFonts w:ascii="Times New Roman" w:hAnsi="Times New Roman"/>
          <w:lang w:val="ru-RU"/>
        </w:rPr>
        <w:footnoteReference w:id="214"/>
      </w:r>
      <w:r>
        <w:rPr>
          <w:rFonts w:ascii="Times New Roman" w:hAnsi="Times New Roman"/>
        </w:rPr>
        <w:t>. На литург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окимен. Апостол, Евангелие и Причастен дня и святого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Есть обычай в пятницу Светлой седмицы совершать последование в честь обновления храма Пресвятой Богородицы "Живоносный (Живоприемный) Источник". На вечерни и утрени к пасхальным песнопениям присоединяются особые стихиры в честь Богородицы, а на утре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анон Никифора Каллиста (XIV в.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итург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окимен. Апостол и Евангелие дня и Бого</w:t>
        <w:softHyphen/>
        <w:t>родицы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литургии обычно совершается освящение воды. Поря</w:t>
        <w:softHyphen/>
        <w:t>док его таков (в богослужебной практике Троице-Сергиевой Лавры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литургийного отпуста священнослужители выходят к сосудам с водой, и диакон произносит: "Благослови, владыко". Священник: "Благословен Бог наш...", и священнослужи</w:t>
        <w:softHyphen/>
        <w:t>тели поют трижды: "Христос воскресе...", затем стихи Пасхи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Да воскреснет Бог...". В это время совершается малое кажде</w:t>
        <w:softHyphen/>
        <w:t>ние. Дале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Бог Господь", тропари "Еже радуйся, ангелом приимшая..." и прочее последование малого освящения воды. При погружении Креста в воду поется обычный тропарь: "Спаси, Господи, люди Твоя...", и сразу бывает крестный ход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другой практике, освящение воды совершается по заамвонной молитве. Хор поет (трижды): "Христос воскресе...", настоятель произносит возглас: "Благословение Господне на вас...", и сразу хор поет тропари: "Еже радуйся, ангелом приимша..." и т.д.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bookmarkStart w:id="315" w:name="_Toc525763748"/>
      <w:bookmarkStart w:id="316" w:name="_Toc525764139"/>
      <w:r>
        <w:rPr/>
        <w:t>Неделя</w:t>
      </w:r>
      <w:r>
        <w:rPr>
          <w:lang w:val="en-US"/>
        </w:rPr>
        <w:t xml:space="preserve"> </w:t>
      </w:r>
      <w:r>
        <w:rPr/>
        <w:t xml:space="preserve"> Антипасхи</w:t>
      </w:r>
      <w:r>
        <w:rPr>
          <w:lang w:val="en-US"/>
        </w:rPr>
        <w:t xml:space="preserve"> </w:t>
      </w:r>
      <w:r>
        <w:rPr/>
        <w:t>(Фомина)</w:t>
      </w:r>
      <w:bookmarkEnd w:id="315"/>
      <w:bookmarkEnd w:id="316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ветлая седмица заканчивается Фоминым воскресеньем, яв</w:t>
        <w:softHyphen/>
        <w:t>ляющимся как бы заменой (повторением) самого Пасхального дня, отчего оно и названо еще Антипасхою (в переводе с гре</w:t>
        <w:softHyphen/>
        <w:t>ческого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вместо Пасхи"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этот день в первый раз обновляется память Воскресе</w:t>
        <w:softHyphen/>
        <w:t>ния Христова, т.е. воспоминаются те события, при которых Христос являлся женам-мироносицам, апостолам. В девятый день Господь благоволил обновить радость Своего Воскресения но</w:t>
        <w:softHyphen/>
        <w:t>вым явлением    апостолам, в том числе и Фоме, который осяза</w:t>
        <w:softHyphen/>
        <w:t>нием язв Господа удостоверился в действительности Его Воскре</w:t>
        <w:softHyphen/>
        <w:t>сения. (В воспоминание этого события сама Неделя получила название "Неделя о Фоме"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ся служба в Неделю Фомину побуждает верующих пробудиться от сна греховного, обратиться к Солнцу Правды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Христу, укрепить в себе веру и вместе с ап. Фомою искренно, радостно воскликнуть: "Господь мой и Бог мой"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317" w:name="_Toc525763749"/>
      <w:bookmarkStart w:id="318" w:name="_Toc525764140"/>
      <w:r>
        <w:rPr/>
        <w:t>Уставные особенности в Неделю Антипасхи</w:t>
      </w:r>
      <w:bookmarkEnd w:id="317"/>
      <w:bookmarkEnd w:id="318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Богослужение посвящено гласным образом воспоминанию явлений Христа по Воскресении апостолам, а в том числе и Фоме Согласно Уставу, в Неделю Антипасхи воскресные песнопения из Октоиха не поются, вся служб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ника (по Цветной Трио</w:t>
        <w:softHyphen/>
        <w:t>ди). Не поются и пасхальные песнопения</w:t>
      </w:r>
      <w:r>
        <w:rPr>
          <w:rStyle w:val="FootnoteAnchor"/>
          <w:rFonts w:ascii="Times New Roman" w:hAnsi="Times New Roman"/>
          <w:lang w:val="ru-RU"/>
        </w:rPr>
        <w:footnoteReference w:id="215"/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    за исключением тропаря "Христос воскресе..." в начале и конце служб и ирмо</w:t>
        <w:softHyphen/>
        <w:t>сов пасхального канона на катаваси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чиная с Фомина воскресенья, возобновляется на службах (на вечерни и утрени) стихословие Псалтири, полиелей и про</w:t>
        <w:softHyphen/>
        <w:t>чее последование. Восстанавливается обычная структура всенощного бдения, а также часов и литургии (за исключением не</w:t>
        <w:softHyphen/>
        <w:t>которых особенностей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Неделю Антипасхи, в начале великой вечерни, перед шестопсалмием, после начального возгласа литургии и после отпуста ее поется (трижды) тропарь "Христос воскресе..." (об этом подробнее см. ниже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утре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Бог Господь..." и тропарь праздника триж</w:t>
        <w:softHyphen/>
        <w:t>ды: "Запечатану гробу...". По полиелее тропари: "Ангельский собор..." не поются, а сразу величание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Величаем Тя, Живодавче Христе, нас ради во ад сшедшаго и с Собою вся воскресившаго"</w:t>
      </w:r>
      <w:r>
        <w:rPr>
          <w:rStyle w:val="FootnoteAnchor"/>
          <w:rFonts w:ascii="Times New Roman" w:hAnsi="Times New Roman"/>
          <w:lang w:val="ru-RU"/>
        </w:rPr>
        <w:footnoteReference w:id="216"/>
      </w:r>
      <w:r>
        <w:rPr>
          <w:rFonts w:ascii="Times New Roman" w:hAnsi="Times New Roman"/>
        </w:rPr>
        <w:t xml:space="preserve">.   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тепенна</w:t>
      </w:r>
      <w:r>
        <w:rPr>
          <w:rFonts w:ascii="Times New Roman" w:hAnsi="Times New Roman"/>
          <w:lang w:val="en-US"/>
        </w:rPr>
        <w:t xml:space="preserve"> - 1-й</w:t>
      </w:r>
      <w:r>
        <w:rPr>
          <w:rFonts w:ascii="Times New Roman" w:hAnsi="Times New Roman"/>
        </w:rPr>
        <w:t xml:space="preserve"> антифон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4-го гласа. Прокимен: "Пох</w:t>
        <w:softHyphen/>
        <w:t>вали, Иерусалиме, Господа, хвали Бога твоего, Сионе". Еван</w:t>
        <w:softHyphen/>
        <w:t>гелие от Мф., зач. 116-е. После Евангели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Воскресение Христово" (трижды). "Слава: Молитвами апостолов...", "И ны</w:t>
        <w:softHyphen/>
        <w:t>не: Молитвами Богородицы..."."Помилуй мя. Боже...", "Воск</w:t>
        <w:softHyphen/>
        <w:t>рес Иисус от гроба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анон праздника Антипасхи: "Поим вси людие..." Припев к тропарям канона: "Слава Тебе, Боже наш, слава Тебе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атаваси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асхальные ирмосы: "Воскресения день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9-й песни "Честнейшую" не поем; диакон, совершая обычное каждение, перед местным образом Божией Матери запе-вает ирмос: "Тебе светлую свещу". Хор продолжает: "И Матерь Божию, пречудную славу и высшую всех тварей, песньми вели</w:t>
        <w:softHyphen/>
        <w:t>чаем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итург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изобразительны.    По вход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: "За</w:t>
        <w:softHyphen/>
        <w:t>печатану гробу..."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: "Любопытную десницею...". Прокимен: "Велий Господь наш и велия крепость Его и разума Его несть числа". Стих: "Хвалите Господа, яко благ псалом; Богови нашему да усладится хваление". Апостол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Деян., зач. 14-е. Евангелие от Иоанна, зач. 65-е. Зад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остой-ник: "Ангел вопияше... Светися, светися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конце литургии вместо "Видехом Свет истинный" поется тропарь "Христос воскресе..." (один раз). По возгласе: "Сла</w:t>
        <w:softHyphen/>
        <w:t>ва Тебе, Христе Боже...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Христос воскресе..." (трижды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тпуст: "Воскресый из мертвых Христос, истинный Бог наш...". Этот же отпуст бывает и на утрени до отдания Пасх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еделя Антипасхи имеет попразднство, которое продолжа</w:t>
        <w:softHyphen/>
        <w:t>ется до субботы, в субботу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тдание. В течение всей Фоми</w:t>
        <w:softHyphen/>
        <w:t>ной седмицы тропарь, кондак, прокимен и причастен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разд</w:t>
        <w:softHyphen/>
        <w:t>ника (Недели Антипасхи) и святому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Фомино воскресенье вечером совершается великая вечер</w:t>
        <w:softHyphen/>
        <w:t>ня, которая предваряется 9-м часом. После начального возгласа чтец читает (трижды) тропарь: "Христос воскресе...". Три-святое по "Отче наш", "Приидите, поклонимся..."и прочее ис</w:t>
        <w:softHyphen/>
        <w:t>следование 9-го час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вечерни кафизмы нет. Вход с кадилом. Великий проки-мен: "Кто Бог велий, яко Бог наш? Ты еси Бог, творяй чудеса"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прокимн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угубая ектения, "Сподоби Господи..." и просительная ектения. Далее обычное последование великой вечерни. По "Ныне отпущаеши...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святого Минеи, "Слава, 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праздник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прочие воскресные дни вечером (до Пятидесятницы) ве</w:t>
        <w:softHyphen/>
        <w:t>черня бывает без входа и великого прокимн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бычна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о вторник (или в понедельник) Фоминой седмицы бывает служба с поминовением усопших (этот день известен под названием "РАДОНИЦА"). В Триоди нет специального последования этой службы. Обычно после вечернего богослужения или после литургии совершается полная панихида, в которую включается. и пасхальные песнопени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храме Московской духовной академии, по установившей</w:t>
        <w:softHyphen/>
        <w:t>ся практике, в этот день на утрени, по 6-й песни канона, священнослужители выходят на середину храма и поминают усоп</w:t>
        <w:softHyphen/>
        <w:t>ших, а в конце утрени совершается заупокойная лити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литургии бывает великая панихида. Порядок ее следующий. Начальный возглас: "Благословен Бог наш...", "Хрис</w:t>
        <w:softHyphen/>
        <w:t>тос воскресе..." (трижды), стихи: "Да воскреснет Бог..." с пением тропаря: "Христос воскресе..."</w:t>
      </w:r>
      <w:r>
        <w:rPr>
          <w:rStyle w:val="FootnoteAnchor"/>
          <w:rFonts w:ascii="Times New Roman" w:hAnsi="Times New Roman"/>
          <w:lang w:val="ru-RU"/>
        </w:rPr>
        <w:footnoteReference w:id="217"/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lang w:val="en-US"/>
        </w:rPr>
        <w:t xml:space="preserve">    </w:t>
      </w:r>
      <w:r>
        <w:rPr>
          <w:rFonts w:ascii="Times New Roman" w:hAnsi="Times New Roman"/>
        </w:rPr>
        <w:t xml:space="preserve"> В это врем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ма</w:t>
        <w:softHyphen/>
        <w:t>лое каждение. Мирная заупокойная ектения. Затем пасхальный канон (ирмосы без тропарей, без припева: "Упокой, Господи, души усопших раб Твоих"). После</w:t>
      </w:r>
      <w:r>
        <w:rPr>
          <w:rFonts w:ascii="Times New Roman" w:hAnsi="Times New Roman"/>
          <w:lang w:val="en-US"/>
        </w:rPr>
        <w:t xml:space="preserve"> 3-й</w:t>
      </w:r>
      <w:r>
        <w:rPr>
          <w:rFonts w:ascii="Times New Roman" w:hAnsi="Times New Roman"/>
        </w:rPr>
        <w:t xml:space="preserve">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малая ектения и ипакои: "Предварившия утро...". По 6-й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малая ектения заупокойная, кондаки "Со святыми упокой..." и "Аще и во гроб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...". По 9-й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малая заупокойная ектения. Затем: "Плотию уснув..." и воскресные тропари: "Благословен еси. Господи... Ангельский собор...". Совершается полное каждение. Дале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тихиры Пасхи, сугубая ектения, "Премуд</w:t>
        <w:softHyphen/>
        <w:t>рость", "Христос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воскресе..." (трижды). Затем священнослу</w:t>
        <w:softHyphen/>
        <w:t>жители запевают до половины "Христос воскресе...", а хор заканчивает, и бывает отпуст: "Воскресый из мертвых Христос, истинный Бог наш...". Далее диакон возглашает: "Во блажен</w:t>
        <w:softHyphen/>
        <w:t>ном успении...". Пением "Вечной памяти" служба заканчивает</w:t>
        <w:softHyphen/>
        <w:t>с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миновение усопших в этот день совершается также и на кладбищах, куда верующие вместе с молитвой приносят близ</w:t>
        <w:softHyphen/>
        <w:t>ким усопшим и всем православным христианам радостную весть о Воскресений Христовом, предвозвещающем общее воскресение умерших и жизнь "в невечернем дни Царствия Христова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 Фоминой Недели начинается обычное ежедневное поми</w:t>
        <w:softHyphen/>
        <w:t>новение усопших (панихиды, сорокоусты и проч.) а также со</w:t>
        <w:softHyphen/>
        <w:t>вершается таинство Брака.</w:t>
      </w:r>
      <w:r>
        <w:rPr>
          <w:rFonts w:ascii="Times New Roman" w:hAnsi="Times New Roman"/>
          <w:lang w:val="en-US"/>
        </w:rPr>
        <w:t xml:space="preserve">                                                                    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319" w:name="_Toc525763750"/>
      <w:bookmarkStart w:id="320" w:name="_Toc525764141"/>
      <w:r>
        <w:rPr/>
        <w:t>Особенности служб от Фоминой Недели до отдания Пасхи</w:t>
      </w:r>
      <w:bookmarkEnd w:id="319"/>
      <w:bookmarkEnd w:id="320"/>
      <w:r>
        <w:rPr>
          <w:lang w:val="en-US"/>
        </w:rPr>
        <w:t xml:space="preserve">                   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состав воскресных богослужений от Недели Фоминой до Пятидесятницы входят песнопения:</w:t>
      </w:r>
      <w:r>
        <w:rPr>
          <w:rFonts w:ascii="Times New Roman" w:hAnsi="Times New Roman"/>
          <w:lang w:val="en-US"/>
        </w:rPr>
        <w:t xml:space="preserve"> I)</w:t>
      </w:r>
      <w:r>
        <w:rPr>
          <w:rFonts w:ascii="Times New Roman" w:hAnsi="Times New Roman"/>
        </w:rPr>
        <w:t xml:space="preserve"> пасхальные,</w:t>
      </w:r>
      <w:r>
        <w:rPr>
          <w:rFonts w:ascii="Times New Roman" w:hAnsi="Times New Roman"/>
          <w:lang w:val="en-US"/>
        </w:rPr>
        <w:t xml:space="preserve"> 2)</w:t>
      </w:r>
      <w:r>
        <w:rPr>
          <w:rFonts w:ascii="Times New Roman" w:hAnsi="Times New Roman"/>
        </w:rPr>
        <w:t xml:space="preserve"> воскрес</w:t>
        <w:softHyphen/>
        <w:t>ные (по гласу Недели) и</w:t>
      </w:r>
      <w:r>
        <w:rPr>
          <w:rFonts w:ascii="Times New Roman" w:hAnsi="Times New Roman"/>
          <w:lang w:val="en-US"/>
        </w:rPr>
        <w:t xml:space="preserve"> 3)</w:t>
      </w:r>
      <w:r>
        <w:rPr>
          <w:rFonts w:ascii="Times New Roman" w:hAnsi="Times New Roman"/>
        </w:rPr>
        <w:t xml:space="preserve"> Цветной Триоди. Все эти песно</w:t>
        <w:softHyphen/>
        <w:t>пения помещены последовательно в Цветной Триоди. Пасхальные песнопения обозначаются в богослужебных книгах словом "Пасха", например: "канон Пасхи". Воскресные песно</w:t>
        <w:softHyphen/>
        <w:t>пения обозначается словом "воскресни", например: "стихиры воскресны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еснопения Триоди обозначаются словами: "Триоди", "пра</w:t>
        <w:softHyphen/>
        <w:t>здника", "праздника Триоди", "настоящие Недели", или назва</w:t>
        <w:softHyphen/>
        <w:t>нием Недели: мироносиц, расслабленного, слепого, или словом "дне", например: "седален дне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о после Преполовения (т.е. в дни попразднства Препо</w:t>
        <w:softHyphen/>
        <w:t>ловения, которое продолжается</w:t>
      </w:r>
      <w:r>
        <w:rPr>
          <w:rFonts w:ascii="Times New Roman" w:hAnsi="Times New Roman"/>
          <w:lang w:val="en-US"/>
        </w:rPr>
        <w:t xml:space="preserve"> 7</w:t>
      </w:r>
      <w:r>
        <w:rPr>
          <w:rFonts w:ascii="Times New Roman" w:hAnsi="Times New Roman"/>
        </w:rPr>
        <w:t xml:space="preserve"> дней) слово "праздника" указывает на песнопения Преполовения, а не Недели расслаб</w:t>
        <w:softHyphen/>
        <w:t>ленного или самарянин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о все Недели (воскресенья) Цветной Триоди Минея ос</w:t>
        <w:softHyphen/>
        <w:t>тавляется, за исключением служб св. вмч. Георгия, св. апо</w:t>
        <w:softHyphen/>
        <w:t>столу и евангелисту Иоанну Богослову, святителю Николаю и храмового праздника. Службы остальным святым (полиелейным) и бдением совершаются на повечериях.</w:t>
      </w:r>
      <w:r>
        <w:rPr>
          <w:rFonts w:ascii="Times New Roman" w:hAnsi="Times New Roman"/>
          <w:lang w:val="en-US"/>
        </w:rPr>
        <w:t>,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 седмичные дни от Недели Фоминой до отдания Пасхи службы Цветной Триоди соединяются с Минеей, причем песно</w:t>
        <w:softHyphen/>
        <w:t>пения Триоди (стихиры, тропари, каноны) всюду предваряют песнопения Минеи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321" w:name="_Toc525763751"/>
      <w:bookmarkStart w:id="322" w:name="_Toc525764142"/>
      <w:r>
        <w:rPr/>
        <w:t>Уставной порядок пения и чтения тропаря "Христос воскресе..."</w:t>
      </w:r>
      <w:bookmarkEnd w:id="321"/>
      <w:bookmarkEnd w:id="322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т Фоминой Недели до отдания Пасхи все службы начина</w:t>
        <w:softHyphen/>
        <w:t>ются (после возгласа иерея) троекратным пением или чтением тропаря: "Христос</w:t>
      </w:r>
      <w:r>
        <w:rPr>
          <w:rFonts w:ascii="Times New Roman" w:hAnsi="Times New Roman"/>
          <w:lang w:val="en-US"/>
        </w:rPr>
        <w:t xml:space="preserve"> воскресе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Так, в начале всенощного бдения "Христос воскресе..." поется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 трижды священнослужителями, причем третий раз они поют половину тропаря, а хор доканчивает: "И сущим во гробех живот даровав". Перед шестопсалмием этот тропарь триж</w:t>
        <w:softHyphen/>
        <w:t>ды поет хор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итургии</w:t>
      </w:r>
      <w:r>
        <w:rPr>
          <w:rFonts w:ascii="Times New Roman" w:hAnsi="Times New Roman"/>
          <w:lang w:val="en-US"/>
        </w:rPr>
        <w:t>,</w:t>
      </w:r>
      <w:r>
        <w:rPr>
          <w:rFonts w:ascii="Times New Roman" w:hAnsi="Times New Roman"/>
        </w:rPr>
        <w:t xml:space="preserve"> после возгласа: "Благословенно Царство...", священнослужители в алтаре поют два с половиной раза тро</w:t>
        <w:softHyphen/>
        <w:t>парь: "Христос воскресе...", хор доканчивает: "И сущим во гробех живот даровав". (Царские врата в это время открывает</w:t>
        <w:softHyphen/>
        <w:t>ся). "Христос воскресе..." поется (один раз) также вместо "Видехом свет истинный..." и после возгласа: "Слава Тебе, Христе Боже..." (трижды). Но в конце всех прочих служб (вечерни, утрени и др.), после возгласа: "Слава Тебе, Христе Боже...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ец обычный: "Слава, и ныне..." и проче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Тропарь "Христос воскресе..." поется также в начале молебна, панихиды, таинства Крещения, венчания, отпевания и других служб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воскресном всенощном бдении стихиры Пасхи с припе</w:t>
        <w:softHyphen/>
        <w:t>вами "Да воскреснет Бог" поются только, после стиховных    (вос</w:t>
        <w:softHyphen/>
        <w:t>кресных) стихир великой вечерни, причем порядок пения их та</w:t>
        <w:softHyphen/>
        <w:t>ков: первая стихира воскресная, а затем пасхальная. Далее на "Слава" поется стихира снова воскресная, на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пасхальная "Воскресения день и просветимся торжеством...". В конце последней стихиры Пасхи "Христос воскресе" поется только один раз. На утрени в хвалитных стихирах стихиры Пас</w:t>
        <w:softHyphen/>
        <w:t>хи не поются. В седмичные дни стихиры Пасхи не поются вовс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воскресном всенощном бдении, после прочтения Еван</w:t>
        <w:softHyphen/>
        <w:t>гелия, "Воскресение Христово видевше..." поется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трижды. В седмичные дни "Воскресение    Христово видевше..." поется на утрени один раз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(после кафизмы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анон Пасхи с Богородичными поется (в соединении с ка</w:t>
        <w:softHyphen/>
        <w:t>ноном Цветной Триоди) в Недели: жен-мироносиц, о расслаб</w:t>
        <w:softHyphen/>
        <w:t>ленном, о самаряныне и о слепом. К Богородичным тропарям припев: "Пресвятая Богородице, спаси нас". К тропарям Трио</w:t>
        <w:softHyphen/>
        <w:t>ди припев: "Слава Тебе, Боже наш, слава Тебе". Заключитель</w:t>
        <w:softHyphen/>
        <w:t>ное "Христос воскресе..." (трижды) в конце каждой песни не поетс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9-я песнь поется следующим образом. После 8-й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ирмос: "Светися, светися", припев "Христос воскресе из. мерт</w:t>
        <w:softHyphen/>
        <w:t>вых" и тропарь: "О Божественного, о любезного", затем при</w:t>
        <w:softHyphen/>
        <w:t>пев и тропарь: "О, Пасха Велия"; после этого Богородичны тропаря с припевом: "Пресвятая Богородице, спаси нас" и за</w:t>
        <w:softHyphen/>
        <w:t>тем читаются тропари канона Триоди с припевом к тропарям: "Слава Тебе, Боже наш, слава Тебе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канон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етилен Пасхи и Триод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седмичные дни канон Пасхи не поется</w:t>
      </w:r>
      <w:r>
        <w:rPr>
          <w:rStyle w:val="FootnoteAnchor"/>
          <w:rFonts w:ascii="Times New Roman" w:hAnsi="Times New Roman"/>
          <w:lang w:val="ru-RU"/>
        </w:rPr>
        <w:footnoteReference w:id="218"/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    но и в поли елейные праздники на катавасии поются только ирмосы Пасхи. Указание Типикона относительно пения в седмичнне дни (от Недели Фоминой до отдания Пасхи) "канона праздника" следует понимать в том смысле, что в эти дни поется из Цветной Три</w:t>
        <w:softHyphen/>
        <w:t xml:space="preserve">оди канон настоящей Недели (Фоминой, Жен-мироносиц и т.д.) или Преполовения (от праздника Преполовения до отдания его)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о все Недели (воскресенья) до отдания Пасхи "Честней</w:t>
        <w:softHyphen/>
        <w:t>шую" не поется, после катавасии 8-й песни сразу следует ир</w:t>
        <w:softHyphen/>
        <w:t>мос 9-й песни. Но в седмичные дни "Честнейшую" поется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Экзапостиларий "Плотию уснув" поется в тех же неделях, когда поется и канон Пасхи. Во время пения канона и экзапостилария царския врата открыты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1-м часе принято петь вместо "Взбранной Воеводе..." кондак: "Аще и во гроб..."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воскресные и седмичные д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 п</w:t>
      </w:r>
      <w:r>
        <w:rPr>
          <w:rFonts w:ascii="Times New Roman" w:hAnsi="Times New Roman"/>
          <w:lang w:val="en-US"/>
        </w:rPr>
        <w:t>ерио</w:t>
      </w:r>
      <w:r>
        <w:rPr>
          <w:rFonts w:ascii="Times New Roman" w:hAnsi="Times New Roman"/>
        </w:rPr>
        <w:t>д пения Цветной Триод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 литургии поются изобразительны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малого входа (в воскресенья)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воскресный,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 Триоди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 Пасхи. Вместо "До</w:t>
        <w:softHyphen/>
        <w:t>стойно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Ангел вопияше... Светися, светися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ичастен Пасх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Тело Христово приимите" (во все дни от отдания Пасхи, кроме седмиц Фоминой и Преполовения с его попразднством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 воскресные и седмичные дни отпуст воскресный: "Вос</w:t>
        <w:softHyphen/>
        <w:t>кресный из мертвых, Христос, истинный Бог наш...". Пасхальный отпуст произносится только    после литургии в день отда</w:t>
        <w:softHyphen/>
        <w:t>ния Пасх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Земные поклоны во время богослужения до дня Святой Тро</w:t>
        <w:softHyphen/>
        <w:t>ицы Устав отменяет.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bookmarkStart w:id="323" w:name="_Toc525763752"/>
      <w:bookmarkStart w:id="324" w:name="_Toc525764143"/>
      <w:r>
        <w:rPr/>
        <w:t>Богослужебные особенности каждой Недели от праздника Святой Пасхи до отдания его</w:t>
      </w:r>
      <w:bookmarkEnd w:id="323"/>
      <w:bookmarkEnd w:id="324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сего Недель до отдания Пасх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шесть, а до Пятидесят</w:t>
        <w:softHyphen/>
        <w:t>ницы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емь.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1-я</w:t>
      </w:r>
      <w:r>
        <w:rPr>
          <w:rFonts w:ascii="Times New Roman" w:hAnsi="Times New Roman"/>
        </w:rPr>
        <w:t xml:space="preserve"> Недел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асхальная,</w:t>
      </w:r>
      <w:r>
        <w:rPr>
          <w:rFonts w:ascii="Times New Roman" w:hAnsi="Times New Roman"/>
          <w:lang w:val="en-US"/>
        </w:rPr>
        <w:t xml:space="preserve"> 2-я -</w:t>
      </w:r>
      <w:r>
        <w:rPr>
          <w:rFonts w:ascii="Times New Roman" w:hAnsi="Times New Roman"/>
        </w:rPr>
        <w:t xml:space="preserve"> Фомина,</w:t>
      </w:r>
      <w:r>
        <w:rPr>
          <w:rFonts w:ascii="Times New Roman" w:hAnsi="Times New Roman"/>
          <w:lang w:val="en-US"/>
        </w:rPr>
        <w:t xml:space="preserve"> 3-я -</w:t>
      </w:r>
      <w:r>
        <w:rPr>
          <w:rFonts w:ascii="Times New Roman" w:hAnsi="Times New Roman"/>
        </w:rPr>
        <w:t xml:space="preserve"> свв. жен-мироносиц, 4-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    расслабленном, 5-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 самаряныни, 6-я 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о слепом, 7-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ятых отчев Первого Вселенского Собор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 своим воспоминаниям эти Недели (воскресенья) и сед</w:t>
        <w:softHyphen/>
        <w:t>мицы относятся к Божественному прославлению Воскресшего Христ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Третья Неделя    по Пасхе носит название свв. жен-мироносиц. Святая Церковь в своем богослужении в 3-ю неделю побуждает нас перенестись мысленно от Голгофы ко гробу Хрис</w:t>
        <w:softHyphen/>
        <w:t>тову и Его славному Воскресению, весть о котором удостои</w:t>
        <w:softHyphen/>
        <w:t>лись воспринять первыми жены-мироносицы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утрени, на "Бог Господь", поются три тропаря Вели</w:t>
        <w:softHyphen/>
        <w:t>кой Субботы: "Егда снизшел еси..." (дважды), на "Слав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"Благообразный Иосиф...",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Мироносицам женам..."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Евангелие, читаемое на утрени (Мк., зач. 71-е) и на литургии (Мк., зач. 69-е), повествует о погребении Господа, Его Воскресении и явлении мироносица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Четвертая Недел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 расслабленном</w:t>
      </w:r>
      <w:r>
        <w:rPr>
          <w:rFonts w:ascii="Times New Roman" w:hAnsi="Times New Roman"/>
          <w:lang w:val="en-US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эту Неделю Церковь воспоминает чудесное исцеление расслабленного Иисусом Христом во второй год Его евангель</w:t>
        <w:softHyphen/>
        <w:t>ской проповеди, в день иудейской Пятидесятницы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среду 4-Й седмицы празднуется Преполовение Пятидесят</w:t>
        <w:softHyphen/>
        <w:t>ницы. В этот день воспоминается событие из жизни Спасителя, когда Он в преполовение ветхозаветного праздника Кущей учил в храме о Своем Божественном посланничестве и таинственной воде, под которой разумеется благодатное учение Христово и благодатные дары Святого Духа. Об этой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воде говорится и в тропаре Преполовения: "Преполовившуся празднику, жаждущую душу мою благо</w:t>
        <w:softHyphen/>
        <w:t>честия напой водами, яко всем. Спасе, возопил еси: жаждай да грядет ко Мне и да пиет, Источниче жизни нашея Христе Боже, слава Тебе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ся служба Преполовения совершается по Триоди. Накану</w:t>
        <w:softHyphen/>
        <w:t>не праздника совершается великая вечерня. Но стихословится не "Блажен муж", а рядовая кафизма; бывает вход с кадилом и читаются три паремии. На утрени полиелея нет. Канон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Триоди, но не Пасхи. Катавасия: "Море    сгустил еси...". "Честнейшую" не поется, после 8-й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разу ирмос 9-й песни. Поется великое славословие. На литургии вместо "До</w:t>
        <w:softHyphen/>
        <w:t>стойно" поется ирмос: "Чужде матерем девство...". После ли</w:t>
        <w:softHyphen/>
        <w:t>тургии бывает по обычаю водоосвящение в воспоминание Боже</w:t>
        <w:softHyphen/>
        <w:t>ственного учения о живой воде Св. Дух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еполовение празднуется</w:t>
      </w:r>
      <w:r>
        <w:rPr>
          <w:rFonts w:ascii="Times New Roman" w:hAnsi="Times New Roman"/>
          <w:lang w:val="en-US"/>
        </w:rPr>
        <w:t xml:space="preserve"> 8</w:t>
      </w:r>
      <w:r>
        <w:rPr>
          <w:rFonts w:ascii="Times New Roman" w:hAnsi="Times New Roman"/>
        </w:rPr>
        <w:t xml:space="preserve"> дней. Отдание в среду 5-й седмицы. В отдание на литургии поется Задостойник: "Чужде матерем девство...". В дни между Преполовением и его отда</w:t>
        <w:softHyphen/>
        <w:t>ние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Задостойник Пасхи: "Ангел вопияше... Светися, свети-ся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ятая Недел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 самаряныне</w:t>
      </w:r>
      <w:r>
        <w:rPr>
          <w:rFonts w:ascii="Times New Roman" w:hAnsi="Times New Roman"/>
          <w:lang w:val="en-US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эту неделю Святая Церковь воспоминает евангельскую беседу Господа Иисуса Христа с женщино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амарянкой (еван</w:t>
        <w:softHyphen/>
        <w:t>гелие на утрен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т Иоанна, зач. 63-е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лужба Недели о самаряныне поется четыре дня:    в вос</w:t>
        <w:softHyphen/>
        <w:t>кресенье, четверг, пятницу и субботу. В понедельник же и вторник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лужба попразднства Преполовения, в среду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тда</w:t>
        <w:softHyphen/>
        <w:t>ние его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Шестая Недел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 слепо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эту Неделю воспоминается дарование Христом Спасите</w:t>
        <w:softHyphen/>
        <w:t>лем зрения слепорожденному в Иерусалиме в третий год Его общественного служения, в праздник обновление храма (Мф., зач. 67-е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ТДАНИЕ ПАСХИ совершается в среду 6-й седмицы. Одно</w:t>
        <w:softHyphen/>
        <w:t>временно поются песнопения Недели о слепом и предпразднст-ва Вознесения Господня (предпразднство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олько один день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лужба отдания совершается подобно тому, как и в от</w:t>
        <w:softHyphen/>
        <w:t>дание прочих Господских двунадесятых праздников. Последний раз поются пасхальные песнопения. Начало    вечерни, утрени в литург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о же, что и в Светлую седмицу. Священник с Крестом, пасхальным трисвечником и кадилом творит началь--ный возглас и затем поет стихи: "Да воскреснет Бог..." и прочее. Но отпуст пасхальный бывает только после литургии: "Христос, воскресый из мертвых, смертию смерть поправый..." с вспоминанием святого дня, а в конце других служб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быч</w:t>
        <w:softHyphen/>
        <w:t>ный воскресный отпуст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утрени, после кафизмы, поется обычное во все дни святой Пасхи "Воскресение Христово видевше...". Канонов три: Пасхи, Недели о слепом и предпразднства Вознесени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9-й песни "Честнейшую" не поется, но поется ирмос 9-й песни пасхального канона с припевами (как на Пасхальной седмице) и после канон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етилен Пасхи: "Плотию уснув..." (дважды) и экзапостиларий Недели о слепо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Часы читаются обычные, трипсалмные (а не пасхальные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литургии священнослужители снимают Плащаницу с престола и полагают в устроенный для нее ковчег (так называ</w:t>
        <w:softHyphen/>
        <w:t>емую гробницу). Особого чина для этого в Уставе нет.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bookmarkStart w:id="325" w:name="_Toc525763753"/>
      <w:bookmarkStart w:id="326" w:name="_Toc525764144"/>
      <w:r>
        <w:rPr/>
        <w:t>ВОЗНЕСЕНИЕ ГОСПОДНЕ</w:t>
      </w:r>
      <w:bookmarkEnd w:id="325"/>
      <w:bookmarkEnd w:id="326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аздник Вознесения Господня совершается в сороковой день по Воскресении Иисуса Христа, в день, в который Гос</w:t>
        <w:softHyphen/>
        <w:t>подь вознесся на небо (Деян.</w:t>
      </w:r>
      <w:r>
        <w:rPr>
          <w:rFonts w:ascii="Times New Roman" w:hAnsi="Times New Roman"/>
          <w:lang w:val="en-US"/>
        </w:rPr>
        <w:t xml:space="preserve"> 1, 1-12;</w:t>
      </w:r>
      <w:r>
        <w:rPr>
          <w:rFonts w:ascii="Times New Roman" w:hAnsi="Times New Roman"/>
        </w:rPr>
        <w:t xml:space="preserve"> Мк.</w:t>
      </w:r>
      <w:r>
        <w:rPr>
          <w:rFonts w:ascii="Times New Roman" w:hAnsi="Times New Roman"/>
          <w:lang w:val="en-US"/>
        </w:rPr>
        <w:t xml:space="preserve"> 16, 12-19;</w:t>
      </w:r>
      <w:r>
        <w:rPr>
          <w:rFonts w:ascii="Times New Roman" w:hAnsi="Times New Roman"/>
        </w:rPr>
        <w:t xml:space="preserve"> Лк.</w:t>
      </w:r>
      <w:r>
        <w:rPr>
          <w:rFonts w:ascii="Times New Roman" w:hAnsi="Times New Roman"/>
          <w:lang w:val="en-US"/>
        </w:rPr>
        <w:t xml:space="preserve"> 24, 50-52).</w:t>
      </w:r>
      <w:r>
        <w:rPr>
          <w:rFonts w:ascii="Times New Roman" w:hAnsi="Times New Roman"/>
        </w:rPr>
        <w:t xml:space="preserve"> Этот праздник всегда приходится на четверг 6-й седми цы после Пасхи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327" w:name="_Toc525763754"/>
      <w:bookmarkStart w:id="328" w:name="_Toc525764145"/>
      <w:r>
        <w:rPr/>
        <w:t>История праздника</w:t>
      </w:r>
      <w:bookmarkEnd w:id="327"/>
      <w:bookmarkEnd w:id="328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азднование Вознесения восходит к самой глубокой древ</w:t>
        <w:softHyphen/>
        <w:t>ности. Так, уже Апостольские Постановление предписывают со</w:t>
        <w:softHyphen/>
        <w:t>вершать его в сороковой день по Пасхе (книга</w:t>
      </w:r>
      <w:r>
        <w:rPr>
          <w:rFonts w:ascii="Times New Roman" w:hAnsi="Times New Roman"/>
          <w:lang w:val="en-US"/>
        </w:rPr>
        <w:t xml:space="preserve"> 5,</w:t>
      </w:r>
      <w:r>
        <w:rPr>
          <w:rFonts w:ascii="Times New Roman" w:hAnsi="Times New Roman"/>
        </w:rPr>
        <w:t xml:space="preserve"> гл.</w:t>
      </w:r>
      <w:r>
        <w:rPr>
          <w:rFonts w:ascii="Times New Roman" w:hAnsi="Times New Roman"/>
          <w:lang w:val="en-US"/>
        </w:rPr>
        <w:t xml:space="preserve"> 18). </w:t>
      </w:r>
      <w:r>
        <w:rPr>
          <w:rFonts w:ascii="Times New Roman" w:hAnsi="Times New Roman"/>
        </w:rPr>
        <w:t>Особенно важны в этом отношении свидетельства св. Иоанна Зла тоуста и блаж. Августина. Первый называет этот праздник важ</w:t>
        <w:softHyphen/>
        <w:t>нейшим и великим и относит его к разряду праздников, которые подобно Пасхе и Пятидесятнице, несомненно, установлены Апос</w:t>
        <w:softHyphen/>
        <w:t>толами. Последний, упоминая о повсеместном чествовании праз</w:t>
        <w:softHyphen/>
        <w:t>дника по преданию, прямо усвояет ему апостольское установлен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аноны праздника написаны св. Иоанном Дамаскиным и св. Иосифом Песнопевцем. Кондак и икос принадлежат св. Роману Сладкопевцу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 xml:space="preserve"> </w:t>
      </w:r>
      <w:bookmarkStart w:id="329" w:name="_Toc525763755"/>
      <w:bookmarkStart w:id="330" w:name="_Toc525764146"/>
      <w:r>
        <w:rPr/>
        <w:t>Особенности богослужения.</w:t>
      </w:r>
      <w:bookmarkEnd w:id="329"/>
      <w:bookmarkEnd w:id="330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аздник Вознесения Господня относится к числу под</w:t>
        <w:softHyphen/>
        <w:t>вижных Господских праздников. Он имеет один день предпраз-днства, совпадающий с отданием Пасхи, и восемь дней поп-разднства. Отдание праздника бывает в пятницу 7-й седмицы по Пасх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великой вечерни "Блажен муж" не поется. По "Ныне отпущаеши...", на "Бог Господь" и в конце ут</w:t>
        <w:softHyphen/>
        <w:t>рени поется тропарь праздника, глас 4-й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Вознеслся еси во славе, Христе Боже наш, радость сотворивый учеником обетованием святаго Духа, изве</w:t>
        <w:softHyphen/>
        <w:t>щенным им бывшим благословением, яко Ты еси Сын Божий, Избавитель мира". На утре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олиелей и величание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Величаем Тя, Живодавче Христе, и почитаем еже на небеса с пречистою Твоею Плотию Божественное Воз</w:t>
        <w:softHyphen/>
        <w:t>несение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тепенна 4-го гласа,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антифон. Прокимен: "Взыде Бог в вос-кликновении. Господь во гласе трубне". Евангелие от Мф.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зач. 71-е. После Евангелия поется: "Воскресение Христово видев-ше..." (один раз). Канона два. Ирмосы по дважды. Тропари на </w:t>
      </w:r>
      <w:r>
        <w:rPr>
          <w:rFonts w:ascii="Times New Roman" w:hAnsi="Times New Roman"/>
          <w:lang w:val="en-US"/>
        </w:rPr>
        <w:t>12.</w:t>
      </w:r>
      <w:r>
        <w:rPr>
          <w:rFonts w:ascii="Times New Roman" w:hAnsi="Times New Roman"/>
        </w:rPr>
        <w:t xml:space="preserve"> Каноны составлены Иоанном Дамаскиным и Иосифом Студитом. Катаваси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. Пятидесятницы: "Божественным покровен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Честнейшую" не поется, но поются припевы праздника. Первый припев: "Величай, душе моя, вознесшагося от земли на небо Христа Жизнодавца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И хор поет ирмос: "Тя паче ума и словесе Матерь Божию в лето Безлетнаго неизреченно рождшую, вернии, единомудренно величаем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о второму канону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вой припев: "Ангели восхождение Владыки зряще, ужасахуся, како со славою взятся от земли на горняя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о все седмичные дни попразднства до отдания праздника включительно на утреннем каноне поется катаваси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ирмосы Вознесения: "Спасителю Богу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итург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антифоны праздника. Входный стих (он же и причастный): "Взыде Бог в воскликновении, Господь во гласе трубне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малого вход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парь и кондак: "Еже от нас исполнив смотрение и яже на земли соединив небесным, вознеслся еси во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лаве, Христе Боже наш, никакоже отлучался, но пребывая неотступный и вопия любящим Тя: Аз есмь с Вами, и никтоже на вы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окимен: "Вознесися на небеса, Боже, и по всей земли слава Твоя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Апостол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Деяний, зач.</w:t>
      </w:r>
      <w:r>
        <w:rPr>
          <w:rFonts w:ascii="Times New Roman" w:hAnsi="Times New Roman"/>
          <w:lang w:val="en-US"/>
        </w:rPr>
        <w:t xml:space="preserve"> 1-е,</w:t>
      </w:r>
      <w:r>
        <w:rPr>
          <w:rFonts w:ascii="Times New Roman" w:hAnsi="Times New Roman"/>
        </w:rPr>
        <w:t xml:space="preserve"> Евангел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Лк., зач. 114-е. Задостойник (и до отдания)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ирмос: "Тя паче ума и словесе Матерь Божию..." с первым припевом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место "Видехом свет истинный..." поется тропарь Вознесения</w:t>
      </w:r>
      <w:r>
        <w:rPr>
          <w:rFonts w:ascii="Times New Roman" w:hAnsi="Times New Roman"/>
          <w:lang w:val="en-US"/>
        </w:rPr>
        <w:t>.</w:t>
      </w:r>
      <w:r>
        <w:rPr>
          <w:rFonts w:ascii="Times New Roman" w:hAnsi="Times New Roman"/>
        </w:rPr>
        <w:t xml:space="preserve"> Отпуст праздника: "Иже во славе вознесыйся от нас на небо и одесную седый Бога и Отца, Христос, истинный    Бог наш..."</w:t>
      </w:r>
      <w:r>
        <w:rPr>
          <w:rStyle w:val="FootnoteAnchor"/>
          <w:rFonts w:ascii="Times New Roman" w:hAnsi="Times New Roman"/>
          <w:lang w:val="ru-RU"/>
        </w:rPr>
        <w:footnoteReference w:id="219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ечером в день праздник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еликая вечерня. Вход с ка</w:t>
        <w:softHyphen/>
        <w:t>дилом и великий прокимен: "Бог наш на небеси и на земли, вся елика восхоте, сотвори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о все седмичные дни попразднства (до отдания празд</w:t>
        <w:softHyphen/>
        <w:t>ника включительно) на утреннем канон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атавасия праздника Вознесения: "Спасителю Богу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итургии, после малого входа, поется: "Приидите, пок</w:t>
        <w:softHyphen/>
        <w:t>лонимся..." с праздничным припевом: "Спаси ны, Сыне Божий, вознесыйся во славе, поющия Ти: "Аллилуиа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о все дни от Вознесения до дня Святой Троицы в начале часов и других служб "Царю Небесный..." не читается, но пос</w:t>
        <w:softHyphen/>
        <w:t>ле начального возгласа сразу "Святый Боже..." и прочее. В конце литургии вместо "Видехом свет истинный..." поется тропарь праздника, а в Троицкую    родительскую субботу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о</w:t>
        <w:softHyphen/>
        <w:t>парь "Глубиною мудрости...". Такая замена делается по ана</w:t>
        <w:softHyphen/>
        <w:t>логии с периодом от Пасхи до Вознесения.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bookmarkStart w:id="331" w:name="_Toc525763756"/>
      <w:bookmarkStart w:id="332" w:name="_Toc525764147"/>
      <w:r>
        <w:rPr/>
        <w:t xml:space="preserve">Неделя </w:t>
      </w:r>
      <w:r>
        <w:rPr>
          <w:lang w:val="en-US"/>
        </w:rPr>
        <w:t xml:space="preserve">    </w:t>
      </w:r>
      <w:r>
        <w:rPr/>
        <w:t>седьмая по Пасхе, свв. отцев 1-го Вселенского Собора</w:t>
      </w:r>
      <w:bookmarkEnd w:id="331"/>
      <w:bookmarkEnd w:id="332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эту неделю Святая Церковь празднует память 318-ти отцов</w:t>
      </w:r>
      <w:r>
        <w:rPr>
          <w:rFonts w:ascii="Times New Roman" w:hAnsi="Times New Roman"/>
          <w:lang w:val="en-US"/>
        </w:rPr>
        <w:t xml:space="preserve"> 1-го</w:t>
      </w:r>
      <w:r>
        <w:rPr>
          <w:rFonts w:ascii="Times New Roman" w:hAnsi="Times New Roman"/>
        </w:rPr>
        <w:t xml:space="preserve"> Вселенского Собора в Никее, который был созван против Ария и начался в дни Пятидесятницы,</w:t>
      </w:r>
      <w:r>
        <w:rPr>
          <w:rFonts w:ascii="Times New Roman" w:hAnsi="Times New Roman"/>
          <w:lang w:val="en-US"/>
        </w:rPr>
        <w:t xml:space="preserve"> 19</w:t>
      </w:r>
      <w:r>
        <w:rPr>
          <w:rFonts w:ascii="Times New Roman" w:hAnsi="Times New Roman"/>
        </w:rPr>
        <w:t xml:space="preserve"> июня</w:t>
      </w:r>
      <w:r>
        <w:rPr>
          <w:rFonts w:ascii="Times New Roman" w:hAnsi="Times New Roman"/>
          <w:lang w:val="en-US"/>
        </w:rPr>
        <w:t xml:space="preserve"> 325</w:t>
      </w:r>
      <w:r>
        <w:rPr>
          <w:rFonts w:ascii="Times New Roman" w:hAnsi="Times New Roman"/>
        </w:rPr>
        <w:t xml:space="preserve"> го</w:t>
        <w:softHyphen/>
        <w:t>да. Собор, как говорится в Синаксаре, проповедал Сына Божия единосущна и единочестна Отцу и исповедал, что Он воистину Сын Божий и совершенный Человек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обор постановил также праздновать светлый праздник Пасхи в первое    воскресенье после иудейской Пасх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аздник богоносных отцев совершается один день и не имеет ни предпразднства, ни попразднства. На утреннем ка</w:t>
        <w:softHyphen/>
        <w:t>ноне катавасия та же, что и на Вознесен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Божественным покровен...".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bookmarkStart w:id="333" w:name="_Toc525763757"/>
      <w:bookmarkStart w:id="334" w:name="_Toc525764148"/>
      <w:r>
        <w:rPr/>
        <w:t>Троицкая родительская суббота</w:t>
      </w:r>
      <w:bookmarkEnd w:id="333"/>
      <w:bookmarkEnd w:id="334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богослужении Троицкой родительской субботы помина</w:t>
        <w:softHyphen/>
        <w:t>ются все "от века усопшие" православные христиане, "отцы и братия наша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дование службы такое же, как и в субботу Мясопус</w:t>
        <w:softHyphen/>
        <w:t>тную (см. выше). Различие состоит только в том, что в служ</w:t>
        <w:softHyphen/>
        <w:t>бе Троицкой субботы песнопения Октоиха, помещенные на ряду в Цветной Триоди, всегда 6-го гласа, потому что в предыдущее воскресенье поется 6-й глас, а в Мясопустную субботу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еснопения Октоиха рядового гласа</w:t>
      </w:r>
      <w:r>
        <w:rPr>
          <w:rStyle w:val="FootnoteAnchor"/>
          <w:rFonts w:ascii="Times New Roman" w:hAnsi="Times New Roman"/>
          <w:lang w:val="ru-RU"/>
        </w:rPr>
        <w:footnoteReference w:id="220"/>
      </w:r>
      <w:r>
        <w:rPr>
          <w:rFonts w:ascii="Times New Roman" w:hAnsi="Times New Roman"/>
        </w:rPr>
        <w:t>.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bookmarkStart w:id="335" w:name="_Toc525763758"/>
      <w:bookmarkStart w:id="336" w:name="_Toc525764149"/>
      <w:r>
        <w:rPr/>
        <w:t>ПЯТИДЕСЯТНИЦА</w:t>
      </w:r>
      <w:bookmarkEnd w:id="335"/>
      <w:bookmarkEnd w:id="336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день св. Пятидесятницы воспоминается и прославляется сошествие Святого Духа на    апостолов в виде огненных языков (Деян.</w:t>
      </w:r>
      <w:r>
        <w:rPr>
          <w:rFonts w:ascii="Times New Roman" w:hAnsi="Times New Roman"/>
          <w:lang w:val="en-US"/>
        </w:rPr>
        <w:t xml:space="preserve"> 2, 1-4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звание Пятидесятницы этот праздник получил потому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что он приходится на 50-й день после Воскресения Христова    Со</w:t>
        <w:softHyphen/>
        <w:t>шествие Святого Духа на апостолов есть "свершение" нового, вечного Завета Бога с человеком. Предпраздства этот праздник не имеет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337" w:name="_Toc525763759"/>
      <w:bookmarkStart w:id="338" w:name="_Toc525764150"/>
      <w:r>
        <w:rPr/>
        <w:t>История праздника</w:t>
      </w:r>
      <w:bookmarkEnd w:id="337"/>
      <w:bookmarkEnd w:id="338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аздник Пятидесятницы установлен самими апостолами. По сошествии Святого Духа апостолы ежегодно праздновали день Пятидесятницы и заповедали воспоминать его всем христи</w:t>
        <w:softHyphen/>
        <w:t>анам</w:t>
      </w:r>
      <w:r>
        <w:rPr>
          <w:rFonts w:ascii="Times New Roman" w:hAnsi="Times New Roman"/>
          <w:lang w:val="en-US"/>
        </w:rPr>
        <w:t xml:space="preserve"> (I</w:t>
      </w:r>
      <w:r>
        <w:rPr>
          <w:rFonts w:ascii="Times New Roman" w:hAnsi="Times New Roman"/>
        </w:rPr>
        <w:t xml:space="preserve"> Кор.</w:t>
      </w:r>
      <w:r>
        <w:rPr>
          <w:rFonts w:ascii="Times New Roman" w:hAnsi="Times New Roman"/>
          <w:lang w:val="en-US"/>
        </w:rPr>
        <w:t xml:space="preserve"> 16, 8;</w:t>
      </w:r>
      <w:r>
        <w:rPr>
          <w:rFonts w:ascii="Times New Roman" w:hAnsi="Times New Roman"/>
        </w:rPr>
        <w:t xml:space="preserve"> Деян.</w:t>
      </w:r>
      <w:r>
        <w:rPr>
          <w:rFonts w:ascii="Times New Roman" w:hAnsi="Times New Roman"/>
          <w:lang w:val="en-US"/>
        </w:rPr>
        <w:t xml:space="preserve"> 20, 16).</w:t>
      </w:r>
      <w:r>
        <w:rPr>
          <w:rFonts w:ascii="Times New Roman" w:hAnsi="Times New Roman"/>
        </w:rPr>
        <w:t xml:space="preserve"> Уже в Постановлениях Апос</w:t>
        <w:softHyphen/>
        <w:t>тольских есть прямая заповедь праздновать св. Пятидесятницу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Спустя десять дней по Вознесении бывает пятидесятый день от первого дня Господня (Пасхи), сей день да будет великим праздником. Ибо в третий час сего дня Господь Иисус послал дар Святого Духа"</w:t>
      </w:r>
      <w:r>
        <w:rPr>
          <w:rStyle w:val="FootnoteAnchor"/>
          <w:rFonts w:ascii="Times New Roman" w:hAnsi="Times New Roman"/>
          <w:lang w:val="ru-RU"/>
        </w:rPr>
        <w:footnoteReference w:id="221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аздник Пятидесятницы, под названием дня Святого Ду</w:t>
        <w:softHyphen/>
        <w:t>ха, с самых первых времен христианства, праздновался Цер</w:t>
        <w:softHyphen/>
        <w:t>ковью торжественно. Особенную торжественность ему придавал обычай древней Церкви совершать в этот день крещение огла</w:t>
        <w:softHyphen/>
        <w:t>шенных (отсюда пение на литургии "Елицы во Христа крестисте-ся..."). В IV веке были составлены св. Василием Великим осо</w:t>
        <w:softHyphen/>
        <w:t>бые молитвы, читаемые до сих пор на вечерне. В VIII веке св. Иоанн Дамаскин и св. Косма Маиумский составили в честь праз</w:t>
        <w:softHyphen/>
        <w:t>дника многие песнопения, которые и теперь поет Церковь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bookmarkStart w:id="339" w:name="_Toc525763760"/>
      <w:bookmarkStart w:id="340" w:name="_Toc525764151"/>
      <w:r>
        <w:rPr/>
        <w:t>Уставные особенности богослужения</w:t>
      </w:r>
      <w:bookmarkEnd w:id="339"/>
      <w:bookmarkEnd w:id="340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великой вечерни, среди стиховных стихир, впервые пос</w:t>
        <w:softHyphen/>
        <w:t xml:space="preserve">ле Великой Субботы поется стихира: "Царю Небесный..." (она же поется на утрени, по 50-м псалме, и на хвалитех, на "И ныне". По "Ныне отпущаеши", на "Бог Господь" и в конце утрени 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тропарь праздника, глас</w:t>
      </w:r>
      <w:r>
        <w:rPr>
          <w:rFonts w:ascii="Times New Roman" w:hAnsi="Times New Roman"/>
          <w:lang w:val="en-US"/>
        </w:rPr>
        <w:t xml:space="preserve"> 8-й: </w:t>
      </w:r>
      <w:r>
        <w:rPr>
          <w:rFonts w:ascii="Times New Roman" w:hAnsi="Times New Roman"/>
        </w:rPr>
        <w:t>"Благословен еси, Христе Боже наш, Иже премудры ловцы явлей, низпослав им Духа Святаго, и теми уловлей все</w:t>
        <w:softHyphen/>
        <w:t>ленную, Человеколюбче, слава Тебе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утрени, по полиелее, величание: "Величаем Тя, Живодавче Христе, и чтим Всесвятаго Духа Твоего, Егоже от Отца послал еси Божественным учеником Твоим". Прокимен: "Дух Твой благий наставит мя на землю праву". Стих: "Господи, услыши молитву мою.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..". Евангелие от Иоанна, зач. 65-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Воскресение Христово видевше...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е поется. Канонов два: Космы Маиумского "Понтом покры" и Иоанна Дамаскина "Божественным    покровен...". К тропарям припев: "Пресвятая Троице, Боже наш, слава Тебе". Катаваси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ирмосы второго канон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</w:t>
      </w:r>
      <w:r>
        <w:rPr>
          <w:rFonts w:ascii="Times New Roman" w:hAnsi="Times New Roman"/>
          <w:lang w:val="en-US"/>
        </w:rPr>
        <w:t xml:space="preserve"> 3-й</w:t>
      </w:r>
      <w:r>
        <w:rPr>
          <w:rFonts w:ascii="Times New Roman" w:hAnsi="Times New Roman"/>
        </w:rPr>
        <w:t xml:space="preserve">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едален праздника, по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6-й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</w:t>
        <w:softHyphen/>
        <w:t>дак, гл.</w:t>
      </w:r>
      <w:r>
        <w:rPr>
          <w:rFonts w:ascii="Times New Roman" w:hAnsi="Times New Roman"/>
          <w:lang w:val="en-US"/>
        </w:rPr>
        <w:t xml:space="preserve"> 8:</w:t>
      </w:r>
      <w:r>
        <w:rPr>
          <w:rFonts w:ascii="Times New Roman" w:hAnsi="Times New Roman"/>
        </w:rPr>
        <w:t xml:space="preserve"> "Егда снизшел, языки слия, разделяше языки Выш</w:t>
        <w:softHyphen/>
        <w:t>ний: егда же огненныя языки раздаяше, в соединение вся приз-ва, и согласно славим Всесвятаго Духа" и икос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9-й песни вместо "Честнейшую"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"Апостолы сошествие Утешителя зряще удивишася, како в виде огненных язык явися Дух Святый"</w:t>
      </w:r>
      <w:r>
        <w:rPr>
          <w:rStyle w:val="FootnoteAnchor"/>
          <w:rFonts w:ascii="Times New Roman" w:hAnsi="Times New Roman"/>
          <w:lang w:val="ru-RU"/>
        </w:rPr>
        <w:footnoteReference w:id="222"/>
      </w:r>
      <w:r>
        <w:rPr>
          <w:rFonts w:ascii="Times New Roman" w:hAnsi="Times New Roman"/>
        </w:rPr>
        <w:t xml:space="preserve"> И зате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ирмос</w:t>
      </w:r>
      <w:r>
        <w:rPr>
          <w:rFonts w:ascii="Times New Roman" w:hAnsi="Times New Roman"/>
          <w:lang w:val="en-US"/>
        </w:rPr>
        <w:t xml:space="preserve"> 1-го</w:t>
      </w:r>
      <w:r>
        <w:rPr>
          <w:rFonts w:ascii="Times New Roman" w:hAnsi="Times New Roman"/>
        </w:rPr>
        <w:t xml:space="preserve"> канона. Этот же припев поется и ко всем тропарям обоих канонов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атавасия поется второго канона: "Радуйся Царице, матередевственная славо: всяка бо удобообращательная благо-глаголивая уста витействовати не могут Тебе пети достойно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изумевает же ум всяк Твое Рождество разумети. Темже Тя сог</w:t>
        <w:softHyphen/>
        <w:t>ласно славим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Этот же ирмос служит вместо "Достойно" на литургии. "Свят Господь Бог наш" не поется</w:t>
      </w:r>
      <w:r>
        <w:rPr>
          <w:rStyle w:val="FootnoteAnchor"/>
          <w:rFonts w:ascii="Times New Roman" w:hAnsi="Times New Roman"/>
          <w:lang w:val="ru-RU"/>
        </w:rPr>
        <w:footnoteReference w:id="223"/>
      </w:r>
      <w:r>
        <w:rPr>
          <w:rFonts w:ascii="Times New Roman" w:hAnsi="Times New Roman"/>
        </w:rPr>
        <w:t xml:space="preserve">.    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итург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антифоны праздника. Входный стих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Вознесися, Господи, силою Твоею, воспоим и поем силы Твоя".    Вместо Трисвятого поется "Едины во Христа крестистеся</w:t>
      </w:r>
      <w:r>
        <w:rPr>
          <w:rFonts w:ascii="Times New Roman" w:hAnsi="Times New Roman"/>
          <w:lang w:val="en-US"/>
        </w:rPr>
        <w:t xml:space="preserve"> "</w:t>
      </w:r>
      <w:r>
        <w:rPr>
          <w:rStyle w:val="FootnoteAnchor"/>
          <w:rFonts w:ascii="Times New Roman" w:hAnsi="Times New Roman"/>
          <w:lang w:val="en-US"/>
        </w:rPr>
        <w:footnoteReference w:id="224"/>
      </w:r>
      <w:r>
        <w:rPr>
          <w:rFonts w:ascii="Times New Roman" w:hAnsi="Times New Roman"/>
        </w:rPr>
        <w:t>. Прокимен: "Во всю землю изыде вещание их..." (Этот прокимен поется до отдани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м. Типикон). Апостол Де-ян., зач.</w:t>
      </w:r>
      <w:r>
        <w:rPr>
          <w:rFonts w:ascii="Times New Roman" w:hAnsi="Times New Roman"/>
          <w:lang w:val="en-US"/>
        </w:rPr>
        <w:t xml:space="preserve"> 3.</w:t>
      </w:r>
      <w:r>
        <w:rPr>
          <w:rFonts w:ascii="Times New Roman" w:hAnsi="Times New Roman"/>
        </w:rPr>
        <w:t xml:space="preserve"> Евангелие от Иоанна, зач. 27-е. Причастен: "Дух Твой благий наставит мя на землю праву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Задостойник: "Радуйся, Царице..." (поется до отдания праздника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конце литургии, после возгласа: "Спаси, Боже, люди Твоя...", в первый раз после Великой Субботы поется: "Виде-хом свет истинный.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..". Отпуст праздничный (см.: Служебник)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К особенностям службы Пятидесятницы относится то, что великая вечерня в день Пятидесятницы обычно совершается сразу же после литургии</w:t>
      </w:r>
      <w:r>
        <w:rPr>
          <w:rStyle w:val="FootnoteAnchor"/>
          <w:rFonts w:ascii="Times New Roman" w:hAnsi="Times New Roman"/>
          <w:lang w:val="ru-RU"/>
        </w:rPr>
        <w:footnoteReference w:id="225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вечерни к обычным прошениям великой ектении присоединяются особые прошения. Вход с кадилом (но если слу</w:t>
        <w:softHyphen/>
        <w:t>жит архиерей, то вход совершается с Евангелием) и великий прокимен: "Кто Бог велий..."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вечерни читаются особые три молитвы св. Василия Великого с коленопреклонением      колена преклоняются впер</w:t>
        <w:softHyphen/>
        <w:t>вые после Пасхи</w:t>
      </w:r>
      <w:r>
        <w:rPr>
          <w:rStyle w:val="FootnoteAnchor"/>
          <w:rFonts w:ascii="Times New Roman" w:hAnsi="Times New Roman"/>
          <w:lang w:val="ru-RU"/>
        </w:rPr>
        <w:footnoteReference w:id="226"/>
      </w:r>
      <w:r>
        <w:rPr>
          <w:rFonts w:ascii="Times New Roman" w:hAnsi="Times New Roman"/>
        </w:rPr>
        <w:t>. Молитвы читаются в следующие моменты:</w:t>
      </w:r>
      <w:r>
        <w:rPr>
          <w:rStyle w:val="FootnoteAnchor"/>
          <w:rFonts w:ascii="Times New Roman" w:hAnsi="Times New Roman"/>
          <w:lang w:val="ru-RU"/>
        </w:rPr>
        <w:footnoteReference w:id="227"/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ерва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разу же после великого прокимна: "Кто Бог велий... втора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осле сугубой ектении: "Рцем вси..." и треть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ос "Сподоби, Господи...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вященник читает молитвы на коленях в царских вратах, лицом к народу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каждой молитвы бывает сокращенная малая ектения, начинающаяся прошением: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Заступи, спаси, помилуй, возстави и сохрани нас, Боже, Твоею благодатию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ле молитв</w:t>
      </w:r>
      <w:r>
        <w:rPr>
          <w:rFonts w:ascii="Times New Roman" w:hAnsi="Times New Roman"/>
          <w:lang w:val="en-US"/>
        </w:rPr>
        <w:t>    -</w:t>
      </w:r>
      <w:r>
        <w:rPr>
          <w:rFonts w:ascii="Times New Roman" w:hAnsi="Times New Roman"/>
        </w:rPr>
        <w:t xml:space="preserve"> просительная ектения: "Исполним вечернюю..." стиховные стихиры и обычное окончание вечерни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тпуст на вечер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собый (см.: Служебник).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bookmarkStart w:id="341" w:name="_Toc525763761"/>
      <w:bookmarkStart w:id="342" w:name="_Toc525764152"/>
      <w:r>
        <w:rPr/>
        <w:t>ДЕНЬ СВЯТОГО ДУХА ("Духов день")</w:t>
      </w:r>
      <w:bookmarkEnd w:id="341"/>
      <w:bookmarkEnd w:id="342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еснопения в этот день те же, что и в Пятидесятницу, только на малом повечерии поется канон Святому Духу.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сенощного бдения на день Святого Духа, по Уставу, не полагается, но в практике в этот день совершается служба, как в день святой Пятидесятницы. На утрени полиелея нет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"Честнейшую" не поется (поется ирмос 9-й песни). В конце утре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еликое славословие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а литургии поются изобразительны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роизносится входной стих, как в день Пятидесятницы, но вместо "Елицы...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Святый Боже...". Отпуст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дня Пя</w:t>
        <w:softHyphen/>
        <w:t>тидесятницы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опразднство Пятидесятницы</w:t>
      </w:r>
      <w:r>
        <w:rPr>
          <w:rFonts w:ascii="Times New Roman" w:hAnsi="Times New Roman"/>
          <w:lang w:val="en-US"/>
        </w:rPr>
        <w:t xml:space="preserve"> - 6</w:t>
      </w:r>
      <w:r>
        <w:rPr>
          <w:rFonts w:ascii="Times New Roman" w:hAnsi="Times New Roman"/>
        </w:rPr>
        <w:t xml:space="preserve"> дней Отдание празд</w:t>
        <w:softHyphen/>
        <w:t>ника бывает в следующую субботу. На литургии (до отдания праздника) по входе: "Приидите, поклонимся... Спаси ны, Уте шителю Благий поющия Ти: Аллилуиа"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едмица по Пятидесятнице сплошная: пост в среду и пят</w:t>
        <w:softHyphen/>
        <w:t>ницу отменяетс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Такое разрешение поста установлено Церковью в честь Святого Духа и семи Его даров.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bookmarkStart w:id="343" w:name="_Toc525763762"/>
      <w:bookmarkStart w:id="344" w:name="_Toc525764153"/>
      <w:r>
        <w:rPr/>
        <w:t>Неделя</w:t>
      </w:r>
      <w:r>
        <w:rPr>
          <w:lang w:val="en-US"/>
        </w:rPr>
        <w:t xml:space="preserve"> 1-я</w:t>
      </w:r>
      <w:r>
        <w:rPr/>
        <w:t xml:space="preserve"> по Пятидесятнице</w:t>
      </w:r>
      <w:r>
        <w:rPr>
          <w:lang w:val="en-US"/>
        </w:rPr>
        <w:t xml:space="preserve"> -</w:t>
      </w:r>
      <w:r>
        <w:rPr/>
        <w:t xml:space="preserve"> ВСЕХ СВЯТЫХ</w:t>
      </w:r>
      <w:bookmarkEnd w:id="343"/>
      <w:bookmarkEnd w:id="344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В песнопениях Недели всех святых Церковь напоминает нам о подражании подвигам и добродетелям святых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Неделей (воскресеньем) всех святых оканчивается Цветная Триодь и начинается ежедневное пение Октоиха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Богослужебная книга Октоиха употребляется с понедельника после Недели (воскресенья) всех святых по пятой недели (воск ресенья) Великого поста включительно. В период пения Постной Триоди от Недели сыропустной через всю Четыредесятницу Окто их употребляется только по воскресным дням    Период от Недели всех святых и до Недели о мытаре и Фарисее составляет</w:t>
      </w:r>
      <w:r>
        <w:rPr>
          <w:rFonts w:ascii="Times New Roman" w:hAnsi="Times New Roman"/>
          <w:lang w:val="en-US"/>
        </w:rPr>
        <w:t xml:space="preserve"> 32</w:t>
      </w:r>
      <w:r>
        <w:rPr>
          <w:rFonts w:ascii="Times New Roman" w:hAnsi="Times New Roman"/>
        </w:rPr>
        <w:t xml:space="preserve"> не дели. Соответственно порядку этих Недель следуют столпы вос кресных утренних Евангелий. Столпы осмогласия (гласов Октоиха начинаются со второй недели (воскресенья) по Пятидесятнице, после Недели всех святых.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bookmarkStart w:id="345" w:name="_Toc525763763"/>
      <w:bookmarkStart w:id="346" w:name="_Toc525764154"/>
      <w:r>
        <w:rPr/>
        <w:t>Неделя 2-я,</w:t>
      </w:r>
      <w:r>
        <w:rPr>
          <w:lang w:val="en-US"/>
        </w:rPr>
        <w:t xml:space="preserve"> </w:t>
      </w:r>
      <w:r>
        <w:rPr/>
        <w:t>по Пятидесятнице</w:t>
      </w:r>
      <w:r>
        <w:rPr>
          <w:lang w:val="en-US"/>
        </w:rPr>
        <w:t xml:space="preserve"> </w:t>
      </w:r>
      <w:r>
        <w:rPr/>
        <w:t>- ВСЕХ СВЯТЫХ. В ЗЕМЛЕ РОССИЙСТЕ ПРОСИЯВШИХ</w:t>
      </w:r>
      <w:bookmarkEnd w:id="345"/>
      <w:bookmarkEnd w:id="346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Постановлением Поместного Собора Русской Православной Церкви в</w:t>
      </w:r>
      <w:r>
        <w:rPr>
          <w:rFonts w:ascii="Times New Roman" w:hAnsi="Times New Roman"/>
          <w:lang w:val="en-US"/>
        </w:rPr>
        <w:t xml:space="preserve"> 1918</w:t>
      </w:r>
      <w:r>
        <w:rPr>
          <w:rFonts w:ascii="Times New Roman" w:hAnsi="Times New Roman"/>
        </w:rPr>
        <w:t xml:space="preserve"> году восстановлено древнее общее празднование памяти всех русских святых в первое воскресенье Петрова пос та, т.е. после Недели всех святых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лужба совершается по особой книге: "Служба всем свя</w:t>
        <w:softHyphen/>
        <w:t>тым, в земли Российской просиявшим", изданной при Патриар</w:t>
        <w:softHyphen/>
        <w:t>хе Тихоне в</w:t>
      </w:r>
      <w:r>
        <w:rPr>
          <w:rFonts w:ascii="Times New Roman" w:hAnsi="Times New Roman"/>
          <w:lang w:val="en-US"/>
        </w:rPr>
        <w:t xml:space="preserve"> 1918</w:t>
      </w:r>
      <w:r>
        <w:rPr>
          <w:rFonts w:ascii="Times New Roman" w:hAnsi="Times New Roman"/>
        </w:rPr>
        <w:t xml:space="preserve"> г-, и Московской Патриархией в</w:t>
      </w:r>
      <w:r>
        <w:rPr>
          <w:rFonts w:ascii="Times New Roman" w:hAnsi="Times New Roman"/>
          <w:lang w:val="en-US"/>
        </w:rPr>
        <w:t xml:space="preserve"> 1946</w:t>
      </w:r>
      <w:r>
        <w:rPr>
          <w:rFonts w:ascii="Times New Roman" w:hAnsi="Times New Roman"/>
        </w:rPr>
        <w:t xml:space="preserve"> году.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bookmarkStart w:id="347" w:name="_Toc525763764"/>
      <w:bookmarkStart w:id="348" w:name="_Toc525764155"/>
      <w:r>
        <w:rPr/>
        <w:t>ПЕТРОВ ПОСТ</w:t>
      </w:r>
      <w:bookmarkEnd w:id="347"/>
      <w:bookmarkEnd w:id="348"/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С понедельника после Недели (воскресенья) всех святых начинается Петров пост, установленный в честь первоверхов-ных апостолов Петра и Павла, память которых празднуется</w:t>
      </w:r>
    </w:p>
    <w:p>
      <w:pPr>
        <w:pStyle w:val="Normal"/>
        <w:bidi w:val="0"/>
        <w:spacing w:before="0" w:after="0"/>
        <w:ind w:firstLine="567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29</w:t>
      </w:r>
      <w:r>
        <w:rPr>
          <w:rFonts w:ascii="Times New Roman" w:hAnsi="Times New Roman"/>
        </w:rPr>
        <w:t xml:space="preserve"> июня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>
          <w:rFonts w:ascii="Times New Roman" w:hAnsi="Times New Roman"/>
        </w:rPr>
        <w:t>Об этом посте упоминается в Апостольских Постановле</w:t>
        <w:softHyphen/>
        <w:t>ниях. Продолжительность поста бывает различной и зависит от праздника Пасхи. Самый продолжительный период этого пост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шесть недель, а наиболее коротки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еделя и один день. Начало его бывает в промежутке    от</w:t>
      </w:r>
      <w:r>
        <w:rPr>
          <w:rFonts w:ascii="Times New Roman" w:hAnsi="Times New Roman"/>
          <w:lang w:val="en-US"/>
        </w:rPr>
        <w:t xml:space="preserve"> 18</w:t>
      </w:r>
      <w:r>
        <w:rPr>
          <w:rFonts w:ascii="Times New Roman" w:hAnsi="Times New Roman"/>
        </w:rPr>
        <w:t xml:space="preserve"> мая до</w:t>
      </w:r>
      <w:r>
        <w:rPr>
          <w:rFonts w:ascii="Times New Roman" w:hAnsi="Times New Roman"/>
          <w:lang w:val="en-US"/>
        </w:rPr>
        <w:t xml:space="preserve"> 21 </w:t>
      </w:r>
      <w:r>
        <w:rPr>
          <w:rFonts w:ascii="Times New Roman" w:hAnsi="Times New Roman"/>
        </w:rPr>
        <w:t>июня</w:t>
      </w:r>
      <w:r>
        <w:rPr>
          <w:rStyle w:val="FootnoteAnchor"/>
          <w:rFonts w:ascii="Times New Roman" w:hAnsi="Times New Roman"/>
          <w:lang w:val="ru-RU"/>
        </w:rPr>
        <w:footnoteReference w:id="228"/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before="0" w:after="0"/>
        <w:ind w:firstLine="567"/>
        <w:jc w:val="both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0 церковном делении праздников на великие, средние и ма</w:t>
        <w:softHyphen/>
        <w:t>лые и об особенностях их служб см. в Типиконе, гл. 47.</w:t>
      </w:r>
    </w:p>
  </w:footnote>
  <w:footnote w:id="3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Если Благовещение случится в Лазареву субботу, то попразднства не будет, но если случится в Вербное воскресе</w:t>
        <w:softHyphen/>
        <w:t>ние, Страстную или Светлую седмицу, то не будет ни предпразднства ни попразднства, а только один день праздника.</w:t>
      </w:r>
    </w:p>
  </w:footnote>
  <w:footnote w:id="4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В Типиконе (последование 2 Февраля "аще в неделю") ука</w:t>
        <w:softHyphen/>
        <w:t>зывается, что если Сретение случится в неделю, то воскрес</w:t>
        <w:softHyphen/>
        <w:t>ная служба не отменяется, а поется вместе со службой праздника, как бывает в двунадесятые Богородичные празд</w:t>
        <w:softHyphen/>
        <w:t>ники. В 8-й храмовой главе также говорится: "аще ли храм случится Покрова или Сретения Пресвятой Богородицы или ни кий храм Ея в неделю, и поем всю службу вечер и утро и на литургии во всем подобно, яко же Рождество Богороди</w:t>
        <w:softHyphen/>
        <w:t>цы в неделю сентембрия и 8-й день". Вообще же в Типиконе (гл. 57) нет прямого указания на то, что Сретение отно</w:t>
        <w:softHyphen/>
        <w:t>сится к Господским праздникам.</w:t>
      </w:r>
    </w:p>
  </w:footnote>
  <w:footnote w:id="5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Службы всех неподвижных двунадесятых праздников помещены в месячных Минеях, а службы подвижных двунадесятых празд</w:t>
        <w:softHyphen/>
        <w:t>ников - в Триоди Постной н Цветной.</w:t>
      </w:r>
    </w:p>
  </w:footnote>
  <w:footnote w:id="6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редпразднства не бывает по той причине, что в субботу со</w:t>
        <w:softHyphen/>
        <w:t>вершается поминовение всех усопших.</w:t>
      </w:r>
    </w:p>
  </w:footnote>
  <w:footnote w:id="7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Слово в день Рождества Богородицы.</w:t>
      </w:r>
    </w:p>
  </w:footnote>
  <w:footnote w:id="8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Великая вечерня, стиховная стихира на "Слава, и ныне". Срав. 1 к. п. 1,3.</w:t>
      </w:r>
    </w:p>
  </w:footnote>
  <w:footnote w:id="9">
    <w:p>
      <w:pPr>
        <w:pStyle w:val="Style18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едует заметить,</w:t>
      </w:r>
      <w:r>
        <w:rPr>
          <w:lang w:val="en-US"/>
        </w:rPr>
        <w:t xml:space="preserve"> -</w:t>
      </w:r>
      <w:r>
        <w:rPr/>
        <w:t xml:space="preserve"> говорит проф. архим. Киприан (Евха</w:t>
        <w:softHyphen/>
        <w:t>ристия (из чтений в православном Богословском институте в Париже). Париж, 1947, с.</w:t>
      </w:r>
      <w:r>
        <w:rPr>
          <w:lang w:val="en-US"/>
        </w:rPr>
        <w:t xml:space="preserve"> 153-154, -</w:t>
      </w:r>
      <w:r>
        <w:rPr/>
        <w:t xml:space="preserve"> что на Востоке прочно утвердился тот взгляд на Проскомидию, что после ее окончания никакого поминовения  и вынимания частиц не бывает. Это и правильно, ибо с покровением проскомидии и произнесе</w:t>
        <w:softHyphen/>
        <w:t>нием отпуста священнослужитель показывает, что эта часть бо</w:t>
        <w:softHyphen/>
        <w:t>гослужебного чина закончена и возвращаться к ней снова пос</w:t>
        <w:softHyphen/>
        <w:t>ле завершительных действий значит считать эти действия не бывшими. Отпустом заканчивается определенная часть богослу</w:t>
        <w:softHyphen/>
        <w:t>жения и возвращаться к ней в другой части богослужения не</w:t>
        <w:softHyphen/>
        <w:t>возможно. В России установился и постепенно очень прочно утвердился тот взгляд, что проскомидия, хотя и закончена словами литургисающего иерея, но это для мирян не обязатель</w:t>
        <w:softHyphen/>
        <w:t>но, и поэтому те, кто не успел подать с вечера или утром до начала проскомидии свои поминания,  подают их и после конца проскомидии, в течение всей литургии оглашенных до Херувимской песни, и многие иереи этому не только не проти</w:t>
        <w:softHyphen/>
        <w:t>вятся, но и поощряют, ибо подача просфор связана всегда с доходом для церкви; а в некоторых храмах, где особенно свя</w:t>
        <w:softHyphen/>
        <w:t>щеннослужители приспособляются к привычкам и требованиям мирян, подача просфор продолжается вплоть до "Верую" и "Тебе поем". Русская практика выработала даже особый спо</w:t>
        <w:softHyphen/>
        <w:t>соб покровения проскомидии, а именно дискос покрывается но совершенно, но передняя часть покровца откидывается и поды</w:t>
        <w:softHyphen/>
        <w:t>мается и остается также откинутой передняя часть воздуха, чтобы этим легче было добавлять вынутые частицы на дискос. Ничего подобного ни греческая, ни сербская практика не до</w:t>
        <w:softHyphen/>
        <w:t>пускает. Оправдывать подобное отступление от требований служебника и самого смысла чина тем, что при  архиерейском служении епископ совершает свою проскомидию особо во время Херувимской и вынимает в это время частицы, не приходится, ибо при этом служении в конце проскомидии не читается молит</w:t>
        <w:softHyphen/>
        <w:t>ва предложения и не совершается отпуст проскомидии; ее заканчивает, таким образом, сам архиерей. (Это подтверждает и К. Никольский, говоря, "Впрочем архиерей, придя в предло</w:t>
        <w:softHyphen/>
        <w:t>жение (к жертвеннику) в то время, когда следует переносить дары на престол</w:t>
      </w:r>
      <w:r>
        <w:rPr>
          <w:lang w:val="en-US"/>
        </w:rPr>
        <w:t xml:space="preserve"> -</w:t>
      </w:r>
      <w:r>
        <w:rPr/>
        <w:t xml:space="preserve"> во время большого входа, сам вынимает частицы из просфор за здравие и за упокой. И прежде сего архи</w:t>
        <w:softHyphen/>
        <w:t>ерей читает молитву предложения: "Боже, Боже наш...", а именно</w:t>
      </w:r>
      <w:r>
        <w:rPr>
          <w:lang w:val="en-US"/>
        </w:rPr>
        <w:t xml:space="preserve"> -</w:t>
      </w:r>
      <w:r>
        <w:rPr/>
        <w:t xml:space="preserve"> во время великой ектеньи". См. Устав Богосл. Пра</w:t>
        <w:softHyphen/>
        <w:t>вославной Церкви. К. Никольский. СПб.,</w:t>
      </w:r>
      <w:r>
        <w:rPr>
          <w:lang w:val="en-US"/>
        </w:rPr>
        <w:t xml:space="preserve"> 1900,</w:t>
      </w:r>
      <w:r>
        <w:rPr/>
        <w:t xml:space="preserve"> с.</w:t>
      </w:r>
      <w:r>
        <w:rPr>
          <w:lang w:val="en-US"/>
        </w:rPr>
        <w:t xml:space="preserve"> 375).</w:t>
      </w:r>
      <w:r>
        <w:rPr/>
        <w:t xml:space="preserve"> Поэто</w:t>
        <w:softHyphen/>
        <w:t>му надо или не говорить отпуста проскомидии и не читать</w:t>
      </w:r>
    </w:p>
    <w:p>
      <w:pPr>
        <w:pStyle w:val="Style18"/>
        <w:bidi w:val="0"/>
        <w:jc w:val="left"/>
        <w:rPr/>
      </w:pPr>
      <w:r>
        <w:rPr/>
        <w:t>молитвы вплоть до момента Херувимской и тогда ужо закончить приготовления к литургии или строго и безусловно придержи</w:t>
        <w:softHyphen/>
        <w:t>ваться восточной традиции, т.е. требований устава и разумного, грамотного отношения к совершающемуся чину. Первое приблизи</w:t>
        <w:softHyphen/>
        <w:t>ло бы нас к древнему положению проскомидии между литургией оглашенных и литургией верных.</w:t>
      </w:r>
      <w:r>
        <w:rPr>
          <w:lang w:val="en-US"/>
        </w:rPr>
        <w:t xml:space="preserve"> </w:t>
      </w:r>
    </w:p>
    <w:p>
      <w:pPr>
        <w:pStyle w:val="Style18"/>
        <w:bidi w:val="0"/>
        <w:jc w:val="left"/>
        <w:rPr/>
      </w:pPr>
      <w:r>
        <w:rPr/>
        <w:t>На Востоке такие при соборном служении литургии не выни</w:t>
        <w:softHyphen/>
        <w:t>мают частиц все сослужащие иереи, а только один проскомизающий. Он поминает записки и вынимает частицы для сослужащих иереев. Этот обычай, твердо соблюдаемый на Востоке, в сущ</w:t>
        <w:softHyphen/>
        <w:t>ности предписан и нашим служебником. В конце чина проскоми</w:t>
        <w:softHyphen/>
        <w:t>дии находим такое примечание: "Аще же собором служат свяшеннии мнози, действо проскомидии един иерей токмо да творит, и глаголет изображенная: прочии же служителе ничтоже проско</w:t>
        <w:softHyphen/>
        <w:t>мидии особо не глаголют".</w:t>
      </w:r>
    </w:p>
    <w:p>
      <w:pPr>
        <w:pStyle w:val="Footnote"/>
        <w:bidi w:val="0"/>
        <w:jc w:val="left"/>
        <w:rPr/>
      </w:pPr>
      <w:r>
        <w:rPr>
          <w:rFonts w:ascii="Times New Roman" w:hAnsi="Times New Roman"/>
        </w:rPr>
        <w:t>Наконец, уже совершенно ничем не оправдано, когда не служащий совсем иерей, а просто находящийся в алтаре, надев на себя епитрахиль, подходит к жертвеннику и вынимает из просфор частицы.</w:t>
      </w:r>
    </w:p>
  </w:footnote>
  <w:footnote w:id="10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К. Никольский. Устав богослужения Православной Церкви. СПб.,</w:t>
      </w:r>
      <w:r>
        <w:rPr>
          <w:rFonts w:ascii="Times New Roman" w:hAnsi="Times New Roman"/>
          <w:lang w:val="en-US"/>
        </w:rPr>
        <w:t xml:space="preserve"> 1900,</w:t>
      </w:r>
      <w:r>
        <w:rPr>
          <w:rFonts w:ascii="Times New Roman" w:hAnsi="Times New Roman"/>
        </w:rPr>
        <w:t xml:space="preserve"> с.</w:t>
      </w:r>
      <w:r>
        <w:rPr>
          <w:rFonts w:ascii="Times New Roman" w:hAnsi="Times New Roman"/>
          <w:lang w:val="en-US"/>
        </w:rPr>
        <w:t xml:space="preserve"> 396.</w:t>
      </w:r>
    </w:p>
  </w:footnote>
  <w:footnote w:id="11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Но если в воскресные дни поется светилен праздника, как то бывает в Господские праздники, то "Свят Господь..." не поется (С.В. Булгаков. Настольная книга. Харьков, </w:t>
      </w:r>
      <w:r>
        <w:rPr>
          <w:rFonts w:ascii="Times New Roman" w:hAnsi="Times New Roman"/>
          <w:lang w:val="en-US"/>
        </w:rPr>
        <w:t>1900,</w:t>
      </w:r>
      <w:r>
        <w:rPr>
          <w:rFonts w:ascii="Times New Roman" w:hAnsi="Times New Roman"/>
        </w:rPr>
        <w:t xml:space="preserve"> с.</w:t>
      </w:r>
      <w:r>
        <w:rPr>
          <w:rFonts w:ascii="Times New Roman" w:hAnsi="Times New Roman"/>
          <w:lang w:val="en-US"/>
        </w:rPr>
        <w:t xml:space="preserve"> 786.</w:t>
      </w:r>
    </w:p>
  </w:footnote>
  <w:footnote w:id="12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 конце 1-го часа, т.е. после молитвы "Христе свете ис</w:t>
        <w:softHyphen/>
        <w:t>тинный...", положено петь "Взбранной Воеводе...", но не кондак праздника. И только на Рождество Христово, как ис</w:t>
        <w:softHyphen/>
        <w:t>ключение, поется кондак "Дева днесь..." (Там же, с.</w:t>
      </w:r>
      <w:r>
        <w:rPr>
          <w:rFonts w:ascii="Times New Roman" w:hAnsi="Times New Roman"/>
          <w:lang w:val="en-US"/>
        </w:rPr>
        <w:t xml:space="preserve"> 789).</w:t>
      </w:r>
    </w:p>
  </w:footnote>
  <w:footnote w:id="13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 предпразднство и попразднство во все седмичные дни до пятницы включительно на "Слава, и ныне" поется стихира праздника, а в пятницу вечером на "Слава" поется стихира праздника...  а на "И ныне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догматик гласа (отдание его) (Типикон ,9 сентября).</w:t>
      </w:r>
    </w:p>
  </w:footnote>
  <w:footnote w:id="14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Но по уставу В. Розанова, песнь рядовая будет вести свой счет от праздника. Например: Если праздник Рождества Богородицы совпадет в среду, то в четверг будет служить рядовой песней 1-я и т.д. (стр.</w:t>
      </w:r>
      <w:r>
        <w:rPr>
          <w:rFonts w:ascii="Times New Roman" w:hAnsi="Times New Roman"/>
          <w:lang w:val="en-US"/>
        </w:rPr>
        <w:t xml:space="preserve"> 287).</w:t>
      </w:r>
    </w:p>
  </w:footnote>
  <w:footnote w:id="15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Никифор Каллист. Церковная история кн.</w:t>
      </w:r>
      <w:r>
        <w:rPr>
          <w:rFonts w:ascii="Times New Roman" w:hAnsi="Times New Roman"/>
          <w:lang w:val="en-US"/>
        </w:rPr>
        <w:t xml:space="preserve"> 2,</w:t>
      </w:r>
      <w:r>
        <w:rPr>
          <w:rFonts w:ascii="Times New Roman" w:hAnsi="Times New Roman"/>
        </w:rPr>
        <w:t xml:space="preserve"> гл.</w:t>
      </w:r>
      <w:r>
        <w:rPr>
          <w:rFonts w:ascii="Times New Roman" w:hAnsi="Times New Roman"/>
          <w:lang w:val="en-US"/>
        </w:rPr>
        <w:t xml:space="preserve"> 3.</w:t>
      </w:r>
    </w:p>
  </w:footnote>
  <w:footnote w:id="16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"Подобает ведати, яко аще случится Отдание праздника Вхо</w:t>
        <w:softHyphen/>
        <w:t>да Пресвятыя Богородицы в Неделю, оставляется восследо-вание святого Петра и поется, егда хощет екклесиарх" (Тип.</w:t>
      </w:r>
      <w:r>
        <w:rPr>
          <w:rFonts w:ascii="Times New Roman" w:hAnsi="Times New Roman"/>
          <w:lang w:val="en-US"/>
        </w:rPr>
        <w:t>, 25</w:t>
      </w:r>
      <w:r>
        <w:rPr>
          <w:rFonts w:ascii="Times New Roman" w:hAnsi="Times New Roman"/>
        </w:rPr>
        <w:t xml:space="preserve"> ноября)</w:t>
      </w:r>
      <w:r>
        <w:rPr>
          <w:rFonts w:ascii="Times New Roman" w:hAnsi="Times New Roman"/>
          <w:lang w:val="en-US"/>
        </w:rPr>
        <w:t>.</w:t>
      </w:r>
    </w:p>
  </w:footnote>
  <w:footnote w:id="17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Но в Типиконе говорится тропарь: "Богородице Дево..." 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трижды. Это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печатка.</w:t>
      </w:r>
    </w:p>
  </w:footnote>
  <w:footnote w:id="18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осемь песен канона составил св. Феофан, митроп. Никейский, а девятую св. Иоанн Дамаскин.</w:t>
      </w:r>
    </w:p>
  </w:footnote>
  <w:footnote w:id="19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римечание. Совпадение Благовещение с Великим Пятком было в</w:t>
      </w:r>
      <w:r>
        <w:rPr>
          <w:rFonts w:ascii="Times New Roman" w:hAnsi="Times New Roman"/>
          <w:lang w:val="en-US"/>
        </w:rPr>
        <w:t xml:space="preserve"> 1950</w:t>
      </w:r>
      <w:r>
        <w:rPr>
          <w:rFonts w:ascii="Times New Roman" w:hAnsi="Times New Roman"/>
        </w:rPr>
        <w:t xml:space="preserve"> году. Подробные уставные указа</w:t>
        <w:softHyphen/>
        <w:t xml:space="preserve">ния можно найти в "Богослужебных указаниях" за 1950-й год, вып. </w:t>
      </w:r>
      <w:r>
        <w:rPr>
          <w:rFonts w:ascii="Times New Roman" w:hAnsi="Times New Roman"/>
          <w:lang w:val="en-US"/>
        </w:rPr>
        <w:t>II</w:t>
      </w:r>
      <w:r>
        <w:rPr>
          <w:rFonts w:ascii="Times New Roman" w:hAnsi="Times New Roman"/>
        </w:rPr>
        <w:t>, изд. Моск. Патр., стр.</w:t>
      </w:r>
      <w:r>
        <w:rPr>
          <w:rFonts w:ascii="Times New Roman" w:hAnsi="Times New Roman"/>
          <w:lang w:val="en-US"/>
        </w:rPr>
        <w:t xml:space="preserve"> 6-46.</w:t>
      </w:r>
    </w:p>
  </w:footnote>
  <w:footnote w:id="20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ледованная Псалтирь, с.</w:t>
      </w:r>
      <w:r>
        <w:rPr>
          <w:rFonts w:ascii="Times New Roman" w:hAnsi="Times New Roman"/>
          <w:lang w:val="en-US"/>
        </w:rPr>
        <w:t xml:space="preserve"> 445.</w:t>
      </w:r>
    </w:p>
  </w:footnote>
  <w:footnote w:id="21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Розанов В. Богослужебный устав Православной Церкви. М., </w:t>
      </w:r>
      <w:r>
        <w:rPr>
          <w:rFonts w:ascii="Times New Roman" w:hAnsi="Times New Roman"/>
          <w:lang w:val="en-US"/>
        </w:rPr>
        <w:t>1902,</w:t>
      </w:r>
      <w:r>
        <w:rPr>
          <w:rFonts w:ascii="Times New Roman" w:hAnsi="Times New Roman"/>
        </w:rPr>
        <w:t xml:space="preserve"> с.</w:t>
      </w:r>
      <w:r>
        <w:rPr>
          <w:rFonts w:ascii="Times New Roman" w:hAnsi="Times New Roman"/>
          <w:lang w:val="en-US"/>
        </w:rPr>
        <w:t xml:space="preserve"> 600;</w:t>
      </w:r>
      <w:r>
        <w:rPr>
          <w:rFonts w:ascii="Times New Roman" w:hAnsi="Times New Roman"/>
        </w:rPr>
        <w:t xml:space="preserve"> Богослужебные указания,</w:t>
      </w:r>
      <w:r>
        <w:rPr>
          <w:rFonts w:ascii="Times New Roman" w:hAnsi="Times New Roman"/>
          <w:lang w:val="en-US"/>
        </w:rPr>
        <w:t xml:space="preserve"> 1954,</w:t>
      </w:r>
      <w:r>
        <w:rPr>
          <w:rFonts w:ascii="Times New Roman" w:hAnsi="Times New Roman"/>
        </w:rPr>
        <w:t xml:space="preserve"> с.</w:t>
      </w:r>
      <w:r>
        <w:rPr>
          <w:rFonts w:ascii="Times New Roman" w:hAnsi="Times New Roman"/>
          <w:lang w:val="en-US"/>
        </w:rPr>
        <w:t xml:space="preserve"> 136.</w:t>
      </w:r>
    </w:p>
  </w:footnote>
  <w:footnote w:id="22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римечание. В день Благовещения, случившийся в св. Четыредесятницу, разрешается рыба (Тип.</w:t>
      </w:r>
      <w:r>
        <w:rPr>
          <w:rFonts w:ascii="Times New Roman" w:hAnsi="Times New Roman"/>
          <w:lang w:val="en-US"/>
        </w:rPr>
        <w:t xml:space="preserve"> 26</w:t>
      </w:r>
      <w:r>
        <w:rPr>
          <w:rFonts w:ascii="Times New Roman" w:hAnsi="Times New Roman"/>
        </w:rPr>
        <w:t xml:space="preserve"> марта), но в Страстную седмицу, начиная с понедельни</w:t>
        <w:softHyphen/>
        <w:t>ка, рыба не разрешается (см. Никольский. Цит. соч.. с.</w:t>
      </w:r>
      <w:r>
        <w:rPr>
          <w:rFonts w:ascii="Times New Roman" w:hAnsi="Times New Roman"/>
          <w:lang w:val="en-US"/>
        </w:rPr>
        <w:t xml:space="preserve"> 566).</w:t>
      </w:r>
    </w:p>
  </w:footnote>
  <w:footnote w:id="23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Типикон, послед.</w:t>
      </w:r>
      <w:r>
        <w:rPr>
          <w:rFonts w:ascii="Times New Roman" w:hAnsi="Times New Roman"/>
          <w:lang w:val="en-US"/>
        </w:rPr>
        <w:t xml:space="preserve"> 26</w:t>
      </w:r>
      <w:r>
        <w:rPr>
          <w:rFonts w:ascii="Times New Roman" w:hAnsi="Times New Roman"/>
        </w:rPr>
        <w:t xml:space="preserve"> марта; К. Никольский, цит.соч., с.</w:t>
      </w:r>
      <w:r>
        <w:rPr>
          <w:rFonts w:ascii="Times New Roman" w:hAnsi="Times New Roman"/>
          <w:lang w:val="en-US"/>
        </w:rPr>
        <w:t>566.</w:t>
      </w:r>
    </w:p>
  </w:footnote>
  <w:footnote w:id="24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римечание. В</w:t>
      </w:r>
      <w:r>
        <w:rPr>
          <w:rFonts w:ascii="Times New Roman" w:hAnsi="Times New Roman"/>
          <w:lang w:val="en-US"/>
        </w:rPr>
        <w:t xml:space="preserve"> 20</w:t>
      </w:r>
      <w:r>
        <w:rPr>
          <w:rFonts w:ascii="Times New Roman" w:hAnsi="Times New Roman"/>
        </w:rPr>
        <w:t xml:space="preserve"> и</w:t>
      </w:r>
      <w:r>
        <w:rPr>
          <w:rFonts w:ascii="Times New Roman" w:hAnsi="Times New Roman"/>
          <w:lang w:val="en-US"/>
        </w:rPr>
        <w:t xml:space="preserve"> 48</w:t>
      </w:r>
      <w:r>
        <w:rPr>
          <w:rFonts w:ascii="Times New Roman" w:hAnsi="Times New Roman"/>
        </w:rPr>
        <w:t xml:space="preserve"> главах Типикона не содержатся ука</w:t>
        <w:softHyphen/>
        <w:t>зания, чтобы в отдание праздника Благовещения, слу</w:t>
        <w:softHyphen/>
        <w:t>чившегося в седмичные дни, св. Четыредесятницы (кро</w:t>
        <w:softHyphen/>
        <w:t>ме Лазаревой субботы. Вербного воскресения, Страст</w:t>
        <w:softHyphen/>
        <w:t>ной и Светлой седмиц) на 9-й песни канона петь при</w:t>
        <w:softHyphen/>
        <w:t>певы праздника. А это значит, что следует петь "Чес</w:t>
        <w:softHyphen/>
        <w:t>тнейшую" (см. также Церковный календарь</w:t>
      </w:r>
      <w:r>
        <w:rPr>
          <w:rFonts w:ascii="Times New Roman" w:hAnsi="Times New Roman"/>
          <w:lang w:val="en-US"/>
        </w:rPr>
        <w:t xml:space="preserve"> 1981</w:t>
      </w:r>
      <w:r>
        <w:rPr>
          <w:rFonts w:ascii="Times New Roman" w:hAnsi="Times New Roman"/>
        </w:rPr>
        <w:t xml:space="preserve"> г., с.</w:t>
      </w:r>
      <w:r>
        <w:rPr>
          <w:rFonts w:ascii="Times New Roman" w:hAnsi="Times New Roman"/>
          <w:lang w:val="en-US"/>
        </w:rPr>
        <w:t xml:space="preserve"> 16).</w:t>
      </w:r>
      <w:r>
        <w:rPr>
          <w:rFonts w:ascii="Times New Roman" w:hAnsi="Times New Roman"/>
        </w:rPr>
        <w:t xml:space="preserve"> И тем более в среду 4-й седмицы прямо ска</w:t>
        <w:softHyphen/>
        <w:t>зано, что в отдание праздника поем "Честнейшую". Но в субботы 3-ю и 5-ю Великого поста в отдание праздника поются запевы, вместо "Честнейшую" (Типи</w:t>
        <w:softHyphen/>
        <w:t>кон,</w:t>
      </w:r>
      <w:r>
        <w:rPr>
          <w:rFonts w:ascii="Times New Roman" w:hAnsi="Times New Roman"/>
          <w:lang w:val="en-US"/>
        </w:rPr>
        <w:t xml:space="preserve"> 26</w:t>
      </w:r>
      <w:r>
        <w:rPr>
          <w:rFonts w:ascii="Times New Roman" w:hAnsi="Times New Roman"/>
        </w:rPr>
        <w:t xml:space="preserve"> марта, и Марковы главы; В. Розанов, чит. соч., с.</w:t>
      </w:r>
      <w:r>
        <w:rPr>
          <w:rFonts w:ascii="Times New Roman" w:hAnsi="Times New Roman"/>
          <w:lang w:val="en-US"/>
        </w:rPr>
        <w:t xml:space="preserve"> 626).</w:t>
      </w:r>
    </w:p>
  </w:footnote>
  <w:footnote w:id="25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color w:val="000000"/>
        </w:rPr>
        <w:t>Лебедев П. Наука о богослужении Православной Церкви. ч.</w:t>
      </w:r>
      <w:r>
        <w:rPr>
          <w:rFonts w:ascii="Times New Roman" w:hAnsi="Times New Roman"/>
          <w:color w:val="000000"/>
          <w:lang w:val="en-US"/>
        </w:rPr>
        <w:t xml:space="preserve"> 2,</w:t>
      </w:r>
      <w:r>
        <w:rPr>
          <w:rFonts w:ascii="Times New Roman" w:hAnsi="Times New Roman"/>
          <w:color w:val="000000"/>
        </w:rPr>
        <w:t xml:space="preserve"> М.,</w:t>
      </w:r>
      <w:r>
        <w:rPr>
          <w:rFonts w:ascii="Times New Roman" w:hAnsi="Times New Roman"/>
          <w:color w:val="000000"/>
          <w:lang w:val="en-US"/>
        </w:rPr>
        <w:t xml:space="preserve"> 1895,</w:t>
      </w:r>
      <w:r>
        <w:rPr>
          <w:rFonts w:ascii="Times New Roman" w:hAnsi="Times New Roman"/>
          <w:color w:val="000000"/>
        </w:rPr>
        <w:t xml:space="preserve"> с.</w:t>
      </w:r>
      <w:r>
        <w:rPr>
          <w:rFonts w:ascii="Times New Roman" w:hAnsi="Times New Roman"/>
          <w:color w:val="000000"/>
          <w:lang w:val="en-US"/>
        </w:rPr>
        <w:t xml:space="preserve"> 57.</w:t>
      </w:r>
    </w:p>
  </w:footnote>
  <w:footnote w:id="26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К. Никольский, с.</w:t>
      </w:r>
      <w:r>
        <w:rPr>
          <w:rFonts w:ascii="Times New Roman" w:hAnsi="Times New Roman"/>
          <w:lang w:val="en-US"/>
        </w:rPr>
        <w:t xml:space="preserve"> 558.</w:t>
      </w:r>
    </w:p>
  </w:footnote>
  <w:footnote w:id="27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м. Тип. Если случится Сретение в подгот. недели; Никольский, стр.</w:t>
      </w:r>
      <w:r>
        <w:rPr>
          <w:rFonts w:ascii="Times New Roman" w:hAnsi="Times New Roman"/>
          <w:lang w:val="en-US"/>
        </w:rPr>
        <w:t xml:space="preserve"> 558.</w:t>
      </w:r>
    </w:p>
  </w:footnote>
  <w:footnote w:id="28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м. Тип.</w:t>
      </w:r>
      <w:r>
        <w:rPr>
          <w:rFonts w:ascii="Times New Roman" w:hAnsi="Times New Roman"/>
          <w:lang w:val="en-US"/>
        </w:rPr>
        <w:t xml:space="preserve"> 2</w:t>
      </w:r>
      <w:r>
        <w:rPr>
          <w:rFonts w:ascii="Times New Roman" w:hAnsi="Times New Roman"/>
        </w:rPr>
        <w:t xml:space="preserve"> Февраля Марковы главы, л.</w:t>
      </w:r>
      <w:r>
        <w:rPr>
          <w:rFonts w:ascii="Times New Roman" w:hAnsi="Times New Roman"/>
          <w:lang w:val="en-US"/>
        </w:rPr>
        <w:t xml:space="preserve"> 226.</w:t>
      </w:r>
    </w:p>
  </w:footnote>
  <w:footnote w:id="29">
    <w:p>
      <w:pPr>
        <w:pStyle w:val="Style18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праздник Успения придется в среду или пятницу</w:t>
      </w:r>
      <w:r>
        <w:rPr>
          <w:lang w:val="en-US"/>
        </w:rPr>
        <w:t xml:space="preserve"> -</w:t>
      </w:r>
      <w:r>
        <w:rPr/>
        <w:t xml:space="preserve">разрешается на трапезе только рыба, во все другие дни </w:t>
      </w:r>
      <w:r>
        <w:rPr>
          <w:lang w:val="en-US"/>
        </w:rPr>
        <w:t>-</w:t>
      </w:r>
      <w:r>
        <w:rPr/>
        <w:t xml:space="preserve"> мирянам разрешение "на вся", монахам</w:t>
      </w:r>
      <w:r>
        <w:rPr>
          <w:lang w:val="en-US"/>
        </w:rPr>
        <w:t xml:space="preserve"> -</w:t>
      </w:r>
      <w:r>
        <w:rPr/>
        <w:t xml:space="preserve"> на рыбу.</w:t>
      </w:r>
    </w:p>
    <w:p>
      <w:pPr>
        <w:pStyle w:val="Footnote"/>
        <w:bidi w:val="0"/>
        <w:jc w:val="left"/>
        <w:rPr/>
      </w:pPr>
      <w:r>
        <w:rPr/>
      </w:r>
    </w:p>
  </w:footnote>
  <w:footnote w:id="30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Этот же припев к тропарям</w:t>
      </w:r>
      <w:r>
        <w:rPr>
          <w:rFonts w:ascii="Times New Roman" w:hAnsi="Times New Roman"/>
          <w:lang w:val="en-US"/>
        </w:rPr>
        <w:t xml:space="preserve"> 1-го</w:t>
      </w:r>
      <w:r>
        <w:rPr>
          <w:rFonts w:ascii="Times New Roman" w:hAnsi="Times New Roman"/>
        </w:rPr>
        <w:t xml:space="preserve"> канона. Ко второму ка</w:t>
        <w:softHyphen/>
        <w:t>нону другой припев: "Величай, душе моя. от земли на небо честное преставление Божия Матере</w:t>
      </w:r>
      <w:r>
        <w:rPr>
          <w:rFonts w:ascii="Times New Roman" w:hAnsi="Times New Roman"/>
          <w:lang w:val="en-US"/>
        </w:rPr>
        <w:t xml:space="preserve"> .</w:t>
      </w:r>
    </w:p>
  </w:footnote>
  <w:footnote w:id="31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"Похвала, или Священное последование на святое преставление Пресвятой Владычици нашей Богородицы и Приснодевы Марии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од таким названием этот чин был напечатан впер</w:t>
        <w:softHyphen/>
        <w:t>вые в Москве в</w:t>
      </w:r>
      <w:r>
        <w:rPr>
          <w:rFonts w:ascii="Times New Roman" w:hAnsi="Times New Roman"/>
          <w:lang w:val="en-US"/>
        </w:rPr>
        <w:t xml:space="preserve"> 1872</w:t>
      </w:r>
      <w:r>
        <w:rPr>
          <w:rFonts w:ascii="Times New Roman" w:hAnsi="Times New Roman"/>
        </w:rPr>
        <w:t xml:space="preserve"> году, совершался в Иерусалиме, в Гефсимании и на Афоне,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ереведен с греческого проф. Холмогоровым в</w:t>
      </w:r>
      <w:r>
        <w:rPr>
          <w:rFonts w:ascii="Times New Roman" w:hAnsi="Times New Roman"/>
          <w:lang w:val="en-US"/>
        </w:rPr>
        <w:t xml:space="preserve"> 1846</w:t>
      </w:r>
      <w:r>
        <w:rPr>
          <w:rFonts w:ascii="Times New Roman" w:hAnsi="Times New Roman"/>
        </w:rPr>
        <w:t xml:space="preserve"> г., а позднне исправлен митрополитом Фи</w:t>
        <w:softHyphen/>
        <w:t>ларетом. Это последование совершалось и в Гефсиманском скиту, близ Троице-Сергиевой Лавры.</w:t>
      </w:r>
    </w:p>
  </w:footnote>
  <w:footnote w:id="32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Изд. Московской Патриархии, 1950 г.</w:t>
      </w:r>
    </w:p>
  </w:footnote>
  <w:footnote w:id="33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lang w:val="en-US"/>
        </w:rPr>
        <w:t>I)</w:t>
      </w:r>
      <w:r>
        <w:rPr>
          <w:rFonts w:ascii="Times New Roman" w:hAnsi="Times New Roman"/>
        </w:rPr>
        <w:t xml:space="preserve"> После третьей статьи можно пропеть "Хвалите имя Господ</w:t>
        <w:softHyphen/>
        <w:t>не", без величания.</w:t>
      </w:r>
    </w:p>
  </w:footnote>
  <w:footnote w:id="34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Кроме праздника Рождества Христова, такие приготовитель</w:t>
        <w:softHyphen/>
        <w:t>ные недели имеют еще два двунадесятых праздник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реще</w:t>
        <w:softHyphen/>
        <w:t>ние и Воздвижение, но они имеют только по одной такой неделе.</w:t>
      </w:r>
    </w:p>
  </w:footnote>
  <w:footnote w:id="35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См. Богослужебные указание, изд. Московской Патриархии </w:t>
      </w:r>
      <w:r>
        <w:rPr>
          <w:rFonts w:ascii="Times New Roman" w:hAnsi="Times New Roman"/>
          <w:lang w:val="en-US"/>
        </w:rPr>
        <w:t>1953</w:t>
      </w:r>
      <w:r>
        <w:rPr>
          <w:rFonts w:ascii="Times New Roman" w:hAnsi="Times New Roman"/>
        </w:rPr>
        <w:t xml:space="preserve"> г., с.</w:t>
      </w:r>
      <w:r>
        <w:rPr>
          <w:rFonts w:ascii="Times New Roman" w:hAnsi="Times New Roman"/>
          <w:lang w:val="en-US"/>
        </w:rPr>
        <w:t xml:space="preserve"> 248,</w:t>
      </w:r>
      <w:r>
        <w:rPr>
          <w:rFonts w:ascii="Times New Roman" w:hAnsi="Times New Roman"/>
        </w:rPr>
        <w:t xml:space="preserve"> и</w:t>
      </w:r>
      <w:r>
        <w:rPr>
          <w:rFonts w:ascii="Times New Roman" w:hAnsi="Times New Roman"/>
          <w:lang w:val="en-US"/>
        </w:rPr>
        <w:t xml:space="preserve"> 1954,</w:t>
      </w:r>
      <w:r>
        <w:rPr>
          <w:rFonts w:ascii="Times New Roman" w:hAnsi="Times New Roman"/>
        </w:rPr>
        <w:t xml:space="preserve"> с.</w:t>
      </w:r>
      <w:r>
        <w:rPr>
          <w:rFonts w:ascii="Times New Roman" w:hAnsi="Times New Roman"/>
          <w:lang w:val="en-US"/>
        </w:rPr>
        <w:t xml:space="preserve"> 313.</w:t>
      </w:r>
    </w:p>
  </w:footnote>
  <w:footnote w:id="36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Трипеснцы читаются на малом повечерии. После вечер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полний отпуст, и священник произносит возглас: "Благосло</w:t>
        <w:softHyphen/>
        <w:t>вен Бог наш", чтец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бычное начало, т.е. "Царю Небесный" и т.д. Псалмы</w:t>
      </w:r>
      <w:r>
        <w:rPr>
          <w:rFonts w:ascii="Times New Roman" w:hAnsi="Times New Roman"/>
          <w:lang w:val="en-US"/>
        </w:rPr>
        <w:t xml:space="preserve"> 50,69,142.</w:t>
      </w:r>
      <w:r>
        <w:rPr>
          <w:rFonts w:ascii="Times New Roman" w:hAnsi="Times New Roman"/>
        </w:rPr>
        <w:t xml:space="preserve"> Затем: "Слава в вышних Богу..." "Верую", после чего хор поет ирмос, а священник читает на средине храма трипеснец при закрытых царских вратах. Ирмосы поются по дважды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 начале песни и на катавасию. После канона священник уходит в алтарь, чтец: "Достойно есть". Трисвятое и тропарь предпразднства. "Господи, по-милуй</w:t>
      </w:r>
      <w:r>
        <w:rPr>
          <w:rFonts w:ascii="Times New Roman" w:hAnsi="Times New Roman"/>
          <w:lang w:val="en-US"/>
        </w:rPr>
        <w:t xml:space="preserve">  (40</w:t>
      </w:r>
      <w:r>
        <w:rPr>
          <w:rFonts w:ascii="Times New Roman" w:hAnsi="Times New Roman"/>
        </w:rPr>
        <w:t xml:space="preserve"> раз) и т.д. В конце чтения: "Упование мое Отец...", священник выходит на амвон и произносит: "Слава Тебе, Христе Боже". Хор: "Слава, и ныне... Господи, помилуй" (трижды), и бывает малый отпуст. Затем священник про</w:t>
        <w:softHyphen/>
        <w:t>износит лицом к народу: "Благословите, отцы святии и бра-тия, и простите ми грешному, елико согреших в сей день, делом, словом, помышлением и всеми моими чувствы". Братия же отвещают:  Бог да простит Тя и помилует, отче святый. Помолися и о нас грешных". Священник отвечает: "Благодатию своею Бог да простит и помилует всех нас". Дале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ектения: "Помолимся о великом Господине..." (см. в конце повседневной полунощницы), после чего священник пред прес толом с кадилом произносит возглас утрени: "Слава Святей..." (см.: С. В. Булгаков. "Повечерие", стр. 772-773; Служебник. Поел. повечерия и полунощ., изд. Киев, 1893, стр. 37-38; см. Типикон. Посл. святой Четыредесятницы, изд. М., 1906, стр.</w:t>
      </w:r>
      <w:r>
        <w:rPr>
          <w:rFonts w:ascii="Times New Roman" w:hAnsi="Times New Roman"/>
          <w:lang w:val="en-US"/>
        </w:rPr>
        <w:t xml:space="preserve"> 415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 xml:space="preserve"> 447).</w:t>
      </w:r>
    </w:p>
  </w:footnote>
  <w:footnote w:id="37">
    <w:p>
      <w:pPr>
        <w:pStyle w:val="Style18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неделю святых Отец перед Рождеством Христовым бывает различный устав богослужения, в зависимости от того, в какое число месяца случится неделя: до предпразднства или во время предпразднства (см. Типикон, посследование </w:t>
      </w:r>
      <w:r>
        <w:rPr>
          <w:lang w:val="en-US"/>
        </w:rPr>
        <w:t>18</w:t>
      </w:r>
      <w:r>
        <w:rPr/>
        <w:t xml:space="preserve"> декабря и последование</w:t>
      </w:r>
      <w:r>
        <w:rPr>
          <w:lang w:val="en-US"/>
        </w:rPr>
        <w:t xml:space="preserve"> 20</w:t>
      </w:r>
      <w:r>
        <w:rPr/>
        <w:t xml:space="preserve"> декабря).</w:t>
      </w:r>
    </w:p>
    <w:p>
      <w:pPr>
        <w:pStyle w:val="Footnote"/>
        <w:bidi w:val="0"/>
        <w:jc w:val="left"/>
        <w:rPr/>
      </w:pPr>
      <w:r>
        <w:rPr>
          <w:rFonts w:ascii="Times New Roman" w:hAnsi="Times New Roman"/>
        </w:rPr>
        <w:t>Если неделя св. Отец случится</w:t>
      </w:r>
      <w:r>
        <w:rPr>
          <w:rFonts w:ascii="Times New Roman" w:hAnsi="Times New Roman"/>
          <w:lang w:val="en-US"/>
        </w:rPr>
        <w:t xml:space="preserve"> 24</w:t>
      </w:r>
      <w:r>
        <w:rPr>
          <w:rFonts w:ascii="Times New Roman" w:hAnsi="Times New Roman"/>
        </w:rPr>
        <w:t xml:space="preserve"> декабря (в со</w:t>
        <w:softHyphen/>
        <w:t>чельник), то воскресные  песнопения почти совершенно устраняются; из Октоиха поется только на утрени воск</w:t>
        <w:softHyphen/>
        <w:t>ресный тропарь, в остальном же вся служба по Минее, и она посвящена Отцам и предпразднству.</w:t>
      </w:r>
    </w:p>
  </w:footnote>
  <w:footnote w:id="38">
    <w:p>
      <w:pPr>
        <w:pStyle w:val="Style18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держание великих часов было известно с древних времен, уже в IV веке. В VI веко было составлено чинопоследование их, в том числе и нынешние тропари, приписываемые св. Софронию, патриарху Иерусалимскому. В дальнейшем (в IХ-Х вв.) это последование включалось обыкновенно в</w:t>
      </w:r>
      <w:r>
        <w:rPr>
          <w:lang w:val="en-US"/>
        </w:rPr>
        <w:t xml:space="preserve"> 3-й</w:t>
      </w:r>
      <w:r>
        <w:rPr/>
        <w:t xml:space="preserve"> час, а потом было распределено между всеми часами.</w:t>
      </w:r>
    </w:p>
    <w:p>
      <w:pPr>
        <w:pStyle w:val="Footnote"/>
        <w:bidi w:val="0"/>
        <w:jc w:val="left"/>
        <w:rPr/>
      </w:pPr>
      <w:r>
        <w:rPr>
          <w:rFonts w:ascii="Times New Roman" w:hAnsi="Times New Roman"/>
        </w:rPr>
        <w:t>Название "царские" великие часы получили только на Руси. В древних же Типиконах такого названия не было. Такое название им было присвоено в связи с обычаем присут</w:t>
        <w:softHyphen/>
        <w:t>ствовать во время их совершение византийских императоров и московских царей. Несомненно, что более правильное и согласное с древними Типиконами будет принятое нами назва</w:t>
        <w:softHyphen/>
        <w:t>ние часов "великими", так как их служба посвящена Царю царе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Христу Спасителю.</w:t>
      </w:r>
    </w:p>
  </w:footnote>
  <w:footnote w:id="39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Псалмы, входящие в состав обыкновенных часов: </w:t>
      </w:r>
      <w:r>
        <w:rPr>
          <w:rFonts w:ascii="Times New Roman" w:hAnsi="Times New Roman"/>
          <w:lang w:val="en-US"/>
        </w:rPr>
        <w:t>1-й</w:t>
      </w:r>
      <w:r>
        <w:rPr>
          <w:rFonts w:ascii="Times New Roman" w:hAnsi="Times New Roman"/>
        </w:rPr>
        <w:t xml:space="preserve"> час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–5,</w:t>
      </w:r>
      <w:r>
        <w:rPr>
          <w:rFonts w:ascii="Times New Roman" w:hAnsi="Times New Roman"/>
          <w:lang w:val="en-US"/>
        </w:rPr>
        <w:t xml:space="preserve"> 89</w:t>
      </w:r>
      <w:r>
        <w:rPr>
          <w:rFonts w:ascii="Times New Roman" w:hAnsi="Times New Roman"/>
        </w:rPr>
        <w:t xml:space="preserve"> и</w:t>
      </w:r>
      <w:r>
        <w:rPr>
          <w:rFonts w:ascii="Times New Roman" w:hAnsi="Times New Roman"/>
          <w:lang w:val="en-US"/>
        </w:rPr>
        <w:t xml:space="preserve"> 100</w:t>
      </w:r>
      <w:r>
        <w:rPr>
          <w:rFonts w:ascii="Times New Roman" w:hAnsi="Times New Roman"/>
        </w:rPr>
        <w:t xml:space="preserve"> псалмы  </w:t>
      </w:r>
      <w:r>
        <w:rPr>
          <w:rFonts w:ascii="Times New Roman" w:hAnsi="Times New Roman"/>
          <w:lang w:val="en-US"/>
        </w:rPr>
        <w:t>3-й</w:t>
      </w:r>
      <w:r>
        <w:rPr>
          <w:rFonts w:ascii="Times New Roman" w:hAnsi="Times New Roman"/>
        </w:rPr>
        <w:t xml:space="preserve"> час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16,24 и 50 псалмы   6-й час</w:t>
      </w:r>
      <w:r>
        <w:rPr>
          <w:rFonts w:ascii="Times New Roman" w:hAnsi="Times New Roman"/>
          <w:lang w:val="en-US"/>
        </w:rPr>
        <w:t xml:space="preserve"> - </w:t>
      </w:r>
      <w:r>
        <w:rPr>
          <w:rFonts w:ascii="Times New Roman" w:hAnsi="Times New Roman"/>
        </w:rPr>
        <w:t>53, 54 и 90 псалмы  9-й час</w:t>
      </w:r>
      <w:r>
        <w:rPr>
          <w:rFonts w:ascii="Times New Roman" w:hAnsi="Times New Roman"/>
          <w:lang w:val="en-US"/>
        </w:rPr>
        <w:t xml:space="preserve"> - </w:t>
      </w:r>
      <w:r>
        <w:rPr>
          <w:rFonts w:ascii="Times New Roman" w:hAnsi="Times New Roman"/>
        </w:rPr>
        <w:t>83, 84 и 85 псалмы</w:t>
      </w:r>
    </w:p>
  </w:footnote>
  <w:footnote w:id="40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Типикон,</w:t>
      </w:r>
      <w:r>
        <w:rPr>
          <w:rFonts w:ascii="Times New Roman" w:hAnsi="Times New Roman"/>
          <w:lang w:val="en-US"/>
        </w:rPr>
        <w:t xml:space="preserve"> 1904, 24</w:t>
      </w:r>
      <w:r>
        <w:rPr>
          <w:rFonts w:ascii="Times New Roman" w:hAnsi="Times New Roman"/>
        </w:rPr>
        <w:t xml:space="preserve"> декабря, л.</w:t>
      </w:r>
      <w:r>
        <w:rPr>
          <w:rFonts w:ascii="Times New Roman" w:hAnsi="Times New Roman"/>
          <w:lang w:val="en-US"/>
        </w:rPr>
        <w:t xml:space="preserve"> 148.</w:t>
      </w:r>
    </w:p>
  </w:footnote>
  <w:footnote w:id="41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орядок службы находится в Типиконе под</w:t>
      </w:r>
      <w:r>
        <w:rPr>
          <w:rFonts w:ascii="Times New Roman" w:hAnsi="Times New Roman"/>
          <w:lang w:val="en-US"/>
        </w:rPr>
        <w:t xml:space="preserve"> 25</w:t>
      </w:r>
      <w:r>
        <w:rPr>
          <w:rFonts w:ascii="Times New Roman" w:hAnsi="Times New Roman"/>
        </w:rPr>
        <w:t xml:space="preserve"> декабря.</w:t>
      </w:r>
    </w:p>
  </w:footnote>
  <w:footnote w:id="42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Если служит архиерей, то после малого отпуста все духо</w:t>
        <w:softHyphen/>
        <w:t>венство выходит боковыми вратами на середину храма, а архиере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царскими, которые по выходе закрываются. За</w:t>
        <w:softHyphen/>
        <w:t>тем совершаются обычные молитвы, как перед началом ли</w:t>
        <w:softHyphen/>
        <w:t>тургии ("Царю Небесный... Слава в вышних Богу..." и т.п.), старший священнослужитель и диакон, взяв благословение, идут в алтарь.  Открываются царские врата, священнослу</w:t>
        <w:softHyphen/>
        <w:t>житель в алтаре, а диакон на амвоне кланяются престолу, а затем архиерею. Диакон возглашает "Благослови, владыко!"; священнослужитель, взяв Евангелие, начертывает им крест и возглашает: "Благословенно Царство...", после чего оба делают поклон престолу и архиерею; царские врата закрываются. Чтец: "Приидите, поклонимся..." и 103-й псалом.</w:t>
      </w:r>
    </w:p>
  </w:footnote>
  <w:footnote w:id="43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Интересно отметить разницу в подборе ветхозаветных чте</w:t>
        <w:softHyphen/>
        <w:t>ний для праздника Рождества Христова в богослужебной прак</w:t>
        <w:softHyphen/>
        <w:t>тике Православной и Католической Церкви: ни одно из этих чтений не совпадает. В качестве ветхозаветных чтений для службы Рождества католиками взяты</w:t>
      </w:r>
      <w:r>
        <w:rPr>
          <w:rFonts w:ascii="Times New Roman" w:hAnsi="Times New Roman"/>
          <w:lang w:val="en-US"/>
        </w:rPr>
        <w:t xml:space="preserve"> 9, 40</w:t>
      </w:r>
      <w:r>
        <w:rPr>
          <w:rFonts w:ascii="Times New Roman" w:hAnsi="Times New Roman"/>
        </w:rPr>
        <w:t xml:space="preserve"> и</w:t>
      </w:r>
      <w:r>
        <w:rPr>
          <w:rFonts w:ascii="Times New Roman" w:hAnsi="Times New Roman"/>
          <w:lang w:val="en-US"/>
        </w:rPr>
        <w:t xml:space="preserve"> 52</w:t>
      </w:r>
      <w:r>
        <w:rPr>
          <w:rFonts w:ascii="Times New Roman" w:hAnsi="Times New Roman"/>
        </w:rPr>
        <w:t xml:space="preserve"> гл. книги Исаии ("Сие прежде испий, скоро твори земля Завулоня". "Утешайте, утешайте люди моя", "Восстани, восстани, Сионе").</w:t>
      </w:r>
    </w:p>
  </w:footnote>
  <w:footnote w:id="44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 навечерие, случившееся в субботу или воскресенье, по</w:t>
        <w:softHyphen/>
        <w:t>ется "Блажен муж" (в субботу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ся кафизма; в воскресенье 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 первый антифон); в остальные дни сразу после великой ектений поется "Господи, воззвах" (См. Типикон, гл.2). Диакон в это время совершает каждение и выход с Еванге</w:t>
        <w:softHyphen/>
        <w:t>лием.</w:t>
      </w:r>
    </w:p>
  </w:footnote>
  <w:footnote w:id="45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римечание. Это чтение Апостола и Евангелия считается ошибочным. Следует читать на вечерни, особо совершаемой от литургии Апостол к Евр.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зач. 303, а Евангелие от Лк., зач. </w:t>
      </w:r>
      <w:r>
        <w:rPr>
          <w:rFonts w:ascii="Times New Roman" w:hAnsi="Times New Roman"/>
          <w:lang w:val="en-US"/>
        </w:rPr>
        <w:t>5.</w:t>
      </w:r>
      <w:r>
        <w:rPr>
          <w:rFonts w:ascii="Times New Roman" w:hAnsi="Times New Roman"/>
        </w:rPr>
        <w:t xml:space="preserve"> В субботу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когда совершается литургия св. Иоанна Златоуста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читается Апостол и Евангелие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указанные на ве</w:t>
        <w:softHyphen/>
        <w:t>черни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т.е. Гал.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зач.</w:t>
      </w:r>
      <w:r>
        <w:rPr>
          <w:rFonts w:ascii="Times New Roman" w:hAnsi="Times New Roman"/>
          <w:lang w:val="en-US"/>
        </w:rPr>
        <w:t>207</w:t>
      </w:r>
      <w:r>
        <w:rPr>
          <w:rFonts w:ascii="Times New Roman" w:hAnsi="Times New Roman"/>
        </w:rPr>
        <w:t xml:space="preserve"> и Евангелие, Мф. зач. 53. Если не</w:t>
        <w:softHyphen/>
        <w:t>деля св. Отец приходится в Рождественский сочельник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то Апостол и Евангелие на литургии читаются недели св. Отец, т.е. Евр.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зач.</w:t>
      </w:r>
      <w:r>
        <w:rPr>
          <w:rFonts w:ascii="Times New Roman" w:hAnsi="Times New Roman"/>
          <w:lang w:val="en-US"/>
        </w:rPr>
        <w:t xml:space="preserve"> 328,</w:t>
      </w:r>
      <w:r>
        <w:rPr>
          <w:rFonts w:ascii="Times New Roman" w:hAnsi="Times New Roman"/>
        </w:rPr>
        <w:t xml:space="preserve"> Мф., зач.</w:t>
      </w:r>
      <w:r>
        <w:rPr>
          <w:rFonts w:ascii="Times New Roman" w:hAnsi="Times New Roman"/>
          <w:lang w:val="en-US"/>
        </w:rPr>
        <w:t xml:space="preserve"> 1-е.</w:t>
      </w:r>
    </w:p>
  </w:footnote>
  <w:footnote w:id="46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Но  если служит архиерей, то после входного стиха поет</w:t>
        <w:softHyphen/>
        <w:t>ся: "Приидите, поклонимся..." с концовкой: "Рождейся от Девы, поющия Ти. Аллилуиа".</w:t>
      </w:r>
    </w:p>
  </w:footnote>
  <w:footnote w:id="47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Если Рождество Христово случится в субботу, то вечером поется воскресный прокимен: "Господь воцарися...", а великий прокимен праздника переносится на пятницу, т.е. на Навечерие праздника.</w:t>
      </w:r>
    </w:p>
  </w:footnote>
  <w:footnote w:id="48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м. Типикон. М.,</w:t>
      </w:r>
      <w:r>
        <w:rPr>
          <w:rFonts w:ascii="Times New Roman" w:hAnsi="Times New Roman"/>
          <w:lang w:val="en-US"/>
        </w:rPr>
        <w:t xml:space="preserve"> 1906,</w:t>
      </w:r>
      <w:r>
        <w:rPr>
          <w:rFonts w:ascii="Times New Roman" w:hAnsi="Times New Roman"/>
        </w:rPr>
        <w:t xml:space="preserve"> л.</w:t>
      </w:r>
      <w:r>
        <w:rPr>
          <w:rFonts w:ascii="Times New Roman" w:hAnsi="Times New Roman"/>
          <w:lang w:val="en-US"/>
        </w:rPr>
        <w:t>, 181.</w:t>
      </w:r>
    </w:p>
  </w:footnote>
  <w:footnote w:id="49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оскресный прокимен (рядовой) опускается, а Апостол и Евангелие (воскресные) и их прочтение будет зависеть от отступки  или приступки.</w:t>
      </w:r>
    </w:p>
  </w:footnote>
  <w:footnote w:id="50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Минея,</w:t>
      </w:r>
      <w:r>
        <w:rPr>
          <w:rFonts w:ascii="Times New Roman" w:hAnsi="Times New Roman"/>
          <w:lang w:val="en-US"/>
        </w:rPr>
        <w:t xml:space="preserve"> 3</w:t>
      </w:r>
      <w:r>
        <w:rPr>
          <w:rFonts w:ascii="Times New Roman" w:hAnsi="Times New Roman"/>
        </w:rPr>
        <w:t xml:space="preserve"> января, стиховная стихира на утрени.</w:t>
      </w:r>
    </w:p>
  </w:footnote>
  <w:footnote w:id="51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м. Типикон под</w:t>
      </w:r>
      <w:r>
        <w:rPr>
          <w:rFonts w:ascii="Times New Roman" w:hAnsi="Times New Roman"/>
          <w:lang w:val="en-US"/>
        </w:rPr>
        <w:t xml:space="preserve"> 6</w:t>
      </w:r>
      <w:r>
        <w:rPr>
          <w:rFonts w:ascii="Times New Roman" w:hAnsi="Times New Roman"/>
        </w:rPr>
        <w:t xml:space="preserve"> января, л.</w:t>
      </w:r>
      <w:r>
        <w:rPr>
          <w:rFonts w:ascii="Times New Roman" w:hAnsi="Times New Roman"/>
          <w:lang w:val="en-US"/>
        </w:rPr>
        <w:t xml:space="preserve"> 166.</w:t>
      </w:r>
    </w:p>
  </w:footnote>
  <w:footnote w:id="52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Краткое содержание и смысл паремий, читаемых на этой вечерни, см.: Дебольский Г. Дни богослужения, т.</w:t>
      </w:r>
      <w:r>
        <w:rPr>
          <w:rFonts w:ascii="Times New Roman" w:hAnsi="Times New Roman"/>
          <w:lang w:val="en-US"/>
        </w:rPr>
        <w:t xml:space="preserve"> I, </w:t>
      </w:r>
      <w:r>
        <w:rPr>
          <w:rFonts w:ascii="Times New Roman" w:hAnsi="Times New Roman"/>
        </w:rPr>
        <w:t>СПб.,</w:t>
      </w:r>
      <w:r>
        <w:rPr>
          <w:rFonts w:ascii="Times New Roman" w:hAnsi="Times New Roman"/>
          <w:lang w:val="en-US"/>
        </w:rPr>
        <w:t xml:space="preserve"> 1866,</w:t>
      </w:r>
      <w:r>
        <w:rPr>
          <w:rFonts w:ascii="Times New Roman" w:hAnsi="Times New Roman"/>
        </w:rPr>
        <w:t xml:space="preserve"> стр.</w:t>
      </w:r>
      <w:r>
        <w:rPr>
          <w:rFonts w:ascii="Times New Roman" w:hAnsi="Times New Roman"/>
          <w:lang w:val="en-US"/>
        </w:rPr>
        <w:t xml:space="preserve"> 61.</w:t>
      </w:r>
    </w:p>
  </w:footnote>
  <w:footnote w:id="53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м.: Типикон,</w:t>
      </w:r>
      <w:r>
        <w:rPr>
          <w:rFonts w:ascii="Times New Roman" w:hAnsi="Times New Roman"/>
          <w:lang w:val="en-US"/>
        </w:rPr>
        <w:t xml:space="preserve"> 6</w:t>
      </w:r>
      <w:r>
        <w:rPr>
          <w:rFonts w:ascii="Times New Roman" w:hAnsi="Times New Roman"/>
        </w:rPr>
        <w:t xml:space="preserve"> января.</w:t>
      </w:r>
    </w:p>
  </w:footnote>
  <w:footnote w:id="54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Мансветов. Церковный устав, с.</w:t>
      </w:r>
      <w:r>
        <w:rPr>
          <w:rFonts w:ascii="Times New Roman" w:hAnsi="Times New Roman"/>
          <w:lang w:val="en-US"/>
        </w:rPr>
        <w:t xml:space="preserve"> 159.</w:t>
      </w:r>
    </w:p>
  </w:footnote>
  <w:footnote w:id="55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Никольский. Цит. соч., с.</w:t>
      </w:r>
      <w:r>
        <w:rPr>
          <w:rFonts w:ascii="Times New Roman" w:hAnsi="Times New Roman"/>
          <w:lang w:val="en-US"/>
        </w:rPr>
        <w:t xml:space="preserve"> 61.</w:t>
      </w:r>
    </w:p>
  </w:footnote>
  <w:footnote w:id="56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Никольский. Цит. соч., с.</w:t>
      </w:r>
      <w:r>
        <w:rPr>
          <w:rFonts w:ascii="Times New Roman" w:hAnsi="Times New Roman"/>
          <w:lang w:val="en-US"/>
        </w:rPr>
        <w:t>829.</w:t>
      </w:r>
    </w:p>
  </w:footnote>
  <w:footnote w:id="57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 самый праздник освящение води совершается также по прочтении заамвонной молитвы. Порядок освящения и конец бывает точно так, как и на сочельник, в который совершается литур</w:t>
        <w:softHyphen/>
        <w:t>гия св. Василия Великого. См.: Булгаков. Настольная книга. Изд.</w:t>
      </w:r>
      <w:r>
        <w:rPr>
          <w:rFonts w:ascii="Times New Roman" w:hAnsi="Times New Roman"/>
          <w:lang w:val="en-US"/>
        </w:rPr>
        <w:t xml:space="preserve"> 2.</w:t>
      </w:r>
      <w:r>
        <w:rPr>
          <w:rFonts w:ascii="Times New Roman" w:hAnsi="Times New Roman"/>
        </w:rPr>
        <w:t xml:space="preserve"> Харьков,</w:t>
      </w:r>
      <w:r>
        <w:rPr>
          <w:rFonts w:ascii="Times New Roman" w:hAnsi="Times New Roman"/>
          <w:lang w:val="en-US"/>
        </w:rPr>
        <w:t xml:space="preserve"> 1900,</w:t>
      </w:r>
      <w:r>
        <w:rPr>
          <w:rFonts w:ascii="Times New Roman" w:hAnsi="Times New Roman"/>
        </w:rPr>
        <w:t xml:space="preserve"> с.</w:t>
      </w:r>
      <w:r>
        <w:rPr>
          <w:rFonts w:ascii="Times New Roman" w:hAnsi="Times New Roman"/>
          <w:lang w:val="en-US"/>
        </w:rPr>
        <w:t xml:space="preserve"> 18.</w:t>
      </w:r>
    </w:p>
  </w:footnote>
  <w:footnote w:id="58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 Типиконе не указано, какой отпуст положен после освящения воды, но в практике бывает праздничный, а после ли</w:t>
        <w:softHyphen/>
        <w:t>тург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бычный, Никольский, цит.соч., с.</w:t>
      </w:r>
      <w:r>
        <w:rPr>
          <w:rFonts w:ascii="Times New Roman" w:hAnsi="Times New Roman"/>
          <w:lang w:val="en-US"/>
        </w:rPr>
        <w:t xml:space="preserve"> 830.</w:t>
      </w:r>
    </w:p>
  </w:footnote>
  <w:footnote w:id="59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Но в Русской Церкви и народе сложилось такое отношение к святой Богоявленской воде, что ее принимают только на голодный желудок как великую святыню, т.е. подобно антидора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, просфоры и т.п.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 этот благочестивый обычай ни в коем случае нельзя искоренять в народе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, потому что это может повести к ослаблению веры к этой святыне.</w:t>
      </w:r>
    </w:p>
  </w:footnote>
  <w:footnote w:id="60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м. ирмологий: "Припевы на 9-й песни на Господские праздники"; Месячная Минея,</w:t>
      </w:r>
      <w:r>
        <w:rPr>
          <w:rFonts w:ascii="Times New Roman" w:hAnsi="Times New Roman"/>
          <w:lang w:val="en-US"/>
        </w:rPr>
        <w:t xml:space="preserve"> 7</w:t>
      </w:r>
      <w:r>
        <w:rPr>
          <w:rFonts w:ascii="Times New Roman" w:hAnsi="Times New Roman"/>
        </w:rPr>
        <w:t xml:space="preserve"> января.</w:t>
      </w:r>
    </w:p>
  </w:footnote>
  <w:footnote w:id="61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о Требнику Петра Могилы, в начале чина освящения плодов читается псалом 66-й; после прочтения молитвы "начатки овощей" (плодов) благословляются и освящаются окроплением св. водой. При этом священник говорит: "Благословля</w:t>
        <w:softHyphen/>
        <w:t>ются и освящаются овощи сие кроплением воды сия священныя во имя Отца и Сына и Св. Духа. Аминь".</w:t>
      </w:r>
    </w:p>
  </w:footnote>
  <w:footnote w:id="62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Типикон, л.</w:t>
      </w:r>
      <w:r>
        <w:rPr>
          <w:rFonts w:ascii="Times New Roman" w:hAnsi="Times New Roman"/>
          <w:lang w:val="en-US"/>
        </w:rPr>
        <w:t xml:space="preserve"> 88.</w:t>
      </w:r>
    </w:p>
  </w:footnote>
  <w:footnote w:id="63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Но если от недели Всех святых и до недели Мытаря и фари</w:t>
        <w:softHyphen/>
        <w:t>сея скажется больше 32-х недель, то рядовые Апостол и Евангелие перенесем на те недели.</w:t>
      </w:r>
    </w:p>
  </w:footnote>
  <w:footnote w:id="64">
    <w:p>
      <w:pPr>
        <w:pStyle w:val="Style18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ние об этом см. в служебном Евангелии и Апостоле, а также в Типиконе (под</w:t>
      </w:r>
      <w:r>
        <w:rPr>
          <w:lang w:val="en-US"/>
        </w:rPr>
        <w:t xml:space="preserve"> 8, 13, 15</w:t>
      </w:r>
      <w:r>
        <w:rPr/>
        <w:t xml:space="preserve"> и</w:t>
      </w:r>
      <w:r>
        <w:rPr>
          <w:lang w:val="en-US"/>
        </w:rPr>
        <w:t xml:space="preserve"> 21</w:t>
      </w:r>
      <w:r>
        <w:rPr/>
        <w:t xml:space="preserve"> сентября).</w:t>
      </w:r>
    </w:p>
    <w:p>
      <w:pPr>
        <w:pStyle w:val="Footnote"/>
        <w:bidi w:val="0"/>
        <w:jc w:val="left"/>
        <w:rPr/>
      </w:pPr>
      <w:r>
        <w:rPr>
          <w:rFonts w:ascii="Times New Roman" w:hAnsi="Times New Roman"/>
        </w:rPr>
        <w:t>В неделю пред Воздвижением и в неделю по Воздвиже</w:t>
        <w:softHyphen/>
        <w:t>нии на литургии рядовые Апостол и Евангелие будут чи</w:t>
        <w:softHyphen/>
        <w:t>таться в том случае, если не будет отступки.</w:t>
      </w:r>
    </w:p>
  </w:footnote>
  <w:footnote w:id="65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в. Иоанн Златоуст. Согласительное слово на Пасху и Беседа</w:t>
      </w:r>
      <w:r>
        <w:rPr>
          <w:rFonts w:ascii="Times New Roman" w:hAnsi="Times New Roman"/>
          <w:lang w:val="en-US"/>
        </w:rPr>
        <w:t xml:space="preserve"> 2-я</w:t>
      </w:r>
      <w:r>
        <w:rPr>
          <w:rFonts w:ascii="Times New Roman" w:hAnsi="Times New Roman"/>
        </w:rPr>
        <w:t xml:space="preserve"> "О низвержении статуй".</w:t>
      </w:r>
    </w:p>
  </w:footnote>
  <w:footnote w:id="66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торник</w:t>
      </w:r>
      <w:r>
        <w:rPr>
          <w:rFonts w:ascii="Times New Roman" w:hAnsi="Times New Roman"/>
          <w:lang w:val="en-US"/>
        </w:rPr>
        <w:t xml:space="preserve"> 2-й</w:t>
      </w:r>
      <w:r>
        <w:rPr>
          <w:rFonts w:ascii="Times New Roman" w:hAnsi="Times New Roman"/>
        </w:rPr>
        <w:t xml:space="preserve"> седмицы Вел. поста,</w:t>
      </w:r>
      <w:r>
        <w:rPr>
          <w:rFonts w:ascii="Times New Roman" w:hAnsi="Times New Roman"/>
          <w:lang w:val="en-US"/>
        </w:rPr>
        <w:t xml:space="preserve"> 3-я</w:t>
      </w:r>
      <w:r>
        <w:rPr>
          <w:rFonts w:ascii="Times New Roman" w:hAnsi="Times New Roman"/>
        </w:rPr>
        <w:t xml:space="preserve"> стихира на "Гос</w:t>
        <w:softHyphen/>
        <w:t>поди, воззвах".</w:t>
      </w:r>
    </w:p>
  </w:footnote>
  <w:footnote w:id="67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Дебольский Г. Дни богослужения Православной Церкви. СПб.,</w:t>
      </w:r>
      <w:r>
        <w:rPr>
          <w:rFonts w:ascii="Times New Roman" w:hAnsi="Times New Roman"/>
          <w:lang w:val="en-US"/>
        </w:rPr>
        <w:t xml:space="preserve"> 1866,</w:t>
      </w:r>
      <w:r>
        <w:rPr>
          <w:rFonts w:ascii="Times New Roman" w:hAnsi="Times New Roman"/>
        </w:rPr>
        <w:t xml:space="preserve"> ч.</w:t>
      </w:r>
      <w:r>
        <w:rPr>
          <w:rFonts w:ascii="Times New Roman" w:hAnsi="Times New Roman"/>
          <w:lang w:val="en-US"/>
        </w:rPr>
        <w:t xml:space="preserve"> 2,</w:t>
      </w:r>
      <w:r>
        <w:rPr>
          <w:rFonts w:ascii="Times New Roman" w:hAnsi="Times New Roman"/>
        </w:rPr>
        <w:t xml:space="preserve"> стр.</w:t>
      </w:r>
      <w:r>
        <w:rPr>
          <w:rFonts w:ascii="Times New Roman" w:hAnsi="Times New Roman"/>
          <w:lang w:val="en-US"/>
        </w:rPr>
        <w:t xml:space="preserve"> 60.</w:t>
      </w:r>
    </w:p>
  </w:footnote>
  <w:footnote w:id="68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Типикон. Подготовительные неделе ко святой Четыредесятнице, л.392</w:t>
      </w:r>
    </w:p>
  </w:footnote>
  <w:footnote w:id="69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м.: Типикон. Подготовительные недели Великого поста, а также воскресные дни святой Четыредесятницы; срав.: архиеп. Антоний. Постная и Цветная Триодь, Богослужебная за</w:t>
        <w:softHyphen/>
        <w:t>метка.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Русский инок.</w:t>
      </w:r>
      <w:r>
        <w:rPr>
          <w:rFonts w:ascii="Times New Roman" w:hAnsi="Times New Roman"/>
          <w:lang w:val="en-US"/>
        </w:rPr>
        <w:t xml:space="preserve"> 1914, № 7,</w:t>
      </w:r>
      <w:r>
        <w:rPr>
          <w:rFonts w:ascii="Times New Roman" w:hAnsi="Times New Roman"/>
        </w:rPr>
        <w:t xml:space="preserve"> стр.</w:t>
      </w:r>
      <w:r>
        <w:rPr>
          <w:rFonts w:ascii="Times New Roman" w:hAnsi="Times New Roman"/>
          <w:lang w:val="en-US"/>
        </w:rPr>
        <w:t xml:space="preserve"> 416;</w:t>
      </w:r>
      <w:r>
        <w:rPr>
          <w:rFonts w:ascii="Times New Roman" w:hAnsi="Times New Roman"/>
        </w:rPr>
        <w:t xml:space="preserve"> В. Розанов. Богослужебный устав</w:t>
      </w:r>
      <w:r>
        <w:rPr>
          <w:rFonts w:ascii="Times New Roman" w:hAnsi="Times New Roman"/>
          <w:lang w:val="en-US"/>
        </w:rPr>
        <w:t xml:space="preserve"> 1902</w:t>
      </w:r>
      <w:r>
        <w:rPr>
          <w:rFonts w:ascii="Times New Roman" w:hAnsi="Times New Roman"/>
        </w:rPr>
        <w:t xml:space="preserve"> г., с.</w:t>
      </w:r>
      <w:r>
        <w:rPr>
          <w:rFonts w:ascii="Times New Roman" w:hAnsi="Times New Roman"/>
          <w:lang w:val="en-US"/>
        </w:rPr>
        <w:t xml:space="preserve"> 420-429.</w:t>
      </w:r>
    </w:p>
  </w:footnote>
  <w:footnote w:id="70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о субботам, начиная с субботы, следующей после Недели (воскресенья) о мытаре и фарисее, и до Недели всех святых (после Пятидесятницы), положено читать Евангелие на литургии в таком порядке: сперва рядовое субботы, потом</w:t>
      </w:r>
      <w:r>
        <w:rPr>
          <w:rFonts w:ascii="Times New Roman" w:hAnsi="Times New Roman"/>
          <w:lang w:val="en-US"/>
        </w:rPr>
        <w:t xml:space="preserve"> - </w:t>
      </w:r>
      <w:r>
        <w:rPr>
          <w:rFonts w:ascii="Times New Roman" w:hAnsi="Times New Roman"/>
        </w:rPr>
        <w:t>святого (Типикон, Последование службы Недели о мытаре и Фарисее).</w:t>
      </w:r>
    </w:p>
  </w:footnote>
  <w:footnote w:id="71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Неделя о блудном сыне, на вечерни стихира на "Господи, воззвах".</w:t>
      </w:r>
    </w:p>
  </w:footnote>
  <w:footnote w:id="72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Если в воскресенье случится святой с полиелеем, то ве</w:t>
        <w:softHyphen/>
        <w:t>личание ому поется после пения: "На реках Вавилонских...", а затем воскресные тропари (см.: Розанов В. Цит. соч., с.</w:t>
      </w:r>
      <w:r>
        <w:rPr>
          <w:rFonts w:ascii="Times New Roman" w:hAnsi="Times New Roman"/>
          <w:lang w:val="en-US"/>
        </w:rPr>
        <w:t xml:space="preserve"> 402;</w:t>
      </w:r>
      <w:r>
        <w:rPr>
          <w:rFonts w:ascii="Times New Roman" w:hAnsi="Times New Roman"/>
        </w:rPr>
        <w:t xml:space="preserve"> Неаполитанский А. Церковный устав в таблицах. Владимир на Клязьме,</w:t>
      </w:r>
      <w:r>
        <w:rPr>
          <w:rFonts w:ascii="Times New Roman" w:hAnsi="Times New Roman"/>
          <w:lang w:val="en-US"/>
        </w:rPr>
        <w:t xml:space="preserve"> 1891,</w:t>
      </w:r>
      <w:r>
        <w:rPr>
          <w:rFonts w:ascii="Times New Roman" w:hAnsi="Times New Roman"/>
        </w:rPr>
        <w:t xml:space="preserve"> с.</w:t>
      </w:r>
      <w:r>
        <w:rPr>
          <w:rFonts w:ascii="Times New Roman" w:hAnsi="Times New Roman"/>
          <w:lang w:val="en-US"/>
        </w:rPr>
        <w:t xml:space="preserve"> 44).</w:t>
      </w:r>
    </w:p>
  </w:footnote>
  <w:footnote w:id="73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инаксарии мясопустной субботы.</w:t>
      </w:r>
    </w:p>
  </w:footnote>
  <w:footnote w:id="74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уббота мясопустная,</w:t>
      </w:r>
      <w:r>
        <w:rPr>
          <w:rFonts w:ascii="Times New Roman" w:hAnsi="Times New Roman"/>
          <w:lang w:val="en-US"/>
        </w:rPr>
        <w:t xml:space="preserve"> 1-я</w:t>
      </w:r>
      <w:r>
        <w:rPr>
          <w:rFonts w:ascii="Times New Roman" w:hAnsi="Times New Roman"/>
        </w:rPr>
        <w:t xml:space="preserve"> хвалитная стихира.</w:t>
      </w:r>
    </w:p>
  </w:footnote>
  <w:footnote w:id="75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К тропарям заупокойного канона припевы:</w:t>
      </w:r>
      <w:r>
        <w:rPr>
          <w:rFonts w:ascii="Times New Roman" w:hAnsi="Times New Roman"/>
          <w:lang w:val="en-US"/>
        </w:rPr>
        <w:t xml:space="preserve"> 1-й:</w:t>
      </w:r>
      <w:r>
        <w:rPr>
          <w:rFonts w:ascii="Times New Roman" w:hAnsi="Times New Roman"/>
        </w:rPr>
        <w:t xml:space="preserve"> "Дивен Бог во святых Своих, Бог Израилев". Ко 2-му тропарю: "Упокой, Господи, души усопших раб Твоих" (см.: Октоих, гл.</w:t>
      </w:r>
      <w:r>
        <w:rPr>
          <w:rFonts w:ascii="Times New Roman" w:hAnsi="Times New Roman"/>
          <w:lang w:val="en-US"/>
        </w:rPr>
        <w:t xml:space="preserve"> 1-й, </w:t>
      </w:r>
      <w:r>
        <w:rPr>
          <w:rFonts w:ascii="Times New Roman" w:hAnsi="Times New Roman"/>
        </w:rPr>
        <w:t>в субботу утра).</w:t>
      </w:r>
    </w:p>
  </w:footnote>
  <w:footnote w:id="76">
    <w:p>
      <w:pPr>
        <w:pStyle w:val="Style18"/>
        <w:bidi w:val="0"/>
        <w:jc w:val="left"/>
        <w:rPr/>
      </w:pPr>
      <w:r>
        <w:rPr>
          <w:rStyle w:val="FootnoteCharacters"/>
        </w:rPr>
        <w:footnoteRef/>
      </w:r>
      <w:r>
        <w:rPr>
          <w:lang w:val="en-US"/>
        </w:rPr>
        <w:t>I.</w:t>
      </w:r>
      <w:r>
        <w:rPr/>
        <w:t xml:space="preserve"> Если в субботу мясопустную случится праздник трех святителей</w:t>
      </w:r>
      <w:r>
        <w:rPr>
          <w:lang w:val="en-US"/>
        </w:rPr>
        <w:t xml:space="preserve"> (30</w:t>
      </w:r>
      <w:r>
        <w:rPr/>
        <w:t xml:space="preserve"> января) или обретение главы Иоанна Крестителя</w:t>
      </w:r>
      <w:r>
        <w:rPr>
          <w:lang w:val="en-US"/>
        </w:rPr>
        <w:t xml:space="preserve"> (24</w:t>
      </w:r>
      <w:r>
        <w:rPr/>
        <w:t xml:space="preserve"> февраля), то служба этих праздников переносится на пятницу мясопустную, а в субботу со</w:t>
        <w:softHyphen/>
        <w:t xml:space="preserve">вершается заупокойная служба. </w:t>
      </w:r>
    </w:p>
    <w:p>
      <w:pPr>
        <w:pStyle w:val="Footnote"/>
        <w:bidi w:val="0"/>
        <w:jc w:val="left"/>
        <w:rPr/>
      </w:pPr>
      <w:r>
        <w:rPr>
          <w:rFonts w:ascii="Times New Roman" w:hAnsi="Times New Roman"/>
          <w:lang w:val="en-US"/>
        </w:rPr>
        <w:t>2.</w:t>
      </w:r>
      <w:r>
        <w:rPr>
          <w:rFonts w:ascii="Times New Roman" w:hAnsi="Times New Roman"/>
        </w:rPr>
        <w:t xml:space="preserve"> Но если в субботу мясопустную случится храмовой праз</w:t>
        <w:softHyphen/>
        <w:t>дник или Сретение Господне</w:t>
      </w:r>
      <w:r>
        <w:rPr>
          <w:rFonts w:ascii="Times New Roman" w:hAnsi="Times New Roman"/>
          <w:lang w:val="en-US"/>
        </w:rPr>
        <w:t xml:space="preserve"> (2</w:t>
      </w:r>
      <w:r>
        <w:rPr>
          <w:rFonts w:ascii="Times New Roman" w:hAnsi="Times New Roman"/>
        </w:rPr>
        <w:t xml:space="preserve"> Февраля), то служба за умерших переносится на предшествующую субботу или мясопустный четверг.</w:t>
      </w:r>
    </w:p>
  </w:footnote>
  <w:footnote w:id="77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Неделя мясопустная, канон, п.</w:t>
      </w:r>
      <w:r>
        <w:rPr>
          <w:rFonts w:ascii="Times New Roman" w:hAnsi="Times New Roman"/>
          <w:lang w:val="en-US"/>
        </w:rPr>
        <w:t xml:space="preserve"> 4, 1.</w:t>
      </w:r>
    </w:p>
  </w:footnote>
  <w:footnote w:id="78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онедельник сырной седмицы, трипесн., п.</w:t>
      </w:r>
      <w:r>
        <w:rPr>
          <w:rFonts w:ascii="Times New Roman" w:hAnsi="Times New Roman"/>
          <w:lang w:val="en-US"/>
        </w:rPr>
        <w:t xml:space="preserve"> I,</w:t>
      </w:r>
      <w:r>
        <w:rPr>
          <w:rFonts w:ascii="Times New Roman" w:hAnsi="Times New Roman"/>
        </w:rPr>
        <w:t xml:space="preserve"> тр.</w:t>
      </w:r>
      <w:r>
        <w:rPr>
          <w:rFonts w:ascii="Times New Roman" w:hAnsi="Times New Roman"/>
          <w:lang w:val="en-US"/>
        </w:rPr>
        <w:t xml:space="preserve"> 3.</w:t>
      </w:r>
    </w:p>
  </w:footnote>
  <w:footnote w:id="79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Там же, седальны после кафизмы, трипесн., п.</w:t>
      </w:r>
      <w:r>
        <w:rPr>
          <w:rFonts w:ascii="Times New Roman" w:hAnsi="Times New Roman"/>
          <w:lang w:val="en-US"/>
        </w:rPr>
        <w:t xml:space="preserve"> 1, 2.</w:t>
      </w:r>
    </w:p>
  </w:footnote>
  <w:footnote w:id="80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Приготовляя  верующих к св. Четыредесятнице, предочищая их души и тела к подвигам поста, Церковь, начиная с сырной седмицы и до Фоминой (воскресенья), не совершает таинства Брака.</w:t>
      </w:r>
    </w:p>
  </w:footnote>
  <w:footnote w:id="81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Разъяснение см.: Сборник решений недоуменных вопросов. Вып.</w:t>
      </w:r>
      <w:r>
        <w:rPr>
          <w:rFonts w:ascii="Times New Roman" w:hAnsi="Times New Roman"/>
          <w:lang w:val="en-US"/>
        </w:rPr>
        <w:t xml:space="preserve"> I,</w:t>
      </w:r>
      <w:r>
        <w:rPr>
          <w:rFonts w:ascii="Times New Roman" w:hAnsi="Times New Roman"/>
        </w:rPr>
        <w:t xml:space="preserve"> Киев,</w:t>
      </w:r>
      <w:r>
        <w:rPr>
          <w:rFonts w:ascii="Times New Roman" w:hAnsi="Times New Roman"/>
          <w:lang w:val="en-US"/>
        </w:rPr>
        <w:t xml:space="preserve"> 19=3,</w:t>
      </w:r>
      <w:r>
        <w:rPr>
          <w:rFonts w:ascii="Times New Roman" w:hAnsi="Times New Roman"/>
        </w:rPr>
        <w:t xml:space="preserve"> стр.</w:t>
      </w:r>
      <w:r>
        <w:rPr>
          <w:rFonts w:ascii="Times New Roman" w:hAnsi="Times New Roman"/>
          <w:lang w:val="en-US"/>
        </w:rPr>
        <w:t xml:space="preserve"> 139.</w:t>
      </w:r>
    </w:p>
  </w:footnote>
  <w:footnote w:id="82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Эти тропари помещены в Типиконе. Во вторник  вечера сырной седмицы, в Часослове с малом повечерии см.: Никольский. Цит. соч., с.</w:t>
      </w:r>
      <w:r>
        <w:rPr>
          <w:rFonts w:ascii="Times New Roman" w:hAnsi="Times New Roman"/>
          <w:lang w:val="en-US"/>
        </w:rPr>
        <w:t>585;</w:t>
      </w:r>
      <w:r>
        <w:rPr>
          <w:rFonts w:ascii="Times New Roman" w:hAnsi="Times New Roman"/>
        </w:rPr>
        <w:t xml:space="preserve"> Булгаков. Цит. соч., с.</w:t>
      </w:r>
      <w:r>
        <w:rPr>
          <w:rFonts w:ascii="Times New Roman" w:hAnsi="Times New Roman"/>
          <w:lang w:val="en-US"/>
        </w:rPr>
        <w:t xml:space="preserve"> 772.</w:t>
      </w:r>
    </w:p>
  </w:footnote>
  <w:footnote w:id="83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Начало утрени в среду и пятницу сырной седмицы совер</w:t>
        <w:softHyphen/>
        <w:t>шается точно так, как Великим постом кроме субботних дней. Тропари, кроме троичных гласа (другие), не чи</w:t>
        <w:softHyphen/>
        <w:t>таются.</w:t>
      </w:r>
    </w:p>
  </w:footnote>
  <w:footnote w:id="84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м. Типикон, среда сырной седмицы.</w:t>
      </w:r>
    </w:p>
  </w:footnote>
  <w:footnote w:id="85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ервый час, по Типикону, совершается вместе с утреней.</w:t>
      </w:r>
    </w:p>
  </w:footnote>
  <w:footnote w:id="86">
    <w:p>
      <w:pPr>
        <w:pStyle w:val="Style18"/>
        <w:bidi w:val="0"/>
        <w:jc w:val="left"/>
        <w:rPr/>
      </w:pPr>
      <w:r>
        <w:rPr>
          <w:rStyle w:val="FootnoteCharacters"/>
        </w:rPr>
        <w:footnoteRef/>
      </w:r>
      <w:r>
        <w:rPr>
          <w:lang w:val="en-US"/>
        </w:rPr>
        <w:t>I.</w:t>
      </w:r>
      <w:r>
        <w:rPr/>
        <w:t xml:space="preserve"> Вечером в сырную среду и пятницу вместо отслуженной днем вечерни совершается малое повечерие.</w:t>
      </w:r>
    </w:p>
    <w:p>
      <w:pPr>
        <w:pStyle w:val="Footnote"/>
        <w:bidi w:val="0"/>
        <w:jc w:val="left"/>
        <w:rPr/>
      </w:pPr>
      <w:r>
        <w:rPr>
          <w:rFonts w:ascii="Times New Roman" w:hAnsi="Times New Roman"/>
          <w:lang w:val="en-US"/>
        </w:rPr>
        <w:t>2.</w:t>
      </w:r>
      <w:r>
        <w:rPr>
          <w:rFonts w:ascii="Times New Roman" w:hAnsi="Times New Roman"/>
        </w:rPr>
        <w:t xml:space="preserve"> Если в среду и пятницу случится праздник трех святи</w:t>
        <w:softHyphen/>
        <w:t>телей</w:t>
      </w:r>
      <w:r>
        <w:rPr>
          <w:rFonts w:ascii="Times New Roman" w:hAnsi="Times New Roman"/>
          <w:lang w:val="en-US"/>
        </w:rPr>
        <w:t xml:space="preserve"> (30</w:t>
      </w:r>
      <w:r>
        <w:rPr>
          <w:rFonts w:ascii="Times New Roman" w:hAnsi="Times New Roman"/>
        </w:rPr>
        <w:t xml:space="preserve"> января) или Обретение главы Иоанна Предтечи</w:t>
      </w:r>
      <w:r>
        <w:rPr>
          <w:rFonts w:ascii="Times New Roman" w:hAnsi="Times New Roman"/>
          <w:lang w:val="en-US"/>
        </w:rPr>
        <w:t xml:space="preserve"> (24 </w:t>
      </w:r>
      <w:r>
        <w:rPr>
          <w:rFonts w:ascii="Times New Roman" w:hAnsi="Times New Roman"/>
        </w:rPr>
        <w:t>февраля), то служба этих праздников совершается во вторник или четверг; праздник храмовой или Сретения, случившийся в эти дни не переносится. Всенощное бдение в таком слу</w:t>
        <w:softHyphen/>
        <w:t>чае состоит с великой вечерни, утрени и</w:t>
      </w:r>
      <w:r>
        <w:rPr>
          <w:rFonts w:ascii="Times New Roman" w:hAnsi="Times New Roman"/>
          <w:lang w:val="en-US"/>
        </w:rPr>
        <w:t xml:space="preserve"> 1-го</w:t>
      </w:r>
      <w:r>
        <w:rPr>
          <w:rFonts w:ascii="Times New Roman" w:hAnsi="Times New Roman"/>
        </w:rPr>
        <w:t xml:space="preserve"> часа. Только в конце вечерни, т.е. после благословения хлебов перед пе</w:t>
        <w:softHyphen/>
        <w:t>нием "Буди имя Господне" произносится молитва св. Ефрема Сирина, а также в конце утрени после ектении "Исполним ут</w:t>
        <w:softHyphen/>
        <w:t>реннюю молитву"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т.е. перед "Премудрость" с тремя земными поклонами. Кроме того эти поклоны бывают на всех часах, а на 6-ом час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аремия. Литургия служится Иоанна Злато</w:t>
        <w:softHyphen/>
        <w:t>уста в свое время.</w:t>
      </w:r>
    </w:p>
  </w:footnote>
  <w:footnote w:id="87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инаксарий сыропустной Недели.</w:t>
      </w:r>
    </w:p>
  </w:footnote>
  <w:footnote w:id="88">
    <w:p>
      <w:pPr>
        <w:pStyle w:val="Style18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некоторых местах существует обычай на вечерни в Прощенное воскресенье вместо обычного отпуста читать священни</w:t>
        <w:softHyphen/>
        <w:t>ку  (лицом к народу) молитву: "Владыко Многомилостиве..." (при этом народ преклоняется до земли). Молитва эта поме</w:t>
        <w:softHyphen/>
        <w:t>щена в конце повечерия и в наследовании полунощницы в Служебниках киевского издания</w:t>
      </w:r>
    </w:p>
    <w:p>
      <w:pPr>
        <w:pStyle w:val="Footnote"/>
        <w:bidi w:val="0"/>
        <w:jc w:val="left"/>
        <w:rPr/>
      </w:pPr>
      <w:r>
        <w:rPr>
          <w:rFonts w:ascii="Times New Roman" w:hAnsi="Times New Roman"/>
        </w:rPr>
        <w:t>После окончания молитвы священник испрашивает проще</w:t>
        <w:softHyphen/>
        <w:t>ния у народа и кланяется до земли; молящиеся отвечают также земным поклоном, а затем прикладываются к Кресту, который держит священник (Еп. Пахомий. Устав праздничных служб на</w:t>
      </w:r>
      <w:r>
        <w:rPr>
          <w:rFonts w:ascii="Times New Roman" w:hAnsi="Times New Roman"/>
          <w:lang w:val="en-US"/>
        </w:rPr>
        <w:t xml:space="preserve"> 1917</w:t>
      </w:r>
      <w:r>
        <w:rPr>
          <w:rFonts w:ascii="Times New Roman" w:hAnsi="Times New Roman"/>
        </w:rPr>
        <w:t xml:space="preserve"> год).</w:t>
      </w:r>
    </w:p>
  </w:footnote>
  <w:footnote w:id="89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 церковной практике перед этим чином после отпуста ве</w:t>
        <w:softHyphen/>
        <w:t>черни прочитываются настоятелем две молитвы, помещенные в Требнике под заглавием: "Молитвы в начале поста Святая Четыредесятницы".</w:t>
      </w:r>
    </w:p>
  </w:footnote>
  <w:footnote w:id="90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лужебник. Повечерие и полунощница. Киев,</w:t>
      </w:r>
      <w:r>
        <w:rPr>
          <w:rFonts w:ascii="Times New Roman" w:hAnsi="Times New Roman"/>
          <w:lang w:val="en-US"/>
        </w:rPr>
        <w:t xml:space="preserve"> 1893,</w:t>
      </w:r>
      <w:r>
        <w:rPr>
          <w:rFonts w:ascii="Times New Roman" w:hAnsi="Times New Roman"/>
        </w:rPr>
        <w:t xml:space="preserve"> л. </w:t>
      </w:r>
      <w:r>
        <w:rPr>
          <w:rFonts w:ascii="Times New Roman" w:hAnsi="Times New Roman"/>
          <w:lang w:val="en-US"/>
        </w:rPr>
        <w:t>37</w:t>
      </w:r>
      <w:r>
        <w:rPr>
          <w:rFonts w:ascii="Times New Roman" w:hAnsi="Times New Roman"/>
        </w:rPr>
        <w:t xml:space="preserve"> об.</w:t>
      </w:r>
    </w:p>
  </w:footnote>
  <w:footnote w:id="91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На утрени четверга 5-й недели Великого поста читается канон св. Андрея Критского, поэтому по Уставу положено читать малое повечерие по домам (см. Типикон, л.</w:t>
      </w:r>
      <w:r>
        <w:rPr>
          <w:rFonts w:ascii="Times New Roman" w:hAnsi="Times New Roman"/>
          <w:lang w:val="en-US"/>
        </w:rPr>
        <w:t xml:space="preserve"> 366). </w:t>
      </w:r>
      <w:r>
        <w:rPr>
          <w:rFonts w:ascii="Times New Roman" w:hAnsi="Times New Roman"/>
        </w:rPr>
        <w:t>В этот день начало службы с двупсалмия.</w:t>
      </w:r>
    </w:p>
  </w:footnote>
  <w:footnote w:id="92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огласно Студийскому Уставу, в древние времена литур</w:t>
        <w:softHyphen/>
        <w:t>гия Преждеосвяшенных Даров совершалась не только в среду и пятницу, но и в понедельник, вторник и четверг всех седмиц Великого поста, за исключением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седмицы.</w:t>
      </w:r>
    </w:p>
  </w:footnote>
  <w:footnote w:id="93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 первые четыре дня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седмицы Великого поста снача</w:t>
        <w:softHyphen/>
        <w:t>ла читается пс. 69-й: "Боже, в помощь мою вонми..." и после него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анон св. Андрея Критского. Он разделя</w:t>
        <w:softHyphen/>
        <w:t>ется на четыре части и читается в понедельник вечером, вторник, среду и четверг. Сразу по окончании канона чи</w:t>
        <w:softHyphen/>
        <w:t>тается псалом 4-й: "Внегда призвати..." (без слов "Приидите, поклонимся...) и прочие псалмы. В другое время псалом</w:t>
      </w:r>
      <w:r>
        <w:rPr>
          <w:rFonts w:ascii="Times New Roman" w:hAnsi="Times New Roman"/>
          <w:lang w:val="en-US"/>
        </w:rPr>
        <w:t xml:space="preserve"> 69</w:t>
      </w:r>
      <w:r>
        <w:rPr>
          <w:rFonts w:ascii="Times New Roman" w:hAnsi="Times New Roman"/>
        </w:rPr>
        <w:t xml:space="preserve"> читается вначале</w:t>
      </w:r>
      <w:r>
        <w:rPr>
          <w:rFonts w:ascii="Times New Roman" w:hAnsi="Times New Roman"/>
          <w:lang w:val="en-US"/>
        </w:rPr>
        <w:t xml:space="preserve"> 3-й</w:t>
      </w:r>
      <w:r>
        <w:rPr>
          <w:rFonts w:ascii="Times New Roman" w:hAnsi="Times New Roman"/>
        </w:rPr>
        <w:t xml:space="preserve"> части великого повечерия (см.: Типикон, начало Великого поста). Примечание: Если служит священник, то он на чтение ка</w:t>
        <w:softHyphen/>
        <w:t>нона выходит боковыми дверьми, и великий канон читается пои закрытой завесе, а если епископ, то он выходит и заходит царскими вратами.</w:t>
      </w:r>
    </w:p>
  </w:footnote>
  <w:footnote w:id="94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Но во все субботу Великого поста это песнопение не поется, а читается чтецом.</w:t>
      </w:r>
    </w:p>
  </w:footnote>
  <w:footnote w:id="95">
    <w:p>
      <w:pPr>
        <w:pStyle w:val="Style18"/>
        <w:bidi w:val="0"/>
        <w:jc w:val="left"/>
        <w:rPr/>
      </w:pPr>
      <w:r>
        <w:rPr>
          <w:rStyle w:val="FootnoteCharacters"/>
        </w:rPr>
        <w:footnoteRef/>
      </w:r>
      <w:r>
        <w:rPr>
          <w:lang w:val="en-US"/>
        </w:rPr>
        <w:t>I.</w:t>
      </w:r>
      <w:r>
        <w:rPr/>
        <w:t xml:space="preserve"> На повечерии в пятницу вечером 1-й седмицы по Трисвятом поется тропарь св. великомученика Феодора Тиро</w:t>
        <w:softHyphen/>
        <w:t>на: "Велия веры исправления...", "Слава, и ныне: Вся паче смысла...".</w:t>
      </w:r>
    </w:p>
    <w:p>
      <w:pPr>
        <w:pStyle w:val="Style18"/>
        <w:bidi w:val="0"/>
        <w:jc w:val="left"/>
        <w:rPr>
          <w:lang w:val="en-US"/>
        </w:rPr>
      </w:pPr>
      <w:r>
        <w:rPr>
          <w:lang w:val="en-US"/>
        </w:rPr>
        <w:t>2.</w:t>
      </w:r>
      <w:r>
        <w:rPr/>
        <w:t xml:space="preserve"> На повечерии в пятницу</w:t>
      </w:r>
      <w:r>
        <w:rPr>
          <w:lang w:val="en-US"/>
        </w:rPr>
        <w:t xml:space="preserve"> 2-й, 3-й</w:t>
      </w:r>
      <w:r>
        <w:rPr/>
        <w:t xml:space="preserve"> и 4-й седмиц</w:t>
      </w:r>
      <w:r>
        <w:rPr>
          <w:lang w:val="en-US"/>
        </w:rPr>
        <w:t xml:space="preserve"> -</w:t>
      </w:r>
      <w:r>
        <w:rPr/>
        <w:t xml:space="preserve"> тро</w:t>
        <w:softHyphen/>
        <w:t>пари. "Апостоли, мученицы и пророцы...", "Слава: Помя</w:t>
        <w:softHyphen/>
        <w:t xml:space="preserve">ни, Господи...", "И ныне: Мати святая..." (см. Типикон </w:t>
      </w:r>
      <w:r>
        <w:rPr>
          <w:lang w:val="en-US"/>
        </w:rPr>
        <w:t>-</w:t>
      </w:r>
      <w:r>
        <w:rPr/>
        <w:t xml:space="preserve"> в пяток</w:t>
      </w:r>
      <w:r>
        <w:rPr>
          <w:lang w:val="en-US"/>
        </w:rPr>
        <w:t xml:space="preserve"> 2-й</w:t>
      </w:r>
      <w:r>
        <w:rPr/>
        <w:t xml:space="preserve"> седмицы вечера).</w:t>
      </w:r>
    </w:p>
    <w:p>
      <w:pPr>
        <w:pStyle w:val="Style18"/>
        <w:bidi w:val="0"/>
        <w:jc w:val="left"/>
        <w:rPr>
          <w:lang w:val="en-US"/>
        </w:rPr>
      </w:pPr>
      <w:r>
        <w:rPr>
          <w:lang w:val="en-US"/>
        </w:rPr>
        <w:t>3.</w:t>
      </w:r>
      <w:r>
        <w:rPr/>
        <w:t xml:space="preserve"> На 5-й седмице в субботу служба особая с акафистом Божией Матери, Начало всенощного бдения с малого пове</w:t>
        <w:softHyphen/>
        <w:t>черия.</w:t>
      </w:r>
    </w:p>
    <w:p>
      <w:pPr>
        <w:pStyle w:val="Style18"/>
        <w:bidi w:val="0"/>
        <w:jc w:val="left"/>
        <w:rPr>
          <w:lang w:val="en-US"/>
        </w:rPr>
      </w:pPr>
      <w:r>
        <w:rPr>
          <w:lang w:val="en-US"/>
        </w:rPr>
        <w:t>4.</w:t>
      </w:r>
      <w:r>
        <w:rPr/>
        <w:t xml:space="preserve"> В пятницу 6-й седмицы вечером на великом повечерии тропарь праздника: "Общее воскресение...".</w:t>
      </w:r>
    </w:p>
    <w:p>
      <w:pPr>
        <w:pStyle w:val="Style18"/>
        <w:bidi w:val="0"/>
        <w:jc w:val="left"/>
        <w:rPr>
          <w:lang w:val="en-US"/>
        </w:rPr>
      </w:pPr>
      <w:r>
        <w:rPr>
          <w:lang w:val="en-US"/>
        </w:rPr>
        <w:t>5.</w:t>
      </w:r>
      <w:r>
        <w:rPr/>
        <w:t xml:space="preserve"> На великом повечерии накануне Благовещения</w:t>
      </w:r>
      <w:r>
        <w:rPr>
          <w:lang w:val="en-US"/>
        </w:rPr>
        <w:t xml:space="preserve"> -</w:t>
      </w:r>
      <w:r>
        <w:rPr/>
        <w:t xml:space="preserve"> тро</w:t>
        <w:softHyphen/>
        <w:t>парь праздника.</w:t>
      </w:r>
    </w:p>
    <w:p>
      <w:pPr>
        <w:pStyle w:val="Style18"/>
        <w:bidi w:val="0"/>
        <w:jc w:val="left"/>
        <w:rPr>
          <w:lang w:val="en-US"/>
        </w:rPr>
      </w:pPr>
      <w:r>
        <w:rPr>
          <w:lang w:val="en-US"/>
        </w:rPr>
        <w:t>6.</w:t>
      </w:r>
      <w:r>
        <w:rPr/>
        <w:t xml:space="preserve"> Накануне Обретения главы Предтечи</w:t>
      </w:r>
      <w:r>
        <w:rPr>
          <w:lang w:val="en-US"/>
        </w:rPr>
        <w:t xml:space="preserve"> - 24</w:t>
      </w:r>
      <w:r>
        <w:rPr/>
        <w:t xml:space="preserve"> февраля, </w:t>
      </w:r>
      <w:r>
        <w:rPr>
          <w:lang w:val="en-US"/>
        </w:rPr>
        <w:t>40</w:t>
      </w:r>
      <w:r>
        <w:rPr/>
        <w:t xml:space="preserve"> мучеников</w:t>
      </w:r>
      <w:r>
        <w:rPr>
          <w:lang w:val="en-US"/>
        </w:rPr>
        <w:t xml:space="preserve"> - 9</w:t>
      </w:r>
      <w:r>
        <w:rPr/>
        <w:t xml:space="preserve"> марта, храмового святого</w:t>
      </w:r>
      <w:r>
        <w:rPr>
          <w:lang w:val="en-US"/>
        </w:rPr>
        <w:t xml:space="preserve"> -</w:t>
      </w:r>
      <w:r>
        <w:rPr/>
        <w:t xml:space="preserve"> на повечерии читается тропарь праздника, "Слава, и ныне"</w:t>
      </w:r>
      <w:r>
        <w:rPr>
          <w:lang w:val="en-US"/>
        </w:rPr>
        <w:t xml:space="preserve"> -</w:t>
      </w:r>
      <w:r>
        <w:rPr/>
        <w:t>Богородичен воскресный по гласу тропаря.</w:t>
      </w:r>
    </w:p>
    <w:p>
      <w:pPr>
        <w:pStyle w:val="Footnote"/>
        <w:bidi w:val="0"/>
        <w:jc w:val="left"/>
        <w:rPr/>
      </w:pPr>
      <w:r>
        <w:rPr>
          <w:rFonts w:ascii="Times New Roman" w:hAnsi="Times New Roman"/>
        </w:rPr>
        <w:t>Но если память этим святым случится в первую сед</w:t>
        <w:softHyphen/>
        <w:t>мицу Великого поста, то в этот день им не бывает ни полиелея, ни литургия Преждеосвященных Даров (конечно, кроме среды и пятницы). Служба им переносится или на сырное воскресенье, или на субботу первой седмицы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Феодора Тирона (см. Типикон,</w:t>
      </w:r>
      <w:r>
        <w:rPr>
          <w:rFonts w:ascii="Times New Roman" w:hAnsi="Times New Roman"/>
          <w:lang w:val="en-US"/>
        </w:rPr>
        <w:t xml:space="preserve"> 24</w:t>
      </w:r>
      <w:r>
        <w:rPr>
          <w:rFonts w:ascii="Times New Roman" w:hAnsi="Times New Roman"/>
        </w:rPr>
        <w:t xml:space="preserve"> феврал).</w:t>
      </w:r>
    </w:p>
  </w:footnote>
  <w:footnote w:id="96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На великом повечерии накануне Благовещения и храмового праздника вместо этих тропаре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 праздника.</w:t>
      </w:r>
    </w:p>
  </w:footnote>
  <w:footnote w:id="97">
    <w:p>
      <w:pPr>
        <w:pStyle w:val="Style18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чиная с понедельника</w:t>
      </w:r>
      <w:r>
        <w:rPr>
          <w:lang w:val="en-US"/>
        </w:rPr>
        <w:t xml:space="preserve"> 2-й</w:t>
      </w:r>
      <w:r>
        <w:rPr/>
        <w:t xml:space="preserve"> седмицы Великого поста, в седмичные дни, кроме пятницы  вечером, на великом по</w:t>
        <w:softHyphen/>
        <w:t>вечерии к канону Богородицы из Октоиха присоединяются каноны святых из Минеи, память которых празднуется в период от Лазаревой субботы до Фоминой недели</w:t>
      </w:r>
      <w:r>
        <w:rPr>
          <w:lang w:val="en-US"/>
        </w:rPr>
        <w:t xml:space="preserve"> (16</w:t>
      </w:r>
      <w:r>
        <w:rPr/>
        <w:t xml:space="preserve"> дней) (см. об этом: Розанов. Богослужебный устав. Ч.П.,</w:t>
      </w:r>
      <w:r>
        <w:rPr>
          <w:lang w:val="en-US"/>
        </w:rPr>
        <w:t xml:space="preserve"> </w:t>
      </w:r>
      <w:r>
        <w:rPr/>
        <w:t xml:space="preserve">гл. </w:t>
      </w:r>
      <w:r>
        <w:rPr>
          <w:lang w:val="en-US"/>
        </w:rPr>
        <w:t>31,</w:t>
      </w:r>
      <w:r>
        <w:rPr/>
        <w:t xml:space="preserve"> и Типикон, служба в понедельник</w:t>
      </w:r>
      <w:r>
        <w:rPr>
          <w:lang w:val="en-US"/>
        </w:rPr>
        <w:t xml:space="preserve"> 2-й</w:t>
      </w:r>
      <w:r>
        <w:rPr/>
        <w:t xml:space="preserve"> недели поста).</w:t>
      </w:r>
    </w:p>
    <w:p>
      <w:pPr>
        <w:pStyle w:val="Style18"/>
        <w:bidi w:val="0"/>
        <w:jc w:val="left"/>
        <w:rPr/>
      </w:pPr>
      <w:r>
        <w:rPr/>
        <w:t>После</w:t>
      </w:r>
      <w:r>
        <w:rPr>
          <w:lang w:val="en-US"/>
        </w:rPr>
        <w:t xml:space="preserve"> 3-й</w:t>
      </w:r>
      <w:r>
        <w:rPr/>
        <w:t xml:space="preserve"> песни канона</w:t>
      </w:r>
      <w:r>
        <w:rPr>
          <w:lang w:val="en-US"/>
        </w:rPr>
        <w:t xml:space="preserve"> -</w:t>
      </w:r>
      <w:r>
        <w:rPr/>
        <w:t xml:space="preserve"> кондак и седален Минеи, по 6-й песни</w:t>
      </w:r>
      <w:r>
        <w:rPr>
          <w:lang w:val="en-US"/>
        </w:rPr>
        <w:t xml:space="preserve"> -</w:t>
      </w:r>
      <w:r>
        <w:rPr/>
        <w:t xml:space="preserve"> седален  и Богородичен Октоиха.</w:t>
      </w:r>
    </w:p>
    <w:p>
      <w:pPr>
        <w:pStyle w:val="Footnote"/>
        <w:bidi w:val="0"/>
        <w:jc w:val="left"/>
        <w:rPr/>
      </w:pPr>
      <w:r>
        <w:rPr>
          <w:rFonts w:ascii="Times New Roman" w:hAnsi="Times New Roman"/>
        </w:rPr>
        <w:t>В пятницу вечером на великом повечерии поется ка</w:t>
        <w:softHyphen/>
        <w:t>нон заупокойный текущего гласа Октоиха. Накануне суб</w:t>
        <w:softHyphen/>
        <w:t>боты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седмицы к нему присоединяется канон святого, случившегося в эту субботу.</w:t>
      </w:r>
    </w:p>
  </w:footnote>
  <w:footnote w:id="98">
    <w:p>
      <w:pPr>
        <w:pStyle w:val="Style18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великом повечерии в пятницу вечером вместо "Госпо</w:t>
        <w:softHyphen/>
        <w:t>ди сил, с нами буди" будет читаться</w:t>
      </w:r>
    </w:p>
    <w:p>
      <w:pPr>
        <w:pStyle w:val="Style18"/>
        <w:bidi w:val="0"/>
        <w:jc w:val="left"/>
        <w:rPr>
          <w:lang w:val="en-US"/>
        </w:rPr>
      </w:pPr>
      <w:r>
        <w:rPr>
          <w:lang w:val="en-US"/>
        </w:rPr>
        <w:t>1.</w:t>
      </w:r>
      <w:r>
        <w:rPr/>
        <w:t xml:space="preserve"> на</w:t>
      </w:r>
      <w:r>
        <w:rPr>
          <w:lang w:val="en-US"/>
        </w:rPr>
        <w:t xml:space="preserve"> 1-й</w:t>
      </w:r>
      <w:r>
        <w:rPr/>
        <w:t xml:space="preserve"> седмице</w:t>
      </w:r>
      <w:r>
        <w:rPr>
          <w:lang w:val="en-US"/>
        </w:rPr>
        <w:t xml:space="preserve"> -</w:t>
      </w:r>
      <w:r>
        <w:rPr/>
        <w:t xml:space="preserve"> кондак св. великомученику Феодору Тирону,</w:t>
      </w:r>
    </w:p>
    <w:p>
      <w:pPr>
        <w:pStyle w:val="Style18"/>
        <w:bidi w:val="0"/>
        <w:jc w:val="left"/>
        <w:rPr>
          <w:lang w:val="en-US"/>
        </w:rPr>
      </w:pPr>
      <w:r>
        <w:rPr>
          <w:lang w:val="en-US"/>
        </w:rPr>
        <w:t>2.</w:t>
      </w:r>
      <w:r>
        <w:rPr/>
        <w:t xml:space="preserve"> на</w:t>
      </w:r>
      <w:r>
        <w:rPr>
          <w:lang w:val="en-US"/>
        </w:rPr>
        <w:t xml:space="preserve"> 2-й, 3-й</w:t>
      </w:r>
      <w:r>
        <w:rPr/>
        <w:t xml:space="preserve"> и 4-й седмицах</w:t>
      </w:r>
      <w:r>
        <w:rPr>
          <w:lang w:val="en-US"/>
        </w:rPr>
        <w:t xml:space="preserve"> -</w:t>
      </w:r>
      <w:r>
        <w:rPr/>
        <w:t xml:space="preserve"> кондак "Со свя</w:t>
        <w:softHyphen/>
        <w:t>тыми упокой...";</w:t>
      </w:r>
    </w:p>
    <w:p>
      <w:pPr>
        <w:pStyle w:val="Style18"/>
        <w:bidi w:val="0"/>
        <w:jc w:val="left"/>
        <w:rPr>
          <w:lang w:val="en-US"/>
        </w:rPr>
      </w:pPr>
      <w:r>
        <w:rPr>
          <w:lang w:val="en-US"/>
        </w:rPr>
        <w:t>3.</w:t>
      </w:r>
      <w:r>
        <w:rPr/>
        <w:t xml:space="preserve"> на 6-й седмице в пятницу вечером</w:t>
      </w:r>
      <w:r>
        <w:rPr>
          <w:lang w:val="en-US"/>
        </w:rPr>
        <w:t xml:space="preserve"> -</w:t>
      </w:r>
      <w:r>
        <w:rPr/>
        <w:t xml:space="preserve"> кондак св. Лазаря.</w:t>
      </w:r>
    </w:p>
    <w:p>
      <w:pPr>
        <w:pStyle w:val="Style18"/>
        <w:bidi w:val="0"/>
        <w:jc w:val="left"/>
        <w:rPr>
          <w:lang w:val="en-US"/>
        </w:rPr>
      </w:pPr>
      <w:r>
        <w:rPr>
          <w:lang w:val="en-US"/>
        </w:rPr>
        <w:t>4.</w:t>
      </w:r>
      <w:r>
        <w:rPr/>
        <w:t xml:space="preserve"> Накануне праздников:</w:t>
      </w:r>
      <w:r>
        <w:rPr>
          <w:lang w:val="en-US"/>
        </w:rPr>
        <w:t xml:space="preserve"> 24</w:t>
      </w:r>
      <w:r>
        <w:rPr/>
        <w:t xml:space="preserve"> Февраля</w:t>
      </w:r>
      <w:r>
        <w:rPr>
          <w:lang w:val="en-US"/>
        </w:rPr>
        <w:t xml:space="preserve"> -</w:t>
      </w:r>
      <w:r>
        <w:rPr/>
        <w:t xml:space="preserve"> Обретение главы св. Иоанна Предтечи;</w:t>
      </w:r>
      <w:r>
        <w:rPr>
          <w:lang w:val="en-US"/>
        </w:rPr>
        <w:t xml:space="preserve"> 9</w:t>
      </w:r>
      <w:r>
        <w:rPr/>
        <w:t xml:space="preserve"> марта</w:t>
      </w:r>
      <w:r>
        <w:rPr>
          <w:lang w:val="en-US"/>
        </w:rPr>
        <w:t xml:space="preserve"> - 40</w:t>
      </w:r>
      <w:r>
        <w:rPr/>
        <w:t xml:space="preserve"> мучеников и т.д., если они</w:t>
      </w:r>
      <w:r>
        <w:rPr>
          <w:lang w:val="en-US"/>
        </w:rPr>
        <w:t xml:space="preserve"> </w:t>
      </w:r>
      <w:r>
        <w:rPr/>
        <w:t>случатся в постные дни (вторник, сре</w:t>
        <w:softHyphen/>
        <w:t>ду, четверг и пятницу</w:t>
      </w:r>
      <w:r>
        <w:rPr>
          <w:lang w:val="en-US"/>
        </w:rPr>
        <w:t xml:space="preserve"> -</w:t>
      </w:r>
      <w:r>
        <w:rPr/>
        <w:t xml:space="preserve"> до субботы св. Лазаря), на повечерии также вместо</w:t>
      </w:r>
      <w:r>
        <w:rPr>
          <w:lang w:val="en-US"/>
        </w:rPr>
        <w:t xml:space="preserve"> "</w:t>
      </w:r>
      <w:r>
        <w:rPr/>
        <w:t xml:space="preserve"> Господи сил, с нами буди..." поется кондак праздника (см.: Типикон,</w:t>
      </w:r>
      <w:r>
        <w:rPr>
          <w:lang w:val="en-US"/>
        </w:rPr>
        <w:t xml:space="preserve"> 24</w:t>
      </w:r>
      <w:r>
        <w:rPr/>
        <w:t xml:space="preserve"> Февраля, с.</w:t>
      </w:r>
      <w:r>
        <w:rPr>
          <w:lang w:val="en-US"/>
        </w:rPr>
        <w:t xml:space="preserve"> 250;</w:t>
      </w:r>
      <w:r>
        <w:rPr/>
        <w:t xml:space="preserve"> Розанов. Цит. соч., с.</w:t>
      </w:r>
      <w:r>
        <w:rPr>
          <w:lang w:val="en-US"/>
        </w:rPr>
        <w:t xml:space="preserve"> 543)</w:t>
      </w:r>
      <w:r>
        <w:rPr/>
        <w:t xml:space="preserve"> и в конце пове</w:t>
        <w:softHyphen/>
        <w:t>черия бывает только три земных поклона с молитвой св. Ефрема Сирина (в пятницу на великом повечерии их совсем не бывает).</w:t>
      </w:r>
    </w:p>
    <w:p>
      <w:pPr>
        <w:pStyle w:val="Footnote"/>
        <w:bidi w:val="0"/>
        <w:jc w:val="left"/>
        <w:rPr/>
      </w:pPr>
      <w:r>
        <w:rPr>
          <w:rFonts w:ascii="Times New Roman" w:hAnsi="Times New Roman"/>
          <w:lang w:val="en-US"/>
        </w:rPr>
        <w:t>5.</w:t>
      </w:r>
      <w:r>
        <w:rPr>
          <w:rFonts w:ascii="Times New Roman" w:hAnsi="Times New Roman"/>
        </w:rPr>
        <w:t xml:space="preserve"> В понедельник и вторник вечера Страстней седми</w:t>
        <w:softHyphen/>
        <w:t>цы на великом повечерии сначала поется кондак Триоди, а затем "Господи сил, с нами буди..." (См.: Типикон, наследование Великого Понедельника и Великого Втор</w:t>
        <w:softHyphen/>
        <w:t>ника).</w:t>
      </w:r>
    </w:p>
  </w:footnote>
  <w:footnote w:id="99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о вторник и четверг вечером сырной седмицы и во все пят</w:t>
        <w:softHyphen/>
        <w:t>ницы Великого поста, а также во дни святых с полиелеем, как-то: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24 февр.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9 марта и т.д.- вместо молитвы "Владыко Многомилостиве..." бывает малый отпуст: "Христос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истинный Бог наш, молитвами Пречистые Своея Матере, преподобных и богоносных отец наших и всех святых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помилует и спасет нас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яко благ и Человеколюбец". Но чин прощения не отменяется во все дни (см.: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Типикон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л.250;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Розанов. Богосл. устав, с.</w:t>
      </w:r>
      <w:r>
        <w:rPr>
          <w:rFonts w:ascii="Times New Roman" w:hAnsi="Times New Roman"/>
          <w:lang w:val="en-US"/>
        </w:rPr>
        <w:t>543).</w:t>
      </w:r>
    </w:p>
  </w:footnote>
  <w:footnote w:id="100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Типикон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послед, св.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 Четыредесятницы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М.1906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л.414, на обор.</w:t>
      </w:r>
    </w:p>
  </w:footnote>
  <w:footnote w:id="101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м.: Типикон, 24. п., если случится Обретен. главы Иоанна дни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л.</w:t>
      </w:r>
      <w:r>
        <w:rPr>
          <w:rFonts w:ascii="Times New Roman" w:hAnsi="Times New Roman"/>
          <w:lang w:val="en-US"/>
        </w:rPr>
        <w:t xml:space="preserve"> 216.</w:t>
      </w:r>
    </w:p>
  </w:footnote>
  <w:footnote w:id="102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Ирмос Минеи поется после библейских песен, а перед трипеснцами ирмос не поется, но только на катавасию поется ирмос 2-го трипеснца.</w:t>
      </w:r>
    </w:p>
  </w:footnote>
  <w:footnote w:id="103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 этом заключается отличие от обычного исполнения кано</w:t>
        <w:softHyphen/>
        <w:t>на: ирмос поется не в начале песни, а в конце ее.</w:t>
      </w:r>
    </w:p>
  </w:footnote>
  <w:footnote w:id="104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м.: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Розанов. Цит. соч.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с.</w:t>
      </w:r>
      <w:r>
        <w:rPr>
          <w:rFonts w:ascii="Times New Roman" w:hAnsi="Times New Roman"/>
          <w:lang w:val="en-US"/>
        </w:rPr>
        <w:t xml:space="preserve"> 495;</w:t>
      </w:r>
      <w:r>
        <w:rPr>
          <w:rFonts w:ascii="Times New Roman" w:hAnsi="Times New Roman"/>
        </w:rPr>
        <w:t xml:space="preserve"> Неаполитанский. Цит. соч., с.</w:t>
      </w:r>
      <w:r>
        <w:rPr>
          <w:rFonts w:ascii="Times New Roman" w:hAnsi="Times New Roman"/>
          <w:lang w:val="en-US"/>
        </w:rPr>
        <w:t>58.</w:t>
      </w:r>
    </w:p>
  </w:footnote>
  <w:footnote w:id="105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Трипеснец по  вторникам состоит из</w:t>
      </w:r>
      <w:r>
        <w:rPr>
          <w:rFonts w:ascii="Times New Roman" w:hAnsi="Times New Roman"/>
          <w:lang w:val="en-US"/>
        </w:rPr>
        <w:t xml:space="preserve"> 2-й, </w:t>
      </w:r>
      <w:r>
        <w:rPr>
          <w:rFonts w:ascii="Times New Roman" w:hAnsi="Times New Roman"/>
        </w:rPr>
        <w:t>8-й и 9-й песни, причем</w:t>
      </w:r>
      <w:r>
        <w:rPr>
          <w:rFonts w:ascii="Times New Roman" w:hAnsi="Times New Roman"/>
          <w:lang w:val="en-US"/>
        </w:rPr>
        <w:t xml:space="preserve"> 2-я</w:t>
      </w:r>
      <w:r>
        <w:rPr>
          <w:rFonts w:ascii="Times New Roman" w:hAnsi="Times New Roman"/>
        </w:rPr>
        <w:t xml:space="preserve"> песнь имеет два ирмоса: один поется вначале, второ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 катавасию.</w:t>
      </w:r>
    </w:p>
  </w:footnote>
  <w:footnote w:id="106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Этот тропарь бывает во все седмичные дни св. Четыредесятницы как: понедельник, вторник, среду, четверг и пятницу</w:t>
      </w:r>
      <w:r>
        <w:rPr>
          <w:rFonts w:ascii="Times New Roman" w:hAnsi="Times New Roman"/>
          <w:lang w:val="en-US"/>
        </w:rPr>
        <w:t xml:space="preserve"> ...</w:t>
      </w:r>
    </w:p>
  </w:footnote>
  <w:footnote w:id="107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тихи</w:t>
      </w:r>
      <w:r>
        <w:rPr>
          <w:rFonts w:ascii="Times New Roman" w:hAnsi="Times New Roman"/>
          <w:lang w:val="en-US"/>
        </w:rPr>
        <w:t xml:space="preserve"> 92</w:t>
      </w:r>
      <w:r>
        <w:rPr>
          <w:rFonts w:ascii="Times New Roman" w:hAnsi="Times New Roman"/>
        </w:rPr>
        <w:t>-й и</w:t>
      </w:r>
      <w:r>
        <w:rPr>
          <w:rFonts w:ascii="Times New Roman" w:hAnsi="Times New Roman"/>
          <w:lang w:val="en-US"/>
        </w:rPr>
        <w:t xml:space="preserve"> 93-й. </w:t>
      </w:r>
      <w:r>
        <w:rPr>
          <w:rFonts w:ascii="Times New Roman" w:hAnsi="Times New Roman"/>
        </w:rPr>
        <w:t>Перед словом в тексте кафизмы "среда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Слава, и ныне" не произносится.</w:t>
      </w:r>
    </w:p>
  </w:footnote>
  <w:footnote w:id="108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м.: Типикон, глава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12я</w:t>
      </w:r>
      <w:r>
        <w:rPr>
          <w:rFonts w:ascii="Times New Roman" w:hAnsi="Times New Roman"/>
          <w:lang w:val="en-US"/>
        </w:rPr>
        <w:t>.</w:t>
      </w:r>
    </w:p>
  </w:footnote>
  <w:footnote w:id="109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олный отпуст бывает также в субботу</w:t>
      </w:r>
      <w:r>
        <w:rPr>
          <w:rFonts w:ascii="Times New Roman" w:hAnsi="Times New Roman"/>
          <w:lang w:val="en-US"/>
        </w:rPr>
        <w:t xml:space="preserve"> 3-й</w:t>
      </w:r>
      <w:r>
        <w:rPr>
          <w:rFonts w:ascii="Times New Roman" w:hAnsi="Times New Roman"/>
        </w:rPr>
        <w:t xml:space="preserve"> и 4-й седмиц. В субботу на 5-й и 6-й седмицах по 1-м часе отпуст крат</w:t>
        <w:softHyphen/>
        <w:t>кий. (Подробное указание о чтении канонов на великопост</w:t>
        <w:softHyphen/>
        <w:t>ной утрени см.: Розанов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огослужебный устав, М.,</w:t>
      </w:r>
      <w:r>
        <w:rPr>
          <w:rFonts w:ascii="Times New Roman" w:hAnsi="Times New Roman"/>
          <w:lang w:val="en-US"/>
        </w:rPr>
        <w:t xml:space="preserve"> 1902, </w:t>
      </w:r>
      <w:r>
        <w:rPr>
          <w:rFonts w:ascii="Times New Roman" w:hAnsi="Times New Roman"/>
        </w:rPr>
        <w:t>стр.</w:t>
      </w:r>
      <w:r>
        <w:rPr>
          <w:rFonts w:ascii="Times New Roman" w:hAnsi="Times New Roman"/>
          <w:lang w:val="en-US"/>
        </w:rPr>
        <w:t xml:space="preserve"> 492-500,</w:t>
      </w:r>
      <w:r>
        <w:rPr>
          <w:rFonts w:ascii="Times New Roman" w:hAnsi="Times New Roman"/>
        </w:rPr>
        <w:t xml:space="preserve"> а также: Богослужебные указания за</w:t>
      </w:r>
      <w:r>
        <w:rPr>
          <w:rFonts w:ascii="Times New Roman" w:hAnsi="Times New Roman"/>
          <w:lang w:val="en-US"/>
        </w:rPr>
        <w:t xml:space="preserve"> 1950 </w:t>
      </w:r>
      <w:r>
        <w:rPr>
          <w:rFonts w:ascii="Times New Roman" w:hAnsi="Times New Roman"/>
        </w:rPr>
        <w:t>и</w:t>
      </w:r>
      <w:r>
        <w:rPr>
          <w:rFonts w:ascii="Times New Roman" w:hAnsi="Times New Roman"/>
          <w:lang w:val="en-US"/>
        </w:rPr>
        <w:t xml:space="preserve"> 1951</w:t>
      </w:r>
      <w:r>
        <w:rPr>
          <w:rFonts w:ascii="Times New Roman" w:hAnsi="Times New Roman"/>
        </w:rPr>
        <w:t xml:space="preserve"> гг.).</w:t>
      </w:r>
    </w:p>
  </w:footnote>
  <w:footnote w:id="110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Не полагаются кафизмы во все понедельники на 1-м ча</w:t>
        <w:softHyphen/>
        <w:t>се и в пятницы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 1-м и на 9-м часе. Кроме того, не бывает кафизм в Великие Понедельник, Вторник и Среду на 1-м и 9-м часах.</w:t>
      </w:r>
    </w:p>
  </w:footnote>
  <w:footnote w:id="111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На 6-м часе полагается чтение паремии из книги про</w:t>
        <w:softHyphen/>
        <w:t>рока Исаии, перед которой и посл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оется прокимен.</w:t>
      </w:r>
    </w:p>
  </w:footnote>
  <w:footnote w:id="112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 праздники: Благовещения, храмовой и великого святого тропарь часа оставляется, а читается только тропарь праздника. В сыропустную среду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и пятницу тропарь часа читается, а не поется, и притом без поклонов.</w:t>
      </w:r>
    </w:p>
  </w:footnote>
  <w:footnote w:id="113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Указание об этих тропарях см. в Часослове на 1-м часе.</w:t>
      </w:r>
    </w:p>
  </w:footnote>
  <w:footnote w:id="114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со стр.</w:t>
      </w:r>
      <w:r>
        <w:rPr>
          <w:rFonts w:ascii="Times New Roman" w:hAnsi="Times New Roman"/>
          <w:lang w:val="en-US"/>
        </w:rPr>
        <w:t xml:space="preserve"> 130.</w:t>
      </w:r>
      <w:r>
        <w:rPr>
          <w:rFonts w:ascii="Times New Roman" w:hAnsi="Times New Roman"/>
        </w:rPr>
        <w:t xml:space="preserve"> На всех великопостных часах (1-м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3-м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6-м и 9-м) будет произноситься один и тот же возглас: "Боже, ущедри ны...".</w:t>
      </w:r>
    </w:p>
  </w:footnote>
  <w:footnote w:id="115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Хор, после произнесения священником тропаря и стихов каждого часа, припевает слова</w:t>
      </w:r>
      <w:r>
        <w:rPr>
          <w:rFonts w:ascii="Times New Roman" w:hAnsi="Times New Roman"/>
          <w:lang w:val="en-US"/>
        </w:rPr>
        <w:t xml:space="preserve"> 1-го</w:t>
      </w:r>
      <w:r>
        <w:rPr>
          <w:rFonts w:ascii="Times New Roman" w:hAnsi="Times New Roman"/>
        </w:rPr>
        <w:t xml:space="preserve"> тропаря. Например, на 3-м часе: "Господи Иже Пресвятого Твоего Духа..." и т.д.</w:t>
      </w:r>
    </w:p>
  </w:footnote>
  <w:footnote w:id="116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В Великие Понедельник, Вторник и Среду после Богородична  часа бывает чтение Евангелия.</w:t>
      </w:r>
    </w:p>
  </w:footnote>
  <w:footnote w:id="117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Слово "прокимен" чтец  произносит (см.: Типикон, последование часов в среду сырную и в понедельник первой седмицы Великого поста).</w:t>
      </w:r>
    </w:p>
  </w:footnote>
  <w:footnote w:id="118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На 9-м часе молитва Св. Ефрема Сирина читается только один раз с тремя великими поклонами, на остальных же часах и на изобразительных полагается</w:t>
      </w:r>
      <w:r>
        <w:rPr>
          <w:rFonts w:ascii="Times New Roman" w:hAnsi="Times New Roman"/>
          <w:lang w:val="en-US"/>
        </w:rPr>
        <w:t xml:space="preserve"> 4</w:t>
      </w:r>
      <w:r>
        <w:rPr>
          <w:rFonts w:ascii="Times New Roman" w:hAnsi="Times New Roman"/>
        </w:rPr>
        <w:t xml:space="preserve"> великих поклона и</w:t>
      </w:r>
      <w:r>
        <w:rPr>
          <w:rFonts w:ascii="Times New Roman" w:hAnsi="Times New Roman"/>
          <w:lang w:val="en-US"/>
        </w:rPr>
        <w:t xml:space="preserve"> 12</w:t>
      </w:r>
      <w:r>
        <w:rPr>
          <w:rFonts w:ascii="Times New Roman" w:hAnsi="Times New Roman"/>
        </w:rPr>
        <w:t xml:space="preserve"> малых. В праздники на часах только по</w:t>
      </w:r>
      <w:r>
        <w:rPr>
          <w:rFonts w:ascii="Times New Roman" w:hAnsi="Times New Roman"/>
          <w:lang w:val="en-US"/>
        </w:rPr>
        <w:t xml:space="preserve"> 3</w:t>
      </w:r>
      <w:r>
        <w:rPr>
          <w:rFonts w:ascii="Times New Roman" w:hAnsi="Times New Roman"/>
        </w:rPr>
        <w:t xml:space="preserve"> великих поклона.</w:t>
      </w:r>
    </w:p>
  </w:footnote>
  <w:footnote w:id="119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В среду и пятницу сырной седмицы, на праздник Благовещения, храмового или великого святого, а также в Великий Четверг и Великую Субботу "Блаженны" не поются, а читаются (без поклонов).</w:t>
      </w:r>
    </w:p>
  </w:footnote>
  <w:footnote w:id="120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Во вторник не читается кондак храма Предтечи, а в четверг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ндак храма апостольского.</w:t>
      </w:r>
    </w:p>
  </w:footnote>
  <w:footnote w:id="121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В праздники полиелейные, Благовещения, храмовой и другие полагается только три земных поклона, а в Великий    Четверг, Пятницу и Субботу поклоны вообще отменяются.</w:t>
      </w:r>
    </w:p>
  </w:footnote>
  <w:footnote w:id="122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См. вечерня, служба на каждый день первой седмицы св. Четыредесятницы.</w:t>
      </w:r>
    </w:p>
  </w:footnote>
  <w:footnote w:id="123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Во время пения стихир священнослужитель кадит алтарь и весь храм.</w:t>
      </w:r>
    </w:p>
  </w:footnote>
  <w:footnote w:id="124">
    <w:p>
      <w:pPr>
        <w:pStyle w:val="Style18"/>
        <w:bidi w:val="0"/>
        <w:jc w:val="left"/>
        <w:rPr/>
      </w:pPr>
      <w:r>
        <w:rPr>
          <w:rStyle w:val="FootnoteCharacters"/>
        </w:rPr>
        <w:footnoteRef/>
      </w:r>
      <w:r>
        <w:rPr/>
        <w:t>Хотя в Типиконе нет указания на возглас: "Мир всем", однако обычный порядок требует, чтобы перед прокимнами не только на великой, но и на малой и вседневной вечернях священнослужитель произносил: "Вонмем. Мир всем".</w:t>
      </w:r>
    </w:p>
    <w:p>
      <w:pPr>
        <w:pStyle w:val="Footnote"/>
        <w:bidi w:val="0"/>
        <w:jc w:val="left"/>
        <w:rPr/>
      </w:pPr>
      <w:r>
        <w:rPr>
          <w:rFonts w:ascii="Times New Roman" w:hAnsi="Times New Roman"/>
        </w:rPr>
        <w:t>В последовании вечерни, утрени и полунощницы (Изд. Киев,</w:t>
      </w:r>
      <w:r>
        <w:rPr>
          <w:rFonts w:ascii="Times New Roman" w:hAnsi="Times New Roman"/>
          <w:lang w:val="en-US"/>
        </w:rPr>
        <w:t xml:space="preserve"> 1861</w:t>
      </w:r>
      <w:r>
        <w:rPr>
          <w:rFonts w:ascii="Times New Roman" w:hAnsi="Times New Roman"/>
        </w:rPr>
        <w:t xml:space="preserve"> г.) указано, чтобы на малой и на вседневной вечернях иерей исходил из алтаря и, став у царских врат, произносил: "Вонмем. Мир всем. Премудрость" и прокимен дня со стихами (см.: Руководство для сельских пастырей, </w:t>
      </w:r>
      <w:r>
        <w:rPr>
          <w:rFonts w:ascii="Times New Roman" w:hAnsi="Times New Roman"/>
          <w:lang w:val="en-US"/>
        </w:rPr>
        <w:t>1885, № 5;</w:t>
      </w:r>
      <w:r>
        <w:rPr>
          <w:rFonts w:ascii="Times New Roman" w:hAnsi="Times New Roman"/>
        </w:rPr>
        <w:t xml:space="preserve"> С. Булгаков. Таблица рядовых церковных служб. Вечерня, стр.</w:t>
      </w:r>
      <w:r>
        <w:rPr>
          <w:rFonts w:ascii="Times New Roman" w:hAnsi="Times New Roman"/>
          <w:lang w:val="en-US"/>
        </w:rPr>
        <w:t xml:space="preserve"> 760, 767;</w:t>
      </w:r>
      <w:r>
        <w:rPr>
          <w:rFonts w:ascii="Times New Roman" w:hAnsi="Times New Roman"/>
        </w:rPr>
        <w:t xml:space="preserve"> Розанов. Устав, стр.</w:t>
      </w:r>
      <w:r>
        <w:rPr>
          <w:rFonts w:ascii="Times New Roman" w:hAnsi="Times New Roman"/>
          <w:lang w:val="en-US"/>
        </w:rPr>
        <w:t xml:space="preserve"> 103, 441).</w:t>
      </w:r>
    </w:p>
  </w:footnote>
  <w:footnote w:id="125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Прокимны на вечерни поются не обычные дневные, а особые, помещенные на ряду в Постной Триоди.</w:t>
      </w:r>
    </w:p>
  </w:footnote>
  <w:footnote w:id="126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Во всю Четыредесятницу на вечерни читаются две паремии: первая из книги Бытия, втора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из книги Притчей.</w:t>
      </w:r>
    </w:p>
  </w:footnote>
  <w:footnote w:id="127">
    <w:p>
      <w:pPr>
        <w:pStyle w:val="Style18"/>
        <w:bidi w:val="0"/>
        <w:jc w:val="left"/>
        <w:rPr/>
      </w:pPr>
      <w:r>
        <w:rPr>
          <w:rStyle w:val="FootnoteCharacters"/>
        </w:rPr>
        <w:footnoteRef/>
      </w:r>
      <w:r>
        <w:rPr/>
        <w:t>В понедельник: "Христос, истинный Бог наш. молитвами Пречистыя Своея Матери, честнаго славнаго Пророка, Предтечи и Крестителе Господня Иоанна, святых славных и всехвальных апостол, (святого храма и дня), святых праведных Богоотец Иоакима и Анны, и всех святых, помилует и спасет нас, яко благ и Человеколюбец".</w:t>
      </w:r>
    </w:p>
    <w:p>
      <w:pPr>
        <w:pStyle w:val="Style18"/>
        <w:bidi w:val="0"/>
        <w:jc w:val="left"/>
        <w:rPr/>
      </w:pPr>
      <w:r>
        <w:rPr/>
        <w:t>Во вторник:  "Христос, истинный Бог наш, молитвами Пречистыя Своея Матере, силою честнаго и животворящаго Креста, святых славных и всехвальных апостол..." и т. д.</w:t>
      </w:r>
    </w:p>
    <w:p>
      <w:pPr>
        <w:pStyle w:val="Footnote"/>
        <w:bidi w:val="0"/>
        <w:jc w:val="left"/>
        <w:rPr/>
      </w:pPr>
      <w:r>
        <w:rPr>
          <w:rFonts w:ascii="Times New Roman" w:hAnsi="Times New Roman"/>
        </w:rPr>
        <w:t>В четверг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ак во вторник  (см.: Розанов. Цит. соч., с.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525).</w:t>
      </w:r>
    </w:p>
  </w:footnote>
  <w:footnote w:id="128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Прот. Смирнов-Платонов. О литургии Преждеосвященных Даров. "Православный собеседник" </w:t>
      </w:r>
      <w:r>
        <w:rPr>
          <w:rFonts w:ascii="Times New Roman" w:hAnsi="Times New Roman"/>
          <w:lang w:val="en-US"/>
        </w:rPr>
        <w:t xml:space="preserve"> 6-7, 1892.</w:t>
      </w:r>
      <w:r>
        <w:rPr>
          <w:rFonts w:ascii="Times New Roman" w:hAnsi="Times New Roman"/>
        </w:rPr>
        <w:t xml:space="preserve"> "Руководство для сельских пастырей",</w:t>
      </w:r>
      <w:r>
        <w:rPr>
          <w:rFonts w:ascii="Times New Roman" w:hAnsi="Times New Roman"/>
          <w:lang w:val="en-US"/>
        </w:rPr>
        <w:t xml:space="preserve"> №№ 10-12, 1897; 0</w:t>
      </w:r>
      <w:r>
        <w:rPr>
          <w:rFonts w:ascii="Times New Roman" w:hAnsi="Times New Roman"/>
        </w:rPr>
        <w:t xml:space="preserve"> литургии Преждеосвященных Даров. Москва,</w:t>
      </w:r>
      <w:r>
        <w:rPr>
          <w:rFonts w:ascii="Times New Roman" w:hAnsi="Times New Roman"/>
          <w:lang w:val="en-US"/>
        </w:rPr>
        <w:t xml:space="preserve"> 1850.</w:t>
      </w:r>
    </w:p>
  </w:footnote>
  <w:footnote w:id="129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В Александрийской хронике под</w:t>
      </w:r>
      <w:r>
        <w:rPr>
          <w:rFonts w:ascii="Times New Roman" w:hAnsi="Times New Roman"/>
          <w:lang w:val="en-US"/>
        </w:rPr>
        <w:t xml:space="preserve"> 815</w:t>
      </w:r>
      <w:r>
        <w:rPr>
          <w:rFonts w:ascii="Times New Roman" w:hAnsi="Times New Roman"/>
        </w:rPr>
        <w:t xml:space="preserve"> годом находим известие о введении в литургию Преждеосвященных Даров пения "Ныне силы небесныя" при патриархе Константинопольском Сергии.</w:t>
      </w:r>
    </w:p>
  </w:footnote>
  <w:footnote w:id="130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В. Розанов. Богослужебный устав Православной Церкви,М., </w:t>
      </w:r>
      <w:r>
        <w:rPr>
          <w:rFonts w:ascii="Times New Roman" w:hAnsi="Times New Roman"/>
          <w:lang w:val="en-US"/>
        </w:rPr>
        <w:t>1902,</w:t>
      </w:r>
      <w:r>
        <w:rPr>
          <w:rFonts w:ascii="Times New Roman" w:hAnsi="Times New Roman"/>
        </w:rPr>
        <w:t xml:space="preserve"> стр.</w:t>
      </w:r>
      <w:r>
        <w:rPr>
          <w:rFonts w:ascii="Times New Roman" w:hAnsi="Times New Roman"/>
          <w:lang w:val="en-US"/>
        </w:rPr>
        <w:t xml:space="preserve"> 515-516.</w:t>
      </w:r>
      <w:r>
        <w:rPr>
          <w:rFonts w:ascii="Times New Roman" w:hAnsi="Times New Roman"/>
        </w:rPr>
        <w:t xml:space="preserve"> См. также: Служба на каждый день первой седмицы святой Четыредесятницы (среда),стр.</w:t>
      </w:r>
      <w:r>
        <w:rPr>
          <w:rFonts w:ascii="Times New Roman" w:hAnsi="Times New Roman"/>
          <w:lang w:val="en-US"/>
        </w:rPr>
        <w:t xml:space="preserve"> 40.</w:t>
      </w:r>
    </w:p>
  </w:footnote>
  <w:footnote w:id="131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lang w:val="en-US"/>
        </w:rPr>
        <w:t>2)</w:t>
      </w:r>
      <w:r>
        <w:rPr>
          <w:rFonts w:ascii="Times New Roman" w:hAnsi="Times New Roman"/>
        </w:rPr>
        <w:t xml:space="preserve"> Но если служит архиерей, то после отпуста священнослужители выходят на середину храма: архиерей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через царские врата, а духовенство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оковыми. Помолившись: "Боже, милостив буди мне грешному", первенствующий священник и диакон берут благословение у архиерея, затем священник идет в алтарь, а диакон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 амвон. Открываются царские врата, священник молится, целует Престол и вместе с диаконом кланяются архиерею. Диакон возглашает: "Благослови, владыко". священник, взяв Евангелие и начертывая им крест над антиминсом, произносит возглас: "Благословено Царство...". Положив Евангелие на свое место, священник крестится, целует Престол и снова кланяется архиерею; царские врата закрываются. Архиерей читает "приидите, поклонимся..."</w:t>
      </w:r>
      <w:r>
        <w:rPr>
          <w:rFonts w:ascii="Times New Roman" w:hAnsi="Times New Roman"/>
          <w:lang w:val="en-US"/>
        </w:rPr>
        <w:t xml:space="preserve"> (3)</w:t>
      </w:r>
      <w:r>
        <w:rPr>
          <w:rFonts w:ascii="Times New Roman" w:hAnsi="Times New Roman"/>
        </w:rPr>
        <w:t xml:space="preserve"> и 103-й псалом.</w:t>
      </w:r>
      <w:r>
        <w:rPr>
          <w:rFonts w:ascii="Times New Roman" w:hAnsi="Times New Roman"/>
          <w:lang w:val="en-US"/>
        </w:rPr>
        <w:t xml:space="preserve"> 3</w:t>
      </w:r>
      <w:r>
        <w:rPr>
          <w:rFonts w:ascii="Times New Roman" w:hAnsi="Times New Roman"/>
        </w:rPr>
        <w:t xml:space="preserve"> церковной практике после возгласа мирно', ектений все священнослужители уходят в алтарь боковыми дверями. На всех ектениях при архиерейской службе царские врата открываются.</w:t>
      </w:r>
    </w:p>
  </w:footnote>
  <w:footnote w:id="132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Когда служит архиерей или случится праздник: Обретения главы св. Иоанна Крестителя,</w:t>
      </w:r>
      <w:r>
        <w:rPr>
          <w:rFonts w:ascii="Times New Roman" w:hAnsi="Times New Roman"/>
          <w:lang w:val="en-US"/>
        </w:rPr>
        <w:t xml:space="preserve"> 40</w:t>
      </w:r>
      <w:r>
        <w:rPr>
          <w:rFonts w:ascii="Times New Roman" w:hAnsi="Times New Roman"/>
        </w:rPr>
        <w:t xml:space="preserve"> мучеников или храмовой (кроме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седмицы Великого поста, так как служба им в это время переносится или на  неделю сыропустную или на субботу, когда совершается память вмч. Феодора Тирона), тогда бывает вход с Евангелием.</w:t>
      </w:r>
    </w:p>
  </w:footnote>
  <w:footnote w:id="133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о словам св. Иоанна Златоуста, святые отцы определили ежедневно читать этот псалом при наступлении вечер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не потому только, что в нем упоминается о жертве вечер</w:t>
        <w:softHyphen/>
        <w:t>ней, но и потому, что он служит некоторым спасительным врачевством от грехов, и поэтому в дни поста и покаяния положено д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ля усугубления молитв петь этот псалом дваж</w:t>
        <w:softHyphen/>
        <w:t>ды и с коленопреклонением (см.: Прот. К. Никольский. Пособие к изучению Устава, стр.</w:t>
      </w:r>
      <w:r>
        <w:rPr>
          <w:rFonts w:ascii="Times New Roman" w:hAnsi="Times New Roman"/>
          <w:lang w:val="en-US"/>
        </w:rPr>
        <w:t xml:space="preserve"> 416). </w:t>
      </w:r>
      <w:r>
        <w:rPr>
          <w:rFonts w:ascii="Times New Roman" w:hAnsi="Times New Roman"/>
        </w:rPr>
        <w:t>Эти стихи псалма начали петь на литургии Преждеосвященных Даров при Константинопольском патриархе Сергии (в</w:t>
      </w:r>
      <w:r>
        <w:rPr>
          <w:rFonts w:ascii="Times New Roman" w:hAnsi="Times New Roman"/>
          <w:lang w:val="en-US"/>
        </w:rPr>
        <w:t xml:space="preserve"> 612</w:t>
      </w:r>
      <w:r>
        <w:rPr>
          <w:rFonts w:ascii="Times New Roman" w:hAnsi="Times New Roman"/>
        </w:rPr>
        <w:t xml:space="preserve"> г.).</w:t>
      </w:r>
    </w:p>
  </w:footnote>
  <w:footnote w:id="134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 первые три дня Страстной седмицы читается только Еван</w:t>
        <w:softHyphen/>
        <w:t>гелие.</w:t>
      </w:r>
    </w:p>
  </w:footnote>
  <w:footnote w:id="135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Если служит архиерей, то Дискос со Св. Агнцем он дает старшему священнику, который перед этим становится на оба колена (так же это он делает и перед царскими вра</w:t>
        <w:softHyphen/>
        <w:t>тами), а Чаша дается другому священнику, но с Чашей он не становится на колени и перед ней архиерей не совершает каждения, но священник вносит ее в алтарь и отдает архиерею.</w:t>
      </w:r>
    </w:p>
  </w:footnote>
  <w:footnote w:id="136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Неаполитанский, стр.</w:t>
      </w:r>
      <w:r>
        <w:rPr>
          <w:rFonts w:ascii="Times New Roman" w:hAnsi="Times New Roman"/>
          <w:lang w:val="en-US"/>
        </w:rPr>
        <w:t xml:space="preserve"> 64.</w:t>
      </w:r>
    </w:p>
  </w:footnote>
  <w:footnote w:id="137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Эта молитва читалась в Александрийской Церкви на литур</w:t>
        <w:softHyphen/>
        <w:t>гии св. Василия Великого в Великом посту и уже позднее была усвоена литургии Преждеосвященных Даров (см. Руко</w:t>
        <w:softHyphen/>
        <w:t>водство для сельских пастырей,</w:t>
      </w:r>
      <w:r>
        <w:rPr>
          <w:rFonts w:ascii="Times New Roman" w:hAnsi="Times New Roman"/>
          <w:lang w:val="en-US"/>
        </w:rPr>
        <w:t xml:space="preserve"> 1897, №№ 10, 11, 12).</w:t>
      </w:r>
    </w:p>
  </w:footnote>
  <w:footnote w:id="138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Типикон, последование</w:t>
      </w:r>
      <w:r>
        <w:rPr>
          <w:rFonts w:ascii="Times New Roman" w:hAnsi="Times New Roman"/>
          <w:lang w:val="en-US"/>
        </w:rPr>
        <w:t xml:space="preserve"> 24</w:t>
      </w:r>
      <w:r>
        <w:rPr>
          <w:rFonts w:ascii="Times New Roman" w:hAnsi="Times New Roman"/>
        </w:rPr>
        <w:t xml:space="preserve"> Февраля: "аще случится Обрете</w:t>
        <w:softHyphen/>
        <w:t>ние главы Иоанна Предтечи в понедельник</w:t>
      </w:r>
      <w:r>
        <w:rPr>
          <w:rFonts w:ascii="Times New Roman" w:hAnsi="Times New Roman"/>
          <w:lang w:val="en-US"/>
        </w:rPr>
        <w:t xml:space="preserve"> 2-й, 3-й</w:t>
      </w:r>
      <w:r>
        <w:rPr>
          <w:rFonts w:ascii="Times New Roman" w:hAnsi="Times New Roman"/>
        </w:rPr>
        <w:t xml:space="preserve"> или 4-й седмицы Великого поста" (срав.: К. Никольский. Посо</w:t>
        <w:softHyphen/>
        <w:t>бие по Уставу, стр.</w:t>
      </w:r>
      <w:r>
        <w:rPr>
          <w:rFonts w:ascii="Times New Roman" w:hAnsi="Times New Roman"/>
          <w:lang w:val="en-US"/>
        </w:rPr>
        <w:t xml:space="preserve"> 490-491,</w:t>
      </w:r>
      <w:r>
        <w:rPr>
          <w:rFonts w:ascii="Times New Roman" w:hAnsi="Times New Roman"/>
        </w:rPr>
        <w:t xml:space="preserve"> В. Розанов. Богослужебный устав..., стр.</w:t>
      </w:r>
      <w:r>
        <w:rPr>
          <w:rFonts w:ascii="Times New Roman" w:hAnsi="Times New Roman"/>
          <w:lang w:val="en-US"/>
        </w:rPr>
        <w:t xml:space="preserve"> 515, 525, 540, 554).</w:t>
      </w:r>
      <w:r>
        <w:rPr>
          <w:rFonts w:ascii="Times New Roman" w:hAnsi="Times New Roman"/>
        </w:rPr>
        <w:t xml:space="preserve"> Но если по какому-либо случаю в день Обретения главы Иоанна Предтечи или </w:t>
      </w:r>
      <w:r>
        <w:rPr>
          <w:rFonts w:ascii="Times New Roman" w:hAnsi="Times New Roman"/>
          <w:lang w:val="en-US"/>
        </w:rPr>
        <w:t>40</w:t>
      </w:r>
      <w:r>
        <w:rPr>
          <w:rFonts w:ascii="Times New Roman" w:hAnsi="Times New Roman"/>
        </w:rPr>
        <w:t xml:space="preserve"> мучеников не бывает литургии Преждеосвященных Даров, а будут отслужены только часы с вечерней, то на отпусте вечерни не поминается святой настоящего дня,</w:t>
      </w:r>
      <w:r>
        <w:rPr>
          <w:rFonts w:ascii="Times New Roman" w:hAnsi="Times New Roman"/>
          <w:lang w:val="en-US"/>
        </w:rPr>
        <w:t xml:space="preserve"> т.е.</w:t>
      </w:r>
      <w:r>
        <w:rPr>
          <w:rFonts w:ascii="Times New Roman" w:hAnsi="Times New Roman"/>
        </w:rPr>
        <w:t xml:space="preserve"> св. Иоанн Предтеча, или</w:t>
      </w:r>
      <w:r>
        <w:rPr>
          <w:rFonts w:ascii="Times New Roman" w:hAnsi="Times New Roman"/>
          <w:lang w:val="en-US"/>
        </w:rPr>
        <w:t xml:space="preserve"> 40</w:t>
      </w:r>
      <w:r>
        <w:rPr>
          <w:rFonts w:ascii="Times New Roman" w:hAnsi="Times New Roman"/>
        </w:rPr>
        <w:t xml:space="preserve"> мучеников, так как поминовение их заканчивается на часах, но следует на отпусте поминать только святых следующего дня (см.: Типикон, послсдование </w:t>
      </w:r>
      <w:r>
        <w:rPr>
          <w:rFonts w:ascii="Times New Roman" w:hAnsi="Times New Roman"/>
          <w:lang w:val="en-US"/>
        </w:rPr>
        <w:t>24</w:t>
      </w:r>
      <w:r>
        <w:rPr>
          <w:rFonts w:ascii="Times New Roman" w:hAnsi="Times New Roman"/>
        </w:rPr>
        <w:t xml:space="preserve"> февраля и</w:t>
      </w:r>
      <w:r>
        <w:rPr>
          <w:rFonts w:ascii="Times New Roman" w:hAnsi="Times New Roman"/>
          <w:lang w:val="en-US"/>
        </w:rPr>
        <w:t xml:space="preserve"> 9</w:t>
      </w:r>
      <w:r>
        <w:rPr>
          <w:rFonts w:ascii="Times New Roman" w:hAnsi="Times New Roman"/>
        </w:rPr>
        <w:t xml:space="preserve"> марта, срав. В. Розанов. Цит. соч., стр. </w:t>
      </w:r>
      <w:r>
        <w:rPr>
          <w:rFonts w:ascii="Times New Roman" w:hAnsi="Times New Roman"/>
          <w:lang w:val="en-US"/>
        </w:rPr>
        <w:t>554;</w:t>
      </w:r>
      <w:r>
        <w:rPr>
          <w:rFonts w:ascii="Times New Roman" w:hAnsi="Times New Roman"/>
        </w:rPr>
        <w:t xml:space="preserve"> К. Никольский.</w:t>
      </w:r>
      <w:r>
        <w:rPr>
          <w:rFonts w:ascii="Times New Roman" w:hAnsi="Times New Roman"/>
          <w:lang w:val="en-US"/>
        </w:rPr>
        <w:t xml:space="preserve"> Цит.</w:t>
      </w:r>
      <w:r>
        <w:rPr>
          <w:rFonts w:ascii="Times New Roman" w:hAnsi="Times New Roman"/>
        </w:rPr>
        <w:t xml:space="preserve"> соч., стр.</w:t>
      </w:r>
      <w:r>
        <w:rPr>
          <w:rFonts w:ascii="Times New Roman" w:hAnsi="Times New Roman"/>
          <w:lang w:val="en-US"/>
        </w:rPr>
        <w:t xml:space="preserve"> 491.</w:t>
      </w:r>
    </w:p>
  </w:footnote>
  <w:footnote w:id="139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Чин молебна находится в Типиконе и Постной Триоди, в последовании пятка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 седмицы, а также в  Богослу</w:t>
        <w:softHyphen/>
        <w:t>жебных указаниях на</w:t>
      </w:r>
      <w:r>
        <w:rPr>
          <w:rFonts w:ascii="Times New Roman" w:hAnsi="Times New Roman"/>
          <w:lang w:val="en-US"/>
        </w:rPr>
        <w:t xml:space="preserve"> 1951</w:t>
      </w:r>
      <w:r>
        <w:rPr>
          <w:rFonts w:ascii="Times New Roman" w:hAnsi="Times New Roman"/>
        </w:rPr>
        <w:t xml:space="preserve"> год". Молитва на благословение колива находится в Служебнике, в чине освящения колива в праздники, а также в книге: "Служба на каждый день первыя седмицы святые Четыредесятницы".</w:t>
      </w:r>
    </w:p>
  </w:footnote>
  <w:footnote w:id="140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"Чин молебна в Неделю Православия" в сокращенном виде, как он совершается в настоящее время, напечатан в "Бо</w:t>
        <w:softHyphen/>
        <w:t>гослужебных указаниях на</w:t>
      </w:r>
      <w:r>
        <w:rPr>
          <w:rFonts w:ascii="Times New Roman" w:hAnsi="Times New Roman"/>
          <w:lang w:val="en-US"/>
        </w:rPr>
        <w:t xml:space="preserve"> 1949</w:t>
      </w:r>
      <w:r>
        <w:rPr>
          <w:rFonts w:ascii="Times New Roman" w:hAnsi="Times New Roman"/>
        </w:rPr>
        <w:t xml:space="preserve"> г." (ИзД. Московской Пат</w:t>
        <w:softHyphen/>
        <w:t>риархии, с.</w:t>
      </w:r>
      <w:r>
        <w:rPr>
          <w:rFonts w:ascii="Times New Roman" w:hAnsi="Times New Roman"/>
          <w:lang w:val="en-US"/>
        </w:rPr>
        <w:t xml:space="preserve"> 45-47). </w:t>
      </w:r>
      <w:r>
        <w:rPr>
          <w:rFonts w:ascii="Times New Roman" w:hAnsi="Times New Roman"/>
        </w:rPr>
        <w:t>Примечание. Во все пятницы (вечером) св. Четыредесятницы на повечериях, а также во все субботу и воскресенья на утренем и вечернем богослужении великих поклонов не бывает.</w:t>
      </w:r>
    </w:p>
  </w:footnote>
  <w:footnote w:id="141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римечание. Если случится в эти три субботы Обретение Главы Иоанна Предтечи, Сорока мучеников или же храмовой святой, то Заупокойная служба опускается. На утрени по</w:t>
        <w:softHyphen/>
        <w:t>ется полиелей и величание. Каноны: Богородицы на</w:t>
      </w:r>
      <w:r>
        <w:rPr>
          <w:rFonts w:ascii="Times New Roman" w:hAnsi="Times New Roman"/>
          <w:lang w:val="en-US"/>
        </w:rPr>
        <w:t xml:space="preserve"> 6</w:t>
      </w:r>
      <w:r>
        <w:rPr>
          <w:rFonts w:ascii="Times New Roman" w:hAnsi="Times New Roman"/>
        </w:rPr>
        <w:t xml:space="preserve"> и святому на</w:t>
      </w:r>
      <w:r>
        <w:rPr>
          <w:rFonts w:ascii="Times New Roman" w:hAnsi="Times New Roman"/>
          <w:lang w:val="en-US"/>
        </w:rPr>
        <w:t xml:space="preserve"> 8.</w:t>
      </w:r>
      <w:r>
        <w:rPr>
          <w:rFonts w:ascii="Times New Roman" w:hAnsi="Times New Roman"/>
        </w:rPr>
        <w:t xml:space="preserve"> Субботний канон с библейскими стихами чи</w:t>
        <w:softHyphen/>
        <w:t xml:space="preserve">тается на Великом повечерии в свое время (См.: Типикон, </w:t>
      </w:r>
      <w:r>
        <w:rPr>
          <w:rFonts w:ascii="Times New Roman" w:hAnsi="Times New Roman"/>
          <w:lang w:val="en-US"/>
        </w:rPr>
        <w:t>24</w:t>
      </w:r>
      <w:r>
        <w:rPr>
          <w:rFonts w:ascii="Times New Roman" w:hAnsi="Times New Roman"/>
        </w:rPr>
        <w:t xml:space="preserve"> фефр., Неаполитанский. Церковный Устав, Цит. соч.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с.74),</w:t>
      </w:r>
    </w:p>
  </w:footnote>
  <w:footnote w:id="142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олиелей во все эти дни совершается в алтаре. См. под</w:t>
        <w:softHyphen/>
        <w:t>робное указание о приготовлении и выносе Креста на праз</w:t>
        <w:softHyphen/>
        <w:t>дник Воздвижения Креста Господня.</w:t>
      </w:r>
    </w:p>
  </w:footnote>
  <w:footnote w:id="143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ыражение: "по отпусте часов" указывает не на отпуст, произносимый перед вечерней, а вообще на конец часов, т.е. поклонение Кресту совершается до отпуста. В Трио</w:t>
        <w:softHyphen/>
        <w:t>ди Постной время поклонения Кресту означено определен</w:t>
        <w:softHyphen/>
        <w:t>нее, а именно: Крестопоклонение бывает по отпетии ча</w:t>
        <w:softHyphen/>
        <w:t>сов, по последнем Трисвятом. Поем стихиры, глас</w:t>
      </w:r>
      <w:r>
        <w:rPr>
          <w:rFonts w:ascii="Times New Roman" w:hAnsi="Times New Roman"/>
          <w:lang w:val="en-US"/>
        </w:rPr>
        <w:t xml:space="preserve"> 2-й, </w:t>
      </w:r>
      <w:r>
        <w:rPr>
          <w:rFonts w:ascii="Times New Roman" w:hAnsi="Times New Roman"/>
        </w:rPr>
        <w:t>"Приидите, вернии..." (Триодь Постная, последование пятка 4-й седмицы). Последнее же Трисвятое то, которое бывает по окончании великопостных часов, находится в чине Изобразительных. А чин Изобразительных относится к службе часов (См. Никольский, стр.</w:t>
      </w:r>
      <w:r>
        <w:rPr>
          <w:rFonts w:ascii="Times New Roman" w:hAnsi="Times New Roman"/>
          <w:lang w:val="en-US"/>
        </w:rPr>
        <w:t xml:space="preserve"> 598).</w:t>
      </w:r>
    </w:p>
  </w:footnote>
  <w:footnote w:id="144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Богослужебные указания на</w:t>
      </w:r>
      <w:r>
        <w:rPr>
          <w:rFonts w:ascii="Times New Roman" w:hAnsi="Times New Roman"/>
          <w:lang w:val="en-US"/>
        </w:rPr>
        <w:t xml:space="preserve"> 1957</w:t>
      </w:r>
      <w:r>
        <w:rPr>
          <w:rFonts w:ascii="Times New Roman" w:hAnsi="Times New Roman"/>
        </w:rPr>
        <w:t xml:space="preserve"> г., стр.</w:t>
      </w:r>
      <w:r>
        <w:rPr>
          <w:rFonts w:ascii="Times New Roman" w:hAnsi="Times New Roman"/>
          <w:lang w:val="en-US"/>
        </w:rPr>
        <w:t xml:space="preserve"> 100.</w:t>
      </w:r>
    </w:p>
  </w:footnote>
  <w:footnote w:id="145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См.: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Успенский. Лекции по Церковному Уставу, прочитан</w:t>
        <w:softHyphen/>
        <w:t>ные в Ленинградской духовной семинарии, ч. II, с.</w:t>
      </w:r>
      <w:r>
        <w:rPr>
          <w:rFonts w:ascii="Times New Roman" w:hAnsi="Times New Roman"/>
          <w:lang w:val="en-US"/>
        </w:rPr>
        <w:t xml:space="preserve">46. </w:t>
      </w:r>
      <w:r>
        <w:rPr>
          <w:rFonts w:ascii="Times New Roman" w:hAnsi="Times New Roman"/>
        </w:rPr>
        <w:t>Также Богослужебные указания на</w:t>
      </w:r>
      <w:r>
        <w:rPr>
          <w:rFonts w:ascii="Times New Roman" w:hAnsi="Times New Roman"/>
          <w:lang w:val="en-US"/>
        </w:rPr>
        <w:t xml:space="preserve"> 1957</w:t>
      </w:r>
      <w:r>
        <w:rPr>
          <w:rFonts w:ascii="Times New Roman" w:hAnsi="Times New Roman"/>
        </w:rPr>
        <w:t xml:space="preserve">  г., стр.</w:t>
      </w:r>
      <w:r>
        <w:rPr>
          <w:rFonts w:ascii="Times New Roman" w:hAnsi="Times New Roman"/>
          <w:lang w:val="en-US"/>
        </w:rPr>
        <w:t xml:space="preserve"> 100.</w:t>
      </w:r>
    </w:p>
  </w:footnote>
  <w:footnote w:id="146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Начиная со среды 4-й (Крестопоклонной) седмицы, на литургиях Преждеосвяшенных Даров до самой Великой Среды начинают произноситься особые ектении о готовя</w:t>
        <w:softHyphen/>
        <w:t>щихся  к Просвещению (Крещению).</w:t>
      </w:r>
    </w:p>
  </w:footnote>
  <w:footnote w:id="147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Житие Марии Египетской в переводе на русский язык напечатано в "Богослужебных указаниях на</w:t>
      </w:r>
      <w:r>
        <w:rPr>
          <w:rFonts w:ascii="Times New Roman" w:hAnsi="Times New Roman"/>
          <w:lang w:val="en-US"/>
        </w:rPr>
        <w:t xml:space="preserve"> 1950</w:t>
      </w:r>
      <w:r>
        <w:rPr>
          <w:rFonts w:ascii="Times New Roman" w:hAnsi="Times New Roman"/>
        </w:rPr>
        <w:t xml:space="preserve"> год", стр.</w:t>
      </w:r>
      <w:r>
        <w:rPr>
          <w:rFonts w:ascii="Times New Roman" w:hAnsi="Times New Roman"/>
          <w:lang w:val="en-US"/>
        </w:rPr>
        <w:t xml:space="preserve"> 124-131.</w:t>
      </w:r>
    </w:p>
  </w:footnote>
  <w:footnote w:id="148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 практике чтение жития преп. Марии Египетской бывает так: первая часть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осле "Аллилуиа" и троичных тропа</w:t>
        <w:softHyphen/>
        <w:t>рей, а втора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осле кафизмы.</w:t>
      </w:r>
    </w:p>
  </w:footnote>
  <w:footnote w:id="149">
    <w:p>
      <w:pPr>
        <w:pStyle w:val="Style18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ждение всего храма бывает перед первыми тремя кондаками и перед последними,</w:t>
      </w:r>
      <w:r>
        <w:rPr>
          <w:lang w:val="en-US"/>
        </w:rPr>
        <w:t xml:space="preserve"> </w:t>
      </w:r>
      <w:r>
        <w:rPr/>
        <w:t>а на остальных малое каждение.</w:t>
      </w:r>
    </w:p>
    <w:p>
      <w:pPr>
        <w:pStyle w:val="Style18"/>
        <w:bidi w:val="0"/>
        <w:jc w:val="left"/>
        <w:rPr/>
      </w:pPr>
      <w:r>
        <w:rPr/>
        <w:t>По Типикону, акафист положено читать в алтаре,</w:t>
      </w:r>
      <w:r>
        <w:rPr>
          <w:lang w:val="en-US"/>
        </w:rPr>
        <w:t xml:space="preserve"> </w:t>
      </w:r>
      <w:r>
        <w:rPr/>
        <w:t>но по по</w:t>
        <w:softHyphen/>
        <w:t>собию Никольского,</w:t>
      </w:r>
      <w:r>
        <w:rPr>
          <w:lang w:val="en-US"/>
        </w:rPr>
        <w:t xml:space="preserve"> </w:t>
      </w:r>
      <w:r>
        <w:rPr/>
        <w:t>его совершают на середине храма (См.:</w:t>
      </w:r>
      <w:r>
        <w:rPr>
          <w:lang w:val="en-US"/>
        </w:rPr>
        <w:t xml:space="preserve"> </w:t>
      </w:r>
      <w:r>
        <w:rPr/>
        <w:t>Типикон,</w:t>
      </w:r>
      <w:r>
        <w:rPr>
          <w:lang w:val="en-US"/>
        </w:rPr>
        <w:t xml:space="preserve"> </w:t>
      </w:r>
      <w:r>
        <w:rPr/>
        <w:t>с.435;</w:t>
      </w:r>
      <w:r>
        <w:rPr>
          <w:lang w:val="en-US"/>
        </w:rPr>
        <w:t xml:space="preserve"> </w:t>
      </w:r>
      <w:r>
        <w:rPr/>
        <w:t>Никольский,</w:t>
      </w:r>
      <w:r>
        <w:rPr>
          <w:lang w:val="en-US"/>
        </w:rPr>
        <w:t xml:space="preserve"> </w:t>
      </w:r>
      <w:r>
        <w:rPr/>
        <w:t>с.601).</w:t>
      </w:r>
    </w:p>
    <w:p>
      <w:pPr>
        <w:pStyle w:val="Style18"/>
        <w:bidi w:val="0"/>
        <w:jc w:val="left"/>
        <w:rPr/>
      </w:pPr>
      <w:r>
        <w:rPr/>
        <w:t>Если случится в этот</w:t>
      </w:r>
      <w:r>
        <w:rPr>
          <w:lang w:val="en-US"/>
        </w:rPr>
        <w:t xml:space="preserve"> </w:t>
      </w:r>
      <w:r>
        <w:rPr/>
        <w:t xml:space="preserve"> день праздник Благовещения то ака</w:t>
        <w:softHyphen/>
        <w:t>фист не отменяется. Особенность богослужения будет состоять в том, что после второго выхода и чтения последующих конда</w:t>
        <w:softHyphen/>
        <w:t>ков и икосов священники не возвращаются в алтарь,</w:t>
      </w:r>
      <w:r>
        <w:rPr>
          <w:lang w:val="en-US"/>
        </w:rPr>
        <w:t xml:space="preserve"> </w:t>
      </w:r>
      <w:r>
        <w:rPr/>
        <w:t>но остают тся  на середине храма, и совершается полиелей. Помазание совершается после окончания чтения ака</w:t>
        <w:softHyphen/>
        <w:t>фиста, после 6-й песни канона.</w:t>
      </w:r>
    </w:p>
    <w:p>
      <w:pPr>
        <w:pStyle w:val="Footnote"/>
        <w:bidi w:val="0"/>
        <w:jc w:val="left"/>
        <w:rPr/>
      </w:pPr>
      <w:r>
        <w:rPr>
          <w:rFonts w:ascii="Times New Roman" w:hAnsi="Times New Roman"/>
        </w:rPr>
        <w:t>Если случится праздник 40-ка мученикам, то служ</w:t>
        <w:softHyphen/>
        <w:t>ба им переносится на воскресенье 5-й недели (см.: Типикон,</w:t>
      </w:r>
      <w:r>
        <w:rPr>
          <w:rFonts w:ascii="Times New Roman" w:hAnsi="Times New Roman"/>
          <w:lang w:val="en-US"/>
        </w:rPr>
        <w:t xml:space="preserve"> 9</w:t>
      </w:r>
      <w:r>
        <w:rPr>
          <w:rFonts w:ascii="Times New Roman" w:hAnsi="Times New Roman"/>
        </w:rPr>
        <w:t xml:space="preserve"> марта, Маркова глава).</w:t>
      </w:r>
    </w:p>
  </w:footnote>
  <w:footnote w:id="150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о Уставу, в субботу Ваий канон следует петь со стихами библейских песен: "Поим Господеви". Но так как у нас давно вышел из употребления обычай стихословить в празд</w:t>
        <w:softHyphen/>
        <w:t>ники канон с библейскими песнями, то в этот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 xml:space="preserve"> день. как в неделю Ваий, припев к тропарям четверопеснца: "Слава Тебе, Боже наш, слава Тебе" (см.: "Богослужебные указа</w:t>
        <w:softHyphen/>
        <w:t>ния на</w:t>
      </w:r>
      <w:r>
        <w:rPr>
          <w:rFonts w:ascii="Times New Roman" w:hAnsi="Times New Roman"/>
          <w:lang w:val="en-US"/>
        </w:rPr>
        <w:t xml:space="preserve"> 1958</w:t>
      </w:r>
      <w:r>
        <w:rPr>
          <w:rFonts w:ascii="Times New Roman" w:hAnsi="Times New Roman"/>
        </w:rPr>
        <w:t xml:space="preserve"> г.", с.</w:t>
      </w:r>
      <w:r>
        <w:rPr>
          <w:rFonts w:ascii="Times New Roman" w:hAnsi="Times New Roman"/>
          <w:lang w:val="en-US"/>
        </w:rPr>
        <w:t xml:space="preserve"> 94,</w:t>
      </w:r>
      <w:r>
        <w:rPr>
          <w:rFonts w:ascii="Times New Roman" w:hAnsi="Times New Roman"/>
        </w:rPr>
        <w:t xml:space="preserve"> Типикон, "в субботу Лазареву").</w:t>
      </w:r>
    </w:p>
  </w:footnote>
  <w:footnote w:id="151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Начиная с этого дня, "Честнейшую..." не поем до поне</w:t>
        <w:softHyphen/>
        <w:t>дельника Фоминой седмицы.</w:t>
      </w:r>
    </w:p>
  </w:footnote>
  <w:footnote w:id="152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оскольку в Типиконе нет указаний, что нужно петь "Воскресый из мертвых...", то значит поем обычно "Во свя</w:t>
        <w:softHyphen/>
        <w:t>тых дивен..." (см.: Богослужебные указания на</w:t>
      </w:r>
      <w:r>
        <w:rPr>
          <w:rFonts w:ascii="Times New Roman" w:hAnsi="Times New Roman"/>
          <w:lang w:val="en-US"/>
        </w:rPr>
        <w:t xml:space="preserve"> 1957</w:t>
      </w:r>
      <w:r>
        <w:rPr>
          <w:rFonts w:ascii="Times New Roman" w:hAnsi="Times New Roman"/>
        </w:rPr>
        <w:t xml:space="preserve"> г. </w:t>
      </w:r>
      <w:r>
        <w:rPr>
          <w:rFonts w:ascii="Times New Roman" w:hAnsi="Times New Roman"/>
          <w:lang w:val="en-US"/>
        </w:rPr>
        <w:t>1958</w:t>
      </w:r>
      <w:r>
        <w:rPr>
          <w:rFonts w:ascii="Times New Roman" w:hAnsi="Times New Roman"/>
        </w:rPr>
        <w:t xml:space="preserve"> гг., стр.</w:t>
      </w:r>
      <w:r>
        <w:rPr>
          <w:rFonts w:ascii="Times New Roman" w:hAnsi="Times New Roman"/>
          <w:lang w:val="en-US"/>
        </w:rPr>
        <w:t xml:space="preserve"> 116, 94).</w:t>
      </w:r>
    </w:p>
  </w:footnote>
  <w:footnote w:id="153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Там же.</w:t>
      </w:r>
    </w:p>
  </w:footnote>
  <w:footnote w:id="154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 Типиконе, а также в пособиях по Уставу Никольского и Булгакова не имеется указания на произнесение этих слов и на окропление ваий святой водой. Это совершает</w:t>
        <w:softHyphen/>
        <w:t>ся в церковной практике по аналогии с освящением арто</w:t>
        <w:softHyphen/>
        <w:t>са (Требник,</w:t>
      </w:r>
      <w:r>
        <w:rPr>
          <w:rFonts w:ascii="Times New Roman" w:hAnsi="Times New Roman"/>
          <w:lang w:val="en-US"/>
        </w:rPr>
        <w:t xml:space="preserve"> 2-я</w:t>
      </w:r>
      <w:r>
        <w:rPr>
          <w:rFonts w:ascii="Times New Roman" w:hAnsi="Times New Roman"/>
        </w:rPr>
        <w:t xml:space="preserve"> часть, л.</w:t>
      </w:r>
      <w:r>
        <w:rPr>
          <w:rFonts w:ascii="Times New Roman" w:hAnsi="Times New Roman"/>
          <w:lang w:val="en-US"/>
        </w:rPr>
        <w:t xml:space="preserve"> 9).</w:t>
      </w:r>
    </w:p>
  </w:footnote>
  <w:footnote w:id="155">
    <w:p>
      <w:pPr>
        <w:pStyle w:val="Style18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черня по своему составу такая же, как и в предыдущие воскресные дни, только прокимен не великий, а дневной:</w:t>
      </w:r>
    </w:p>
    <w:p>
      <w:pPr>
        <w:pStyle w:val="Footnote"/>
        <w:bidi w:val="0"/>
        <w:jc w:val="left"/>
        <w:rPr/>
      </w:pPr>
      <w:r>
        <w:rPr>
          <w:rFonts w:ascii="Times New Roman" w:hAnsi="Times New Roman"/>
        </w:rPr>
        <w:t>"Се ныне благословите Господа..,". Вход с кадилом. За</w:t>
        <w:softHyphen/>
        <w:t>тем переоблачается престол и священнослужители в чер</w:t>
        <w:softHyphen/>
        <w:t>ные облачения (см.: Розанов. Устав, стр.</w:t>
      </w:r>
      <w:r>
        <w:rPr>
          <w:rFonts w:ascii="Times New Roman" w:hAnsi="Times New Roman"/>
          <w:lang w:val="en-US"/>
        </w:rPr>
        <w:t xml:space="preserve"> 568).</w:t>
      </w:r>
    </w:p>
  </w:footnote>
  <w:footnote w:id="156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римечание.  Но в среду на изобразительных, вместо обыч</w:t>
        <w:softHyphen/>
        <w:t>ного отпуста: "Грядый Господь на вольную страсть...", священник лицом к народу читает молитву: "Владыко многомилостиве..." и по окончании ее произносит: "Благослови</w:t>
        <w:softHyphen/>
        <w:t>те отцы святии, братия и сестры, и простите мне грешному, яже согреших во всей жизни моей и во всей святей Четыредесятнице словом, делом, помышлением и всеми моими чувствы". Ему отвечают: "Бог да посетит тебя и помилует, от</w:t>
        <w:softHyphen/>
        <w:t>че честный. Помолись и о нас грешных". Священник произ</w:t>
        <w:softHyphen/>
        <w:t>носит: "Благодатию Своею Бог да простит и помилует всех нас". И далее возглас: "Молитвами святых отец на</w:t>
        <w:softHyphen/>
        <w:t>ших..." и следует литургия Преджеосвященных Даров.</w:t>
      </w:r>
    </w:p>
  </w:footnote>
  <w:footnote w:id="157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вятые дня, храма и составитель литургии но поминаются. (См.: Богослужебн. указания на</w:t>
      </w:r>
      <w:r>
        <w:rPr>
          <w:rFonts w:ascii="Times New Roman" w:hAnsi="Times New Roman"/>
          <w:lang w:val="en-US"/>
        </w:rPr>
        <w:t xml:space="preserve"> 1958</w:t>
      </w:r>
      <w:r>
        <w:rPr>
          <w:rFonts w:ascii="Times New Roman" w:hAnsi="Times New Roman"/>
        </w:rPr>
        <w:t xml:space="preserve"> г.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с.</w:t>
      </w:r>
      <w:r>
        <w:rPr>
          <w:rFonts w:ascii="Times New Roman" w:hAnsi="Times New Roman"/>
          <w:lang w:val="en-US"/>
        </w:rPr>
        <w:t xml:space="preserve">98, </w:t>
      </w:r>
      <w:r>
        <w:rPr>
          <w:rFonts w:ascii="Times New Roman" w:hAnsi="Times New Roman"/>
        </w:rPr>
        <w:t>а также : Службы на каждый день Страстной седмицы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с.</w:t>
      </w:r>
      <w:r>
        <w:rPr>
          <w:rFonts w:ascii="Times New Roman" w:hAnsi="Times New Roman"/>
          <w:lang w:val="en-US"/>
        </w:rPr>
        <w:t xml:space="preserve"> 31).</w:t>
      </w:r>
    </w:p>
  </w:footnote>
  <w:footnote w:id="158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На 6-м часе чтению Евангелия предшествует паремия. Но если на часах бывают кафизмы, то они как обычно прочи</w:t>
        <w:softHyphen/>
        <w:t>тываются после псалмов часа, а затем произносится тро</w:t>
        <w:softHyphen/>
        <w:t>парь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например, "Иже в шестый день же и час на Кресте..." Далее Богородичен часа и Евангелие.</w:t>
      </w:r>
    </w:p>
  </w:footnote>
  <w:footnote w:id="159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 эти три дня вход бывает не с кадилом, а с Евангелием. (См.: Типикон, во святой понедельник вечера и т.д.). Примечание</w:t>
      </w:r>
      <w:r>
        <w:rPr>
          <w:rFonts w:ascii="Times New Roman" w:hAnsi="Times New Roman"/>
          <w:lang w:val="en-US"/>
        </w:rPr>
        <w:t>.</w:t>
      </w:r>
      <w:r>
        <w:rPr>
          <w:rFonts w:ascii="Times New Roman" w:hAnsi="Times New Roman"/>
        </w:rPr>
        <w:t xml:space="preserve">  Если Благовещение случится в день, кроме субботы, воскресенья и понедельника в течение всего Ве</w:t>
        <w:softHyphen/>
        <w:t>ликого поста, то накануне вечерня, по Уставу, соверша</w:t>
        <w:softHyphen/>
        <w:t>ется без 18-й кафизмы, даже и тогда, когда вечерня бу</w:t>
        <w:softHyphen/>
        <w:t>дет соединяться с литургией Преждеосвященных Даров. Например, если Благовещение совпало с четвергом, то в среду на литургии Преждеосвященных Даров на вечерни кафизмы 18-й нет. (А Служебник предписывает перенесе</w:t>
        <w:softHyphen/>
        <w:t>ние святых Даров с Престола на жертвенник именно во вре</w:t>
        <w:softHyphen/>
        <w:t>мя 18-й кафизмы. В таком случае Св. Дары переносятся на жертвенник при пении стихир на "Господи, воззвах..." с обычными священнодействиями, т.е.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оклонами, кажде</w:t>
        <w:softHyphen/>
        <w:t>нием  и т.п.).</w:t>
      </w:r>
    </w:p>
  </w:footnote>
  <w:footnote w:id="160">
    <w:p>
      <w:pPr>
        <w:pStyle w:val="Style18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храмовой праздник случится на Страстной седмице (а именно: в Понедельник, Вторник, Среду и Четверг, то служба его переносится на Неделю ваий, а если слу</w:t>
        <w:softHyphen/>
        <w:t>чится в Великую Пятницу или Субботу, то переносится на второй день Пасхи и совершается вместе с пасхальной службой по Марковой главе (как, например, о празднова</w:t>
        <w:softHyphen/>
        <w:t>нии памяти св. вмч. Георгия).</w:t>
      </w:r>
    </w:p>
    <w:p>
      <w:pPr>
        <w:pStyle w:val="Footnote"/>
        <w:bidi w:val="0"/>
        <w:jc w:val="left"/>
        <w:rPr/>
      </w:pPr>
      <w:r>
        <w:rPr>
          <w:rFonts w:ascii="Times New Roman" w:hAnsi="Times New Roman"/>
        </w:rPr>
        <w:t>Если случится праздник Благовещения в Великий По</w:t>
        <w:softHyphen/>
        <w:t>недельник, Вторник или Среду, то служба праздника соеди</w:t>
        <w:softHyphen/>
        <w:t>няется со службой Триоди. Накануне Понедельника всенощ</w:t>
        <w:softHyphen/>
        <w:t>ное бдение начинается с великой вечерни, а накануне Вторника и Среды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 великого повечерия, переходящего (после вседневного славословия) в литию. На утрени поется вместо "Аллилуиа" "Бог Господь" и 3-ы тропарь праздника. Далее поется полиелей, величание, прокимен и Евангелие Благовещения. Каноны: первый праз</w:t>
        <w:softHyphen/>
        <w:t>дника с ирмосом на</w:t>
      </w:r>
      <w:r>
        <w:rPr>
          <w:rFonts w:ascii="Times New Roman" w:hAnsi="Times New Roman"/>
          <w:lang w:val="en-US"/>
        </w:rPr>
        <w:t xml:space="preserve"> 6,</w:t>
      </w:r>
      <w:r>
        <w:rPr>
          <w:rFonts w:ascii="Times New Roman" w:hAnsi="Times New Roman"/>
        </w:rPr>
        <w:t xml:space="preserve"> трипеснца на</w:t>
      </w:r>
      <w:r>
        <w:rPr>
          <w:rFonts w:ascii="Times New Roman" w:hAnsi="Times New Roman"/>
          <w:lang w:val="en-US"/>
        </w:rPr>
        <w:t xml:space="preserve"> 8;</w:t>
      </w:r>
      <w:r>
        <w:rPr>
          <w:rFonts w:ascii="Times New Roman" w:hAnsi="Times New Roman"/>
        </w:rPr>
        <w:t xml:space="preserve"> катавасия Триоди. А в каких песнях нет трипеснца, то там канон праздника с ирмосом будет на</w:t>
      </w:r>
      <w:r>
        <w:rPr>
          <w:rFonts w:ascii="Times New Roman" w:hAnsi="Times New Roman"/>
          <w:lang w:val="en-US"/>
        </w:rPr>
        <w:t xml:space="preserve"> 14;</w:t>
      </w:r>
      <w:r>
        <w:rPr>
          <w:rFonts w:ascii="Times New Roman" w:hAnsi="Times New Roman"/>
        </w:rPr>
        <w:t xml:space="preserve"> катавасия в таком случае берет</w:t>
        <w:softHyphen/>
        <w:t>ся праздника. Славословие читается. В конце утрени и на часах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молитва св. Ефрема Сирина (на часах по три поклона). Литургия совершается по чину св. Иоанна Зла</w:t>
        <w:softHyphen/>
        <w:t>тоуста в соединении с вечерней, то есть вечерня бывает перед литургией, как на литургии св. Василия Великого (см.: Типикон, под</w:t>
      </w:r>
      <w:r>
        <w:rPr>
          <w:rFonts w:ascii="Times New Roman" w:hAnsi="Times New Roman"/>
          <w:lang w:val="en-US"/>
        </w:rPr>
        <w:t xml:space="preserve"> 25</w:t>
      </w:r>
      <w:r>
        <w:rPr>
          <w:rFonts w:ascii="Times New Roman" w:hAnsi="Times New Roman"/>
        </w:rPr>
        <w:t xml:space="preserve"> марта). На литургии прокимен, Апостол, Задостойник и причастен Благовещения. Еванге</w:t>
        <w:softHyphen/>
        <w:t>лие же на литургии читается праздника Благовещения и дня.</w:t>
      </w:r>
    </w:p>
  </w:footnote>
  <w:footnote w:id="161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Русский перевод: "Когда славные досточтимые) ученики на вечери, при умовении ног просвещались (от действий и слов Христовых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Ин.</w:t>
      </w:r>
      <w:r>
        <w:rPr>
          <w:rFonts w:ascii="Times New Roman" w:hAnsi="Times New Roman"/>
          <w:lang w:val="en-US"/>
        </w:rPr>
        <w:t xml:space="preserve"> 13, 3-15),</w:t>
      </w:r>
      <w:r>
        <w:rPr>
          <w:rFonts w:ascii="Times New Roman" w:hAnsi="Times New Roman"/>
        </w:rPr>
        <w:t xml:space="preserve"> тогда Иуда злонамеренный, зараженный сребролюбием, совсем омрачился, и Тебе, Пра</w:t>
        <w:softHyphen/>
        <w:t>ведного Судию, замыслил предать беззаконным судьям. Жад</w:t>
        <w:softHyphen/>
        <w:t>ный собиратель богатств! Посмотри на Иуду, удавившегося из-за них! Избегай жадност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от на что она дерзнула по отношению к Учителю. Господи, милостивый во всем, да бу</w:t>
        <w:softHyphen/>
        <w:t>дет слава Тебе!"</w:t>
      </w:r>
    </w:p>
  </w:footnote>
  <w:footnote w:id="162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Богослужебные указания на</w:t>
      </w:r>
      <w:r>
        <w:rPr>
          <w:rFonts w:ascii="Times New Roman" w:hAnsi="Times New Roman"/>
          <w:lang w:val="en-US"/>
        </w:rPr>
        <w:t xml:space="preserve"> 1949</w:t>
      </w:r>
      <w:r>
        <w:rPr>
          <w:rFonts w:ascii="Times New Roman" w:hAnsi="Times New Roman"/>
        </w:rPr>
        <w:t xml:space="preserve"> г., с.</w:t>
      </w:r>
      <w:r>
        <w:rPr>
          <w:rFonts w:ascii="Times New Roman" w:hAnsi="Times New Roman"/>
          <w:lang w:val="en-US"/>
        </w:rPr>
        <w:t xml:space="preserve"> 81.</w:t>
      </w:r>
    </w:p>
  </w:footnote>
  <w:footnote w:id="163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м.: Службы на каждый день Страстной седмицы, с.</w:t>
      </w:r>
      <w:r>
        <w:rPr>
          <w:rFonts w:ascii="Times New Roman" w:hAnsi="Times New Roman"/>
          <w:lang w:val="en-US"/>
        </w:rPr>
        <w:t xml:space="preserve"> 175, 182;</w:t>
      </w:r>
      <w:r>
        <w:rPr>
          <w:rFonts w:ascii="Times New Roman" w:hAnsi="Times New Roman"/>
        </w:rPr>
        <w:t xml:space="preserve"> срав. Розанов. Цит. соч., с.</w:t>
      </w:r>
      <w:r>
        <w:rPr>
          <w:rFonts w:ascii="Times New Roman" w:hAnsi="Times New Roman"/>
          <w:lang w:val="en-US"/>
        </w:rPr>
        <w:t xml:space="preserve"> 574-575.</w:t>
      </w:r>
    </w:p>
  </w:footnote>
  <w:footnote w:id="164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 Великий Четверг и Пятницу на Изобразительных не быва</w:t>
        <w:softHyphen/>
        <w:t>ет припева, как в предыдущие недели,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Помяни нас, Господи...", но вычитывается все подряд.</w:t>
      </w:r>
    </w:p>
  </w:footnote>
  <w:footnote w:id="165">
    <w:p>
      <w:pPr>
        <w:pStyle w:val="Style18"/>
        <w:bidi w:val="0"/>
        <w:jc w:val="left"/>
        <w:rPr/>
      </w:pPr>
      <w:r>
        <w:rPr>
          <w:rStyle w:val="FootnoteCharacters"/>
        </w:rPr>
        <w:footnoteRef/>
      </w:r>
      <w:r>
        <w:rPr>
          <w:lang w:val="en-US"/>
        </w:rPr>
        <w:t>2)</w:t>
      </w:r>
      <w:r>
        <w:rPr/>
        <w:t xml:space="preserve"> В воспоминание событий этого дня, после заамвонной мо</w:t>
        <w:softHyphen/>
        <w:t>литвы в конце литургии, в патриаршем соборе, а также в кафедральных соборах при архиерейском служении соверша</w:t>
        <w:softHyphen/>
        <w:t>ется трогательный обряд омовения ног (имеется в Большом Требнике и в особой книжке), который воскрешает перед нашими очами безмерное снисхождение Спасителя, умывшего ноги Своим ученикам перед Тайной Вечерей, и проповедует высоту христианского смирения. Обряд совершается посре</w:t>
        <w:softHyphen/>
        <w:t>ди храма. При чтении протодиаконом соответствующих мест из Евангелия архиерей, сам сняв с себя облачение, умы</w:t>
        <w:softHyphen/>
        <w:t>вает и вытирает полотенцем ноги сидя им по обе стороны 12-ти священникам, изображающим собою собравшихся на Вечерю учеников господа.</w:t>
      </w:r>
    </w:p>
    <w:p>
      <w:pPr>
        <w:pStyle w:val="Footnote"/>
        <w:bidi w:val="0"/>
        <w:jc w:val="left"/>
        <w:rPr/>
      </w:pPr>
      <w:r>
        <w:rPr>
          <w:rFonts w:ascii="Times New Roman" w:hAnsi="Times New Roman"/>
        </w:rPr>
        <w:t>Иногда в патриаршем соборе на литургии Великого Четверга, после Великого входа, совершается Патриархом еще другой чин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освящение св. Мира.</w:t>
      </w:r>
    </w:p>
  </w:footnote>
  <w:footnote w:id="166">
    <w:p>
      <w:pPr>
        <w:pStyle w:val="Style18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Благовещение случится в Великий Четверг, то в Сре</w:t>
        <w:softHyphen/>
        <w:t>ду вечером всенощное бдение начинается с великого пове</w:t>
        <w:softHyphen/>
        <w:t>черия. На литургии и на стиховне</w:t>
      </w:r>
      <w:r>
        <w:rPr>
          <w:lang w:val="en-US"/>
        </w:rPr>
        <w:t xml:space="preserve"> -</w:t>
      </w:r>
      <w:r>
        <w:rPr/>
        <w:t xml:space="preserve"> стихиры Благовещения, на благословении хлебов</w:t>
      </w:r>
      <w:r>
        <w:rPr>
          <w:lang w:val="en-US"/>
        </w:rPr>
        <w:t xml:space="preserve"> -</w:t>
      </w:r>
      <w:r>
        <w:rPr/>
        <w:t xml:space="preserve"> тропарь праздника (трижды).</w:t>
      </w:r>
    </w:p>
    <w:p>
      <w:pPr>
        <w:pStyle w:val="Style18"/>
        <w:bidi w:val="0"/>
        <w:jc w:val="left"/>
        <w:rPr/>
      </w:pPr>
      <w:r>
        <w:rPr/>
        <w:t>На утрени, на "Бог Господь" поется тропарь Благовещения дважды), "Слава, и ныне: Егда славнии ученицы..." Затем</w:t>
      </w:r>
      <w:r>
        <w:rPr>
          <w:lang w:val="en-US"/>
        </w:rPr>
        <w:t xml:space="preserve"> -</w:t>
      </w:r>
      <w:r>
        <w:rPr/>
        <w:t xml:space="preserve"> полиелей и величание Благовещения. Степенна 4-го гласа,</w:t>
      </w:r>
      <w:r>
        <w:rPr>
          <w:lang w:val="en-US"/>
        </w:rPr>
        <w:t xml:space="preserve"> 1-й</w:t>
      </w:r>
      <w:r>
        <w:rPr/>
        <w:t xml:space="preserve"> антифон. Прокимен, Евангелие и (после него) стихира</w:t>
      </w:r>
      <w:r>
        <w:rPr>
          <w:lang w:val="en-US"/>
        </w:rPr>
        <w:t xml:space="preserve"> -</w:t>
      </w:r>
      <w:r>
        <w:rPr/>
        <w:t xml:space="preserve"> Благовещения. Канон праздника и дня. Ка</w:t>
        <w:softHyphen/>
        <w:t>тавасия</w:t>
      </w:r>
      <w:r>
        <w:rPr>
          <w:lang w:val="en-US"/>
        </w:rPr>
        <w:t xml:space="preserve"> -</w:t>
      </w:r>
      <w:r>
        <w:rPr/>
        <w:t xml:space="preserve"> ирмосы канона Великого Четверга, На 9-й пес</w:t>
        <w:softHyphen/>
        <w:t>ни вместо "Честнейшую"</w:t>
      </w:r>
      <w:r>
        <w:rPr>
          <w:lang w:val="en-US"/>
        </w:rPr>
        <w:t xml:space="preserve"> -</w:t>
      </w:r>
      <w:r>
        <w:rPr/>
        <w:t xml:space="preserve"> припевы праздника. Светилен праздника. "Слава"</w:t>
      </w:r>
      <w:r>
        <w:rPr>
          <w:lang w:val="en-US"/>
        </w:rPr>
        <w:t xml:space="preserve"> -</w:t>
      </w:r>
      <w:r>
        <w:rPr/>
        <w:t xml:space="preserve"> дня, "И ныне</w:t>
      </w:r>
      <w:r>
        <w:rPr>
          <w:lang w:val="en-US"/>
        </w:rPr>
        <w:t xml:space="preserve"> -</w:t>
      </w:r>
      <w:r>
        <w:rPr/>
        <w:t xml:space="preserve"> праздника.</w:t>
      </w:r>
    </w:p>
    <w:p>
      <w:pPr>
        <w:pStyle w:val="Style18"/>
        <w:bidi w:val="0"/>
        <w:jc w:val="left"/>
        <w:rPr/>
      </w:pPr>
      <w:r>
        <w:rPr/>
        <w:t>Часы 3-й, 6-й и 9-й, изобразительны совершаются как обычно.</w:t>
      </w:r>
    </w:p>
    <w:p>
      <w:pPr>
        <w:pStyle w:val="Style18"/>
        <w:bidi w:val="0"/>
        <w:jc w:val="left"/>
        <w:rPr/>
      </w:pPr>
      <w:r>
        <w:rPr/>
        <w:t>Литургия совершается по чину св. Василия Великого в соединении с вечерней. Паремии, прокимен, Апостол и Евангелие</w:t>
      </w:r>
      <w:r>
        <w:rPr>
          <w:lang w:val="en-US"/>
        </w:rPr>
        <w:t xml:space="preserve"> -</w:t>
      </w:r>
      <w:r>
        <w:rPr/>
        <w:t xml:space="preserve"> дня и праздника.</w:t>
      </w:r>
    </w:p>
    <w:p>
      <w:pPr>
        <w:pStyle w:val="Style18"/>
        <w:bidi w:val="0"/>
        <w:jc w:val="left"/>
        <w:rPr/>
      </w:pPr>
      <w:r>
        <w:rPr/>
        <w:t>Вместо "Достойно есть" поется ирмос "Странствия Вла</w:t>
        <w:softHyphen/>
        <w:t>дычня...", и только если храм Благовещения, поется Задостойник: "Яко одушевленному Божию кивоту" с припевом.</w:t>
      </w:r>
    </w:p>
    <w:p>
      <w:pPr>
        <w:pStyle w:val="Style18"/>
        <w:bidi w:val="0"/>
        <w:jc w:val="left"/>
        <w:rPr/>
      </w:pPr>
      <w:r>
        <w:rPr/>
        <w:t>Вместо Херувимской песни и "Да исполнятся уста на</w:t>
        <w:softHyphen/>
        <w:t>ша..." поется "Вечери Твоея Тайныя..."</w:t>
      </w:r>
    </w:p>
    <w:p>
      <w:pPr>
        <w:pStyle w:val="Footnote"/>
        <w:bidi w:val="0"/>
        <w:jc w:val="left"/>
        <w:rPr/>
      </w:pPr>
      <w:r>
        <w:rPr>
          <w:rFonts w:ascii="Times New Roman" w:hAnsi="Times New Roman"/>
        </w:rPr>
        <w:t>Отпуст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еликого Четверга.</w:t>
      </w:r>
    </w:p>
  </w:footnote>
  <w:footnote w:id="167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м.: Служба на каждый день Страстной седмицы, "Богослу</w:t>
        <w:softHyphen/>
        <w:t>жебное указание</w:t>
      </w:r>
      <w:r>
        <w:rPr>
          <w:rFonts w:ascii="Times New Roman" w:hAnsi="Times New Roman"/>
          <w:lang w:val="en-US"/>
        </w:rPr>
        <w:t xml:space="preserve"> 1949</w:t>
      </w:r>
      <w:r>
        <w:rPr>
          <w:rFonts w:ascii="Times New Roman" w:hAnsi="Times New Roman"/>
        </w:rPr>
        <w:t xml:space="preserve"> г.", стр.</w:t>
      </w:r>
      <w:r>
        <w:rPr>
          <w:rFonts w:ascii="Times New Roman" w:hAnsi="Times New Roman"/>
          <w:lang w:val="en-US"/>
        </w:rPr>
        <w:t xml:space="preserve"> 85.</w:t>
      </w:r>
    </w:p>
  </w:footnote>
  <w:footnote w:id="168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лужба на каждый день Страстной седмицы, стр.</w:t>
      </w:r>
      <w:r>
        <w:rPr>
          <w:rFonts w:ascii="Times New Roman" w:hAnsi="Times New Roman"/>
          <w:lang w:val="en-US"/>
        </w:rPr>
        <w:t xml:space="preserve"> 217.</w:t>
      </w:r>
    </w:p>
  </w:footnote>
  <w:footnote w:id="169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о время чтений паремий и Апостола настоятель облача</w:t>
        <w:softHyphen/>
        <w:t>ется в полное облачение для выноса Плащаницы.</w:t>
      </w:r>
    </w:p>
  </w:footnote>
  <w:footnote w:id="170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lang w:val="en-US"/>
        </w:rPr>
        <w:t>I)</w:t>
      </w:r>
      <w:r>
        <w:rPr>
          <w:rFonts w:ascii="Times New Roman" w:hAnsi="Times New Roman"/>
        </w:rPr>
        <w:t xml:space="preserve"> Относительно выноса Плащаницы в Великую Пятницу в нынеш</w:t>
        <w:softHyphen/>
        <w:t>нем Типиконе ничего не сказано, говорится лишь о выносе Плащаницы в Великую Субботу после великого славословия. О выносе Плащаницы в Великую Пятницу ничего не говорит</w:t>
        <w:softHyphen/>
        <w:t>ся и в древнейших Уставах Церквей греческих, южнославян</w:t>
        <w:softHyphen/>
        <w:t>ских и древнерусских. Поэтому можно думать, что обычай выносить Плащаницу на великой вечерни в Великую Пятницу получил свое начало в практике нашей Церкви уже в ХVIII веке (позже</w:t>
      </w:r>
      <w:r>
        <w:rPr>
          <w:rFonts w:ascii="Times New Roman" w:hAnsi="Times New Roman"/>
          <w:lang w:val="en-US"/>
        </w:rPr>
        <w:t xml:space="preserve"> 1695</w:t>
      </w:r>
      <w:r>
        <w:rPr>
          <w:rFonts w:ascii="Times New Roman" w:hAnsi="Times New Roman"/>
        </w:rPr>
        <w:t xml:space="preserve"> года, когда наш церковный Устав (Типи</w:t>
        <w:softHyphen/>
        <w:t>кон) сначала при патриархе Иоакиме, а затем при Адриане принял свой настоящий, неизменный состав). Обычай этот появился у нас под влиянием позднейшей практики восточ-ных Церквей. В Церквах греческих и болгарских на великой вечерни при пении стихир на стиховне священнослужители, одетые в священные одежды, выходят из алтаря через север</w:t>
        <w:softHyphen/>
        <w:t>ные двери, неся на голове епитафий (изображение на Пла</w:t>
        <w:softHyphen/>
        <w:t>щанице погребения Спасителя). Впереди идут певцы, диако</w:t>
        <w:softHyphen/>
        <w:t>ны с лампадами и кадилами, позади священников, несущих епитафий, идет архимандрит или священник, несущий в руках Евангелие. Епитафий трижды обносится около гроб</w:t>
        <w:softHyphen/>
        <w:t>ницы (кувуклии) и поставляется внутри ее. В это  время патриарх, не участвующий в выносе Плащаницы, сходит со своей кафедры, подходит к гробнице, поклоняется, це</w:t>
        <w:softHyphen/>
        <w:t>лует изображение и отходит, то же делают священники, по</w:t>
        <w:softHyphen/>
        <w:t>лучают цветы из рук патриарха и отходят. Во все это время поют "Тебе одеющагося...". После чтения "Ныне отпущаеши..." и по "Отче наш" поются тропари и бывает обычный отпуст вечерни.</w:t>
      </w:r>
    </w:p>
  </w:footnote>
  <w:footnote w:id="171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Если в Великую Пятницу, в Великую Субботу или в первый день Пасхи случится храмовой праздник или праздник ве</w:t>
        <w:softHyphen/>
        <w:t>ликомученика Георгия, то служба переносится: храм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на понедельник или вторник Светлой седмицы, а велико</w:t>
        <w:softHyphen/>
        <w:t>мученика Георги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 понедельник Светлой седмицы, причем служба праздника соединяется со службой дня (см. Типикон, 46-я храм. гл. и Марк. гл. под</w:t>
      </w:r>
      <w:r>
        <w:rPr>
          <w:rFonts w:ascii="Times New Roman" w:hAnsi="Times New Roman"/>
          <w:lang w:val="en-US"/>
        </w:rPr>
        <w:t xml:space="preserve"> 25</w:t>
      </w:r>
      <w:r>
        <w:rPr>
          <w:rFonts w:ascii="Times New Roman" w:hAnsi="Times New Roman"/>
        </w:rPr>
        <w:t xml:space="preserve"> апре</w:t>
        <w:softHyphen/>
        <w:t>ля).</w:t>
      </w:r>
    </w:p>
  </w:footnote>
  <w:footnote w:id="172">
    <w:p>
      <w:pPr>
        <w:pStyle w:val="Style18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Благовещение случится в Великую Пятницу, то нака</w:t>
        <w:softHyphen/>
        <w:t>нуне, в Великий Четверг, на вечерни (соединяемой с ли</w:t>
        <w:softHyphen/>
        <w:t>тургией Василия Великого), на "Господи, воззвах" поют</w:t>
        <w:softHyphen/>
        <w:t>ся стихиры дня и праздника. Паремии</w:t>
      </w:r>
      <w:r>
        <w:rPr>
          <w:lang w:val="en-US"/>
        </w:rPr>
        <w:t xml:space="preserve"> -</w:t>
      </w:r>
      <w:r>
        <w:rPr/>
        <w:t xml:space="preserve"> дня и три праздника. Далее</w:t>
      </w:r>
      <w:r>
        <w:rPr>
          <w:lang w:val="en-US"/>
        </w:rPr>
        <w:t xml:space="preserve"> -</w:t>
      </w:r>
      <w:r>
        <w:rPr/>
        <w:t xml:space="preserve"> литургия св. Василия Великого, как обычно в Великий Четверг. Повечерие малое с трипеснцем. Служба на самый праздник начинается с утрени. Особенности этой утрени следующие. На "Бог Господь" </w:t>
      </w:r>
      <w:r>
        <w:rPr>
          <w:lang w:val="en-US"/>
        </w:rPr>
        <w:t>-</w:t>
      </w:r>
      <w:r>
        <w:rPr/>
        <w:t xml:space="preserve"> тропарь праздника (дважды), "Слава, и ныне"</w:t>
      </w:r>
      <w:r>
        <w:rPr>
          <w:lang w:val="en-US"/>
        </w:rPr>
        <w:t xml:space="preserve"> -</w:t>
      </w:r>
      <w:r>
        <w:rPr/>
        <w:t xml:space="preserve"> "Егда славнии ученицы...</w:t>
      </w:r>
      <w:r>
        <w:rPr>
          <w:lang w:val="en-US"/>
        </w:rPr>
        <w:t>".</w:t>
      </w:r>
      <w:r>
        <w:rPr/>
        <w:t xml:space="preserve"> Затем</w:t>
      </w:r>
      <w:r>
        <w:rPr>
          <w:lang w:val="en-US"/>
        </w:rPr>
        <w:t xml:space="preserve"> -</w:t>
      </w:r>
      <w:r>
        <w:rPr/>
        <w:t xml:space="preserve"> обычное последование чте</w:t>
        <w:softHyphen/>
        <w:t>ния двенадцати страстных Евангелий.</w:t>
      </w:r>
    </w:p>
    <w:p>
      <w:pPr>
        <w:pStyle w:val="Style18"/>
        <w:bidi w:val="0"/>
        <w:jc w:val="left"/>
        <w:rPr/>
      </w:pPr>
      <w:r>
        <w:rPr/>
        <w:t>После 7-го Евангелия поется полиелей и величание Благовещения; затем</w:t>
      </w:r>
      <w:r>
        <w:rPr>
          <w:lang w:val="en-US"/>
        </w:rPr>
        <w:t xml:space="preserve"> -</w:t>
      </w:r>
      <w:r>
        <w:rPr/>
        <w:t xml:space="preserve"> степенны 4-го гласа,</w:t>
      </w:r>
      <w:r>
        <w:rPr>
          <w:lang w:val="en-US"/>
        </w:rPr>
        <w:t xml:space="preserve"> 1-й</w:t>
      </w:r>
      <w:r>
        <w:rPr/>
        <w:t xml:space="preserve"> антифон, прокимен и Евангелие Благовещения. Затем сразу же чита</w:t>
        <w:softHyphen/>
        <w:t>ется 8-е страстное Евангелие.</w:t>
      </w:r>
    </w:p>
    <w:p>
      <w:pPr>
        <w:pStyle w:val="Style18"/>
        <w:bidi w:val="0"/>
        <w:jc w:val="left"/>
        <w:rPr/>
      </w:pPr>
      <w:r>
        <w:rPr/>
        <w:t>После 8-го Евангелия Страстей и 50-го псалма поется стихира Благовещения и произносится молитва: "Спаси,</w:t>
      </w:r>
      <w:r>
        <w:rPr>
          <w:lang w:val="en-US"/>
        </w:rPr>
        <w:t xml:space="preserve"> </w:t>
      </w:r>
      <w:r>
        <w:rPr/>
        <w:t>Бо</w:t>
        <w:softHyphen/>
        <w:t>же, люди Твоя...". Далее, по возгласе священника поет</w:t>
        <w:softHyphen/>
        <w:t>ся канон Благовещения и дня, после 5-й, 8-й и 9-и пес</w:t>
        <w:softHyphen/>
        <w:t>ней катавасией служат ирмосы трипеснца.</w:t>
      </w:r>
    </w:p>
    <w:p>
      <w:pPr>
        <w:pStyle w:val="Style18"/>
        <w:bidi w:val="0"/>
        <w:jc w:val="left"/>
        <w:rPr/>
      </w:pPr>
      <w:r>
        <w:rPr/>
        <w:t>На 9-й песни (вместо "Честнейшую")</w:t>
      </w:r>
      <w:r>
        <w:rPr>
          <w:lang w:val="en-US"/>
        </w:rPr>
        <w:t xml:space="preserve"> -</w:t>
      </w:r>
      <w:r>
        <w:rPr/>
        <w:t xml:space="preserve"> припевы Благо</w:t>
        <w:softHyphen/>
        <w:t>вещения, а после 9-й песни</w:t>
      </w:r>
      <w:r>
        <w:rPr>
          <w:lang w:val="en-US"/>
        </w:rPr>
        <w:t xml:space="preserve"> -</w:t>
      </w:r>
      <w:r>
        <w:rPr/>
        <w:t xml:space="preserve"> светилен праздника, "Слава" </w:t>
      </w:r>
      <w:r>
        <w:rPr>
          <w:lang w:val="en-US"/>
        </w:rPr>
        <w:t>-</w:t>
      </w:r>
      <w:r>
        <w:rPr/>
        <w:t xml:space="preserve"> дня," И ныне"</w:t>
      </w:r>
      <w:r>
        <w:rPr>
          <w:lang w:val="en-US"/>
        </w:rPr>
        <w:t xml:space="preserve"> -</w:t>
      </w:r>
      <w:r>
        <w:rPr/>
        <w:t xml:space="preserve"> праздника. Далее читается 9-е страст</w:t>
        <w:softHyphen/>
        <w:t>ное Евангелие и до конца служба совершается, как обыч</w:t>
        <w:softHyphen/>
        <w:t>но в Великую Пятницу (на хвалитех и на стиховне</w:t>
      </w:r>
      <w:r>
        <w:rPr>
          <w:lang w:val="en-US"/>
        </w:rPr>
        <w:t xml:space="preserve"> -</w:t>
      </w:r>
      <w:r>
        <w:rPr/>
        <w:t xml:space="preserve"> сти</w:t>
        <w:softHyphen/>
        <w:t>хиры праздника и дня). Отпуст дня.</w:t>
      </w:r>
    </w:p>
    <w:p>
      <w:pPr>
        <w:pStyle w:val="Footnote"/>
        <w:bidi w:val="0"/>
        <w:jc w:val="left"/>
        <w:rPr/>
      </w:pPr>
      <w:r>
        <w:rPr>
          <w:rFonts w:ascii="Times New Roman" w:hAnsi="Times New Roman"/>
        </w:rPr>
        <w:t>После отпуста совершается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час со всеми особен</w:t>
        <w:softHyphen/>
        <w:t>ностями Великого Пятка, т.е. читается паремия Апостол и Евангелие, а также прибавляется тропарь праздника и кондак. Часы же</w:t>
      </w:r>
      <w:r>
        <w:rPr>
          <w:rFonts w:ascii="Times New Roman" w:hAnsi="Times New Roman"/>
          <w:lang w:val="en-US"/>
        </w:rPr>
        <w:t xml:space="preserve"> 3-й,</w:t>
      </w:r>
      <w:r>
        <w:rPr>
          <w:rFonts w:ascii="Times New Roman" w:hAnsi="Times New Roman"/>
        </w:rPr>
        <w:t xml:space="preserve"> 6-й и 9-й читаются так, как обыч</w:t>
        <w:softHyphen/>
        <w:t>но бывает в Великий Пяток. Из песнопений праздника бе</w:t>
        <w:softHyphen/>
        <w:t>рутся только тропарь и кондак: тропарь праздника поется после тропарей часов, а кондак дня и праздник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опе</w:t>
        <w:softHyphen/>
        <w:t>ременно. После чтения часов и изобразительных бывает полный отпуст. А затем совершается вечерня в соединении с литургией св. Иоанна Златоуста. На вечер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ход с Евангелием, прокимен и паремии дня. После малой ектении и возгласа: "Яко свят еси...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Трисвятое. Затем 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прокимен, Апостол и Евангелие сначала Благовещения, а затем дня. Задостойник и причастен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Благовещения.</w:t>
      </w:r>
    </w:p>
  </w:footnote>
  <w:footnote w:id="173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Об этом см.: Богослужебные указания на</w:t>
      </w:r>
      <w:r>
        <w:rPr>
          <w:rFonts w:ascii="Times New Roman" w:hAnsi="Times New Roman"/>
          <w:lang w:val="en-US"/>
        </w:rPr>
        <w:t xml:space="preserve"> 1950</w:t>
      </w:r>
      <w:r>
        <w:rPr>
          <w:rFonts w:ascii="Times New Roman" w:hAnsi="Times New Roman"/>
        </w:rPr>
        <w:t xml:space="preserve"> г. Вып. П, изд. Московской Патриархии.</w:t>
      </w:r>
    </w:p>
  </w:footnote>
  <w:footnote w:id="174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Нестеровский-. Литургика. СПб.,</w:t>
      </w:r>
      <w:r>
        <w:rPr>
          <w:rFonts w:ascii="Times New Roman" w:hAnsi="Times New Roman"/>
          <w:lang w:val="en-US"/>
        </w:rPr>
        <w:t xml:space="preserve"> 1905, ч. </w:t>
      </w:r>
      <w:r>
        <w:rPr>
          <w:rFonts w:ascii="Times New Roman" w:hAnsi="Times New Roman"/>
        </w:rPr>
        <w:t>2, стр.190-191</w:t>
      </w:r>
      <w:r>
        <w:rPr>
          <w:rFonts w:ascii="Times New Roman" w:hAnsi="Times New Roman"/>
          <w:lang w:val="en-US"/>
        </w:rPr>
        <w:t>.</w:t>
      </w:r>
    </w:p>
  </w:footnote>
  <w:footnote w:id="175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Канон до 6-й песни включительно принадлежит Марку, епископу Индрутсксму. а остальные песн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осме, еп. Маиумсксму. Ирмосы: "Волною морскою..."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инокини Кассии</w:t>
      </w:r>
      <w:r>
        <w:rPr>
          <w:rFonts w:ascii="Times New Roman" w:hAnsi="Times New Roman"/>
          <w:lang w:val="en-US"/>
        </w:rPr>
        <w:t xml:space="preserve"> IX</w:t>
      </w:r>
      <w:r>
        <w:rPr>
          <w:rFonts w:ascii="Times New Roman" w:hAnsi="Times New Roman"/>
        </w:rPr>
        <w:t xml:space="preserve"> в.</w:t>
      </w:r>
    </w:p>
  </w:footnote>
  <w:footnote w:id="176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м.: Богослужебное указание</w:t>
      </w:r>
      <w:r>
        <w:rPr>
          <w:rFonts w:ascii="Times New Roman" w:hAnsi="Times New Roman"/>
          <w:lang w:val="en-US"/>
        </w:rPr>
        <w:t xml:space="preserve"> 1954</w:t>
      </w:r>
      <w:r>
        <w:rPr>
          <w:rFonts w:ascii="Times New Roman" w:hAnsi="Times New Roman"/>
        </w:rPr>
        <w:t xml:space="preserve"> г., стр.</w:t>
      </w:r>
      <w:r>
        <w:rPr>
          <w:rFonts w:ascii="Times New Roman" w:hAnsi="Times New Roman"/>
          <w:lang w:val="en-US"/>
        </w:rPr>
        <w:t xml:space="preserve"> 204.</w:t>
      </w:r>
    </w:p>
  </w:footnote>
  <w:footnote w:id="177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Обычай выносить Плащаницу и  Евангелие на середину храма в Великую субботу произошел из разновременных обычаев, существовавших в XI-XVI вв. (Б. Моск. Собор</w:t>
      </w:r>
      <w:r>
        <w:rPr>
          <w:rFonts w:ascii="Times New Roman" w:hAnsi="Times New Roman"/>
          <w:lang w:val="en-US"/>
        </w:rPr>
        <w:t xml:space="preserve"> 1667</w:t>
      </w:r>
      <w:r>
        <w:rPr>
          <w:rFonts w:ascii="Times New Roman" w:hAnsi="Times New Roman"/>
        </w:rPr>
        <w:t xml:space="preserve"> г.), а обычай обносить Плащаницу вокруг храма был заимство</w:t>
        <w:softHyphen/>
        <w:t>ван от Константинопольской Церкви и вошел у нас в бо</w:t>
        <w:softHyphen/>
        <w:t>гослужебную практику в XVIII веке.</w:t>
      </w:r>
    </w:p>
  </w:footnote>
  <w:footnote w:id="178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 Великую Субботу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 утрени, на часах, вечерни, литур</w:t>
        <w:softHyphen/>
        <w:t>гии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се молитвы, чтения и священнодействия, которые обычно бывают на солее, как -то: входные молитвы, ектении, паремии, Апостол, Евангелие (если служит диакон), малый и великий вход, заамвонная молитва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се, кроме причащения, совершается перед Плащаницей.</w:t>
      </w:r>
    </w:p>
  </w:footnote>
  <w:footnote w:id="179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От вечерни Великой Субботы и до малой вечерни накануне дня Св. Троицы прекращается употребление молитвы "Царю Небесный". Начиная с малого входа на литургии Великой Субботы до вечерни в день Св. Троицы коленопреклонения в храме отменяются в знак торжества.</w:t>
      </w:r>
    </w:p>
  </w:footnote>
  <w:footnote w:id="180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м.: Богослужебные указания на</w:t>
      </w:r>
      <w:r>
        <w:rPr>
          <w:rFonts w:ascii="Times New Roman" w:hAnsi="Times New Roman"/>
          <w:lang w:val="en-US"/>
        </w:rPr>
        <w:t xml:space="preserve"> 1957</w:t>
      </w:r>
      <w:r>
        <w:rPr>
          <w:rFonts w:ascii="Times New Roman" w:hAnsi="Times New Roman"/>
        </w:rPr>
        <w:t xml:space="preserve"> г., стр.</w:t>
      </w:r>
      <w:r>
        <w:rPr>
          <w:rFonts w:ascii="Times New Roman" w:hAnsi="Times New Roman"/>
          <w:lang w:val="en-US"/>
        </w:rPr>
        <w:t xml:space="preserve"> 143.</w:t>
      </w:r>
    </w:p>
  </w:footnote>
  <w:footnote w:id="181">
    <w:p>
      <w:pPr>
        <w:pStyle w:val="Style18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пикон, стр.</w:t>
      </w:r>
      <w:r>
        <w:rPr>
          <w:lang w:val="en-US"/>
        </w:rPr>
        <w:t xml:space="preserve"> 456.</w:t>
      </w:r>
    </w:p>
    <w:p>
      <w:pPr>
        <w:pStyle w:val="Style18"/>
        <w:bidi w:val="0"/>
        <w:jc w:val="left"/>
        <w:rPr/>
      </w:pPr>
      <w:r>
        <w:rPr/>
        <w:t>Уготованный столик со всенощным блюдом, на которое полагаются хлебы и сосуд с вином, ставится перед Пла</w:t>
        <w:softHyphen/>
        <w:t>щаницей, и вокруг него совершается троекратное каждение, при пении тропарей: "Благообразный Иосиф...", "Слава":</w:t>
      </w:r>
    </w:p>
    <w:p>
      <w:pPr>
        <w:pStyle w:val="Style18"/>
        <w:bidi w:val="0"/>
        <w:jc w:val="left"/>
        <w:rPr/>
      </w:pPr>
      <w:r>
        <w:rPr/>
        <w:t>"Егда снисшел...", "И ныне": "Мироносицам женам...</w:t>
      </w:r>
      <w:r>
        <w:rPr>
          <w:lang w:val="en-US"/>
        </w:rPr>
        <w:t>".</w:t>
      </w:r>
      <w:r>
        <w:rPr/>
        <w:t xml:space="preserve"> Эти же тропари поются и тогда, когда освящение совершается по заамвонной молитве. Затем диакон возглашает: "Госпо</w:t>
        <w:softHyphen/>
        <w:t>ду помолимся", и священник читает обычную молитву на благословение хлебов: "Господи Иисусе Христе, Боже наш... (см. Служебник), но без упоминания об елее и пшенице (Бого-служебн. указания</w:t>
      </w:r>
      <w:r>
        <w:rPr>
          <w:lang w:val="en-US"/>
        </w:rPr>
        <w:t xml:space="preserve"> 1949</w:t>
      </w:r>
      <w:r>
        <w:rPr/>
        <w:t xml:space="preserve"> и</w:t>
      </w:r>
      <w:r>
        <w:rPr>
          <w:lang w:val="en-US"/>
        </w:rPr>
        <w:t xml:space="preserve"> 1953</w:t>
      </w:r>
      <w:r>
        <w:rPr/>
        <w:t xml:space="preserve"> гг.).</w:t>
      </w:r>
    </w:p>
    <w:p>
      <w:pPr>
        <w:pStyle w:val="Style18"/>
        <w:bidi w:val="0"/>
        <w:jc w:val="left"/>
        <w:rPr/>
      </w:pPr>
      <w:r>
        <w:rPr/>
        <w:t>Если Благовещение случится в Великую Субботу, то накануне, в Великую Пятницу, на вечерни на "Господи, воззвах" поются стихиры дня и праздника (всего</w:t>
      </w:r>
      <w:r>
        <w:rPr>
          <w:lang w:val="en-US"/>
        </w:rPr>
        <w:t xml:space="preserve"> 10),</w:t>
      </w:r>
      <w:r>
        <w:rPr/>
        <w:t xml:space="preserve"> при</w:t>
        <w:softHyphen/>
        <w:t>чем на "И ныне" поется стихира Благовещения: "Послан бысть...", и бывает вход с Евангелием. Затем читаются три паремии дня и пять паремий праздника. Прокимен, Апостол и Евангелие на вечерни только дня, т.е. Великой Пятницы. Далее</w:t>
      </w:r>
      <w:r>
        <w:rPr>
          <w:lang w:val="en-US"/>
        </w:rPr>
        <w:t xml:space="preserve"> -</w:t>
      </w:r>
      <w:r>
        <w:rPr/>
        <w:t xml:space="preserve"> ектении и стихиры на стиховне. Каждение престола, на котором лежит Плащаница, совершается как обычно</w:t>
      </w:r>
      <w:r>
        <w:rPr>
          <w:lang w:val="en-US"/>
        </w:rPr>
        <w:t xml:space="preserve"> -</w:t>
      </w:r>
      <w:r>
        <w:rPr/>
        <w:t xml:space="preserve"> без совпадения Благовещения. После "Ныне отпущаеши" поется тропарь Благовещения, "Слава: Благооб</w:t>
        <w:softHyphen/>
        <w:t>разный Иосиф...", "И ныне: Мироносицам женам...". Во время пения "Благообразный Иосиф..."</w:t>
      </w:r>
      <w:r>
        <w:rPr>
          <w:lang w:val="en-US"/>
        </w:rPr>
        <w:t xml:space="preserve"> -</w:t>
      </w:r>
      <w:r>
        <w:rPr/>
        <w:t xml:space="preserve"> вынос Плащаницы.</w:t>
      </w:r>
    </w:p>
    <w:p>
      <w:pPr>
        <w:pStyle w:val="Footnote"/>
        <w:bidi w:val="0"/>
        <w:jc w:val="left"/>
        <w:rPr/>
      </w:pPr>
      <w:r>
        <w:rPr>
          <w:rFonts w:ascii="Times New Roman" w:hAnsi="Times New Roman"/>
        </w:rPr>
        <w:t>В самый праздник служба начинается рано утром, как обычно, с утрени. На утрени после "Бог Господь" поются следующие тропари: "Благообразный Иосиф...", "Егда снизшел еси..."</w:t>
      </w:r>
      <w:r>
        <w:rPr>
          <w:rFonts w:ascii="Times New Roman" w:hAnsi="Times New Roman"/>
          <w:lang w:val="en-US"/>
        </w:rPr>
        <w:t>,</w:t>
      </w:r>
      <w:r>
        <w:rPr>
          <w:rFonts w:ascii="Times New Roman" w:hAnsi="Times New Roman"/>
        </w:rPr>
        <w:t xml:space="preserve"> "Слава: мироносицам женам...</w:t>
      </w:r>
      <w:r>
        <w:rPr>
          <w:rFonts w:ascii="Times New Roman" w:hAnsi="Times New Roman"/>
          <w:lang w:val="en-US"/>
        </w:rPr>
        <w:t>",</w:t>
      </w:r>
      <w:r>
        <w:rPr>
          <w:rFonts w:ascii="Times New Roman" w:hAnsi="Times New Roman"/>
        </w:rPr>
        <w:t xml:space="preserve"> "И ны</w:t>
        <w:softHyphen/>
        <w:t>не: Днесь спасения нашего главизна...". Затем поются "непорочны" с похвалами.</w:t>
      </w:r>
    </w:p>
  </w:footnote>
  <w:footnote w:id="182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асхальный канон, песнь</w:t>
      </w:r>
      <w:r>
        <w:rPr>
          <w:rFonts w:ascii="Times New Roman" w:hAnsi="Times New Roman"/>
          <w:lang w:val="en-US"/>
        </w:rPr>
        <w:t xml:space="preserve"> I,</w:t>
      </w:r>
      <w:r>
        <w:rPr>
          <w:rFonts w:ascii="Times New Roman" w:hAnsi="Times New Roman"/>
        </w:rPr>
        <w:t xml:space="preserve"> ирмос.</w:t>
      </w:r>
    </w:p>
  </w:footnote>
  <w:footnote w:id="183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Никольский. Цит. соч., с.</w:t>
      </w:r>
      <w:r>
        <w:rPr>
          <w:rFonts w:ascii="Times New Roman" w:hAnsi="Times New Roman"/>
          <w:lang w:val="en-US"/>
        </w:rPr>
        <w:t xml:space="preserve"> 624.</w:t>
      </w:r>
    </w:p>
  </w:footnote>
  <w:footnote w:id="184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м.: свящ. А. Неаполитанский. Церковный устав, Цит. соч., стр.</w:t>
      </w:r>
      <w:r>
        <w:rPr>
          <w:rFonts w:ascii="Times New Roman" w:hAnsi="Times New Roman"/>
          <w:lang w:val="en-US"/>
        </w:rPr>
        <w:t xml:space="preserve"> 102.</w:t>
      </w:r>
    </w:p>
  </w:footnote>
  <w:footnote w:id="185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 древнейших уставах Греческой и Русской Церквей ничего не говорится о крестном ходе вокруг храма. В древности пасхальная утреня начиналась или непосредственно в прит</w:t>
        <w:softHyphen/>
        <w:t>воре, из которого уже потом переходили в храм для пения утрени, или священник выходил в притвор из алтаря через северные двери, или же прямо через западные и в притворе начинал утреню. Так было и у нас до появления Иерусалим</w:t>
        <w:softHyphen/>
        <w:t>ского Устава. Нынешний порядок начала утрени получил свое происхождение в XV в., а окончательно утвердился в богослужебной практике Русской Церкви в XVII в. по обы</w:t>
        <w:softHyphen/>
        <w:t>чаю Церкви Иерусалимской, где крестный ход перед нача</w:t>
        <w:softHyphen/>
        <w:t>лом пасхальной утрени завершается у кувуклии Св. Гроба Господня. В остальных восточных Православных Церквах начало пасхальной утрени сходно с порядком, изложенным в Типиконе и древнейших греческих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богослужебных книгах.</w:t>
      </w:r>
    </w:p>
  </w:footnote>
  <w:footnote w:id="186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К этому времени несущие фонарь, запрестольный Крест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хо</w:t>
        <w:softHyphen/>
        <w:t>ругви и образ Воскресения должны стать в известном по</w:t>
        <w:softHyphen/>
        <w:t>рядке напротив царских врат, вблизи солеи, сюда же ста</w:t>
        <w:softHyphen/>
        <w:t>новятся и певцы. Все стоят сначала лицом к востоку;    когда начинается шествие, то сразу все обращаются на запад и спокойно выходят из храма. За ними идет священ</w:t>
        <w:softHyphen/>
        <w:t xml:space="preserve">ник с трисвечником и Крестом в левой руке и с кадилом </w:t>
      </w:r>
      <w:r>
        <w:rPr>
          <w:rFonts w:ascii="Times New Roman" w:hAnsi="Times New Roman"/>
          <w:lang w:val="en-US"/>
        </w:rPr>
        <w:t>-</w:t>
      </w:r>
      <w:r>
        <w:rPr>
          <w:rFonts w:ascii="Times New Roman" w:hAnsi="Times New Roman"/>
        </w:rPr>
        <w:t xml:space="preserve"> в правой и диакон со свечей.</w:t>
      </w:r>
    </w:p>
  </w:footnote>
  <w:footnote w:id="187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У закрытых западных дверей участники крестного хода становятся лицом на запад. Священник становится напротив образа Воскресения, лицом к востоку.</w:t>
      </w:r>
    </w:p>
  </w:footnote>
  <w:footnote w:id="188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м.: Типикон. "Во святую и великую Неделю Пасхи, стр.</w:t>
      </w:r>
      <w:r>
        <w:rPr>
          <w:rFonts w:ascii="Times New Roman" w:hAnsi="Times New Roman"/>
          <w:lang w:val="en-US"/>
        </w:rPr>
        <w:t xml:space="preserve"> 459.</w:t>
      </w:r>
    </w:p>
  </w:footnote>
  <w:footnote w:id="189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Объяснение пасхального канона см.: в статье проф. М. Скабаллановича. Журнал "Проповеднический листок", </w:t>
      </w:r>
      <w:r>
        <w:rPr>
          <w:rFonts w:ascii="Times New Roman" w:hAnsi="Times New Roman"/>
          <w:lang w:val="en-US"/>
        </w:rPr>
        <w:t>1913, № I.</w:t>
      </w:r>
      <w:r>
        <w:rPr>
          <w:rFonts w:ascii="Times New Roman" w:hAnsi="Times New Roman"/>
        </w:rPr>
        <w:t xml:space="preserve"> (Имеется отдельный оттиск).</w:t>
      </w:r>
    </w:p>
  </w:footnote>
  <w:footnote w:id="190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о Уставу, канон положено петь на</w:t>
      </w:r>
      <w:r>
        <w:rPr>
          <w:rFonts w:ascii="Times New Roman" w:hAnsi="Times New Roman"/>
          <w:lang w:val="en-US"/>
        </w:rPr>
        <w:t xml:space="preserve"> 16;</w:t>
      </w:r>
      <w:r>
        <w:rPr>
          <w:rFonts w:ascii="Times New Roman" w:hAnsi="Times New Roman"/>
        </w:rPr>
        <w:t xml:space="preserve"> ирмосы на</w:t>
      </w:r>
      <w:r>
        <w:rPr>
          <w:rFonts w:ascii="Times New Roman" w:hAnsi="Times New Roman"/>
          <w:lang w:val="en-US"/>
        </w:rPr>
        <w:t xml:space="preserve"> 4</w:t>
      </w:r>
      <w:r>
        <w:rPr>
          <w:rFonts w:ascii="Times New Roman" w:hAnsi="Times New Roman"/>
        </w:rPr>
        <w:t xml:space="preserve"> и тропари на</w:t>
      </w:r>
      <w:r>
        <w:rPr>
          <w:rFonts w:ascii="Times New Roman" w:hAnsi="Times New Roman"/>
          <w:lang w:val="en-US"/>
        </w:rPr>
        <w:t xml:space="preserve"> 12.</w:t>
      </w:r>
    </w:p>
  </w:footnote>
  <w:footnote w:id="191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олагается каждение и всего храма.</w:t>
      </w:r>
    </w:p>
  </w:footnote>
  <w:footnote w:id="192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Если утреня совершается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на середине храма, то духовен</w:t>
        <w:softHyphen/>
        <w:t>ство входит в алтарь после вторичного пения ексапостила  рия: "Плотию уснув...", а хор поет третий раз.</w:t>
      </w:r>
    </w:p>
  </w:footnote>
  <w:footnote w:id="193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 богослужебной практике хвалитные стихиры обычно опускаются сразу после ексапостилария поются стихиры Пасхи.</w:t>
      </w:r>
    </w:p>
  </w:footnote>
  <w:footnote w:id="194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Никольский. Цит. соч.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с.</w:t>
      </w:r>
      <w:r>
        <w:rPr>
          <w:rFonts w:ascii="Times New Roman" w:hAnsi="Times New Roman"/>
          <w:lang w:val="en-US"/>
        </w:rPr>
        <w:t>630.</w:t>
      </w:r>
      <w:r>
        <w:rPr>
          <w:rFonts w:ascii="Times New Roman" w:hAnsi="Times New Roman"/>
        </w:rPr>
        <w:t xml:space="preserve"> Богослужебные указания на </w:t>
      </w:r>
      <w:r>
        <w:rPr>
          <w:rFonts w:ascii="Times New Roman" w:hAnsi="Times New Roman"/>
          <w:lang w:val="en-US"/>
        </w:rPr>
        <w:t>1949</w:t>
      </w:r>
      <w:r>
        <w:rPr>
          <w:rFonts w:ascii="Times New Roman" w:hAnsi="Times New Roman"/>
        </w:rPr>
        <w:t xml:space="preserve"> г., с.</w:t>
      </w:r>
      <w:r>
        <w:rPr>
          <w:rFonts w:ascii="Times New Roman" w:hAnsi="Times New Roman"/>
          <w:lang w:val="en-US"/>
        </w:rPr>
        <w:t xml:space="preserve"> 100.</w:t>
      </w:r>
    </w:p>
  </w:footnote>
  <w:footnote w:id="195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Этот отпуст бывает на всю Светлую седмицу. Святые храма, дня и даже составитель литургии не поминаются (См.: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Богослужебные указания на</w:t>
      </w:r>
      <w:r>
        <w:rPr>
          <w:rFonts w:ascii="Times New Roman" w:hAnsi="Times New Roman"/>
          <w:lang w:val="en-US"/>
        </w:rPr>
        <w:t xml:space="preserve"> 1958</w:t>
      </w:r>
      <w:r>
        <w:rPr>
          <w:rFonts w:ascii="Times New Roman" w:hAnsi="Times New Roman"/>
        </w:rPr>
        <w:t xml:space="preserve"> г.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с.</w:t>
      </w:r>
      <w:r>
        <w:rPr>
          <w:rFonts w:ascii="Times New Roman" w:hAnsi="Times New Roman"/>
          <w:lang w:val="en-US"/>
        </w:rPr>
        <w:t xml:space="preserve"> 125).</w:t>
      </w:r>
    </w:p>
  </w:footnote>
  <w:footnote w:id="196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Розанов. Цит. соч., с.</w:t>
      </w:r>
      <w:r>
        <w:rPr>
          <w:rFonts w:ascii="Times New Roman" w:hAnsi="Times New Roman"/>
          <w:lang w:val="en-US"/>
        </w:rPr>
        <w:t>655.</w:t>
      </w:r>
      <w:r>
        <w:rPr>
          <w:rFonts w:ascii="Times New Roman" w:hAnsi="Times New Roman"/>
        </w:rPr>
        <w:t xml:space="preserve"> Срав. Неаполитанский. Цит. соч., с.</w:t>
      </w:r>
      <w:r>
        <w:rPr>
          <w:rFonts w:ascii="Times New Roman" w:hAnsi="Times New Roman"/>
          <w:lang w:val="en-US"/>
        </w:rPr>
        <w:t xml:space="preserve"> 104.</w:t>
      </w:r>
      <w:r>
        <w:rPr>
          <w:rFonts w:ascii="Times New Roman" w:hAnsi="Times New Roman"/>
        </w:rPr>
        <w:t xml:space="preserve"> Но Типикон не предписывает возгласа перед первым часом.</w:t>
      </w:r>
    </w:p>
  </w:footnote>
  <w:footnote w:id="197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овечерие и полунощница заменяются песнопениями часа.</w:t>
      </w:r>
    </w:p>
  </w:footnote>
  <w:footnote w:id="198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м.: Исследование в день Святыя Пасхи.</w:t>
      </w:r>
    </w:p>
  </w:footnote>
  <w:footnote w:id="199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вященник, служащий литургию вместе с утреней в день Пасхи, должен совершить входные молитвы перед полунощницей или непосредственно после нее, а затем облачиться (читая положенные молитвы) в полное облачение. В после</w:t>
        <w:softHyphen/>
        <w:t>дующие дни светлой седмицы священники выходят читать вход</w:t>
        <w:softHyphen/>
        <w:t>ные молитвы не через царские врата, а боковыми, т.е. как и в обычное время. Что касается содержания входных молитв</w:t>
      </w:r>
      <w:r>
        <w:rPr>
          <w:rFonts w:ascii="Times New Roman" w:hAnsi="Times New Roman"/>
          <w:lang w:val="en-US"/>
        </w:rPr>
        <w:t xml:space="preserve">. </w:t>
      </w:r>
      <w:r>
        <w:rPr>
          <w:rFonts w:ascii="Times New Roman" w:hAnsi="Times New Roman"/>
        </w:rPr>
        <w:t>то ввиду того, что первое место в них занимают покаянные тропари, рекомендуется в дни Светлой седмицы, по обычаю большинства монастырей, совершать входные молитвы по сле</w:t>
        <w:softHyphen/>
        <w:t>дующему чину: после начального возгласа и троекратного "Христос воскресе..." читать "Предварившия утро...", "Аще и во гроб...", "Во гробе плотски", "Слава: Яко Живоносец...", "И ныне: Вышняго освященное Божественное Селение", зате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"Пречистому Твоему образу...", "Мило</w:t>
        <w:softHyphen/>
        <w:t>сердия сущи источник..." и "Господи, ниспосли руку Твою... (см.: Сборник решений недоуменных вопросов из пастырской практики. Вып.</w:t>
      </w:r>
      <w:r>
        <w:rPr>
          <w:rFonts w:ascii="Times New Roman" w:hAnsi="Times New Roman"/>
          <w:lang w:val="en-US"/>
        </w:rPr>
        <w:t xml:space="preserve"> I.</w:t>
      </w:r>
      <w:r>
        <w:rPr>
          <w:rFonts w:ascii="Times New Roman" w:hAnsi="Times New Roman"/>
        </w:rPr>
        <w:t xml:space="preserve"> Киев,</w:t>
      </w:r>
      <w:r>
        <w:rPr>
          <w:rFonts w:ascii="Times New Roman" w:hAnsi="Times New Roman"/>
          <w:lang w:val="en-US"/>
        </w:rPr>
        <w:t xml:space="preserve"> 1903,</w:t>
      </w:r>
      <w:r>
        <w:rPr>
          <w:rFonts w:ascii="Times New Roman" w:hAnsi="Times New Roman"/>
        </w:rPr>
        <w:t xml:space="preserve"> стр.</w:t>
      </w:r>
      <w:r>
        <w:rPr>
          <w:rFonts w:ascii="Times New Roman" w:hAnsi="Times New Roman"/>
          <w:lang w:val="en-US"/>
        </w:rPr>
        <w:t xml:space="preserve"> 177-178, 181-182).</w:t>
      </w:r>
    </w:p>
  </w:footnote>
  <w:footnote w:id="200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виду того, что до Пятидесятницы "Царю Небесный..." упот</w:t>
        <w:softHyphen/>
        <w:t>реблять за богослужением не полагается, вместо этой мо</w:t>
        <w:softHyphen/>
        <w:t>литвы перед началом литургии на Светлой седмице священ</w:t>
        <w:softHyphen/>
        <w:t>нику рекомендуется читать трижды тропарь "Христос воскресе...", а от Фоминой Недели до отдания Пасхи также добавлять: "Слава в вышних Богу..." и "Господи, устне мои отверзеши...". От Вознесения до Троицы  вместо "Царю Небесный..." обычно читают "Святый Боже..."</w:t>
      </w:r>
    </w:p>
  </w:footnote>
  <w:footnote w:id="201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римечание: Если служит епископ, то все выходы из алтаря и входя в него на Светлой седмице совершаются не через царские врата, а боковыми, т.е. как в обычное время.</w:t>
      </w:r>
    </w:p>
  </w:footnote>
  <w:footnote w:id="202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На литургии антифоны, входной стих: "Елицы..." во все дни Светлой седмицы бывают как на Пасху (см.: Типикон. </w:t>
      </w:r>
      <w:r>
        <w:rPr>
          <w:rFonts w:ascii="Times New Roman" w:hAnsi="Times New Roman"/>
          <w:lang w:val="en-US"/>
        </w:rPr>
        <w:t>1-й</w:t>
      </w:r>
      <w:r>
        <w:rPr>
          <w:rFonts w:ascii="Times New Roman" w:hAnsi="Times New Roman"/>
        </w:rPr>
        <w:t xml:space="preserve"> день Пасхи).</w:t>
      </w:r>
    </w:p>
  </w:footnote>
  <w:footnote w:id="203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lang w:val="en-US"/>
        </w:rPr>
        <w:t>0</w:t>
      </w:r>
      <w:r>
        <w:rPr>
          <w:rFonts w:ascii="Times New Roman" w:hAnsi="Times New Roman"/>
        </w:rPr>
        <w:t xml:space="preserve"> порядке чтений Евангелия на разных языках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м.: подробные указания у Розанова ("Богослуж. Устав")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и К. Никольского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а также в "Богосл. указаниях на</w:t>
      </w:r>
      <w:r>
        <w:rPr>
          <w:rFonts w:ascii="Times New Roman" w:hAnsi="Times New Roman"/>
          <w:lang w:val="en-US"/>
        </w:rPr>
        <w:t xml:space="preserve"> 1949</w:t>
      </w:r>
      <w:r>
        <w:rPr>
          <w:rFonts w:ascii="Times New Roman" w:hAnsi="Times New Roman"/>
        </w:rPr>
        <w:t xml:space="preserve"> и на </w:t>
      </w:r>
      <w:r>
        <w:rPr>
          <w:rFonts w:ascii="Times New Roman" w:hAnsi="Times New Roman"/>
          <w:lang w:val="en-US"/>
        </w:rPr>
        <w:t>1950</w:t>
      </w:r>
      <w:r>
        <w:rPr>
          <w:rFonts w:ascii="Times New Roman" w:hAnsi="Times New Roman"/>
        </w:rPr>
        <w:t xml:space="preserve"> г.". Вып. П. Изд. Московской Патриархии. Настоятель по уставу должен читать Евангелие перед Престоло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лицом к востоку. Диакон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 амвоне также лицом к вос</w:t>
        <w:softHyphen/>
        <w:t>току. Кроме того, по уставу положено перед каждым чтением Евангелия ударять один раз в колокол, а по прочте</w:t>
        <w:softHyphen/>
        <w:t>нии всего Евангелия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о все колокола. (Типикон, гл. </w:t>
      </w:r>
      <w:r>
        <w:rPr>
          <w:rFonts w:ascii="Times New Roman" w:hAnsi="Times New Roman"/>
          <w:lang w:val="en-US"/>
        </w:rPr>
        <w:t>50,</w:t>
      </w:r>
      <w:r>
        <w:rPr>
          <w:rFonts w:ascii="Times New Roman" w:hAnsi="Times New Roman"/>
        </w:rPr>
        <w:t xml:space="preserve"> л.</w:t>
      </w:r>
      <w:r>
        <w:rPr>
          <w:rFonts w:ascii="Times New Roman" w:hAnsi="Times New Roman"/>
          <w:lang w:val="en-US"/>
        </w:rPr>
        <w:t xml:space="preserve"> 391;</w:t>
      </w:r>
      <w:r>
        <w:rPr>
          <w:rFonts w:ascii="Times New Roman" w:hAnsi="Times New Roman"/>
        </w:rPr>
        <w:t xml:space="preserve"> Никольский. Литургия в день Св. Пасхи, стр. </w:t>
      </w:r>
      <w:r>
        <w:rPr>
          <w:rFonts w:ascii="Times New Roman" w:hAnsi="Times New Roman"/>
          <w:lang w:val="en-US"/>
        </w:rPr>
        <w:t>631-632;</w:t>
      </w:r>
      <w:r>
        <w:rPr>
          <w:rFonts w:ascii="Times New Roman" w:hAnsi="Times New Roman"/>
        </w:rPr>
        <w:t xml:space="preserve"> Розанов. Литургия в день Святой Пасхи, стр. 656-657).</w:t>
      </w:r>
    </w:p>
  </w:footnote>
  <w:footnote w:id="204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Никольский. Цит. соч., с.</w:t>
      </w:r>
      <w:r>
        <w:rPr>
          <w:rFonts w:ascii="Times New Roman" w:hAnsi="Times New Roman"/>
          <w:lang w:val="en-US"/>
        </w:rPr>
        <w:t xml:space="preserve"> 633.</w:t>
      </w:r>
    </w:p>
  </w:footnote>
  <w:footnote w:id="205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Если совершается соборное служение, то вслед за певца</w:t>
        <w:softHyphen/>
        <w:t>ми идут младшие священнослужители, причем первая пара несет артосы, а старшие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несут Евангелие (с правой сто</w:t>
        <w:softHyphen/>
        <w:t>роны) и икону Воскресения Христова (с левой). Старшие диаконы идут впереди настоятеля со свечами и кадилом.</w:t>
      </w:r>
    </w:p>
  </w:footnote>
  <w:footnote w:id="206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Такое окончание литургии бывает во все дни Светлой седми</w:t>
        <w:softHyphen/>
        <w:t>цы. Отпуст священник совершает с Крестом в руках, как и на утрени, и осеняет им народ.</w:t>
      </w:r>
    </w:p>
  </w:footnote>
  <w:footnote w:id="207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lang w:val="en-US"/>
        </w:rPr>
        <w:t>0</w:t>
      </w:r>
      <w:r>
        <w:rPr>
          <w:rFonts w:ascii="Times New Roman" w:hAnsi="Times New Roman"/>
        </w:rPr>
        <w:t xml:space="preserve"> значении артоса см. в "Молитве на благословение артоса".</w:t>
      </w:r>
    </w:p>
  </w:footnote>
  <w:footnote w:id="208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Молитва, помещена также в Богослужебных указаниях на </w:t>
      </w:r>
      <w:r>
        <w:rPr>
          <w:rFonts w:ascii="Times New Roman" w:hAnsi="Times New Roman"/>
          <w:lang w:val="en-US"/>
        </w:rPr>
        <w:t>1949</w:t>
      </w:r>
      <w:r>
        <w:rPr>
          <w:rFonts w:ascii="Times New Roman" w:hAnsi="Times New Roman"/>
        </w:rPr>
        <w:t xml:space="preserve"> г.". Изд. Московской Патриархии.</w:t>
      </w:r>
    </w:p>
  </w:footnote>
  <w:footnote w:id="209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Если служит архиерей, то он облачается на кафедре, как перед литургией, диакон читает положенные на облачение молитвы. Священнослужители, облачившись в фелони, в преднесении Креста на блюдо, встречают архиерея, как на ли</w:t>
        <w:softHyphen/>
        <w:t>тургии. Диакон с кадилом, трикирием и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дикирием произно</w:t>
        <w:softHyphen/>
        <w:t>сит "Премудрость". Хор поет: "Ангел вопияше..." и "Светися, светися...", после чего возглас на 9-й час.</w:t>
      </w:r>
    </w:p>
  </w:footnote>
  <w:footnote w:id="210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На великой вечерни во все дни Светлой седмицы бывает свой великий прокимен (см.: Служебник и Триодь Цветную).</w:t>
      </w:r>
    </w:p>
  </w:footnote>
  <w:footnote w:id="211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К. Никольский, цит. соч., стр.</w:t>
      </w:r>
      <w:r>
        <w:rPr>
          <w:rFonts w:ascii="Times New Roman" w:hAnsi="Times New Roman"/>
          <w:lang w:val="en-US"/>
        </w:rPr>
        <w:t xml:space="preserve"> 633.</w:t>
      </w:r>
    </w:p>
  </w:footnote>
  <w:footnote w:id="212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 Типиконе:  "в понедельник светлыя седмицы на утрени" сказано, что иеромонах облачается только в мантию и епит</w:t>
        <w:softHyphen/>
        <w:t>рахиль: а иерей в фелонь и, таким образом, совершается утреня во всю Светлую седмицу. В практик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на утрени предстоятель облачается в полное облачение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как для соверше</w:t>
        <w:softHyphen/>
        <w:t>ния литургии. См.: Булгаков. Цит. соч., с.</w:t>
      </w:r>
      <w:r>
        <w:rPr>
          <w:rFonts w:ascii="Times New Roman" w:hAnsi="Times New Roman"/>
          <w:lang w:val="en-US"/>
        </w:rPr>
        <w:t xml:space="preserve"> 583.</w:t>
      </w:r>
    </w:p>
  </w:footnote>
  <w:footnote w:id="213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Так как по Уставу, в Пасхальную седмицу не отправляются обычные седмичные службы, посвященные каждый день сед</w:t>
        <w:softHyphen/>
        <w:t>мицы особым святым и священным воспоминаниям, то священ</w:t>
        <w:softHyphen/>
        <w:t>нику и диакону, готовящимся к служению литургии, нот основания вычитывать обычные каноны (бесплотным Силам, св. Иоанну Предтече и другим), назначаемые церковным Ус</w:t>
        <w:softHyphen/>
        <w:t>тавом для правила ко Св. Причащению. Обычно в Пасхальную седмицу священник и диакон вычитывают вечером пасхаль</w:t>
        <w:softHyphen/>
        <w:t>ный канон (вместо канона Иисусу Сладчайшему), канон ко Св. Причащению и пасхальный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час (вместо вечерних мо</w:t>
        <w:softHyphen/>
        <w:t>литв). Утром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пасхальный</w:t>
      </w:r>
      <w:r>
        <w:rPr>
          <w:rFonts w:ascii="Times New Roman" w:hAnsi="Times New Roman"/>
          <w:lang w:val="en-US"/>
        </w:rPr>
        <w:t xml:space="preserve"> 1-й</w:t>
      </w:r>
      <w:r>
        <w:rPr>
          <w:rFonts w:ascii="Times New Roman" w:hAnsi="Times New Roman"/>
        </w:rPr>
        <w:t xml:space="preserve"> час и молитвы ко Св. При</w:t>
        <w:softHyphen/>
        <w:t>чащению).</w:t>
      </w:r>
    </w:p>
  </w:footnote>
  <w:footnote w:id="214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Богослуж. указ.</w:t>
      </w:r>
      <w:r>
        <w:rPr>
          <w:rFonts w:ascii="Times New Roman" w:hAnsi="Times New Roman"/>
          <w:lang w:val="en-US"/>
        </w:rPr>
        <w:t xml:space="preserve"> 1956</w:t>
      </w:r>
      <w:r>
        <w:rPr>
          <w:rFonts w:ascii="Times New Roman" w:hAnsi="Times New Roman"/>
        </w:rPr>
        <w:t xml:space="preserve"> г., с.</w:t>
      </w:r>
      <w:r>
        <w:rPr>
          <w:rFonts w:ascii="Times New Roman" w:hAnsi="Times New Roman"/>
          <w:lang w:val="en-US"/>
        </w:rPr>
        <w:t xml:space="preserve"> 158.</w:t>
      </w:r>
    </w:p>
  </w:footnote>
  <w:footnote w:id="215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римечание. На вечерни и утрени в это воскресенье не по</w:t>
        <w:softHyphen/>
        <w:t>ются стихиры Пасхи, а также не бывает пасхального канона, но  в последующие недели (воскресенья) канон поется.</w:t>
      </w:r>
    </w:p>
  </w:footnote>
  <w:footnote w:id="216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К. Никольский, цит. соч., с.</w:t>
      </w:r>
      <w:r>
        <w:rPr>
          <w:rFonts w:ascii="Times New Roman" w:hAnsi="Times New Roman"/>
          <w:lang w:val="en-US"/>
        </w:rPr>
        <w:t xml:space="preserve"> 641;</w:t>
      </w:r>
      <w:r>
        <w:rPr>
          <w:rFonts w:ascii="Times New Roman" w:hAnsi="Times New Roman"/>
        </w:rPr>
        <w:t xml:space="preserve"> см., Ирмологий. "Псал</w:t>
        <w:softHyphen/>
        <w:t>мы избраннии", с.</w:t>
      </w:r>
      <w:r>
        <w:rPr>
          <w:rFonts w:ascii="Times New Roman" w:hAnsi="Times New Roman"/>
          <w:lang w:val="en-US"/>
        </w:rPr>
        <w:t xml:space="preserve"> 209.</w:t>
      </w:r>
    </w:p>
  </w:footnote>
  <w:footnote w:id="217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о время пения этих стихов священник совершает каждение с пасхальным трисвечником.</w:t>
      </w:r>
    </w:p>
  </w:footnote>
  <w:footnote w:id="218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Относительно пения пасхального канона следует заметить, что он поется на утренях только</w:t>
      </w:r>
      <w:r>
        <w:rPr>
          <w:rFonts w:ascii="Times New Roman" w:hAnsi="Times New Roman"/>
          <w:lang w:val="en-US"/>
        </w:rPr>
        <w:t xml:space="preserve"> 12</w:t>
      </w:r>
      <w:r>
        <w:rPr>
          <w:rFonts w:ascii="Times New Roman" w:hAnsi="Times New Roman"/>
        </w:rPr>
        <w:t xml:space="preserve"> раз в году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а именно: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во все семь дней Пасхальной седмицы, в Недели: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жен-мироносиц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о рас</w:t>
        <w:softHyphen/>
        <w:t>слабленном, о самаряныни и о слепом а также в отдание Пасхи.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Подробнее о соединении служб Триоди и Минеи в седмичные дни от недели Фоминой до отдания Пятидесятницы служебные указания на</w:t>
      </w:r>
      <w:r>
        <w:rPr>
          <w:rFonts w:ascii="Times New Roman" w:hAnsi="Times New Roman"/>
          <w:lang w:val="en-US"/>
        </w:rPr>
        <w:t xml:space="preserve"> 1950</w:t>
      </w:r>
      <w:r>
        <w:rPr>
          <w:rFonts w:ascii="Times New Roman" w:hAnsi="Times New Roman"/>
        </w:rPr>
        <w:t xml:space="preserve"> и</w:t>
      </w:r>
      <w:r>
        <w:rPr>
          <w:rFonts w:ascii="Times New Roman" w:hAnsi="Times New Roman"/>
          <w:lang w:val="en-US"/>
        </w:rPr>
        <w:t xml:space="preserve"> 1951</w:t>
      </w:r>
      <w:r>
        <w:rPr>
          <w:rFonts w:ascii="Times New Roman" w:hAnsi="Times New Roman"/>
        </w:rPr>
        <w:t xml:space="preserve"> гг. Вып. II-Й.</w:t>
      </w:r>
    </w:p>
  </w:footnote>
  <w:footnote w:id="219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Если в день Вознесения случится храмовой праздник или память великого святого, то служба совершается так, как указано в Типиконе, под</w:t>
      </w:r>
      <w:r>
        <w:rPr>
          <w:rFonts w:ascii="Times New Roman" w:hAnsi="Times New Roman"/>
          <w:lang w:val="en-US"/>
        </w:rPr>
        <w:t xml:space="preserve"> 8</w:t>
      </w:r>
      <w:r>
        <w:rPr>
          <w:rFonts w:ascii="Times New Roman" w:hAnsi="Times New Roman"/>
        </w:rPr>
        <w:t xml:space="preserve"> мая, служба св. Иоанна Бого</w:t>
        <w:softHyphen/>
        <w:t>слова с Вознесением (см. 51-ю храмовую главу)</w:t>
      </w:r>
    </w:p>
  </w:footnote>
  <w:footnote w:id="220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Если в Троицкую субботу случится святой с полиелеем (см.: Типикон, под</w:t>
      </w:r>
      <w:r>
        <w:rPr>
          <w:rFonts w:ascii="Times New Roman" w:hAnsi="Times New Roman"/>
          <w:lang w:val="en-US"/>
        </w:rPr>
        <w:t xml:space="preserve"> 25</w:t>
      </w:r>
      <w:r>
        <w:rPr>
          <w:rFonts w:ascii="Times New Roman" w:hAnsi="Times New Roman"/>
        </w:rPr>
        <w:t xml:space="preserve"> мая) то служба святому переносится на четверг 7-й седмицы. Если же случится храмовой святой, то служба субботы переносится на четверг той же седмицы (см.: Типикон, храмовая глава 54-я).</w:t>
      </w:r>
    </w:p>
  </w:footnote>
  <w:footnote w:id="221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Кн.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5-я, гл. 20.</w:t>
      </w:r>
    </w:p>
  </w:footnote>
  <w:footnote w:id="222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рипев этот помещен в "Обиходе нотного пения" (см.: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К. Никольский, цит. соч., с.</w:t>
      </w:r>
      <w:r>
        <w:rPr>
          <w:rFonts w:ascii="Times New Roman" w:hAnsi="Times New Roman"/>
          <w:lang w:val="en-US"/>
        </w:rPr>
        <w:t xml:space="preserve"> 652).</w:t>
      </w:r>
    </w:p>
  </w:footnote>
  <w:footnote w:id="223">
    <w:p>
      <w:pPr>
        <w:pStyle w:val="Style18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Уставу, канон Пятидесятницы, как и Недели ваий, не имеет особых праздничных припевов на 9-й песни. Это по</w:t>
        <w:softHyphen/>
        <w:t>тому, что оба эти праздника приходятся на воскресный день, в который в древности никогда не отпускалась песнь Богородичы</w:t>
      </w:r>
      <w:r>
        <w:rPr>
          <w:lang w:val="en-US"/>
        </w:rPr>
        <w:t xml:space="preserve"> </w:t>
      </w:r>
      <w:r>
        <w:rPr/>
        <w:t>("Честнейшую").</w:t>
      </w:r>
    </w:p>
    <w:p>
      <w:pPr>
        <w:pStyle w:val="Footnote"/>
        <w:bidi w:val="0"/>
        <w:jc w:val="left"/>
        <w:rPr/>
      </w:pPr>
      <w:r>
        <w:rPr>
          <w:rFonts w:ascii="Times New Roman" w:hAnsi="Times New Roman"/>
        </w:rPr>
        <w:t>В дальнейшем в церковной практике вошло в употребле</w:t>
        <w:softHyphen/>
        <w:t>ние перед ирмосом петь указанный выше припев, который заимствован, по всей вероятности, из нотного "Обихода" (часть</w:t>
      </w:r>
      <w:r>
        <w:rPr>
          <w:rFonts w:ascii="Times New Roman" w:hAnsi="Times New Roman"/>
          <w:lang w:val="en-US"/>
        </w:rPr>
        <w:t xml:space="preserve"> 2-я).</w:t>
      </w:r>
    </w:p>
  </w:footnote>
  <w:footnote w:id="224">
    <w:p>
      <w:pPr>
        <w:pStyle w:val="Style18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ятидесятница</w:t>
      </w:r>
      <w:r>
        <w:rPr>
          <w:lang w:val="en-US"/>
        </w:rPr>
        <w:t xml:space="preserve"> -</w:t>
      </w:r>
      <w:r>
        <w:rPr/>
        <w:t xml:space="preserve"> один из пяти великих праздников, когда Трисвятое на литургии заменяется крещальной песнею:</w:t>
      </w:r>
    </w:p>
    <w:p>
      <w:pPr>
        <w:pStyle w:val="Footnote"/>
        <w:bidi w:val="0"/>
        <w:jc w:val="left"/>
        <w:rPr/>
      </w:pPr>
      <w:r>
        <w:rPr>
          <w:rFonts w:ascii="Times New Roman" w:hAnsi="Times New Roman"/>
        </w:rPr>
        <w:t>"Едины во Христа крестистеся...", которая поется также в праздники: Пасхи и Пасхальной седмицы, Рождества Христова. Крещения Господня, в Лазареву субботу и в Великую Субботу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всего</w:t>
      </w:r>
      <w:r>
        <w:rPr>
          <w:rFonts w:ascii="Times New Roman" w:hAnsi="Times New Roman"/>
          <w:lang w:val="en-US"/>
        </w:rPr>
        <w:t xml:space="preserve"> 12</w:t>
      </w:r>
      <w:r>
        <w:rPr>
          <w:rFonts w:ascii="Times New Roman" w:hAnsi="Times New Roman"/>
        </w:rPr>
        <w:t xml:space="preserve"> раз в году.</w:t>
      </w:r>
    </w:p>
  </w:footnote>
  <w:footnote w:id="225">
    <w:p>
      <w:pPr>
        <w:pStyle w:val="Style18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черня в день Пятидесятницы совершается сразу же после литургии для того, чтобы народ в трезвенном и благого</w:t>
        <w:softHyphen/>
        <w:t>вейном состоянии, не расходясь по домам, присутствовал при чтении на вечерни особых, возвышенных молитв св. Василия Великого с коленопреклонением.</w:t>
      </w:r>
    </w:p>
    <w:p>
      <w:pPr>
        <w:pStyle w:val="Style18"/>
        <w:bidi w:val="0"/>
        <w:jc w:val="left"/>
        <w:rPr/>
      </w:pPr>
      <w:r>
        <w:rPr/>
        <w:t>С древних времен сохраняется обычай в праздник Пятидесятницы украшать храмы и жилища зеленью (ветвями деревьев растениями и цветами. Этот обычай был соблюдаем еще в ветхозаветной Церкви в праздник Пятидесятницы (Лев.</w:t>
      </w:r>
      <w:r>
        <w:rPr>
          <w:lang w:val="en-US"/>
        </w:rPr>
        <w:t xml:space="preserve">23, 10-17; </w:t>
      </w:r>
      <w:r>
        <w:rPr/>
        <w:t>Числ.28,</w:t>
      </w:r>
      <w:r>
        <w:rPr>
          <w:lang w:val="en-US"/>
        </w:rPr>
        <w:t xml:space="preserve"> </w:t>
      </w:r>
      <w:r>
        <w:rPr/>
        <w:t>26). Очевидно, так была убрана и Сионская горница где Дух Святой в день Пятидесятницы сошел на апостолов.</w:t>
      </w:r>
    </w:p>
    <w:p>
      <w:pPr>
        <w:pStyle w:val="Footnote"/>
        <w:bidi w:val="0"/>
        <w:jc w:val="left"/>
        <w:rPr/>
      </w:pPr>
      <w:r>
        <w:rPr>
          <w:rFonts w:ascii="Times New Roman" w:hAnsi="Times New Roman"/>
        </w:rPr>
        <w:t>Деревья и цветы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 xml:space="preserve"> символ вечно обновляющееся природы</w:t>
      </w:r>
      <w:r>
        <w:rPr>
          <w:rFonts w:ascii="Times New Roman" w:hAnsi="Times New Roman"/>
          <w:lang w:val="en-US"/>
        </w:rPr>
        <w:t xml:space="preserve"> -</w:t>
      </w:r>
      <w:r>
        <w:rPr>
          <w:rFonts w:ascii="Times New Roman" w:hAnsi="Times New Roman"/>
        </w:rPr>
        <w:t>указывают нам на таинственное обновление душ наших силою Св.Духа, служат напоминанием и призывом к духовному обнов лению и жизни во Христе Господе и Спасителе нашем (Ин.гл.)</w:t>
      </w:r>
    </w:p>
  </w:footnote>
  <w:footnote w:id="226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</w:t>
      </w:r>
      <w:r>
        <w:rPr>
          <w:rFonts w:ascii="Times New Roman" w:hAnsi="Times New Roman"/>
          <w:lang w:val="en-US"/>
        </w:rPr>
        <w:t xml:space="preserve"> 3-й</w:t>
      </w:r>
      <w:r>
        <w:rPr>
          <w:rFonts w:ascii="Times New Roman" w:hAnsi="Times New Roman"/>
        </w:rPr>
        <w:t xml:space="preserve"> молитве встречается слово "вресноту"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что значит: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под линно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действительно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истинно. Оно происходит от имени существительного "ресннода" или "реснота" означающего: прстойность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достоинство</w:t>
      </w:r>
    </w:p>
  </w:footnote>
  <w:footnote w:id="227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м.: 20-е правило 1-го Вселенского Собора; 90-е пра</w:t>
        <w:softHyphen/>
        <w:t>вило Трулльскаго Собора.</w:t>
      </w:r>
    </w:p>
  </w:footnote>
  <w:footnote w:id="228">
    <w:p>
      <w:pPr>
        <w:pStyle w:val="Footnote"/>
        <w:bidi w:val="0"/>
        <w:spacing w:before="42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о определению Поместного Собора</w:t>
      </w:r>
      <w:r>
        <w:rPr>
          <w:rFonts w:ascii="Times New Roman" w:hAnsi="Times New Roman"/>
          <w:lang w:val="en-US"/>
        </w:rPr>
        <w:t xml:space="preserve"> 1918</w:t>
      </w:r>
      <w:r>
        <w:rPr>
          <w:rFonts w:ascii="Times New Roman" w:hAnsi="Times New Roman"/>
        </w:rPr>
        <w:t xml:space="preserve"> г.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в период: Петрова, Успенского и Рождественского постов, в дни, не отмеченные в Уставе никакими праздничными знаками, по</w:t>
        <w:softHyphen/>
        <w:t>ется "Аллилуиа" с поклонами, молитвой св. Ефрема Сирина и проч., как указано и в 9-и главе и в предисловии к 15-му ноября Типикона.</w:t>
      </w:r>
    </w:p>
  </w:footnote>
</w:footnotes>
</file>

<file path=word/settings.xml><?xml version="1.0" encoding="utf-8"?>
<w:settings xmlns:w="http://schemas.openxmlformats.org/wordprocessingml/2006/main">
  <w:zoom w:percent="93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420" w:after="0"/>
    </w:pPr>
    <w:rPr>
      <w:rFonts w:ascii="Courier New" w:hAnsi="Courier New" w:eastAsia="Courier New" w:cs="Symbo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2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jc w:val="center"/>
    </w:pPr>
    <w:rPr>
      <w:b/>
      <w:sz w:val="32"/>
    </w:rPr>
  </w:style>
  <w:style w:type="paragraph" w:styleId="2">
    <w:name w:val="заголовок 2"/>
    <w:basedOn w:val="Style16"/>
    <w:next w:val="Style16"/>
    <w:qFormat/>
    <w:pPr>
      <w:keepNext w:val="true"/>
      <w:jc w:val="center"/>
    </w:pPr>
    <w:rPr>
      <w:b/>
      <w:sz w:val="28"/>
    </w:rPr>
  </w:style>
  <w:style w:type="paragraph" w:styleId="3">
    <w:name w:val="заголовок 3"/>
    <w:basedOn w:val="Style16"/>
    <w:next w:val="Style16"/>
    <w:qFormat/>
    <w:pPr>
      <w:keepNext w:val="true"/>
      <w:ind w:firstLine="567"/>
      <w:jc w:val="center"/>
    </w:pPr>
    <w:rPr>
      <w:b/>
    </w:rPr>
  </w:style>
  <w:style w:type="paragraph" w:styleId="4">
    <w:name w:val="заголовок 4"/>
    <w:basedOn w:val="Style16"/>
    <w:next w:val="Style16"/>
    <w:qFormat/>
    <w:pPr>
      <w:keepNext w:val="true"/>
      <w:jc w:val="both"/>
    </w:pPr>
    <w:rPr/>
  </w:style>
  <w:style w:type="paragraph" w:styleId="5">
    <w:name w:val="заголовок 5"/>
    <w:basedOn w:val="Style16"/>
    <w:next w:val="Style16"/>
    <w:qFormat/>
    <w:pPr>
      <w:spacing w:before="240" w:after="60"/>
    </w:pPr>
    <w:rPr>
      <w:sz w:val="22"/>
    </w:rPr>
  </w:style>
  <w:style w:type="paragraph" w:styleId="6">
    <w:name w:val="заголовок 6"/>
    <w:basedOn w:val="Style16"/>
    <w:next w:val="Style16"/>
    <w:qFormat/>
    <w:pPr>
      <w:keepNext w:val="true"/>
      <w:jc w:val="center"/>
    </w:pPr>
    <w:rPr>
      <w:b/>
      <w:sz w:val="36"/>
    </w:rPr>
  </w:style>
  <w:style w:type="paragraph" w:styleId="7">
    <w:name w:val="заголовок 7"/>
    <w:basedOn w:val="Style16"/>
    <w:next w:val="Style16"/>
    <w:qFormat/>
    <w:pPr>
      <w:keepNext w:val="true"/>
      <w:jc w:val="center"/>
    </w:pPr>
    <w:rPr>
      <w:sz w:val="28"/>
    </w:rPr>
  </w:style>
  <w:style w:type="paragraph" w:styleId="8">
    <w:name w:val="заголовок 8"/>
    <w:basedOn w:val="Style16"/>
    <w:next w:val="Style16"/>
    <w:qFormat/>
    <w:pPr>
      <w:keepNext w:val="true"/>
      <w:jc w:val="center"/>
      <w:outlineLvl w:val="7"/>
    </w:pPr>
    <w:rPr>
      <w:b/>
      <w:i/>
      <w:sz w:val="28"/>
    </w:rPr>
  </w:style>
  <w:style w:type="paragraph" w:styleId="FR1">
    <w:name w:val="FR1"/>
    <w:qFormat/>
    <w:pPr>
      <w:widowControl w:val="false"/>
      <w:bidi w:val="0"/>
      <w:spacing w:lineRule="auto" w:line="360"/>
      <w:ind w:left="40" w:firstLine="800"/>
    </w:pPr>
    <w:rPr>
      <w:rFonts w:ascii="Courier New" w:hAnsi="Courier New" w:eastAsia="Courier New" w:cs="Symbol"/>
      <w:color w:val="auto"/>
      <w:kern w:val="2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Courier New" w:cs="Symbol"/>
      <w:color w:val="auto"/>
      <w:kern w:val="2"/>
      <w:sz w:val="28"/>
      <w:szCs w:val="24"/>
      <w:lang w:val="ru-RU" w:eastAsia="zh-CN" w:bidi="hi-IN"/>
    </w:rPr>
  </w:style>
  <w:style w:type="paragraph" w:styleId="Style17">
    <w:name w:val="Название"/>
    <w:basedOn w:val="Style16"/>
    <w:qFormat/>
    <w:pPr>
      <w:jc w:val="center"/>
    </w:pPr>
    <w:rPr>
      <w:b/>
      <w:sz w:val="44"/>
    </w:rPr>
  </w:style>
  <w:style w:type="paragraph" w:styleId="Style18">
    <w:name w:val="текст сноски"/>
    <w:basedOn w:val="Style16"/>
    <w:qFormat/>
    <w:pPr/>
    <w:rPr>
      <w:sz w:val="18"/>
    </w:rPr>
  </w:style>
  <w:style w:type="paragraph" w:styleId="21">
    <w:name w:val="Основной текст 2"/>
    <w:basedOn w:val="Style16"/>
    <w:qFormat/>
    <w:pPr>
      <w:ind w:firstLine="567"/>
      <w:jc w:val="both"/>
    </w:pPr>
    <w:rPr/>
  </w:style>
  <w:style w:type="paragraph" w:styleId="Style19">
    <w:name w:val="Основной текст"/>
    <w:basedOn w:val="Style16"/>
    <w:qFormat/>
    <w:pPr>
      <w:jc w:val="center"/>
    </w:pPr>
    <w:rPr/>
  </w:style>
  <w:style w:type="paragraph" w:styleId="11">
    <w:name w:val="оглавление 1"/>
    <w:basedOn w:val="Style16"/>
    <w:next w:val="Style16"/>
    <w:autoRedefine/>
    <w:qFormat/>
    <w:pPr>
      <w:spacing w:before="120" w:after="120"/>
    </w:pPr>
    <w:rPr>
      <w:b/>
      <w:caps/>
    </w:rPr>
  </w:style>
  <w:style w:type="paragraph" w:styleId="22">
    <w:name w:val="оглавление 2"/>
    <w:basedOn w:val="Style16"/>
    <w:next w:val="Style16"/>
    <w:autoRedefine/>
    <w:qFormat/>
    <w:pPr>
      <w:ind w:left="200" w:hanging="0"/>
    </w:pPr>
    <w:rPr>
      <w:smallCaps/>
    </w:rPr>
  </w:style>
  <w:style w:type="paragraph" w:styleId="31">
    <w:name w:val="оглавление 3"/>
    <w:basedOn w:val="Style16"/>
    <w:next w:val="Style16"/>
    <w:autoRedefine/>
    <w:qFormat/>
    <w:pPr>
      <w:ind w:left="400" w:hanging="0"/>
    </w:pPr>
    <w:rPr>
      <w:i/>
    </w:rPr>
  </w:style>
  <w:style w:type="paragraph" w:styleId="41">
    <w:name w:val="оглавление 4"/>
    <w:basedOn w:val="Style16"/>
    <w:next w:val="Style16"/>
    <w:autoRedefine/>
    <w:qFormat/>
    <w:pPr>
      <w:ind w:left="600" w:hanging="0"/>
    </w:pPr>
    <w:rPr>
      <w:sz w:val="18"/>
    </w:rPr>
  </w:style>
  <w:style w:type="paragraph" w:styleId="51">
    <w:name w:val="оглавление 5"/>
    <w:basedOn w:val="Style16"/>
    <w:next w:val="Style16"/>
    <w:autoRedefine/>
    <w:qFormat/>
    <w:pPr>
      <w:ind w:left="800" w:hanging="0"/>
    </w:pPr>
    <w:rPr>
      <w:sz w:val="18"/>
    </w:rPr>
  </w:style>
  <w:style w:type="paragraph" w:styleId="61">
    <w:name w:val="оглавление 6"/>
    <w:basedOn w:val="Style16"/>
    <w:next w:val="Style16"/>
    <w:autoRedefine/>
    <w:qFormat/>
    <w:pPr>
      <w:ind w:left="1000" w:hanging="0"/>
    </w:pPr>
    <w:rPr>
      <w:sz w:val="18"/>
    </w:rPr>
  </w:style>
  <w:style w:type="paragraph" w:styleId="71">
    <w:name w:val="оглавление 7"/>
    <w:basedOn w:val="Style16"/>
    <w:next w:val="Style16"/>
    <w:autoRedefine/>
    <w:qFormat/>
    <w:pPr>
      <w:ind w:left="1200" w:hanging="0"/>
    </w:pPr>
    <w:rPr>
      <w:sz w:val="18"/>
    </w:rPr>
  </w:style>
  <w:style w:type="paragraph" w:styleId="81">
    <w:name w:val="оглавление 8"/>
    <w:basedOn w:val="Style16"/>
    <w:next w:val="Style16"/>
    <w:autoRedefine/>
    <w:qFormat/>
    <w:pPr>
      <w:ind w:left="1400" w:hanging="0"/>
    </w:pPr>
    <w:rPr>
      <w:sz w:val="18"/>
    </w:rPr>
  </w:style>
  <w:style w:type="paragraph" w:styleId="9">
    <w:name w:val="оглавление 9"/>
    <w:basedOn w:val="Style16"/>
    <w:next w:val="Style16"/>
    <w:autoRedefine/>
    <w:qFormat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54</Words>
  <Characters>388178</Characters>
  <CharactersWithSpaces>316088</CharactersWithSpaces>
  <Company>Калужская епарх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03:35:00Z</dcterms:created>
  <dc:creator>Редакция</dc:creator>
  <dc:description/>
  <dc:language>en-US</dc:language>
  <cp:lastModifiedBy/>
  <dcterms:modified xsi:type="dcterms:W3CDTF">2001-09-22T03:35:00Z</dcterms:modified>
  <cp:revision>2</cp:revision>
  <dc:subject/>
  <dc:title>МОСКОВСКАЯ ДУХОВНАЯ СЕМИНАР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Холявко Е. В.</vt:lpwstr>
  </property>
</Properties>
</file>