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ind w:firstLine="567"/>
        <w:jc w:val="both"/>
        <w:rPr>
          <w:color w:val="000000"/>
          <w:sz w:val="24"/>
          <w:szCs w:val="24"/>
        </w:rPr>
      </w:pPr>
      <w:r>
        <w:rPr>
          <w:color w:val="000000"/>
          <w:sz w:val="24"/>
          <w:szCs w:val="24"/>
        </w:rPr>
      </w:r>
      <w:bookmarkStart w:id="0" w:name="BITSoft"/>
      <w:bookmarkStart w:id="1" w:name="BITSoft"/>
      <w:bookmarkEnd w:id="1"/>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center"/>
        <w:rPr>
          <w:rFonts w:ascii="Times New Roman Cyr" w:hAnsi="Times New Roman Cyr" w:eastAsia="Times New Roman Cyr" w:cs="Times New Roman Cyr"/>
          <w:b/>
          <w:b/>
          <w:bCs/>
          <w:color w:val="000000"/>
          <w:sz w:val="48"/>
          <w:szCs w:val="48"/>
          <w:u w:val="single"/>
        </w:rPr>
      </w:pPr>
      <w:r>
        <w:rPr>
          <w:rFonts w:eastAsia="Times New Roman Cyr" w:cs="Times New Roman Cyr" w:ascii="Times New Roman Cyr" w:hAnsi="Times New Roman Cyr"/>
          <w:b/>
          <w:bCs/>
          <w:color w:val="000000"/>
          <w:sz w:val="48"/>
          <w:szCs w:val="48"/>
          <w:u w:val="single"/>
        </w:rPr>
        <w:t>Московская духовная семинария</w:t>
      </w:r>
    </w:p>
    <w:p>
      <w:pPr>
        <w:pStyle w:val="Style18"/>
        <w:widowControl w:val="false"/>
        <w:ind w:firstLine="567"/>
        <w:jc w:val="center"/>
        <w:rPr>
          <w:rFonts w:ascii="Times New Roman Cyr" w:hAnsi="Times New Roman Cyr" w:eastAsia="Times New Roman Cyr" w:cs="Times New Roman Cyr"/>
          <w:b/>
          <w:b/>
          <w:bCs/>
          <w:color w:val="000000"/>
          <w:sz w:val="48"/>
          <w:szCs w:val="48"/>
          <w:u w:val="single"/>
        </w:rPr>
      </w:pPr>
      <w:r>
        <w:rPr>
          <w:rFonts w:eastAsia="Times New Roman Cyr" w:cs="Times New Roman Cyr" w:ascii="Times New Roman Cyr" w:hAnsi="Times New Roman Cyr"/>
          <w:b/>
          <w:bCs/>
          <w:color w:val="000000"/>
          <w:sz w:val="48"/>
          <w:szCs w:val="48"/>
          <w:u w:val="single"/>
        </w:rPr>
        <w:t>УЧЕБНОЕ ПОСОБИЕ</w:t>
      </w:r>
    </w:p>
    <w:p>
      <w:pPr>
        <w:pStyle w:val="Style18"/>
        <w:widowControl w:val="false"/>
        <w:ind w:firstLine="567"/>
        <w:jc w:val="center"/>
        <w:rPr>
          <w:rFonts w:ascii="Times New Roman Cyr" w:hAnsi="Times New Roman Cyr" w:eastAsia="Times New Roman Cyr" w:cs="Times New Roman Cyr"/>
          <w:b/>
          <w:b/>
          <w:bCs/>
          <w:color w:val="000000"/>
          <w:sz w:val="48"/>
          <w:szCs w:val="48"/>
          <w:u w:val="single"/>
        </w:rPr>
      </w:pPr>
      <w:r>
        <w:rPr>
          <w:rFonts w:eastAsia="Times New Roman Cyr" w:cs="Times New Roman Cyr" w:ascii="Times New Roman Cyr" w:hAnsi="Times New Roman Cyr"/>
          <w:b/>
          <w:bCs/>
          <w:color w:val="000000"/>
          <w:sz w:val="48"/>
          <w:szCs w:val="48"/>
          <w:u w:val="single"/>
        </w:rPr>
        <w:t>по Литургике для 2-го класса Семинарии</w:t>
      </w:r>
    </w:p>
    <w:p>
      <w:pPr>
        <w:pStyle w:val="Style18"/>
        <w:widowControl w:val="false"/>
        <w:ind w:firstLine="567"/>
        <w:jc w:val="both"/>
        <w:rPr>
          <w:rFonts w:ascii="Times New Roman Cyr" w:hAnsi="Times New Roman Cyr" w:eastAsia="Times New Roman Cyr" w:cs="Times New Roman Cyr"/>
          <w:b/>
          <w:b/>
          <w:bCs/>
          <w:color w:val="000000"/>
          <w:sz w:val="36"/>
          <w:szCs w:val="36"/>
          <w:u w:val="single"/>
        </w:rPr>
      </w:pPr>
      <w:r>
        <w:rPr>
          <w:rFonts w:eastAsia="Times New Roman Cyr" w:cs="Times New Roman Cyr" w:ascii="Times New Roman Cyr" w:hAnsi="Times New Roman Cyr"/>
          <w:b/>
          <w:bCs/>
          <w:color w:val="000000"/>
          <w:sz w:val="36"/>
          <w:szCs w:val="36"/>
          <w:u w:val="single"/>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both"/>
        <w:rPr>
          <w:color w:val="000000"/>
          <w:sz w:val="36"/>
          <w:szCs w:val="36"/>
        </w:rPr>
      </w:pPr>
      <w:r>
        <w:rPr>
          <w:color w:val="000000"/>
          <w:sz w:val="36"/>
          <w:szCs w:val="36"/>
        </w:rPr>
      </w:r>
    </w:p>
    <w:p>
      <w:pPr>
        <w:pStyle w:val="Style18"/>
        <w:widowControl w:val="false"/>
        <w:ind w:firstLine="567"/>
        <w:jc w:val="right"/>
        <w:rPr/>
      </w:pPr>
      <w:r>
        <w:rPr>
          <w:rFonts w:eastAsia="Times New Roman Cyr" w:cs="Times New Roman Cyr" w:ascii="Times New Roman Cyr" w:hAnsi="Times New Roman Cyr"/>
          <w:color w:val="000000"/>
          <w:sz w:val="36"/>
          <w:szCs w:val="36"/>
        </w:rPr>
        <w:t xml:space="preserve">г. Загорск </w:t>
      </w:r>
      <w:r>
        <w:rPr>
          <w:color w:val="000000"/>
          <w:sz w:val="36"/>
          <w:szCs w:val="36"/>
          <w:lang w:val="en-US"/>
        </w:rPr>
        <w:t>1982</w:t>
      </w:r>
      <w:r>
        <w:rPr>
          <w:rFonts w:eastAsia="Times New Roman Cyr" w:cs="Times New Roman Cyr" w:ascii="Times New Roman Cyr" w:hAnsi="Times New Roman Cyr"/>
          <w:color w:val="000000"/>
          <w:sz w:val="36"/>
          <w:szCs w:val="36"/>
        </w:rPr>
        <w:t xml:space="preserve"> г.</w:t>
      </w:r>
      <w:r>
        <w:br w:type="page"/>
      </w:r>
    </w:p>
    <w:p>
      <w:pPr>
        <w:pStyle w:val="Style18"/>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одержание:</w:t>
      </w:r>
    </w:p>
    <w:sdt>
      <w:sdtPr>
        <w:docPartObj>
          <w:docPartGallery w:val="Table of Contents"/>
          <w:docPartUnique w:val="true"/>
        </w:docPartObj>
      </w:sdtPr>
      <w:sdtContent>
        <w:p>
          <w:pPr>
            <w:pStyle w:val="11"/>
            <w:tabs>
              <w:tab w:val="clear" w:pos="720"/>
              <w:tab w:val="right" w:pos="9629" w:leader="dot"/>
            </w:tabs>
            <w:jc w:val="center"/>
            <w:rPr>
              <w:sz w:val="24"/>
              <w:szCs w:val="24"/>
              <w:lang w:val="en-US"/>
            </w:rPr>
          </w:pPr>
          <w:r>
            <w:fldChar w:fldCharType="begin"/>
          </w:r>
          <w:r>
            <w:rPr>
              <w:rStyle w:val="Style17"/>
              <w:rFonts w:eastAsia="Times New Roman Cyr" w:cs="Times New Roman Cyr" w:ascii="Times New Roman Cyr" w:hAnsi="Times New Roman Cyr"/>
              <w:lang w:val="en-US"/>
            </w:rPr>
            <w:instrText xml:space="preserve"> TOC \h \z </w:instrText>
          </w:r>
          <w:r>
            <w:rPr>
              <w:rStyle w:val="Style17"/>
              <w:rFonts w:eastAsia="Times New Roman Cyr" w:cs="Times New Roman Cyr" w:ascii="Times New Roman Cyr" w:hAnsi="Times New Roman Cyr"/>
              <w:lang w:val="en-US"/>
            </w:rPr>
            <w:fldChar w:fldCharType="separate"/>
          </w:r>
          <w:r>
            <w:rPr>
              <w:rStyle w:val="Style17"/>
              <w:rFonts w:eastAsia="Times New Roman Cyr" w:cs="Times New Roman Cyr" w:ascii="Times New Roman Cyr" w:hAnsi="Times New Roman Cyr"/>
              <w:lang w:val="en-US"/>
            </w:rPr>
            <w:t>Типикон</w:t>
          </w:r>
          <w:r>
            <w:rPr>
              <w:lang w:val="en-US"/>
            </w:rPr>
            <w:tab/>
          </w:r>
          <w:hyperlink w:anchor="__RefHeading___Toc497487287">
            <w:r>
              <w:rPr>
                <w:rStyle w:val="IndexLink"/>
                <w:lang w:val="en-US"/>
              </w:rPr>
              <w:t>3</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КРАТКАЯ ИСТОРИЯ СОСТАВЛЕНИЯ УСТАВА.</w:t>
          </w:r>
          <w:r>
            <w:rPr>
              <w:lang w:val="en-US"/>
            </w:rPr>
            <w:tab/>
          </w:r>
          <w:hyperlink w:anchor="__RefHeading___Toc497487288">
            <w:r>
              <w:rPr>
                <w:rStyle w:val="IndexLink"/>
                <w:lang w:val="en-US"/>
              </w:rPr>
              <w:t>4</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СОДЕРЖАНИЕ ТИПИКОНА (его состав).</w:t>
          </w:r>
          <w:r>
            <w:rPr>
              <w:lang w:val="en-US"/>
            </w:rPr>
            <w:tab/>
          </w:r>
          <w:hyperlink w:anchor="__RefHeading___Toc497487289">
            <w:r>
              <w:rPr>
                <w:rStyle w:val="IndexLink"/>
                <w:lang w:val="en-US"/>
              </w:rPr>
              <w:t>6</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ервый отдел.</w:t>
          </w:r>
          <w:r>
            <w:rPr>
              <w:lang w:val="en-US"/>
            </w:rPr>
            <w:tab/>
          </w:r>
          <w:hyperlink w:anchor="__RefHeading___Toc497487290">
            <w:r>
              <w:rPr>
                <w:rStyle w:val="IndexLink"/>
                <w:lang w:val="en-US"/>
              </w:rPr>
              <w:t>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асть 1.</w:t>
          </w:r>
          <w:r>
            <w:rPr>
              <w:lang w:val="en-US"/>
            </w:rPr>
            <w:tab/>
          </w:r>
          <w:hyperlink w:anchor="__RefHeading___Toc497487291">
            <w:r>
              <w:rPr>
                <w:rStyle w:val="IndexLink"/>
                <w:lang w:val="en-US"/>
              </w:rPr>
              <w:t>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ТОРАЯ ЧАСТЬ ТИПИКОНА. (48-51 гл.)</w:t>
          </w:r>
          <w:r>
            <w:rPr>
              <w:lang w:val="en-US"/>
            </w:rPr>
            <w:tab/>
          </w:r>
          <w:hyperlink w:anchor="__RefHeading___Toc497487292">
            <w:r>
              <w:rPr>
                <w:rStyle w:val="IndexLink"/>
                <w:lang w:val="en-US"/>
              </w:rPr>
              <w:t>7</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ТРЕТЬЯ ЧАСТЬ ТИПИКОНА  (52-60 гл.)</w:t>
          </w:r>
          <w:r>
            <w:rPr>
              <w:lang w:val="en-US"/>
            </w:rPr>
            <w:tab/>
          </w:r>
          <w:hyperlink w:anchor="__RefHeading___Toc497487293">
            <w:r>
              <w:rPr>
                <w:rStyle w:val="IndexLink"/>
                <w:lang w:val="en-US"/>
              </w:rPr>
              <w:t>7</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ТОРОЙ ОТДЕЛ ТИПИКОНА</w:t>
          </w:r>
          <w:r>
            <w:rPr>
              <w:lang w:val="en-US"/>
            </w:rPr>
            <w:tab/>
          </w:r>
          <w:hyperlink w:anchor="__RefHeading___Toc497487294">
            <w:r>
              <w:rPr>
                <w:rStyle w:val="IndexLink"/>
                <w:lang w:val="en-US"/>
              </w:rPr>
              <w:t>8</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АСХАЛИЯ .</w:t>
          </w:r>
          <w:r>
            <w:rPr>
              <w:lang w:val="en-US"/>
            </w:rPr>
            <w:tab/>
          </w:r>
          <w:hyperlink w:anchor="__RefHeading___Toc497487295">
            <w:r>
              <w:rPr>
                <w:rStyle w:val="IndexLink"/>
                <w:lang w:val="en-US"/>
              </w:rPr>
              <w:t>8</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РЕМЯ ПРАЗДНОВАНИЯ ПАСХИ</w:t>
          </w:r>
          <w:r>
            <w:rPr>
              <w:lang w:val="en-US"/>
            </w:rPr>
            <w:tab/>
          </w:r>
          <w:hyperlink w:anchor="__RefHeading___Toc497487296">
            <w:r>
              <w:rPr>
                <w:rStyle w:val="IndexLink"/>
                <w:lang w:val="en-US"/>
              </w:rPr>
              <w:t>9</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СНОВА ПАСХАЛИИ</w:t>
          </w:r>
          <w:r>
            <w:rPr>
              <w:lang w:val="en-US"/>
            </w:rPr>
            <w:tab/>
          </w:r>
          <w:hyperlink w:anchor="__RefHeading___Toc497487297">
            <w:r>
              <w:rPr>
                <w:rStyle w:val="IndexLink"/>
                <w:lang w:val="en-US"/>
              </w:rPr>
              <w:t>9</w:t>
            </w:r>
          </w:hyperlink>
        </w:p>
        <w:p>
          <w:pPr>
            <w:pStyle w:val="1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КРУГ СУТОЧНОГО БОГОСЛУЖЕНИЯ</w:t>
          </w:r>
          <w:r>
            <w:rPr>
              <w:lang w:val="en-US"/>
            </w:rPr>
            <w:tab/>
          </w:r>
          <w:hyperlink w:anchor="__RefHeading___Toc497487298">
            <w:r>
              <w:rPr>
                <w:rStyle w:val="IndexLink"/>
                <w:lang w:val="en-US"/>
              </w:rPr>
              <w:t>10</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Начало христианского богослужения</w:t>
          </w:r>
          <w:r>
            <w:rPr>
              <w:lang w:val="en-US"/>
            </w:rPr>
            <w:tab/>
          </w:r>
          <w:hyperlink w:anchor="__RefHeading___Toc497487299">
            <w:r>
              <w:rPr>
                <w:rStyle w:val="IndexLink"/>
                <w:lang w:val="en-US"/>
              </w:rPr>
              <w:t>10</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ечернее богослужение</w:t>
          </w:r>
          <w:r>
            <w:rPr>
              <w:lang w:val="en-US"/>
            </w:rPr>
            <w:tab/>
          </w:r>
          <w:hyperlink w:anchor="__RefHeading___Toc497487300">
            <w:r>
              <w:rPr>
                <w:rStyle w:val="IndexLink"/>
                <w:lang w:val="en-US"/>
              </w:rPr>
              <w:t>12</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Девятый Час</w:t>
          </w:r>
          <w:r>
            <w:rPr>
              <w:lang w:val="en-US"/>
            </w:rPr>
            <w:tab/>
          </w:r>
          <w:hyperlink w:anchor="__RefHeading___Toc497487301">
            <w:r>
              <w:rPr>
                <w:rStyle w:val="IndexLink"/>
                <w:lang w:val="en-US"/>
              </w:rPr>
              <w:t>12</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ечерня</w:t>
          </w:r>
          <w:r>
            <w:rPr>
              <w:lang w:val="en-US"/>
            </w:rPr>
            <w:tab/>
          </w:r>
          <w:hyperlink w:anchor="__RefHeading___Toc497487302">
            <w:r>
              <w:rPr>
                <w:rStyle w:val="IndexLink"/>
                <w:lang w:val="en-US"/>
              </w:rPr>
              <w:t>13</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ЕЛИКАЯ ВЕЧЕРНЯ</w:t>
          </w:r>
          <w:r>
            <w:rPr>
              <w:lang w:val="en-US"/>
            </w:rPr>
            <w:tab/>
          </w:r>
          <w:hyperlink w:anchor="__RefHeading___Toc497487303">
            <w:r>
              <w:rPr>
                <w:rStyle w:val="IndexLink"/>
                <w:lang w:val="en-US"/>
              </w:rPr>
              <w:t>19</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ВЕЧЕРИЕ (малое)</w:t>
          </w:r>
          <w:r>
            <w:rPr>
              <w:lang w:val="en-US"/>
            </w:rPr>
            <w:tab/>
          </w:r>
          <w:hyperlink w:anchor="__RefHeading___Toc497487304">
            <w:r>
              <w:rPr>
                <w:rStyle w:val="IndexLink"/>
                <w:lang w:val="en-US"/>
              </w:rPr>
              <w:t>23</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УТРЕННЕЕ БОГОСЛУЖЕНИЕ</w:t>
          </w:r>
          <w:r>
            <w:rPr>
              <w:lang w:val="en-US"/>
            </w:rPr>
            <w:tab/>
          </w:r>
          <w:hyperlink w:anchor="__RefHeading___Toc497487305">
            <w:r>
              <w:rPr>
                <w:rStyle w:val="IndexLink"/>
                <w:lang w:val="en-US"/>
              </w:rPr>
              <w:t>24</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ВСЕДНЕВНОЙ ПОЛУНОШНИЦЫ</w:t>
          </w:r>
          <w:r>
            <w:rPr>
              <w:lang w:val="en-US"/>
            </w:rPr>
            <w:tab/>
          </w:r>
          <w:hyperlink w:anchor="__RefHeading___Toc497487306">
            <w:r>
              <w:rPr>
                <w:rStyle w:val="IndexLink"/>
                <w:lang w:val="en-US"/>
              </w:rPr>
              <w:t>25</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ервая часть</w:t>
          </w:r>
          <w:r>
            <w:rPr>
              <w:lang w:val="en-US"/>
            </w:rPr>
            <w:tab/>
          </w:r>
          <w:hyperlink w:anchor="__RefHeading___Toc497487307">
            <w:r>
              <w:rPr>
                <w:rStyle w:val="IndexLink"/>
                <w:lang w:val="en-US"/>
              </w:rPr>
              <w:t>25</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торая часть.</w:t>
          </w:r>
          <w:r>
            <w:rPr>
              <w:lang w:val="en-US"/>
            </w:rPr>
            <w:tab/>
          </w:r>
          <w:hyperlink w:anchor="__RefHeading___Toc497487308">
            <w:r>
              <w:rPr>
                <w:rStyle w:val="IndexLink"/>
                <w:lang w:val="en-US"/>
              </w:rPr>
              <w:t>25</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СУББОТНЕЙ ПОЛУНОЩНИЦЫ</w:t>
          </w:r>
          <w:r>
            <w:rPr>
              <w:lang w:val="en-US"/>
            </w:rPr>
            <w:tab/>
          </w:r>
          <w:hyperlink w:anchor="__RefHeading___Toc497487309">
            <w:r>
              <w:rPr>
                <w:rStyle w:val="IndexLink"/>
                <w:lang w:val="en-US"/>
              </w:rPr>
              <w:t>2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ВОСКРЕСНОЙ ПОЛУНОШНИЦЫ</w:t>
          </w:r>
          <w:r>
            <w:rPr>
              <w:lang w:val="en-US"/>
            </w:rPr>
            <w:tab/>
          </w:r>
          <w:hyperlink w:anchor="__RefHeading___Toc497487310">
            <w:r>
              <w:rPr>
                <w:rStyle w:val="IndexLink"/>
                <w:lang w:val="en-US"/>
              </w:rPr>
              <w:t>2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УТРЕНЯ</w:t>
          </w:r>
          <w:r>
            <w:rPr>
              <w:lang w:val="en-US"/>
            </w:rPr>
            <w:tab/>
          </w:r>
          <w:hyperlink w:anchor="__RefHeading___Toc497487311">
            <w:r>
              <w:rPr>
                <w:rStyle w:val="IndexLink"/>
                <w:lang w:val="en-US"/>
              </w:rPr>
              <w:t>2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ВСЕДНЕВНОЙ УТРЕНИ.</w:t>
          </w:r>
          <w:r>
            <w:rPr>
              <w:lang w:val="en-US"/>
            </w:rPr>
            <w:tab/>
          </w:r>
          <w:hyperlink w:anchor="__RefHeading___Toc497487312">
            <w:r>
              <w:rPr>
                <w:rStyle w:val="IndexLink"/>
                <w:lang w:val="en-US"/>
              </w:rPr>
              <w:t>27</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ЕРВЫЙ    ЧАС</w:t>
          </w:r>
          <w:r>
            <w:rPr>
              <w:lang w:val="en-US"/>
            </w:rPr>
            <w:tab/>
          </w:r>
          <w:hyperlink w:anchor="__RefHeading___Toc497487313">
            <w:r>
              <w:rPr>
                <w:rStyle w:val="IndexLink"/>
                <w:lang w:val="en-US"/>
              </w:rPr>
              <w:t>35</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УСТАВ О ЧТЕНИИ ТРОПАРЕЙ И КОНДАКОВ НА ЧАСАХ</w:t>
          </w:r>
          <w:r>
            <w:rPr>
              <w:lang w:val="en-US"/>
            </w:rPr>
            <w:tab/>
          </w:r>
          <w:hyperlink w:anchor="__RefHeading___Toc497487314">
            <w:r>
              <w:rPr>
                <w:rStyle w:val="IndexLink"/>
                <w:lang w:val="en-US"/>
              </w:rPr>
              <w:t>36</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СЛУЖБА СВЯТОМУ С ВЕЛИКИХ СЛАВОСЛОВИЕМ</w:t>
          </w:r>
          <w:r>
            <w:rPr>
              <w:lang w:val="en-US"/>
            </w:rPr>
            <w:tab/>
          </w:r>
          <w:hyperlink w:anchor="__RefHeading___Toc497487315">
            <w:r>
              <w:rPr>
                <w:rStyle w:val="IndexLink"/>
                <w:lang w:val="en-US"/>
              </w:rPr>
              <w:t>37</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ЛИЕЛЕЙНАЯ УТРЕНЯ</w:t>
          </w:r>
          <w:r>
            <w:rPr>
              <w:lang w:val="en-US"/>
            </w:rPr>
            <w:tab/>
          </w:r>
          <w:hyperlink w:anchor="__RefHeading___Toc497487316">
            <w:r>
              <w:rPr>
                <w:rStyle w:val="IndexLink"/>
                <w:lang w:val="en-US"/>
              </w:rPr>
              <w:t>38</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СЕНОЩНОЕ БДЕНИЕ</w:t>
          </w:r>
          <w:r>
            <w:rPr>
              <w:lang w:val="en-US"/>
            </w:rPr>
            <w:tab/>
          </w:r>
          <w:hyperlink w:anchor="__RefHeading___Toc497487317">
            <w:r>
              <w:rPr>
                <w:rStyle w:val="IndexLink"/>
                <w:lang w:val="en-US"/>
              </w:rPr>
              <w:t>45</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УСТАВ О ЧТЕНИИ КАНОНОВ В ВОСКРЕСНЫЕ И ПРАЗДНИЧНЫЕ ДНИ</w:t>
          </w:r>
          <w:r>
            <w:rPr>
              <w:lang w:val="en-US"/>
            </w:rPr>
            <w:tab/>
          </w:r>
          <w:hyperlink w:anchor="__RefHeading___Toc497487318">
            <w:r>
              <w:rPr>
                <w:rStyle w:val="IndexLink"/>
                <w:lang w:val="en-US"/>
              </w:rPr>
              <w:t>50</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КАТАВАСИИ ПОЕМЫЕ В ГОСПОДСКИЕ. БОГОРОДИЧНЫЕ И НАРОЧИТЫХ СВЯТЫХ ПРАЗДНИКИ И В НЕДЕЛИ В ТЕЧЕНИИ ВСЕГО ГОДА. (19-я гл. Типикона)</w:t>
          </w:r>
          <w:r>
            <w:rPr>
              <w:lang w:val="en-US"/>
            </w:rPr>
            <w:tab/>
          </w:r>
          <w:hyperlink w:anchor="__RefHeading___Toc497487319">
            <w:r>
              <w:rPr>
                <w:rStyle w:val="IndexLink"/>
                <w:lang w:val="en-US"/>
              </w:rPr>
              <w:t>51</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Б ОСОБЕННОСТЯХ СУББОТНЕЙ СЛУЖБЫ ПРИ СВЯТОМ НЕ ИМЕЮЩЕМ НИКАКОГО ЗНАКА.</w:t>
          </w:r>
          <w:r>
            <w:rPr>
              <w:lang w:val="en-US"/>
            </w:rPr>
            <w:tab/>
          </w:r>
          <w:hyperlink w:anchor="__RefHeading___Toc497487320">
            <w:r>
              <w:rPr>
                <w:rStyle w:val="IndexLink"/>
                <w:lang w:val="en-US"/>
              </w:rPr>
              <w:t>52</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КАНОНЫ</w:t>
          </w:r>
          <w:r>
            <w:rPr>
              <w:lang w:val="en-US"/>
            </w:rPr>
            <w:tab/>
          </w:r>
          <w:hyperlink w:anchor="__RefHeading___Toc497487321">
            <w:r>
              <w:rPr>
                <w:rStyle w:val="IndexLink"/>
                <w:lang w:val="en-US"/>
              </w:rPr>
              <w:t>52</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Б ОСОБЕННОСТЯХ БОГОСЛУЖЕНИЯ СУББОТНИХ ДНЕЙ ЕСЛИ СЛУЧАТСЯ ДВА СВЯТЫХ</w:t>
          </w:r>
          <w:r>
            <w:rPr>
              <w:rStyle w:val="Style17"/>
              <w:lang w:val="en-US"/>
            </w:rPr>
            <w:t>.</w:t>
          </w:r>
          <w:r>
            <w:rPr>
              <w:lang w:val="en-US"/>
            </w:rPr>
            <w:tab/>
          </w:r>
          <w:hyperlink w:anchor="__RefHeading___Toc497487322">
            <w:r>
              <w:rPr>
                <w:rStyle w:val="IndexLink"/>
                <w:lang w:val="en-US"/>
              </w:rPr>
              <w:t>53</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 БОГОСЛУЖЕНИИ ВОСКРЕСНЫХ ДНЕЙ ЕСЛИ СЛУЧИТСЯ СЛУЖБА СВЯТОМУ СО ВСЕНОЩНЫМ БДЕНИЕМ.</w:t>
          </w:r>
          <w:r>
            <w:rPr>
              <w:lang w:val="en-US"/>
            </w:rPr>
            <w:tab/>
          </w:r>
          <w:hyperlink w:anchor="__RefHeading___Toc497487323">
            <w:r>
              <w:rPr>
                <w:rStyle w:val="IndexLink"/>
                <w:lang w:val="en-US"/>
              </w:rPr>
              <w:t>53</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БОЖЕСТВЕННАЯ ЛИТУРГИЯ ПРЕДВАРЯЕТСЯ ПОСЛЕДОВАНИЕМ 3-го и 6-го ЧАСА.</w:t>
          </w:r>
          <w:r>
            <w:rPr>
              <w:lang w:val="en-US"/>
            </w:rPr>
            <w:tab/>
          </w:r>
          <w:hyperlink w:anchor="__RefHeading___Toc497487324">
            <w:r>
              <w:rPr>
                <w:rStyle w:val="IndexLink"/>
                <w:lang w:val="en-US"/>
              </w:rPr>
              <w:t>54</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дготовление священнослужителей к совершению Божественной литургии</w:t>
          </w:r>
          <w:r>
            <w:rPr>
              <w:lang w:val="en-US"/>
            </w:rPr>
            <w:tab/>
          </w:r>
          <w:hyperlink w:anchor="__RefHeading___Toc497487325">
            <w:r>
              <w:rPr>
                <w:rStyle w:val="IndexLink"/>
                <w:lang w:val="en-US"/>
              </w:rPr>
              <w:t>54</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Как должен поступать при совершении литургии диакон, служащий без приготовления</w:t>
          </w:r>
          <w:r>
            <w:rPr>
              <w:lang w:val="en-US"/>
            </w:rPr>
            <w:tab/>
          </w:r>
          <w:hyperlink w:anchor="__RefHeading___Toc497487326">
            <w:r>
              <w:rPr>
                <w:rStyle w:val="IndexLink"/>
                <w:lang w:val="en-US"/>
              </w:rPr>
              <w:t>56</w:t>
            </w:r>
          </w:hyperlink>
        </w:p>
        <w:p>
          <w:pPr>
            <w:pStyle w:val="23"/>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Л И Т У Р Г И Я по чину святых Иоанна Златоуста и Василия Великого</w:t>
          </w:r>
          <w:r>
            <w:rPr>
              <w:lang w:val="en-US"/>
            </w:rPr>
            <w:tab/>
          </w:r>
          <w:hyperlink w:anchor="__RefHeading___Toc497487327">
            <w:r>
              <w:rPr>
                <w:rStyle w:val="IndexLink"/>
                <w:lang w:val="en-US"/>
              </w:rPr>
              <w:t>5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ходные молитвы</w:t>
          </w:r>
          <w:r>
            <w:rPr>
              <w:lang w:val="en-US"/>
            </w:rPr>
            <w:tab/>
          </w:r>
          <w:hyperlink w:anchor="__RefHeading___Toc497487328">
            <w:r>
              <w:rPr>
                <w:rStyle w:val="IndexLink"/>
                <w:lang w:val="en-US"/>
              </w:rPr>
              <w:t>56</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спедовзние облачения.</w:t>
          </w:r>
          <w:r>
            <w:rPr>
              <w:lang w:val="en-US"/>
            </w:rPr>
            <w:tab/>
          </w:r>
          <w:hyperlink w:anchor="__RefHeading___Toc497487329">
            <w:r>
              <w:rPr>
                <w:rStyle w:val="IndexLink"/>
                <w:lang w:val="en-US"/>
              </w:rPr>
              <w:t>57</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блачение диакона</w:t>
          </w:r>
          <w:r>
            <w:rPr>
              <w:lang w:val="en-US"/>
            </w:rPr>
            <w:tab/>
          </w:r>
          <w:hyperlink w:anchor="__RefHeading___Toc497487330">
            <w:r>
              <w:rPr>
                <w:rStyle w:val="IndexLink"/>
                <w:lang w:val="en-US"/>
              </w:rPr>
              <w:t>57</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блачение священника</w:t>
          </w:r>
          <w:r>
            <w:rPr>
              <w:lang w:val="en-US"/>
            </w:rPr>
            <w:tab/>
          </w:r>
          <w:hyperlink w:anchor="__RefHeading___Toc497487331">
            <w:r>
              <w:rPr>
                <w:rStyle w:val="IndexLink"/>
                <w:lang w:val="en-US"/>
              </w:rPr>
              <w:t>57</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 Р О С К О М И Д И Я</w:t>
          </w:r>
          <w:r>
            <w:rPr>
              <w:lang w:val="en-US"/>
            </w:rPr>
            <w:tab/>
          </w:r>
          <w:hyperlink w:anchor="__RefHeading___Toc497487332">
            <w:r>
              <w:rPr>
                <w:rStyle w:val="IndexLink"/>
                <w:lang w:val="en-US"/>
              </w:rPr>
              <w:t>58</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нятие о проскомидии</w:t>
          </w:r>
          <w:r>
            <w:rPr>
              <w:lang w:val="en-US"/>
            </w:rPr>
            <w:tab/>
          </w:r>
          <w:hyperlink w:anchor="__RefHeading___Toc497487333">
            <w:r>
              <w:rPr>
                <w:rStyle w:val="IndexLink"/>
                <w:lang w:val="en-US"/>
              </w:rPr>
              <w:t>58</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Значение священнодействии проскомидии</w:t>
          </w:r>
          <w:r>
            <w:rPr>
              <w:lang w:val="en-US"/>
            </w:rPr>
            <w:tab/>
          </w:r>
          <w:hyperlink w:anchor="__RefHeading___Toc497487334">
            <w:r>
              <w:rPr>
                <w:rStyle w:val="IndexLink"/>
                <w:lang w:val="en-US"/>
              </w:rPr>
              <w:t>59</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проскомидии</w:t>
          </w:r>
          <w:r>
            <w:rPr>
              <w:lang w:val="en-US"/>
            </w:rPr>
            <w:tab/>
          </w:r>
          <w:hyperlink w:anchor="__RefHeading___Toc497487335">
            <w:r>
              <w:rPr>
                <w:rStyle w:val="IndexLink"/>
                <w:lang w:val="en-US"/>
              </w:rPr>
              <w:t>59</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астные просфоры</w:t>
          </w:r>
          <w:r>
            <w:rPr>
              <w:lang w:val="en-US"/>
            </w:rPr>
            <w:tab/>
          </w:r>
          <w:hyperlink w:anchor="__RefHeading___Toc497487336">
            <w:r>
              <w:rPr>
                <w:rStyle w:val="IndexLink"/>
                <w:lang w:val="en-US"/>
              </w:rPr>
              <w:t>62</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ЛИТУРГИЯ   ОГЛАШЕННЫХ</w:t>
          </w:r>
          <w:r>
            <w:rPr>
              <w:lang w:val="en-US"/>
            </w:rPr>
            <w:tab/>
          </w:r>
          <w:hyperlink w:anchor="__RefHeading___Toc497487337">
            <w:r>
              <w:rPr>
                <w:rStyle w:val="IndexLink"/>
                <w:lang w:val="en-US"/>
              </w:rPr>
              <w:t>6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нятие о литургии оглашенных.</w:t>
          </w:r>
          <w:r>
            <w:rPr>
              <w:lang w:val="en-US"/>
            </w:rPr>
            <w:tab/>
          </w:r>
          <w:hyperlink w:anchor="__RefHeading___Toc497487338">
            <w:r>
              <w:rPr>
                <w:rStyle w:val="IndexLink"/>
                <w:lang w:val="en-US"/>
              </w:rPr>
              <w:t>6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ие литургии оглашенных</w:t>
          </w:r>
          <w:r>
            <w:rPr>
              <w:lang w:val="en-US"/>
            </w:rPr>
            <w:tab/>
          </w:r>
          <w:hyperlink w:anchor="__RefHeading___Toc497487339">
            <w:r>
              <w:rPr>
                <w:rStyle w:val="IndexLink"/>
                <w:lang w:val="en-US"/>
              </w:rPr>
              <w:t>6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Малый вход</w:t>
          </w:r>
          <w:r>
            <w:rPr>
              <w:lang w:val="en-US"/>
            </w:rPr>
            <w:tab/>
          </w:r>
          <w:hyperlink w:anchor="__RefHeading___Toc497487340">
            <w:r>
              <w:rPr>
                <w:rStyle w:val="IndexLink"/>
                <w:lang w:val="en-US"/>
              </w:rPr>
              <w:t>66</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Трисвятое</w:t>
          </w:r>
          <w:r>
            <w:rPr>
              <w:lang w:val="en-US"/>
            </w:rPr>
            <w:tab/>
          </w:r>
          <w:hyperlink w:anchor="__RefHeading___Toc497487341">
            <w:r>
              <w:rPr>
                <w:rStyle w:val="IndexLink"/>
                <w:lang w:val="en-US"/>
              </w:rPr>
              <w:t>68</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тение Апостола и Евангелия</w:t>
          </w:r>
          <w:r>
            <w:rPr>
              <w:lang w:val="en-US"/>
            </w:rPr>
            <w:tab/>
          </w:r>
          <w:hyperlink w:anchor="__RefHeading___Toc497487342">
            <w:r>
              <w:rPr>
                <w:rStyle w:val="IndexLink"/>
                <w:lang w:val="en-US"/>
              </w:rPr>
              <w:t>69</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Сугубая ектения раскрытие антиминса и окончание литургии оглашенных</w:t>
          </w:r>
          <w:r>
            <w:rPr>
              <w:lang w:val="en-US"/>
            </w:rPr>
            <w:tab/>
          </w:r>
          <w:hyperlink w:anchor="__RefHeading___Toc497487343">
            <w:r>
              <w:rPr>
                <w:rStyle w:val="IndexLink"/>
                <w:lang w:val="en-US"/>
              </w:rPr>
              <w:t>71</w:t>
            </w:r>
          </w:hyperlink>
        </w:p>
        <w:p>
          <w:pPr>
            <w:pStyle w:val="3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ЛИТУРГИЯ ВЕРНЫХ</w:t>
          </w:r>
          <w:r>
            <w:rPr>
              <w:lang w:val="en-US"/>
            </w:rPr>
            <w:tab/>
          </w:r>
          <w:hyperlink w:anchor="__RefHeading___Toc497487344">
            <w:r>
              <w:rPr>
                <w:rStyle w:val="IndexLink"/>
                <w:lang w:val="en-US"/>
              </w:rPr>
              <w:t>7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нятие о литуигии верных</w:t>
          </w:r>
          <w:r>
            <w:rPr>
              <w:lang w:val="en-US"/>
            </w:rPr>
            <w:tab/>
          </w:r>
          <w:hyperlink w:anchor="__RefHeading___Toc497487345">
            <w:r>
              <w:rPr>
                <w:rStyle w:val="IndexLink"/>
                <w:lang w:val="en-US"/>
              </w:rPr>
              <w:t>7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Чинопоследованне литургии верных</w:t>
          </w:r>
          <w:r>
            <w:rPr>
              <w:lang w:val="en-US"/>
            </w:rPr>
            <w:tab/>
          </w:r>
          <w:hyperlink w:anchor="__RefHeading___Toc497487346">
            <w:r>
              <w:rPr>
                <w:rStyle w:val="IndexLink"/>
                <w:lang w:val="en-US"/>
              </w:rPr>
              <w:t>7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еликий вход</w:t>
          </w:r>
          <w:r>
            <w:rPr>
              <w:lang w:val="en-US"/>
            </w:rPr>
            <w:tab/>
          </w:r>
          <w:hyperlink w:anchor="__RefHeading___Toc497487347">
            <w:r>
              <w:rPr>
                <w:rStyle w:val="IndexLink"/>
                <w:lang w:val="en-US"/>
              </w:rPr>
              <w:t>74</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осительная ектиния, молитва приношения.</w:t>
          </w:r>
          <w:r>
            <w:rPr>
              <w:lang w:val="en-US"/>
            </w:rPr>
            <w:tab/>
          </w:r>
          <w:hyperlink w:anchor="__RefHeading___Toc497487348">
            <w:r>
              <w:rPr>
                <w:rStyle w:val="IndexLink"/>
                <w:lang w:val="en-US"/>
              </w:rPr>
              <w:t>77</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Символ веры</w:t>
          </w:r>
          <w:r>
            <w:rPr>
              <w:lang w:val="en-US"/>
            </w:rPr>
            <w:tab/>
          </w:r>
          <w:hyperlink w:anchor="__RefHeading___Toc497487349">
            <w:r>
              <w:rPr>
                <w:rStyle w:val="IndexLink"/>
                <w:lang w:val="en-US"/>
              </w:rPr>
              <w:t>77</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СОВЕРШЕНИЕ   ТАИНСТВА.</w:t>
          </w:r>
          <w:r>
            <w:rPr>
              <w:lang w:val="en-US"/>
            </w:rPr>
            <w:tab/>
          </w:r>
          <w:hyperlink w:anchor="__RefHeading___Toc497487350">
            <w:r>
              <w:rPr>
                <w:rStyle w:val="IndexLink"/>
                <w:lang w:val="en-US"/>
              </w:rPr>
              <w:t>79</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Евхаристический канон</w:t>
          </w:r>
          <w:r>
            <w:rPr>
              <w:lang w:val="en-US"/>
            </w:rPr>
            <w:tab/>
          </w:r>
          <w:hyperlink w:anchor="__RefHeading___Toc497487351">
            <w:r>
              <w:rPr>
                <w:rStyle w:val="IndexLink"/>
                <w:lang w:val="en-US"/>
              </w:rPr>
              <w:t>79</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еложение Святых Даров</w:t>
          </w:r>
          <w:r>
            <w:rPr>
              <w:lang w:val="en-US"/>
            </w:rPr>
            <w:tab/>
          </w:r>
          <w:hyperlink w:anchor="__RefHeading___Toc497487352">
            <w:r>
              <w:rPr>
                <w:rStyle w:val="IndexLink"/>
                <w:lang w:val="en-US"/>
              </w:rPr>
              <w:t>81</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ославление Божией Матери</w:t>
          </w:r>
          <w:r>
            <w:rPr>
              <w:lang w:val="en-US"/>
            </w:rPr>
            <w:tab/>
          </w:r>
          <w:hyperlink w:anchor="__RefHeading___Toc497487353">
            <w:r>
              <w:rPr>
                <w:rStyle w:val="IndexLink"/>
                <w:lang w:val="en-US"/>
              </w:rPr>
              <w:t>82</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миновение живых и умерших</w:t>
          </w:r>
          <w:r>
            <w:rPr>
              <w:lang w:val="en-US"/>
            </w:rPr>
            <w:tab/>
          </w:r>
          <w:hyperlink w:anchor="__RefHeading___Toc497487354">
            <w:r>
              <w:rPr>
                <w:rStyle w:val="IndexLink"/>
                <w:lang w:val="en-US"/>
              </w:rPr>
              <w:t>82</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иготовление молящихся к Святому Причащению</w:t>
          </w:r>
          <w:r>
            <w:rPr>
              <w:lang w:val="en-US"/>
            </w:rPr>
            <w:tab/>
          </w:r>
          <w:hyperlink w:anchor="__RefHeading___Toc497487355">
            <w:r>
              <w:rPr>
                <w:rStyle w:val="IndexLink"/>
                <w:lang w:val="en-US"/>
              </w:rPr>
              <w:t>8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Молитва Господня</w:t>
          </w:r>
          <w:r>
            <w:rPr>
              <w:lang w:val="en-US"/>
            </w:rPr>
            <w:tab/>
          </w:r>
          <w:hyperlink w:anchor="__RefHeading___Toc497487356">
            <w:r>
              <w:rPr>
                <w:rStyle w:val="IndexLink"/>
                <w:lang w:val="en-US"/>
              </w:rPr>
              <w:t>83</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ичащение священнослужителей.</w:t>
          </w:r>
          <w:r>
            <w:rPr>
              <w:lang w:val="en-US"/>
            </w:rPr>
            <w:tab/>
          </w:r>
          <w:hyperlink w:anchor="__RefHeading___Toc497487357">
            <w:r>
              <w:rPr>
                <w:rStyle w:val="IndexLink"/>
                <w:lang w:val="en-US"/>
              </w:rPr>
              <w:t>84</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ричащение мирян.</w:t>
          </w:r>
          <w:r>
            <w:rPr>
              <w:lang w:val="en-US"/>
            </w:rPr>
            <w:tab/>
          </w:r>
          <w:hyperlink w:anchor="__RefHeading___Toc497487358">
            <w:r>
              <w:rPr>
                <w:rStyle w:val="IndexLink"/>
                <w:lang w:val="en-US"/>
              </w:rPr>
              <w:t>86</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следнее явление Святых Даров молящимся</w:t>
          </w:r>
          <w:r>
            <w:rPr>
              <w:lang w:val="en-US"/>
            </w:rPr>
            <w:tab/>
          </w:r>
          <w:hyperlink w:anchor="__RefHeading___Toc497487359">
            <w:r>
              <w:rPr>
                <w:rStyle w:val="IndexLink"/>
                <w:lang w:val="en-US"/>
              </w:rPr>
              <w:t>87</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Благодарственная ектения за причащением и заамвонная молитва</w:t>
          </w:r>
          <w:r>
            <w:rPr>
              <w:lang w:val="en-US"/>
            </w:rPr>
            <w:tab/>
          </w:r>
          <w:hyperlink w:anchor="__RefHeading___Toc497487360">
            <w:r>
              <w:rPr>
                <w:rStyle w:val="IndexLink"/>
                <w:lang w:val="en-US"/>
              </w:rPr>
              <w:t>88</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Потребление Святых Даров</w:t>
          </w:r>
          <w:r>
            <w:rPr>
              <w:lang w:val="en-US"/>
            </w:rPr>
            <w:tab/>
          </w:r>
          <w:hyperlink w:anchor="__RefHeading___Toc497487361">
            <w:r>
              <w:rPr>
                <w:rStyle w:val="IndexLink"/>
                <w:lang w:val="en-US"/>
              </w:rPr>
              <w:t>88</w:t>
            </w:r>
          </w:hyperlink>
        </w:p>
        <w:p>
          <w:pPr>
            <w:pStyle w:val="4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О т п у с т</w:t>
          </w:r>
          <w:r>
            <w:rPr>
              <w:lang w:val="en-US"/>
            </w:rPr>
            <w:tab/>
          </w:r>
          <w:hyperlink w:anchor="__RefHeading___Toc497487362">
            <w:r>
              <w:rPr>
                <w:rStyle w:val="IndexLink"/>
                <w:lang w:val="en-US"/>
              </w:rPr>
              <w:t>89</w:t>
            </w:r>
          </w:hyperlink>
        </w:p>
        <w:p>
          <w:pPr>
            <w:pStyle w:val="11"/>
            <w:tabs>
              <w:tab w:val="clear" w:pos="720"/>
              <w:tab w:val="right" w:pos="9629" w:leader="dot"/>
            </w:tabs>
            <w:rPr>
              <w:sz w:val="24"/>
              <w:szCs w:val="24"/>
              <w:lang w:val="en-US"/>
            </w:rPr>
          </w:pPr>
          <w:r>
            <w:rPr>
              <w:rStyle w:val="Style17"/>
              <w:rFonts w:eastAsia="Times New Roman Cyr" w:cs="Times New Roman Cyr" w:ascii="Times New Roman Cyr" w:hAnsi="Times New Roman Cyr"/>
              <w:lang w:val="en-US"/>
            </w:rPr>
            <w:t>ВОПРОСЫ И ОТВЕТЫ ПО ЦЕРКОВНОМУ УСТАВУ</w:t>
          </w:r>
          <w:r>
            <w:rPr>
              <w:lang w:val="en-US"/>
            </w:rPr>
            <w:tab/>
          </w:r>
          <w:hyperlink w:anchor="__RefHeading___Toc497487363">
            <w:r>
              <w:rPr>
                <w:rStyle w:val="IndexLink"/>
                <w:lang w:val="en-US"/>
              </w:rPr>
              <w:t>91</w:t>
            </w:r>
          </w:hyperlink>
          <w:r>
            <w:rPr>
              <w:rStyle w:val="IndexLink"/>
              <w:lang w:val="en-US"/>
            </w:rPr>
            <w:fldChar w:fldCharType="end"/>
          </w:r>
        </w:p>
      </w:sdtContent>
    </w:sdt>
    <w:p>
      <w:pPr>
        <w:pStyle w:val="Style19"/>
        <w:rPr>
          <w:sz w:val="24"/>
          <w:szCs w:val="24"/>
          <w:lang w:val="en-US"/>
        </w:rPr>
      </w:pPr>
      <w:r>
        <w:rPr>
          <w:sz w:val="24"/>
          <w:szCs w:val="24"/>
          <w:lang w:val="en-US"/>
        </w:rPr>
      </w:r>
      <w:r>
        <w:br w:type="page"/>
      </w:r>
    </w:p>
    <w:p>
      <w:pPr>
        <w:pStyle w:val="1"/>
        <w:jc w:val="center"/>
        <w:rPr>
          <w:rFonts w:ascii="Arial Cyr" w:hAnsi="Arial Cyr" w:eastAsia="Arial Cyr" w:cs="Arial Cyr"/>
        </w:rPr>
      </w:pPr>
      <w:bookmarkStart w:id="2" w:name="__RefHeading___Toc497487287"/>
      <w:bookmarkEnd w:id="2"/>
      <w:r>
        <w:rPr>
          <w:rFonts w:eastAsia="Arial Cyr" w:cs="Arial Cyr" w:ascii="Arial Cyr" w:hAnsi="Arial Cyr"/>
        </w:rPr>
        <w:t>Типикон</w:t>
      </w:r>
    </w:p>
    <w:p>
      <w:pPr>
        <w:pStyle w:val="Style18"/>
        <w:widowControl w:val="false"/>
        <w:ind w:firstLine="567"/>
        <w:jc w:val="both"/>
        <w:rPr/>
      </w:pPr>
      <w:r>
        <w:rPr>
          <w:rFonts w:eastAsia="Times New Roman Cyr" w:cs="Times New Roman Cyr" w:ascii="Times New Roman Cyr" w:hAnsi="Times New Roman Cyr"/>
          <w:color w:val="000000"/>
          <w:sz w:val="24"/>
          <w:szCs w:val="24"/>
        </w:rPr>
        <w:t>Церковный Устав (типик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нига, излагающая порядок со</w:t>
        <w:softHyphen/>
        <w:t>вершения богослужения суточного круга (утреня, часы, литургия, вечерня, повечерие), седмичного (Октоих), месячного (Минеи), богослужений св. Четыредесятницы и св. Пятидесятницы, а также различные чины соединения этих служб при их совпаде</w:t>
        <w:softHyphen/>
        <w:t>ния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рковный Устав принят Церковью и действует в ней более тысячи лет. Все православные архиереи, священники и диаконы при посвящении в священные степени дают присягу в соблюдении ими Церковного Устава. Все православные епископы при своей хиротонии в чине "Исповедания" в присутствии архиереев, кли</w:t>
        <w:softHyphen/>
        <w:t>ра и народа дают обет блюсти Церковный Уста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рковный Устав приобрел в Церкви силу закона. Церковь смотрит на Церковный Устав не как на обычное произведение человеческого ума, а как на книгу, обязательную для всех священнослужителей и православных христиан при совершении богослужения. При своем более тысячелетнем практическом упот</w:t>
        <w:softHyphen/>
        <w:t>реблении Церковный Устав не обратился в ряд сухих и мертвых предписаний. Он лишь дополнялся, обогащался новыми службами и чинами. Церковный Устав не столько узаконяет малейшие част</w:t>
        <w:softHyphen/>
        <w:t>ности богослужения, сколько рисует высокий идеал богослуже</w:t>
        <w:softHyphen/>
        <w:t>ния, показывает нам образец, тип богослужения и вызывает не</w:t>
        <w:softHyphen/>
        <w:t>вольное стремление к осуществлению идеала (этого образца) богослужения, и предписанного Церковным Уставом.</w:t>
      </w:r>
    </w:p>
    <w:p>
      <w:pPr>
        <w:pStyle w:val="Style18"/>
        <w:widowControl w:val="false"/>
        <w:ind w:firstLine="567"/>
        <w:jc w:val="both"/>
        <w:rPr/>
      </w:pPr>
      <w:r>
        <w:rPr>
          <w:rFonts w:eastAsia="Times New Roman Cyr" w:cs="Times New Roman Cyr" w:ascii="Times New Roman Cyr" w:hAnsi="Times New Roman Cyr"/>
          <w:color w:val="000000"/>
          <w:sz w:val="24"/>
          <w:szCs w:val="24"/>
        </w:rPr>
        <w:t>Церковный Уста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лод многовекового, живого религиоз</w:t>
        <w:softHyphen/>
        <w:t>ного опыта великих отцов, учителей и подвижников веры. Не напрасно "ни якоже прилучися" Святые Отцы составили Устав и передали его Церкви. Со страниц Устава веет и высоким, аске</w:t>
        <w:softHyphen/>
        <w:t>тическим духом Великих пустынножителей Египта и Палестины и высоким богословствованием Отцов в период Вселенских Со</w:t>
        <w:softHyphen/>
        <w:t>боров. Молитвы и песнопения св. Иоанна Дамаскина, преп. Кос</w:t>
        <w:softHyphen/>
        <w:t>мы Маюмского, св. Василия Великого, Григория Богослова, Иоанна Златоуста, установленные и произносимые в церкви во время совершения священнодействия, обрядов, чинов. Церковью приняты с первых веков и сохранены в ныне действующем Церков</w:t>
        <w:softHyphen/>
        <w:t>ном Уставе Иерусаяимской обители Саввы Освященного. В нем мы слышим речи пророков и патриархов ветхого Завета. Перед нами с полнотой и ясностью раскрываются библейские события и пица, принимавшие участие в деле спасения человечества. Соединение всех этих элементов производит могучее религиозное впечатле</w:t>
        <w:softHyphen/>
        <w:t>ние на высокообразованных и на простых людей. Имея такое сокровище, мы не должны пренебрегать им. Уметь пользоваться Церковным Устав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высокое искусство, которым должны овладевать священнослужители. К каждому богослужению необ</w:t>
        <w:softHyphen/>
        <w:t>ходимо готовиться и только тогда богослужение будет иметь действительно воспитательное религиозное воздействие в духе Православной Церкви. Надо помнить, что каждое богослужение су</w:t>
        <w:softHyphen/>
        <w:t>точного круга, месячного и Триоди имеет свои характерные осо</w:t>
        <w:softHyphen/>
        <w:t>беннос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говейное и точное исполнение Церковного Устава име</w:t>
        <w:softHyphen/>
        <w:t>ет громадное значение и для пастыря и для паствы. Оно объеди</w:t>
        <w:softHyphen/>
        <w:t>няет всех, и утверждает в Православии и сохраняет от совраще</w:t>
        <w:softHyphen/>
        <w:t>ния в сектантство. Пастыри, дав обет соблюдения Церковного Устава, должны строго выполнять его. Поэтому нельзя по своей воле вставлять в чин богослужения свои молитвы, свои песно</w:t>
        <w:softHyphen/>
        <w:t>пения, вводить свои чины и обряды, т.е. вносить какие бы то ни было измерения или добавления.</w:t>
      </w:r>
    </w:p>
    <w:p>
      <w:pPr>
        <w:pStyle w:val="Style18"/>
        <w:widowControl w:val="false"/>
        <w:ind w:firstLine="567"/>
        <w:jc w:val="both"/>
        <w:rPr/>
      </w:pPr>
      <w:r>
        <w:rPr>
          <w:rFonts w:eastAsia="Times New Roman Cyr" w:cs="Times New Roman Cyr" w:ascii="Times New Roman Cyr" w:hAnsi="Times New Roman Cyr"/>
          <w:color w:val="000000"/>
          <w:sz w:val="24"/>
          <w:szCs w:val="24"/>
        </w:rPr>
        <w:t>Для того, чтобы у нас все было "благообразно и по чину", как заповедал св. ап. Павел</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Кор.</w:t>
      </w:r>
      <w:r>
        <w:rPr>
          <w:color w:val="000000"/>
          <w:sz w:val="24"/>
          <w:szCs w:val="24"/>
          <w:lang w:val="en-US"/>
        </w:rPr>
        <w:t xml:space="preserve"> 14,40),</w:t>
      </w:r>
      <w:r>
        <w:rPr>
          <w:rFonts w:eastAsia="Times New Roman Cyr" w:cs="Times New Roman Cyr" w:ascii="Times New Roman Cyr" w:hAnsi="Times New Roman Cyr"/>
          <w:color w:val="000000"/>
          <w:sz w:val="24"/>
          <w:szCs w:val="24"/>
        </w:rPr>
        <w:t xml:space="preserve"> для того, чтобы спасительное, воспитательное значение предписаний Церковного Устава было наиболее живым и действенным, необходимо хорошо изучить Типикон и выполнять его предписания в своей пастыр</w:t>
        <w:softHyphen/>
        <w:t>ской деятельнос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ипиконе даны четкие указания относительно содержания службы и существующего служебного материала. Эта книга упо</w:t>
        <w:softHyphen/>
        <w:t>рядочивает его и дает руководство к правильному пользованию, согласно с условиями Церковного год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лный Типикон явился как результат тех затруднений, которые оказались на практике при отправлении службы по разным книгам и вследствие совпадения суточного строя богослужения с его составом по Триоди, Минее и другим богослужебным книгам.</w:t>
      </w:r>
    </w:p>
    <w:p>
      <w:pPr>
        <w:pStyle w:val="Style18"/>
        <w:widowControl w:val="false"/>
        <w:ind w:firstLine="567"/>
        <w:jc w:val="both"/>
        <w:rPr/>
      </w:pPr>
      <w:r>
        <w:rPr>
          <w:rFonts w:eastAsia="Times New Roman Cyr" w:cs="Times New Roman Cyr" w:ascii="Times New Roman Cyr" w:hAnsi="Times New Roman Cyr"/>
          <w:color w:val="000000"/>
          <w:sz w:val="24"/>
          <w:szCs w:val="24"/>
        </w:rPr>
        <w:t>Книга, называемая теперь Типиконом (от греческого олова типос ~ образец), носит и другие названия, например: "Устав". Нынешнее ее заглавие выработалось веками, имело длин</w:t>
        <w:softHyphen/>
        <w:t>ную и сложную историю. По преданию, автором ныне действующего у нас Устава, так называемого Иерусалимского, .принято считать св. Савву Освященного (</w:t>
      </w:r>
      <w:r>
        <w:rPr>
          <w:color w:val="000000"/>
          <w:sz w:val="24"/>
          <w:szCs w:val="24"/>
          <w:lang w:val="en-US"/>
        </w:rPr>
        <w:t>V</w:t>
      </w:r>
      <w:r>
        <w:rPr>
          <w:rFonts w:eastAsia="Times New Roman Cyr" w:cs="Times New Roman Cyr" w:ascii="Times New Roman Cyr" w:hAnsi="Times New Roman Cyr"/>
          <w:color w:val="000000"/>
          <w:sz w:val="24"/>
          <w:szCs w:val="24"/>
        </w:rPr>
        <w:t>в.). Его кратенький устав был назван сразу тремя словами: "0бразец, предание, закон". Представи</w:t>
        <w:softHyphen/>
        <w:t>телем другой формы Церковного Устава, долго имевшей гораздо более широкое рас-пространение, чем</w:t>
      </w:r>
      <w:r>
        <w:rPr>
          <w:color w:val="000000"/>
          <w:sz w:val="24"/>
          <w:szCs w:val="24"/>
          <w:lang w:val="en-US"/>
        </w:rPr>
        <w:t xml:space="preserve"> </w:t>
      </w:r>
      <w:r>
        <w:rPr>
          <w:rFonts w:eastAsia="Times New Roman Cyr" w:cs="Times New Roman Cyr" w:ascii="Times New Roman Cyr" w:hAnsi="Times New Roman Cyr"/>
          <w:color w:val="000000"/>
          <w:sz w:val="24"/>
          <w:szCs w:val="24"/>
        </w:rPr>
        <w:t>первая является св. Феодор Студит (</w:t>
      </w:r>
      <w:r>
        <w:rPr>
          <w:color w:val="000000"/>
          <w:sz w:val="24"/>
          <w:szCs w:val="24"/>
          <w:lang w:val="en-US"/>
        </w:rPr>
        <w:t>Ix</w:t>
      </w:r>
      <w:r>
        <w:rPr>
          <w:rFonts w:eastAsia="Times New Roman Cyr" w:cs="Times New Roman Cyr" w:ascii="Times New Roman Cyr" w:hAnsi="Times New Roman Cyr"/>
          <w:color w:val="000000"/>
          <w:sz w:val="24"/>
          <w:szCs w:val="24"/>
        </w:rPr>
        <w:t>в.). Его Устав был назван ?отобраз, очерк?</w:t>
      </w:r>
      <w:r>
        <w:rPr>
          <w:color w:val="000000"/>
          <w:sz w:val="24"/>
          <w:szCs w:val="24"/>
        </w:rPr>
        <w:t>.</w:t>
      </w:r>
    </w:p>
    <w:p>
      <w:pPr>
        <w:pStyle w:val="Style18"/>
        <w:widowControl w:val="false"/>
        <w:ind w:firstLine="567"/>
        <w:jc w:val="both"/>
        <w:rPr/>
      </w:pPr>
      <w:r>
        <w:rPr>
          <w:rFonts w:eastAsia="Times New Roman Cyr" w:cs="Times New Roman Cyr" w:ascii="Times New Roman Cyr" w:hAnsi="Times New Roman Cyr"/>
          <w:color w:val="000000"/>
          <w:sz w:val="24"/>
          <w:szCs w:val="24"/>
          <w:lang w:val="en-US"/>
        </w:rPr>
        <w:t>Полное название Типикона ныне на входном листе обозначается: ?Типикон. Сие есть  устав".</w:t>
      </w:r>
      <w:r>
        <w:rPr>
          <w:rFonts w:eastAsia="Times New Roman Cyr" w:cs="Times New Roman Cyr" w:ascii="Times New Roman Cyr" w:hAnsi="Times New Roman Cyr"/>
          <w:color w:val="000000"/>
          <w:sz w:val="24"/>
          <w:szCs w:val="24"/>
        </w:rPr>
        <w:t xml:space="preserve"> На первом листе: "Типикон сиречь, изображение церковнаго последования во Иерусалиме, святыя Лавры преподобнаго и богоноснаго Отца нашего Саввы. Тожде последование бывает в прочих во Иерусалиме честных обителех; подобне и в прочих святых Божиих церквах". Заглавие, таким</w:t>
      </w:r>
      <w:r>
        <w:rPr>
          <w:color w:val="000000"/>
          <w:sz w:val="24"/>
          <w:szCs w:val="24"/>
          <w:lang w:val="en-US"/>
        </w:rPr>
        <w:t xml:space="preserve"> </w:t>
      </w:r>
      <w:r>
        <w:rPr>
          <w:rFonts w:eastAsia="Times New Roman Cyr" w:cs="Times New Roman Cyr" w:ascii="Times New Roman Cyr" w:hAnsi="Times New Roman Cyr"/>
          <w:color w:val="000000"/>
          <w:sz w:val="24"/>
          <w:szCs w:val="24"/>
        </w:rPr>
        <w:t>образом, связывает происхождение нынешнего Устава с Лаврою препод. Саввы Освященного, находящейся вблизи Иерусалима.</w:t>
      </w:r>
    </w:p>
    <w:p>
      <w:pPr>
        <w:pStyle w:val="2"/>
        <w:rPr>
          <w:rFonts w:ascii="Arial Cyr" w:hAnsi="Arial Cyr" w:eastAsia="Arial Cyr" w:cs="Arial Cyr"/>
        </w:rPr>
      </w:pPr>
      <w:bookmarkStart w:id="3" w:name="__RefHeading___Toc497487288"/>
      <w:bookmarkEnd w:id="3"/>
      <w:r>
        <w:rPr>
          <w:rFonts w:eastAsia="Arial Cyr" w:cs="Arial Cyr" w:ascii="Arial Cyr" w:hAnsi="Arial Cyr"/>
        </w:rPr>
        <w:t>КРАТКАЯ ИСТОРИЯ СОСТАВЛЕНИЯ УСТАВ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ервые века христианства не было строго определенного и твердо установившегося порядка совершения богослужения. Почти каждая область имела в своих церквах особый устав цер</w:t>
        <w:softHyphen/>
        <w:t>ковных служб, хотя в главном расположении и последовательнос</w:t>
        <w:softHyphen/>
        <w:t>ти везде одинаковый, но в частностях немного отличавшийся от других уставов. Однако Церковь постоянно и повсюду принимала меры к полному объединению богослужебных последований. Пло</w:t>
        <w:softHyphen/>
        <w:t>дом такого стремления был Церковный Устав, в первый раз на</w:t>
        <w:softHyphen/>
        <w:t>чертанный св. Саввою Освященным.</w:t>
      </w:r>
    </w:p>
    <w:p>
      <w:pPr>
        <w:pStyle w:val="Style18"/>
        <w:widowControl w:val="false"/>
        <w:ind w:firstLine="567"/>
        <w:jc w:val="both"/>
        <w:rPr/>
      </w:pPr>
      <w:r>
        <w:rPr>
          <w:rFonts w:eastAsia="Times New Roman Cyr" w:cs="Times New Roman Cyr" w:ascii="Times New Roman Cyr" w:hAnsi="Times New Roman Cyr"/>
          <w:color w:val="000000"/>
          <w:sz w:val="24"/>
          <w:szCs w:val="24"/>
        </w:rPr>
        <w:t>По словам Симеона Солунского, Савва Освященный, началъник Лавры его имени в Палестине, изложил Церковный Устав, приняв его от преп. Ефимия Великого (</w:t>
      </w:r>
      <w:r>
        <w:rPr>
          <w:color w:val="000000"/>
          <w:sz w:val="24"/>
          <w:szCs w:val="24"/>
          <w:lang w:val="en-US"/>
        </w:rPr>
        <w:t>IV</w:t>
      </w:r>
      <w:r>
        <w:rPr>
          <w:rFonts w:eastAsia="Times New Roman Cyr" w:cs="Times New Roman Cyr" w:ascii="Times New Roman Cyr" w:hAnsi="Times New Roman Cyr"/>
          <w:color w:val="000000"/>
          <w:sz w:val="24"/>
          <w:szCs w:val="24"/>
        </w:rPr>
        <w:t xml:space="preserve"> в.) и Феоктиста друга его. Они же приняли Устав от своих предшественников и от исповедника Харитона (</w:t>
      </w:r>
      <w:r>
        <w:rPr>
          <w:color w:val="000000"/>
          <w:sz w:val="24"/>
          <w:szCs w:val="24"/>
          <w:lang w:val="en-US"/>
        </w:rPr>
        <w:t>III</w:t>
      </w:r>
      <w:r>
        <w:rPr>
          <w:rFonts w:eastAsia="Times New Roman Cyr" w:cs="Times New Roman Cyr" w:ascii="Times New Roman Cyr" w:hAnsi="Times New Roman Cyr"/>
          <w:color w:val="000000"/>
          <w:sz w:val="24"/>
          <w:szCs w:val="24"/>
        </w:rPr>
        <w:t xml:space="preserve"> в.), основавшего три обители в Палестине. Преп. Савва Освященный пред своею блаженною кончиною </w:t>
      </w:r>
      <w:r>
        <w:rPr>
          <w:color w:val="000000"/>
          <w:sz w:val="24"/>
          <w:szCs w:val="24"/>
          <w:lang w:val="en-US"/>
        </w:rPr>
        <w:t>(532</w:t>
      </w:r>
      <w:r>
        <w:rPr>
          <w:rFonts w:eastAsia="Times New Roman Cyr" w:cs="Times New Roman Cyr" w:ascii="Times New Roman Cyr" w:hAnsi="Times New Roman Cyr"/>
          <w:color w:val="000000"/>
          <w:sz w:val="24"/>
          <w:szCs w:val="24"/>
        </w:rPr>
        <w:t xml:space="preserve"> г.) изложил этот Устав письменно и передал его братии, Вследствие постоянных сношений палестинских обителей и пас</w:t>
        <w:softHyphen/>
        <w:t>тырей с Иерусалимом на богослужебный Устав св. Саввы оказывали влияния обычаи Иерусалимской Патриархии и обряды храма Воскресения, отчего палестинский Устав имел название "Иерусалимс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линный Устав св. Саввы был утрачен при нашествии са</w:t>
        <w:softHyphen/>
        <w:t>рацин на Палестину, но св. Софроний, патриарх Иерусалимский (УП в.), живший долгое время в Лавре Саввы Освященного, вос</w:t>
        <w:softHyphen/>
        <w:t>становил и, дополнив Устав Иерусалимский, ввел его в под ве</w:t>
        <w:softHyphen/>
        <w:t>домых ему монастырях и приходских церквах, причем правила Ус</w:t>
        <w:softHyphen/>
        <w:t>тава о пище и вообще о питании монашеском были изменены соот</w:t>
        <w:softHyphen/>
        <w:t>ветственно условиям мирской жизни.</w:t>
      </w:r>
    </w:p>
    <w:p>
      <w:pPr>
        <w:pStyle w:val="Style18"/>
        <w:widowControl w:val="false"/>
        <w:ind w:firstLine="567"/>
        <w:jc w:val="both"/>
        <w:rPr/>
      </w:pPr>
      <w:r>
        <w:rPr>
          <w:rFonts w:eastAsia="Times New Roman Cyr" w:cs="Times New Roman Cyr" w:ascii="Times New Roman Cyr" w:hAnsi="Times New Roman Cyr"/>
          <w:color w:val="000000"/>
          <w:sz w:val="24"/>
          <w:szCs w:val="24"/>
        </w:rPr>
        <w:t xml:space="preserve">Впоследствии Устав св. Саввы Освященного был обогащен некоторыми необходимыми и важными дополнениями. В </w:t>
      </w:r>
      <w:r>
        <w:rPr>
          <w:color w:val="000000"/>
          <w:sz w:val="24"/>
          <w:szCs w:val="24"/>
          <w:lang w:val="en-US"/>
        </w:rPr>
        <w:t>VIII</w:t>
      </w:r>
      <w:r>
        <w:rPr>
          <w:rFonts w:eastAsia="Times New Roman Cyr" w:cs="Times New Roman Cyr" w:ascii="Times New Roman Cyr" w:hAnsi="Times New Roman Cyr"/>
          <w:color w:val="000000"/>
          <w:sz w:val="24"/>
          <w:szCs w:val="24"/>
        </w:rPr>
        <w:t xml:space="preserve"> веке Устав Иерусалимский был дополнен трудами св. Иоанна Дамаскина и Космы Маюмского. В</w:t>
      </w:r>
      <w:r>
        <w:rPr>
          <w:color w:val="000000"/>
          <w:sz w:val="24"/>
          <w:szCs w:val="24"/>
          <w:lang w:val="en-US"/>
        </w:rPr>
        <w:t xml:space="preserve"> IX</w:t>
      </w:r>
      <w:r>
        <w:rPr>
          <w:rFonts w:eastAsia="Times New Roman Cyr" w:cs="Times New Roman Cyr" w:ascii="Times New Roman Cyr" w:hAnsi="Times New Roman Cyr"/>
          <w:color w:val="000000"/>
          <w:sz w:val="24"/>
          <w:szCs w:val="24"/>
        </w:rPr>
        <w:t xml:space="preserve"> веке иером. Марк, настоятель Лав</w:t>
        <w:softHyphen/>
        <w:t>ры св. Саввы, впоследствии епископ Идрунтский, присовокупил к Уставу изъяснения, как отправлять богослужение при совпаде</w:t>
        <w:softHyphen/>
        <w:t>нии "встрече", двух или трех праздников в один день и как со</w:t>
        <w:softHyphen/>
        <w:t>гласовать праздничные богослужения с воскресными и великопост</w:t>
        <w:softHyphen/>
        <w:t>ными. Эти изъяснения называются "Марковы главы" и "Храмовые главы".</w:t>
      </w:r>
    </w:p>
    <w:p>
      <w:pPr>
        <w:pStyle w:val="Style18"/>
        <w:widowControl w:val="false"/>
        <w:ind w:firstLine="567"/>
        <w:jc w:val="both"/>
        <w:rPr/>
      </w:pPr>
      <w:r>
        <w:rPr>
          <w:rFonts w:eastAsia="Times New Roman Cyr" w:cs="Times New Roman Cyr" w:ascii="Times New Roman Cyr" w:hAnsi="Times New Roman Cyr"/>
          <w:color w:val="000000"/>
          <w:sz w:val="24"/>
          <w:szCs w:val="24"/>
        </w:rPr>
        <w:t>Кроме Устава Иерусалимского на развитие и образование богослужебных и дисциплинарных порядков имел влияние другой Уста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удийский. Своим происхождением этот Устав обязан преп. Феодору Студиту.(82б г.), настоятелю Студийского монас</w:t>
        <w:softHyphen/>
        <w:t>тыря,, основанного в г. Константинополе. После смерти преп. Феодора его Устав был записан неизвестным лицом вначале крат</w:t>
        <w:softHyphen/>
        <w:t>ко, а потом, на основании предания, полно изложил этот устав патриарх Константинопольский Алексий</w:t>
      </w:r>
      <w:r>
        <w:rPr>
          <w:color w:val="000000"/>
          <w:sz w:val="24"/>
          <w:szCs w:val="24"/>
          <w:lang w:val="en-US"/>
        </w:rPr>
        <w:t xml:space="preserve"> (XI</w:t>
      </w:r>
      <w:r>
        <w:rPr>
          <w:rFonts w:eastAsia="Times New Roman Cyr" w:cs="Times New Roman Cyr" w:ascii="Times New Roman Cyr" w:hAnsi="Times New Roman Cyr"/>
          <w:color w:val="000000"/>
          <w:sz w:val="24"/>
          <w:szCs w:val="24"/>
        </w:rPr>
        <w:t xml:space="preserve"> в.) для основанной им обители в г. Константинополе. Студийский Устав был принят в Константинопольском Патриархате и в некоторых областях Ма</w:t>
        <w:softHyphen/>
        <w:t>лой Азии. Из Константинополя он перешел на Афон, в Южную Ита</w:t>
        <w:softHyphen/>
        <w:t>лию и был принят в монастырях русских со времени преп. Феодо</w:t>
        <w:softHyphen/>
        <w:t>сия Печерского (около</w:t>
      </w:r>
      <w:r>
        <w:rPr>
          <w:color w:val="000000"/>
          <w:sz w:val="24"/>
          <w:szCs w:val="24"/>
          <w:lang w:val="en-US"/>
        </w:rPr>
        <w:t xml:space="preserve"> 1070</w:t>
      </w:r>
      <w:r>
        <w:rPr>
          <w:rFonts w:eastAsia="Times New Roman Cyr" w:cs="Times New Roman Cyr" w:ascii="Times New Roman Cyr" w:hAnsi="Times New Roman Cyr"/>
          <w:color w:val="000000"/>
          <w:sz w:val="24"/>
          <w:szCs w:val="24"/>
        </w:rPr>
        <w:t xml:space="preserve"> г.).</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став Студийский отличается от других уставов монастырских и в том числе Иерусалимского, главным образом, правилами монашеской жизни, а не богослужебным Уставом, потому что богослужебный чин вселенской Церкви уже установился, а Федор Студит, восполнил своими песнопениями Триоди.</w:t>
      </w:r>
    </w:p>
    <w:p>
      <w:pPr>
        <w:pStyle w:val="Style18"/>
        <w:widowControl w:val="false"/>
        <w:ind w:firstLine="567"/>
        <w:jc w:val="both"/>
        <w:rPr/>
      </w:pPr>
      <w:r>
        <w:rPr>
          <w:rFonts w:eastAsia="Times New Roman Cyr" w:cs="Times New Roman Cyr" w:ascii="Times New Roman Cyr" w:hAnsi="Times New Roman Cyr"/>
          <w:color w:val="000000"/>
          <w:sz w:val="24"/>
          <w:szCs w:val="24"/>
        </w:rPr>
        <w:t>Особенно, отличающие Студийский Устав от Иерусалимского, состоят в следующем:</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во весь год по Студийскому Уставу не полагалось всенощного бдения, а в обычное время отправлялись вечерня, повечерие, полунощница и утреня;</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на "Господи, воззвах" число стихир было меньше, чем в Иерусалимском Уста</w:t>
        <w:softHyphen/>
        <w:t>ве;</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великое славословие на утрене всегда читалось, а пе</w:t>
        <w:softHyphen/>
        <w:t>лось оно только два раза в год, а именно: на утрене Великой субботы и на утрене Пасхи</w:t>
      </w:r>
      <w:r>
        <w:rPr>
          <w:color w:val="000000"/>
          <w:sz w:val="24"/>
          <w:szCs w:val="24"/>
        </w:rPr>
        <w:t>,</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по Студийскому уставу Литургию Преждеосвященных Даров полагалось совершать в среду и пяток сырной седмицы и в Великую пятницу, тогда как по Иерусалимскому Уставу в эти дни не полагается никакой литургии, исключение составляют только великие праздники. Служба по Студийскому Уставу была короче и не так торжественна, как по Уставу Иерусалимскому, но богослужебные порядки этих двух Уставов посто</w:t>
        <w:softHyphen/>
        <w:t>янно оказывали влияние друг на друга. Впоследствии Устав Иерусалимский получил более широкое распространение, чем Устав Студийский.</w:t>
      </w:r>
    </w:p>
    <w:p>
      <w:pPr>
        <w:pStyle w:val="Style18"/>
        <w:widowControl w:val="false"/>
        <w:ind w:firstLine="567"/>
        <w:jc w:val="both"/>
        <w:rPr/>
      </w:pPr>
      <w:r>
        <w:rPr>
          <w:rFonts w:eastAsia="Times New Roman Cyr" w:cs="Times New Roman Cyr" w:ascii="Times New Roman Cyr" w:hAnsi="Times New Roman Cyr"/>
          <w:color w:val="000000"/>
          <w:sz w:val="24"/>
          <w:szCs w:val="24"/>
        </w:rPr>
        <w:t>В Русской Церкви Студийский Устав был введен преп. Феодосием Печерским около</w:t>
      </w:r>
      <w:r>
        <w:rPr>
          <w:color w:val="000000"/>
          <w:sz w:val="24"/>
          <w:szCs w:val="24"/>
          <w:lang w:val="en-US"/>
        </w:rPr>
        <w:t xml:space="preserve"> 1070</w:t>
      </w:r>
      <w:r>
        <w:rPr>
          <w:rFonts w:eastAsia="Times New Roman Cyr" w:cs="Times New Roman Cyr" w:ascii="Times New Roman Cyr" w:hAnsi="Times New Roman Cyr"/>
          <w:color w:val="000000"/>
          <w:sz w:val="24"/>
          <w:szCs w:val="24"/>
        </w:rPr>
        <w:t xml:space="preserve"> г. в Киево-Печерской Лавре, от</w:t>
        <w:softHyphen/>
        <w:t>куда он распространился и в другие монастыри. Полагают, что Студийский Устав употреблялся в Русской Церкви ранее преп. Феодосия, но он не отличался полнотою, именно в нем не доста</w:t>
        <w:softHyphen/>
        <w:t>вало правил монашеской жизни, а преп. Феодосий получил из Константинополя через Ефрема-скопца полный Устав, который и введен был преп. Феодосием в употребление. Устав Студийский применялся на Руси в</w:t>
      </w:r>
      <w:r>
        <w:rPr>
          <w:color w:val="000000"/>
          <w:sz w:val="24"/>
          <w:szCs w:val="24"/>
        </w:rPr>
        <w:t xml:space="preserve"> </w:t>
      </w:r>
      <w:r>
        <w:rPr>
          <w:rFonts w:eastAsia="Times New Roman Cyr" w:cs="Times New Roman Cyr" w:ascii="Times New Roman Cyr" w:hAnsi="Times New Roman Cyr"/>
          <w:color w:val="000000"/>
          <w:sz w:val="24"/>
          <w:szCs w:val="24"/>
        </w:rPr>
        <w:t>богослужебной практике до конца Х1У в., т.е. до того времени, когда Устав Иерусалимский начал оказы</w:t>
        <w:softHyphen/>
        <w:t>вать на Студийский Устав все большее влия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ХУ веке Иерусалимский Устав благодаря своей торжест</w:t>
        <w:softHyphen/>
        <w:t>венности занял господствующее положение и распространился по всем Церквам и монастырям в Греции, землях южнославянских и на Руси. Замена студийских богослужебных обычаев Иерусалимскими не была актом административным. В случае недоумения по богослужебньш вопросам на Востоке и, в частности, в Констан</w:t>
        <w:softHyphen/>
        <w:t>тинополе, стали обращаться к Иерусалимскому Уставу, и, таким образом, Иерусалимский Устав получил господство, а богослу</w:t>
        <w:softHyphen/>
        <w:t>жебные книги Студийские были приведены в согласие с требова</w:t>
        <w:softHyphen/>
        <w:t>ниями Иерусалимского Устава.</w:t>
      </w:r>
    </w:p>
    <w:p>
      <w:pPr>
        <w:pStyle w:val="Style18"/>
        <w:widowControl w:val="false"/>
        <w:ind w:firstLine="567"/>
        <w:jc w:val="both"/>
        <w:rPr/>
      </w:pPr>
      <w:r>
        <w:rPr>
          <w:rFonts w:eastAsia="Times New Roman Cyr" w:cs="Times New Roman Cyr" w:ascii="Times New Roman Cyr" w:hAnsi="Times New Roman Cyr"/>
          <w:color w:val="000000"/>
          <w:sz w:val="24"/>
          <w:szCs w:val="24"/>
        </w:rPr>
        <w:t>Первое печатное издание Типикона в России было в</w:t>
      </w:r>
      <w:r>
        <w:rPr>
          <w:color w:val="000000"/>
          <w:sz w:val="24"/>
          <w:szCs w:val="24"/>
          <w:lang w:val="en-US"/>
        </w:rPr>
        <w:t xml:space="preserve"> 1610</w:t>
      </w:r>
      <w:r>
        <w:rPr>
          <w:rFonts w:eastAsia="Times New Roman Cyr" w:cs="Times New Roman Cyr" w:ascii="Times New Roman Cyr" w:hAnsi="Times New Roman Cyr"/>
          <w:color w:val="000000"/>
          <w:sz w:val="24"/>
          <w:szCs w:val="24"/>
        </w:rPr>
        <w:t xml:space="preserve"> году при патриархе Гермогене. Но это издание было исправлено патриархом Филаретом. Из последующих изданий Устава важней</w:t>
        <w:softHyphen/>
        <w:t>шее значение имеет Устав, изданный в</w:t>
      </w:r>
      <w:r>
        <w:rPr>
          <w:color w:val="000000"/>
          <w:sz w:val="24"/>
          <w:szCs w:val="24"/>
          <w:lang w:val="en-US"/>
        </w:rPr>
        <w:t xml:space="preserve"> 1682</w:t>
      </w:r>
      <w:r>
        <w:rPr>
          <w:rFonts w:eastAsia="Times New Roman Cyr" w:cs="Times New Roman Cyr" w:ascii="Times New Roman Cyr" w:hAnsi="Times New Roman Cyr"/>
          <w:color w:val="000000"/>
          <w:sz w:val="24"/>
          <w:szCs w:val="24"/>
        </w:rPr>
        <w:t xml:space="preserve"> г. при патриархе Иоакиме.</w:t>
      </w:r>
    </w:p>
    <w:p>
      <w:pPr>
        <w:pStyle w:val="Style18"/>
        <w:widowControl w:val="false"/>
        <w:ind w:firstLine="567"/>
        <w:jc w:val="both"/>
        <w:rPr/>
      </w:pPr>
      <w:r>
        <w:rPr>
          <w:rFonts w:eastAsia="Times New Roman Cyr" w:cs="Times New Roman Cyr" w:ascii="Times New Roman Cyr" w:hAnsi="Times New Roman Cyr"/>
          <w:color w:val="000000"/>
          <w:sz w:val="24"/>
          <w:szCs w:val="24"/>
        </w:rPr>
        <w:t>Следующее Издание Типикона было в</w:t>
      </w:r>
      <w:r>
        <w:rPr>
          <w:color w:val="000000"/>
          <w:sz w:val="24"/>
          <w:szCs w:val="24"/>
          <w:lang w:val="en-US"/>
        </w:rPr>
        <w:t xml:space="preserve"> 1695</w:t>
      </w:r>
      <w:r>
        <w:rPr>
          <w:rFonts w:eastAsia="Times New Roman Cyr" w:cs="Times New Roman Cyr" w:ascii="Times New Roman Cyr" w:hAnsi="Times New Roman Cyr"/>
          <w:color w:val="000000"/>
          <w:sz w:val="24"/>
          <w:szCs w:val="24"/>
        </w:rPr>
        <w:t xml:space="preserve"> г. при патриархе Адриане. В таком виде печатается Типикон без изменений и до настоящего времени.</w:t>
      </w:r>
    </w:p>
    <w:p>
      <w:pPr>
        <w:pStyle w:val="Style18"/>
        <w:widowControl w:val="false"/>
        <w:ind w:firstLine="567"/>
        <w:jc w:val="both"/>
        <w:rPr/>
      </w:pPr>
      <w:r>
        <w:rPr>
          <w:rFonts w:eastAsia="Times New Roman Cyr" w:cs="Times New Roman Cyr" w:ascii="Times New Roman Cyr" w:hAnsi="Times New Roman Cyr"/>
          <w:color w:val="000000"/>
          <w:sz w:val="24"/>
          <w:szCs w:val="24"/>
        </w:rPr>
        <w:t>Последнее издание Типикона было осуществлено в</w:t>
      </w:r>
      <w:r>
        <w:rPr>
          <w:color w:val="000000"/>
          <w:sz w:val="24"/>
          <w:szCs w:val="24"/>
          <w:lang w:val="en-US"/>
        </w:rPr>
        <w:t xml:space="preserve"> 1954</w:t>
      </w:r>
      <w:r>
        <w:rPr>
          <w:rFonts w:eastAsia="Times New Roman Cyr" w:cs="Times New Roman Cyr" w:ascii="Times New Roman Cyr" w:hAnsi="Times New Roman Cyr"/>
          <w:color w:val="000000"/>
          <w:sz w:val="24"/>
          <w:szCs w:val="24"/>
        </w:rPr>
        <w:t xml:space="preserve"> го</w:t>
        <w:softHyphen/>
        <w:t>ду по благословению Святейшего Патриарха Алексия. В нем опу</w:t>
        <w:softHyphen/>
        <w:t>щена Пасхалия, вместо которой имеется приложение: тропари и кондаки новопрославленным Русским святым,</w:t>
      </w:r>
    </w:p>
    <w:p>
      <w:pPr>
        <w:pStyle w:val="2"/>
        <w:rPr>
          <w:rFonts w:ascii="Arial Cyr" w:hAnsi="Arial Cyr" w:eastAsia="Arial Cyr" w:cs="Arial Cyr"/>
        </w:rPr>
      </w:pPr>
      <w:bookmarkStart w:id="4" w:name="__RefHeading___Toc497487289"/>
      <w:bookmarkEnd w:id="4"/>
      <w:r>
        <w:rPr>
          <w:rFonts w:eastAsia="Arial Cyr" w:cs="Arial Cyr" w:ascii="Arial Cyr" w:hAnsi="Arial Cyr"/>
        </w:rPr>
        <w:t>СОДЕРЖАНИЕ ТИПИКОНА (его состав).</w:t>
      </w:r>
    </w:p>
    <w:p>
      <w:pPr>
        <w:pStyle w:val="2"/>
        <w:rPr>
          <w:rFonts w:ascii="Arial Cyr" w:hAnsi="Arial Cyr" w:eastAsia="Arial Cyr" w:cs="Arial Cyr"/>
        </w:rPr>
      </w:pPr>
      <w:bookmarkStart w:id="5" w:name="__RefHeading___Toc497487290"/>
      <w:bookmarkEnd w:id="5"/>
      <w:r>
        <w:rPr>
          <w:rFonts w:eastAsia="Arial Cyr" w:cs="Arial Cyr" w:ascii="Arial Cyr" w:hAnsi="Arial Cyr"/>
        </w:rPr>
        <w:t>Первый отдел.</w:t>
      </w:r>
    </w:p>
    <w:p>
      <w:pPr>
        <w:pStyle w:val="Style18"/>
        <w:widowControl w:val="false"/>
        <w:ind w:firstLine="567"/>
        <w:jc w:val="both"/>
        <w:rPr/>
      </w:pPr>
      <w:r>
        <w:rPr>
          <w:rFonts w:eastAsia="Times New Roman Cyr" w:cs="Times New Roman Cyr" w:ascii="Times New Roman Cyr" w:hAnsi="Times New Roman Cyr"/>
          <w:color w:val="000000"/>
          <w:sz w:val="24"/>
          <w:szCs w:val="24"/>
        </w:rPr>
        <w:t>По своему содержанию Типикон разделяется на два отдела, каждый отдел включает в себя</w:t>
      </w:r>
      <w:r>
        <w:rPr>
          <w:color w:val="000000"/>
          <w:sz w:val="24"/>
          <w:szCs w:val="24"/>
          <w:lang w:val="en-US"/>
        </w:rPr>
        <w:t xml:space="preserve"> 60</w:t>
      </w:r>
      <w:r>
        <w:rPr>
          <w:rFonts w:eastAsia="Times New Roman Cyr" w:cs="Times New Roman Cyr" w:ascii="Times New Roman Cyr" w:hAnsi="Times New Roman Cyr"/>
          <w:color w:val="000000"/>
          <w:sz w:val="24"/>
          <w:szCs w:val="24"/>
        </w:rPr>
        <w:t xml:space="preserve"> глав, причем, первый отдел в свою очередь можно разделить на три части:</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часть</w:t>
      </w:r>
      <w:r>
        <w:rPr>
          <w:color w:val="000000"/>
          <w:sz w:val="24"/>
          <w:szCs w:val="24"/>
          <w:lang w:val="en-US"/>
        </w:rPr>
        <w:t xml:space="preserve"> - (1-46</w:t>
      </w:r>
      <w:r>
        <w:rPr>
          <w:rFonts w:eastAsia="Times New Roman Cyr" w:cs="Times New Roman Cyr" w:ascii="Times New Roman Cyr" w:hAnsi="Times New Roman Cyr"/>
          <w:color w:val="000000"/>
          <w:sz w:val="24"/>
          <w:szCs w:val="24"/>
        </w:rPr>
        <w:t xml:space="preserve"> гл.)</w:t>
      </w:r>
      <w:r>
        <w:rPr>
          <w:color w:val="000000"/>
          <w:sz w:val="24"/>
          <w:szCs w:val="24"/>
          <w:lang w:val="en-US"/>
        </w:rPr>
        <w:t xml:space="preserve"> –</w:t>
      </w:r>
      <w:r>
        <w:rPr>
          <w:rFonts w:eastAsia="Times New Roman CE" w:cs="Times New Roman CE" w:ascii="Times New Roman CE" w:hAnsi="Times New Roman CE"/>
          <w:color w:val="000000"/>
          <w:sz w:val="24"/>
          <w:szCs w:val="24"/>
        </w:rPr>
        <w:t xml:space="preserve"> ˝</w:t>
      </w:r>
      <w:r>
        <w:rPr>
          <w:rFonts w:eastAsia="Times New Roman Cyr" w:cs="Times New Roman Cyr" w:ascii="Times New Roman Cyr" w:hAnsi="Times New Roman Cyr"/>
          <w:color w:val="000000"/>
          <w:sz w:val="24"/>
          <w:szCs w:val="24"/>
        </w:rPr>
        <w:t>Общая", содержащая общие указания богослужении в воскресные (Тип.</w:t>
      </w:r>
      <w:r>
        <w:rPr>
          <w:color w:val="000000"/>
          <w:sz w:val="24"/>
          <w:szCs w:val="24"/>
          <w:lang w:val="en-US"/>
        </w:rPr>
        <w:t xml:space="preserve"> 1-8</w:t>
      </w:r>
      <w:r>
        <w:rPr>
          <w:rFonts w:eastAsia="Times New Roman Cyr" w:cs="Times New Roman Cyr" w:ascii="Times New Roman Cyr" w:hAnsi="Times New Roman Cyr"/>
          <w:color w:val="000000"/>
          <w:sz w:val="24"/>
          <w:szCs w:val="24"/>
        </w:rPr>
        <w:t xml:space="preserve"> гл.), седмичные</w:t>
      </w:r>
      <w:r>
        <w:rPr>
          <w:color w:val="000000"/>
          <w:sz w:val="24"/>
          <w:szCs w:val="24"/>
          <w:lang w:val="en-US"/>
        </w:rPr>
        <w:t xml:space="preserve"> (9-11) </w:t>
      </w:r>
      <w:r>
        <w:rPr>
          <w:rFonts w:eastAsia="Times New Roman Cyr" w:cs="Times New Roman Cyr" w:ascii="Times New Roman Cyr" w:hAnsi="Times New Roman Cyr"/>
          <w:color w:val="000000"/>
          <w:sz w:val="24"/>
          <w:szCs w:val="24"/>
        </w:rPr>
        <w:t>и субботние дни</w:t>
      </w:r>
      <w:r>
        <w:rPr>
          <w:color w:val="000000"/>
          <w:sz w:val="24"/>
          <w:szCs w:val="24"/>
          <w:lang w:val="en-US"/>
        </w:rPr>
        <w:t xml:space="preserve"> (12-15</w:t>
      </w:r>
      <w:r>
        <w:rPr>
          <w:rFonts w:eastAsia="Times New Roman Cyr" w:cs="Times New Roman Cyr" w:ascii="Times New Roman Cyr" w:hAnsi="Times New Roman Cyr"/>
          <w:color w:val="000000"/>
          <w:sz w:val="24"/>
          <w:szCs w:val="24"/>
        </w:rPr>
        <w:t xml:space="preserve"> гл.);</w:t>
      </w:r>
    </w:p>
    <w:p>
      <w:pPr>
        <w:pStyle w:val="Style18"/>
        <w:widowControl w:val="false"/>
        <w:ind w:firstLine="567"/>
        <w:jc w:val="both"/>
        <w:rPr/>
      </w:pPr>
      <w:r>
        <w:rPr>
          <w:rFonts w:eastAsia="Times New Roman Cyr" w:cs="Times New Roman Cyr" w:ascii="Times New Roman Cyr" w:hAnsi="Times New Roman Cyr"/>
          <w:color w:val="000000"/>
          <w:sz w:val="24"/>
          <w:szCs w:val="24"/>
        </w:rPr>
        <w:t xml:space="preserve">указания о некоторых песнопениях </w:t>
      </w:r>
      <w:r>
        <w:rPr>
          <w:rFonts w:eastAsia="Times New Roman Cyr" w:cs="Times New Roman Cyr" w:ascii="Times New Roman Cyr" w:hAnsi="Times New Roman Cyr"/>
          <w:smallCaps/>
          <w:color w:val="000000"/>
          <w:sz w:val="24"/>
          <w:szCs w:val="24"/>
        </w:rPr>
        <w:t>(гл.</w:t>
      </w:r>
      <w:r>
        <w:rPr>
          <w:smallCaps/>
          <w:color w:val="000000"/>
          <w:sz w:val="24"/>
          <w:szCs w:val="24"/>
          <w:lang w:val="en-US"/>
        </w:rPr>
        <w:t xml:space="preserve"> </w:t>
      </w:r>
      <w:r>
        <w:rPr>
          <w:color w:val="000000"/>
          <w:sz w:val="24"/>
          <w:szCs w:val="24"/>
          <w:lang w:val="en-US"/>
        </w:rPr>
        <w:t>16-21),</w:t>
      </w:r>
      <w:r>
        <w:rPr>
          <w:rFonts w:eastAsia="Times New Roman Cyr" w:cs="Times New Roman Cyr" w:ascii="Times New Roman Cyr" w:hAnsi="Times New Roman Cyr"/>
          <w:color w:val="000000"/>
          <w:sz w:val="24"/>
          <w:szCs w:val="24"/>
        </w:rPr>
        <w:t xml:space="preserve"> о священно-действиях</w:t>
      </w:r>
      <w:r>
        <w:rPr>
          <w:color w:val="000000"/>
          <w:sz w:val="24"/>
          <w:szCs w:val="24"/>
          <w:lang w:val="en-US"/>
        </w:rPr>
        <w:t xml:space="preserve"> (22-23),</w:t>
      </w:r>
      <w:r>
        <w:rPr>
          <w:rFonts w:eastAsia="Times New Roman Cyr" w:cs="Times New Roman Cyr" w:ascii="Times New Roman Cyr" w:hAnsi="Times New Roman Cyr"/>
          <w:color w:val="000000"/>
          <w:sz w:val="24"/>
          <w:szCs w:val="24"/>
        </w:rPr>
        <w:t xml:space="preserve"> излагаются правила, как стоять в храме </w:t>
      </w:r>
      <w:r>
        <w:rPr>
          <w:color w:val="000000"/>
          <w:sz w:val="24"/>
          <w:szCs w:val="24"/>
          <w:lang w:val="en-US"/>
        </w:rPr>
        <w:t>(26-31),</w:t>
      </w:r>
      <w:r>
        <w:rPr>
          <w:rFonts w:eastAsia="Times New Roman Cyr" w:cs="Times New Roman Cyr" w:ascii="Times New Roman Cyr" w:hAnsi="Times New Roman Cyr"/>
          <w:color w:val="000000"/>
          <w:sz w:val="24"/>
          <w:szCs w:val="24"/>
        </w:rPr>
        <w:t xml:space="preserve"> указываются на образ жизни монашествующих</w:t>
      </w:r>
      <w:r>
        <w:rPr>
          <w:color w:val="000000"/>
          <w:sz w:val="24"/>
          <w:szCs w:val="24"/>
          <w:lang w:val="en-US"/>
        </w:rPr>
        <w:t xml:space="preserve"> (32-46). </w:t>
      </w:r>
      <w:r>
        <w:rPr>
          <w:color w:val="000000"/>
          <w:sz w:val="24"/>
          <w:szCs w:val="24"/>
          <w:lang w:val="en-US"/>
        </w:rPr>
        <w:t>II</w:t>
      </w:r>
      <w:r>
        <w:rPr>
          <w:rFonts w:eastAsia="Times New Roman Cyr" w:cs="Times New Roman Cyr" w:ascii="Times New Roman Cyr" w:hAnsi="Times New Roman Cyr"/>
          <w:color w:val="000000"/>
          <w:sz w:val="24"/>
          <w:szCs w:val="24"/>
        </w:rPr>
        <w:t>-я часть</w:t>
      </w:r>
      <w:r>
        <w:rPr>
          <w:color w:val="000000"/>
          <w:sz w:val="24"/>
          <w:szCs w:val="24"/>
          <w:lang w:val="en-US"/>
        </w:rPr>
        <w:t xml:space="preserve"> - (47-51) -</w:t>
      </w:r>
      <w:r>
        <w:rPr>
          <w:rFonts w:eastAsia="Times New Roman Cyr" w:cs="Times New Roman Cyr" w:ascii="Times New Roman Cyr" w:hAnsi="Times New Roman Cyr"/>
          <w:color w:val="000000"/>
          <w:sz w:val="24"/>
          <w:szCs w:val="24"/>
        </w:rPr>
        <w:t xml:space="preserve"> "Частная"' содержит в себе указания о "знамениях" (знаках) праздников и последования богослужений (указания) для всех дней в году как неподвижных, так и под</w:t>
        <w:softHyphen/>
        <w:t>вижных. Ш-я часть</w:t>
      </w:r>
      <w:r>
        <w:rPr>
          <w:color w:val="000000"/>
          <w:sz w:val="24"/>
          <w:szCs w:val="24"/>
          <w:lang w:val="en-US"/>
        </w:rPr>
        <w:t xml:space="preserve"> - (52-60) -</w:t>
      </w:r>
      <w:r>
        <w:rPr>
          <w:rFonts w:eastAsia="Times New Roman Cyr" w:cs="Times New Roman Cyr" w:ascii="Times New Roman Cyr" w:hAnsi="Times New Roman Cyr"/>
          <w:color w:val="000000"/>
          <w:sz w:val="24"/>
          <w:szCs w:val="24"/>
        </w:rPr>
        <w:t xml:space="preserve"> "Дополнительная" содержит в себе:</w:t>
      </w:r>
    </w:p>
    <w:p>
      <w:pPr>
        <w:pStyle w:val="Style18"/>
        <w:widowControl w:val="false"/>
        <w:numPr>
          <w:ilvl w:val="0"/>
          <w:numId w:val="1"/>
        </w:numPr>
        <w:tabs>
          <w:tab w:val="clear" w:pos="720"/>
          <w:tab w:val="left" w:pos="0" w:leader="none"/>
        </w:tabs>
        <w:ind w:left="1854" w:hanging="128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казания на краткие изменяемые молитвословия, устав которых неодинаков в разные дни одной и той же седмицы; </w:t>
      </w:r>
    </w:p>
    <w:p>
      <w:pPr>
        <w:pStyle w:val="Style18"/>
        <w:widowControl w:val="false"/>
        <w:numPr>
          <w:ilvl w:val="0"/>
          <w:numId w:val="1"/>
        </w:numPr>
        <w:tabs>
          <w:tab w:val="clear" w:pos="720"/>
          <w:tab w:val="left" w:pos="0" w:leader="none"/>
        </w:tabs>
        <w:ind w:left="1854" w:hanging="1287"/>
        <w:jc w:val="both"/>
        <w:rPr/>
      </w:pPr>
      <w:r>
        <w:rPr>
          <w:rFonts w:eastAsia="Times New Roman Cyr" w:cs="Times New Roman Cyr" w:ascii="Times New Roman Cyr" w:hAnsi="Times New Roman Cyr"/>
          <w:color w:val="000000"/>
          <w:sz w:val="24"/>
          <w:szCs w:val="24"/>
        </w:rPr>
        <w:t>самые молитвословия, на которые в ней есть указания. Второй отдел Типикона</w:t>
      </w:r>
      <w:r>
        <w:rPr>
          <w:color w:val="000000"/>
          <w:sz w:val="24"/>
          <w:szCs w:val="24"/>
          <w:lang w:val="en-US"/>
        </w:rPr>
        <w:t xml:space="preserve"> (60</w:t>
      </w:r>
      <w:r>
        <w:rPr>
          <w:rFonts w:eastAsia="Times New Roman Cyr" w:cs="Times New Roman Cyr" w:ascii="Times New Roman Cyr" w:hAnsi="Times New Roman Cyr"/>
          <w:color w:val="000000"/>
          <w:sz w:val="24"/>
          <w:szCs w:val="24"/>
        </w:rPr>
        <w:t xml:space="preserve"> глав) составляет так называе</w:t>
        <w:softHyphen/>
        <w:t>мые -'Храмовые главы", где указывается, каким образом должно</w:t>
      </w:r>
      <w:r>
        <w:rPr>
          <w:color w:val="000000"/>
          <w:sz w:val="24"/>
          <w:szCs w:val="24"/>
          <w:lang w:val="en-US"/>
        </w:rPr>
        <w:t xml:space="preserve"> ' </w:t>
      </w:r>
      <w:r>
        <w:rPr>
          <w:rFonts w:eastAsia="Times New Roman Cyr" w:cs="Times New Roman Cyr" w:ascii="Times New Roman Cyr" w:hAnsi="Times New Roman Cyr"/>
          <w:color w:val="000000"/>
          <w:sz w:val="24"/>
          <w:szCs w:val="24"/>
        </w:rPr>
        <w:t>совершать службу в храмовой праздник или святому при совпаде</w:t>
        <w:softHyphen/>
        <w:t>нии с другими праздниками.</w:t>
      </w:r>
    </w:p>
    <w:p>
      <w:pPr>
        <w:pStyle w:val="3"/>
        <w:numPr>
          <w:ilvl w:val="0"/>
          <w:numId w:val="0"/>
        </w:numPr>
        <w:ind w:hanging="0"/>
        <w:rPr/>
      </w:pPr>
      <w:bookmarkStart w:id="6" w:name="__RefHeading___Toc497487291"/>
      <w:bookmarkEnd w:id="6"/>
      <w:r>
        <w:rPr>
          <w:rFonts w:eastAsia="Arial Cyr" w:cs="Arial Cyr" w:ascii="Arial Cyr" w:hAnsi="Arial Cyr"/>
        </w:rPr>
        <w:t>Часть</w:t>
      </w:r>
      <w:r>
        <w:rPr>
          <w:lang w:val="en-US"/>
        </w:rPr>
        <w:t xml:space="preserve"> 1.</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Указания о воскресной служб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Гл.1</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ин малой вечерни</w:t>
      </w:r>
      <w:r>
        <w:rPr>
          <w:color w:val="000000"/>
          <w:sz w:val="24"/>
          <w:szCs w:val="24"/>
          <w:lang w:val="en-US"/>
        </w:rPr>
        <w:t>:</w:t>
      </w:r>
      <w:r>
        <w:rPr>
          <w:rFonts w:eastAsia="Times New Roman Cyr" w:cs="Times New Roman Cyr" w:ascii="Times New Roman Cyr" w:hAnsi="Times New Roman Cyr"/>
          <w:color w:val="000000"/>
          <w:sz w:val="24"/>
          <w:szCs w:val="24"/>
        </w:rPr>
        <w:t xml:space="preserve"> в начале</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части Октоиха; в некоторых Служебниках</w:t>
      </w:r>
    </w:p>
    <w:p>
      <w:pPr>
        <w:pStyle w:val="Style18"/>
        <w:widowControl w:val="false"/>
        <w:numPr>
          <w:ilvl w:val="0"/>
          <w:numId w:val="0"/>
        </w:numPr>
        <w:ind w:hanging="0"/>
        <w:jc w:val="both"/>
        <w:rPr/>
      </w:pPr>
      <w:r>
        <w:rPr>
          <w:color w:val="000000"/>
          <w:sz w:val="24"/>
          <w:szCs w:val="24"/>
          <w:lang w:val="en-US"/>
        </w:rPr>
        <w:t>2 -</w:t>
      </w:r>
      <w:r>
        <w:rPr>
          <w:rFonts w:eastAsia="Times New Roman Cyr" w:cs="Times New Roman Cyr" w:ascii="Times New Roman Cyr" w:hAnsi="Times New Roman Cyr"/>
          <w:color w:val="000000"/>
          <w:sz w:val="24"/>
          <w:szCs w:val="24"/>
        </w:rPr>
        <w:t xml:space="preserve"> Чинопоследование воскресного всенощного бдения.</w:t>
      </w:r>
    </w:p>
    <w:p>
      <w:pPr>
        <w:pStyle w:val="Style18"/>
        <w:widowControl w:val="false"/>
        <w:numPr>
          <w:ilvl w:val="0"/>
          <w:numId w:val="0"/>
        </w:numPr>
        <w:ind w:hanging="0"/>
        <w:jc w:val="both"/>
        <w:rPr/>
      </w:pPr>
      <w:r>
        <w:rPr>
          <w:color w:val="000000"/>
          <w:sz w:val="24"/>
          <w:szCs w:val="24"/>
          <w:lang w:val="en-US"/>
        </w:rPr>
        <w:t>3 -</w:t>
      </w:r>
      <w:r>
        <w:rPr>
          <w:rFonts w:eastAsia="Times New Roman Cyr" w:cs="Times New Roman Cyr" w:ascii="Times New Roman Cyr" w:hAnsi="Times New Roman Cyr"/>
          <w:color w:val="000000"/>
          <w:sz w:val="24"/>
          <w:szCs w:val="24"/>
        </w:rPr>
        <w:t xml:space="preserve"> Воскресная служба присовпадении в неделю</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здника святого с бдением.</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4 - То же, при совпадении праздника с полиелеем</w:t>
      </w:r>
    </w:p>
    <w:p>
      <w:pPr>
        <w:pStyle w:val="Style18"/>
        <w:widowControl w:val="false"/>
        <w:numPr>
          <w:ilvl w:val="0"/>
          <w:numId w:val="0"/>
        </w:numPr>
        <w:ind w:hanging="0"/>
        <w:jc w:val="both"/>
        <w:rPr/>
      </w:pPr>
      <w:r>
        <w:rPr>
          <w:color w:val="000000"/>
          <w:sz w:val="24"/>
          <w:szCs w:val="24"/>
          <w:lang w:val="en-US"/>
        </w:rPr>
        <w:t>5 -</w:t>
      </w:r>
      <w:r>
        <w:rPr>
          <w:rFonts w:eastAsia="Times New Roman Cyr" w:cs="Times New Roman Cyr" w:ascii="Times New Roman Cyr" w:hAnsi="Times New Roman Cyr"/>
          <w:color w:val="000000"/>
          <w:sz w:val="24"/>
          <w:szCs w:val="24"/>
        </w:rPr>
        <w:t xml:space="preserve"> То же, при совпадении праздника без полиелея, т.е. на 6 или со славословием.</w:t>
      </w:r>
    </w:p>
    <w:p>
      <w:pPr>
        <w:pStyle w:val="Style18"/>
        <w:widowControl w:val="false"/>
        <w:numPr>
          <w:ilvl w:val="0"/>
          <w:numId w:val="0"/>
        </w:numPr>
        <w:ind w:hanging="0"/>
        <w:jc w:val="both"/>
        <w:rPr/>
      </w:pPr>
      <w:r>
        <w:rPr>
          <w:color w:val="000000"/>
          <w:sz w:val="24"/>
          <w:szCs w:val="24"/>
          <w:lang w:val="en-US"/>
        </w:rPr>
        <w:t>6 -</w:t>
      </w:r>
      <w:r>
        <w:rPr>
          <w:rFonts w:eastAsia="Times New Roman Cyr" w:cs="Times New Roman Cyr" w:ascii="Times New Roman Cyr" w:hAnsi="Times New Roman Cyr"/>
          <w:color w:val="000000"/>
          <w:sz w:val="24"/>
          <w:szCs w:val="24"/>
        </w:rPr>
        <w:t xml:space="preserve"> Указания, в какие дни года бывают бдения.</w:t>
      </w:r>
    </w:p>
    <w:p>
      <w:pPr>
        <w:pStyle w:val="Style18"/>
        <w:widowControl w:val="false"/>
        <w:numPr>
          <w:ilvl w:val="0"/>
          <w:numId w:val="0"/>
        </w:numPr>
        <w:ind w:hanging="0"/>
        <w:jc w:val="both"/>
        <w:rPr/>
      </w:pPr>
      <w:r>
        <w:rPr>
          <w:color w:val="000000"/>
          <w:sz w:val="24"/>
          <w:szCs w:val="24"/>
          <w:lang w:val="en-US"/>
        </w:rPr>
        <w:t>7 -</w:t>
      </w:r>
      <w:r>
        <w:rPr>
          <w:rFonts w:eastAsia="Times New Roman Cyr" w:cs="Times New Roman Cyr" w:ascii="Times New Roman Cyr" w:hAnsi="Times New Roman Cyr"/>
          <w:color w:val="000000"/>
          <w:sz w:val="24"/>
          <w:szCs w:val="24"/>
        </w:rPr>
        <w:t xml:space="preserve"> Устав о богослужении в дни воскресные, если (по какому-либо случаю) накануне не бывает все</w:t>
        <w:softHyphen/>
        <w:t>нощного бд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огда малая вечерня оставляется, а вечерня, повече</w:t>
        <w:softHyphen/>
        <w:t>рие и утреня совершаются отдельно в обычное время</w:t>
      </w:r>
      <w:r>
        <w:rPr>
          <w:color w:val="000000"/>
          <w:sz w:val="24"/>
          <w:szCs w:val="24"/>
        </w:rPr>
        <w:t>.</w:t>
      </w:r>
    </w:p>
    <w:p>
      <w:pPr>
        <w:pStyle w:val="Style18"/>
        <w:widowControl w:val="false"/>
        <w:numPr>
          <w:ilvl w:val="0"/>
          <w:numId w:val="0"/>
        </w:numPr>
        <w:ind w:hanging="0"/>
        <w:jc w:val="both"/>
        <w:rPr/>
      </w:pPr>
      <w:r>
        <w:rPr>
          <w:color w:val="000000"/>
          <w:sz w:val="24"/>
          <w:szCs w:val="24"/>
          <w:lang w:val="en-US"/>
        </w:rPr>
        <w:t>8 - 0</w:t>
      </w:r>
      <w:r>
        <w:rPr>
          <w:rFonts w:eastAsia="Times New Roman Cyr" w:cs="Times New Roman Cyr" w:ascii="Times New Roman Cyr" w:hAnsi="Times New Roman Cyr"/>
          <w:color w:val="000000"/>
          <w:sz w:val="24"/>
          <w:szCs w:val="24"/>
        </w:rPr>
        <w:t xml:space="preserve"> времени совершения литии: в неделю, в празд</w:t>
        <w:softHyphen/>
        <w:t>ники великие, средние и малые.</w:t>
      </w:r>
    </w:p>
    <w:p>
      <w:pPr>
        <w:pStyle w:val="Style18"/>
        <w:widowControl w:val="false"/>
        <w:numPr>
          <w:ilvl w:val="0"/>
          <w:numId w:val="0"/>
        </w:numPr>
        <w:ind w:hanging="0"/>
        <w:jc w:val="both"/>
        <w:rPr/>
      </w:pPr>
      <w:r>
        <w:rPr>
          <w:i/>
          <w:iCs/>
          <w:color w:val="000000"/>
          <w:sz w:val="24"/>
          <w:szCs w:val="24"/>
          <w:lang w:val="en-US"/>
        </w:rPr>
        <w:t>9 -</w:t>
      </w:r>
      <w:r>
        <w:rPr>
          <w:rFonts w:eastAsia="Times New Roman Cyr" w:cs="Times New Roman Cyr" w:ascii="Times New Roman Cyr" w:hAnsi="Times New Roman Cyr"/>
          <w:color w:val="000000"/>
          <w:sz w:val="24"/>
          <w:szCs w:val="24"/>
        </w:rPr>
        <w:t xml:space="preserve"> Указания о вседневной вечерне, утрене и литии.</w:t>
      </w:r>
    </w:p>
    <w:p>
      <w:pPr>
        <w:pStyle w:val="Style18"/>
        <w:widowControl w:val="false"/>
        <w:numPr>
          <w:ilvl w:val="0"/>
          <w:numId w:val="0"/>
        </w:numPr>
        <w:ind w:hanging="0"/>
        <w:jc w:val="both"/>
        <w:rPr/>
      </w:pPr>
      <w:r>
        <w:rPr>
          <w:color w:val="000000"/>
          <w:sz w:val="24"/>
          <w:szCs w:val="24"/>
          <w:lang w:val="en-US"/>
        </w:rPr>
        <w:t>10 - 0</w:t>
      </w:r>
      <w:r>
        <w:rPr>
          <w:rFonts w:eastAsia="Times New Roman Cyr" w:cs="Times New Roman Cyr" w:ascii="Times New Roman Cyr" w:hAnsi="Times New Roman Cyr"/>
          <w:color w:val="000000"/>
          <w:sz w:val="24"/>
          <w:szCs w:val="24"/>
        </w:rPr>
        <w:t xml:space="preserve"> чтениях из Толкового Евангелия на Утрене после кафизм.</w:t>
      </w:r>
    </w:p>
    <w:p>
      <w:pPr>
        <w:pStyle w:val="Style18"/>
        <w:widowControl w:val="false"/>
        <w:numPr>
          <w:ilvl w:val="0"/>
          <w:numId w:val="0"/>
        </w:numPr>
        <w:ind w:hanging="0"/>
        <w:jc w:val="both"/>
        <w:rPr/>
      </w:pPr>
      <w:r>
        <w:rPr>
          <w:color w:val="000000"/>
          <w:sz w:val="24"/>
          <w:szCs w:val="24"/>
          <w:lang w:val="en-US"/>
        </w:rPr>
        <w:t>11 - 0</w:t>
      </w:r>
      <w:r>
        <w:rPr>
          <w:rFonts w:eastAsia="Times New Roman Cyr" w:cs="Times New Roman Cyr" w:ascii="Times New Roman Cyr" w:hAnsi="Times New Roman Cyr"/>
          <w:color w:val="000000"/>
          <w:sz w:val="24"/>
          <w:szCs w:val="24"/>
        </w:rPr>
        <w:t xml:space="preserve"> пении канонов в седмичные дни.</w:t>
      </w:r>
    </w:p>
    <w:p>
      <w:pPr>
        <w:pStyle w:val="Style18"/>
        <w:widowControl w:val="false"/>
        <w:numPr>
          <w:ilvl w:val="0"/>
          <w:numId w:val="0"/>
        </w:numPr>
        <w:ind w:hanging="0"/>
        <w:jc w:val="both"/>
        <w:rPr/>
      </w:pPr>
      <w:r>
        <w:rPr>
          <w:color w:val="000000"/>
          <w:sz w:val="24"/>
          <w:szCs w:val="24"/>
          <w:lang w:val="en-US"/>
        </w:rPr>
        <w:t>12 -</w:t>
      </w:r>
      <w:r>
        <w:rPr>
          <w:rFonts w:eastAsia="Times New Roman Cyr" w:cs="Times New Roman Cyr" w:ascii="Times New Roman Cyr" w:hAnsi="Times New Roman Cyr"/>
          <w:color w:val="000000"/>
          <w:sz w:val="24"/>
          <w:szCs w:val="24"/>
        </w:rPr>
        <w:t xml:space="preserve"> Указания о субботней службе при пении "Бог Господь" и нет полислея.</w:t>
      </w:r>
    </w:p>
    <w:p>
      <w:pPr>
        <w:pStyle w:val="Style18"/>
        <w:widowControl w:val="false"/>
        <w:numPr>
          <w:ilvl w:val="0"/>
          <w:numId w:val="0"/>
        </w:numPr>
        <w:ind w:hanging="0"/>
        <w:jc w:val="both"/>
        <w:rPr/>
      </w:pPr>
      <w:r>
        <w:rPr>
          <w:color w:val="000000"/>
          <w:sz w:val="24"/>
          <w:szCs w:val="24"/>
          <w:lang w:val="en-US"/>
        </w:rPr>
        <w:t>13 -</w:t>
      </w:r>
      <w:r>
        <w:rPr>
          <w:rFonts w:eastAsia="Times New Roman Cyr" w:cs="Times New Roman Cyr" w:ascii="Times New Roman Cyr" w:hAnsi="Times New Roman Cyr"/>
          <w:color w:val="000000"/>
          <w:sz w:val="24"/>
          <w:szCs w:val="24"/>
        </w:rPr>
        <w:t xml:space="preserve"> То же, при пении "Аллилуиа". Заупокойная служба.</w:t>
      </w:r>
    </w:p>
    <w:p>
      <w:pPr>
        <w:pStyle w:val="Style18"/>
        <w:widowControl w:val="false"/>
        <w:numPr>
          <w:ilvl w:val="0"/>
          <w:numId w:val="0"/>
        </w:numPr>
        <w:ind w:hanging="0"/>
        <w:jc w:val="both"/>
        <w:rPr/>
      </w:pPr>
      <w:r>
        <w:rPr>
          <w:color w:val="000000"/>
          <w:sz w:val="24"/>
          <w:szCs w:val="24"/>
          <w:lang w:val="en-US"/>
        </w:rPr>
        <w:t>14 -</w:t>
      </w:r>
      <w:r>
        <w:rPr>
          <w:rFonts w:eastAsia="Times New Roman Cyr" w:cs="Times New Roman Cyr" w:ascii="Times New Roman Cyr" w:hAnsi="Times New Roman Cyr"/>
          <w:color w:val="000000"/>
          <w:sz w:val="24"/>
          <w:szCs w:val="24"/>
        </w:rPr>
        <w:t xml:space="preserve"> Заупокойная служба ("большая панихида").</w:t>
      </w:r>
    </w:p>
    <w:p>
      <w:pPr>
        <w:pStyle w:val="Style18"/>
        <w:widowControl w:val="false"/>
        <w:numPr>
          <w:ilvl w:val="0"/>
          <w:numId w:val="0"/>
        </w:numPr>
        <w:ind w:hanging="0"/>
        <w:jc w:val="both"/>
        <w:rPr/>
      </w:pPr>
      <w:r>
        <w:rPr>
          <w:color w:val="000000"/>
          <w:sz w:val="24"/>
          <w:szCs w:val="24"/>
          <w:lang w:val="en-US"/>
        </w:rPr>
        <w:t>15 -</w:t>
      </w:r>
      <w:r>
        <w:rPr>
          <w:rFonts w:eastAsia="Times New Roman Cyr" w:cs="Times New Roman Cyr" w:ascii="Times New Roman Cyr" w:hAnsi="Times New Roman Cyr"/>
          <w:color w:val="000000"/>
          <w:sz w:val="24"/>
          <w:szCs w:val="24"/>
        </w:rPr>
        <w:t xml:space="preserve"> Указ о субб. службе при пении "Бог Господь" при совпадении полиелея или бдения.</w:t>
      </w:r>
    </w:p>
    <w:p>
      <w:pPr>
        <w:pStyle w:val="Style18"/>
        <w:widowControl w:val="false"/>
        <w:numPr>
          <w:ilvl w:val="0"/>
          <w:numId w:val="0"/>
        </w:numPr>
        <w:ind w:hanging="0"/>
        <w:jc w:val="both"/>
        <w:rPr/>
      </w:pPr>
      <w:r>
        <w:rPr>
          <w:color w:val="000000"/>
          <w:sz w:val="24"/>
          <w:szCs w:val="24"/>
          <w:lang w:val="en-US"/>
        </w:rPr>
        <w:t>16 - 0</w:t>
      </w:r>
      <w:r>
        <w:rPr>
          <w:rFonts w:eastAsia="Times New Roman Cyr" w:cs="Times New Roman Cyr" w:ascii="Times New Roman Cyr" w:hAnsi="Times New Roman Cyr"/>
          <w:color w:val="000000"/>
          <w:sz w:val="24"/>
          <w:szCs w:val="24"/>
        </w:rPr>
        <w:t xml:space="preserve"> светильных на утрене: см. также в</w:t>
      </w:r>
      <w:r>
        <w:rPr>
          <w:smallCaps/>
          <w:color w:val="000000"/>
          <w:sz w:val="24"/>
          <w:szCs w:val="24"/>
        </w:rPr>
        <w:t xml:space="preserve"> </w:t>
      </w:r>
      <w:r>
        <w:rPr>
          <w:rFonts w:eastAsia="Times New Roman Cyr" w:cs="Times New Roman Cyr" w:ascii="Times New Roman Cyr" w:hAnsi="Times New Roman Cyr"/>
          <w:color w:val="000000"/>
          <w:sz w:val="24"/>
          <w:szCs w:val="24"/>
        </w:rPr>
        <w:t>конце Октоиха</w:t>
      </w:r>
    </w:p>
    <w:p>
      <w:pPr>
        <w:pStyle w:val="Style18"/>
        <w:widowControl w:val="false"/>
        <w:numPr>
          <w:ilvl w:val="0"/>
          <w:numId w:val="0"/>
        </w:numPr>
        <w:ind w:hanging="0"/>
        <w:jc w:val="both"/>
        <w:rPr/>
      </w:pPr>
      <w:r>
        <w:rPr>
          <w:color w:val="000000"/>
          <w:sz w:val="24"/>
          <w:szCs w:val="24"/>
          <w:lang w:val="en-US"/>
        </w:rPr>
        <w:t>17 - 0</w:t>
      </w:r>
      <w:r>
        <w:rPr>
          <w:rFonts w:eastAsia="Times New Roman Cyr" w:cs="Times New Roman Cyr" w:ascii="Times New Roman Cyr" w:hAnsi="Times New Roman Cyr"/>
          <w:color w:val="000000"/>
          <w:sz w:val="24"/>
          <w:szCs w:val="24"/>
        </w:rPr>
        <w:t xml:space="preserve"> стихословии Псалтири: см. гл.</w:t>
      </w:r>
      <w:r>
        <w:rPr>
          <w:color w:val="000000"/>
          <w:sz w:val="24"/>
          <w:szCs w:val="24"/>
          <w:lang w:val="en-US"/>
        </w:rPr>
        <w:t>5,</w:t>
      </w:r>
      <w:r>
        <w:rPr>
          <w:rFonts w:eastAsia="Times New Roman Cyr" w:cs="Times New Roman Cyr" w:ascii="Times New Roman Cyr" w:hAnsi="Times New Roman Cyr"/>
          <w:color w:val="000000"/>
          <w:sz w:val="24"/>
          <w:szCs w:val="24"/>
        </w:rPr>
        <w:t xml:space="preserve"> первое "Зри"</w:t>
      </w:r>
    </w:p>
    <w:p>
      <w:pPr>
        <w:pStyle w:val="Style18"/>
        <w:widowControl w:val="false"/>
        <w:numPr>
          <w:ilvl w:val="0"/>
          <w:numId w:val="0"/>
        </w:numPr>
        <w:ind w:hanging="0"/>
        <w:jc w:val="both"/>
        <w:rPr/>
      </w:pPr>
      <w:r>
        <w:rPr>
          <w:color w:val="000000"/>
          <w:sz w:val="24"/>
          <w:szCs w:val="24"/>
          <w:lang w:val="en-US"/>
        </w:rPr>
        <w:t>18 -</w:t>
      </w:r>
      <w:r>
        <w:rPr>
          <w:rFonts w:eastAsia="Times New Roman Cyr" w:cs="Times New Roman Cyr" w:ascii="Times New Roman Cyr" w:hAnsi="Times New Roman Cyr"/>
          <w:color w:val="000000"/>
          <w:sz w:val="24"/>
          <w:szCs w:val="24"/>
        </w:rPr>
        <w:t xml:space="preserve"> О </w:t>
      </w:r>
      <w:r>
        <w:rPr>
          <w:rFonts w:eastAsia="Times New Roman Cyr" w:cs="Times New Roman Cyr" w:ascii="Times New Roman Cyr" w:hAnsi="Times New Roman Cyr"/>
          <w:smallCaps/>
          <w:color w:val="000000"/>
          <w:sz w:val="24"/>
          <w:szCs w:val="24"/>
        </w:rPr>
        <w:t xml:space="preserve">стихослобии </w:t>
      </w:r>
      <w:r>
        <w:rPr>
          <w:rFonts w:eastAsia="Times New Roman Cyr" w:cs="Times New Roman Cyr" w:ascii="Times New Roman Cyr" w:hAnsi="Times New Roman Cyr"/>
          <w:color w:val="000000"/>
          <w:sz w:val="24"/>
          <w:szCs w:val="24"/>
        </w:rPr>
        <w:t>песней Свящ. Писания "Поем Господеви" и "Господеви поем'', которые положено петь на утрене перед тропарпыи канонов.</w:t>
      </w:r>
    </w:p>
    <w:p>
      <w:pPr>
        <w:pStyle w:val="Style18"/>
        <w:widowControl w:val="false"/>
        <w:numPr>
          <w:ilvl w:val="0"/>
          <w:numId w:val="0"/>
        </w:numPr>
        <w:ind w:hanging="0"/>
        <w:jc w:val="both"/>
        <w:rPr/>
      </w:pPr>
      <w:r>
        <w:rPr>
          <w:color w:val="000000"/>
          <w:sz w:val="24"/>
          <w:szCs w:val="24"/>
          <w:lang w:val="en-US"/>
        </w:rPr>
        <w:t>19 - 0</w:t>
      </w:r>
      <w:r>
        <w:rPr>
          <w:rFonts w:eastAsia="Times New Roman Cyr" w:cs="Times New Roman Cyr" w:ascii="Times New Roman Cyr" w:hAnsi="Times New Roman Cyr"/>
          <w:color w:val="000000"/>
          <w:sz w:val="24"/>
          <w:szCs w:val="24"/>
        </w:rPr>
        <w:t xml:space="preserve"> катавасии (с</w:t>
      </w:r>
      <w:r>
        <w:rPr>
          <w:color w:val="000000"/>
          <w:sz w:val="24"/>
          <w:szCs w:val="24"/>
          <w:lang w:val="en-US"/>
        </w:rPr>
        <w:t xml:space="preserve"> 25.</w:t>
      </w:r>
      <w:r>
        <w:rPr>
          <w:rFonts w:eastAsia="Times New Roman Cyr" w:cs="Times New Roman Cyr" w:ascii="Times New Roman Cyr" w:hAnsi="Times New Roman Cyr"/>
          <w:color w:val="000000"/>
          <w:sz w:val="24"/>
          <w:szCs w:val="24"/>
        </w:rPr>
        <w:t>УШ но 21.1Х, - Крест начертав Моисей).</w:t>
      </w:r>
    </w:p>
    <w:p>
      <w:pPr>
        <w:pStyle w:val="Style18"/>
        <w:widowControl w:val="false"/>
        <w:numPr>
          <w:ilvl w:val="0"/>
          <w:numId w:val="0"/>
        </w:numPr>
        <w:ind w:hanging="0"/>
        <w:jc w:val="both"/>
        <w:rPr/>
      </w:pPr>
      <w:r>
        <w:rPr>
          <w:color w:val="000000"/>
          <w:sz w:val="24"/>
          <w:szCs w:val="24"/>
          <w:lang w:val="en-US"/>
        </w:rPr>
        <w:t>20 - 0</w:t>
      </w:r>
      <w:r>
        <w:rPr>
          <w:rFonts w:eastAsia="Times New Roman Cyr" w:cs="Times New Roman Cyr" w:ascii="Times New Roman Cyr" w:hAnsi="Times New Roman Cyr"/>
          <w:color w:val="000000"/>
          <w:sz w:val="24"/>
          <w:szCs w:val="24"/>
        </w:rPr>
        <w:t xml:space="preserve"> пении "Честнейшей" после 8-й песни канона</w:t>
      </w:r>
    </w:p>
    <w:p>
      <w:pPr>
        <w:pStyle w:val="Style18"/>
        <w:widowControl w:val="false"/>
        <w:numPr>
          <w:ilvl w:val="0"/>
          <w:numId w:val="0"/>
        </w:numPr>
        <w:ind w:hanging="0"/>
        <w:jc w:val="both"/>
        <w:rPr/>
      </w:pPr>
      <w:r>
        <w:rPr>
          <w:color w:val="000000"/>
          <w:sz w:val="24"/>
          <w:szCs w:val="24"/>
          <w:lang w:val="en-US"/>
        </w:rPr>
        <w:t>21 - 0</w:t>
      </w:r>
      <w:r>
        <w:rPr>
          <w:rFonts w:eastAsia="Times New Roman Cyr" w:cs="Times New Roman Cyr" w:ascii="Times New Roman Cyr" w:hAnsi="Times New Roman Cyr"/>
          <w:color w:val="000000"/>
          <w:sz w:val="24"/>
          <w:szCs w:val="24"/>
        </w:rPr>
        <w:t xml:space="preserve"> пении изобразительных и антифонов праздничных и вседневных.</w:t>
      </w:r>
    </w:p>
    <w:p>
      <w:pPr>
        <w:pStyle w:val="Style18"/>
        <w:widowControl w:val="false"/>
        <w:numPr>
          <w:ilvl w:val="0"/>
          <w:numId w:val="0"/>
        </w:numPr>
        <w:ind w:hanging="0"/>
        <w:jc w:val="both"/>
        <w:rPr/>
      </w:pPr>
      <w:r>
        <w:rPr>
          <w:color w:val="000000"/>
          <w:sz w:val="24"/>
          <w:szCs w:val="24"/>
          <w:lang w:val="en-US"/>
        </w:rPr>
        <w:t>22 - 0</w:t>
      </w:r>
      <w:r>
        <w:rPr>
          <w:rFonts w:eastAsia="Times New Roman Cyr" w:cs="Times New Roman Cyr" w:ascii="Times New Roman Cyr" w:hAnsi="Times New Roman Cyr"/>
          <w:color w:val="000000"/>
          <w:sz w:val="24"/>
          <w:szCs w:val="24"/>
        </w:rPr>
        <w:t xml:space="preserve"> порядке и времени каждения.</w:t>
      </w:r>
    </w:p>
    <w:p>
      <w:pPr>
        <w:pStyle w:val="Style18"/>
        <w:widowControl w:val="false"/>
        <w:numPr>
          <w:ilvl w:val="0"/>
          <w:numId w:val="0"/>
        </w:numPr>
        <w:ind w:hanging="0"/>
        <w:jc w:val="both"/>
        <w:rPr/>
      </w:pPr>
      <w:r>
        <w:rPr>
          <w:color w:val="000000"/>
          <w:sz w:val="24"/>
          <w:szCs w:val="24"/>
          <w:lang w:val="en-US"/>
        </w:rPr>
        <w:t>23 -</w:t>
      </w:r>
      <w:r>
        <w:rPr>
          <w:rFonts w:eastAsia="Times New Roman Cyr" w:cs="Times New Roman Cyr" w:ascii="Times New Roman Cyr" w:hAnsi="Times New Roman Cyr"/>
          <w:color w:val="000000"/>
          <w:sz w:val="24"/>
          <w:szCs w:val="24"/>
        </w:rPr>
        <w:t xml:space="preserve"> Об отъятии завесы и открытии царских врат.</w:t>
      </w:r>
    </w:p>
    <w:p>
      <w:pPr>
        <w:pStyle w:val="Style18"/>
        <w:widowControl w:val="false"/>
        <w:numPr>
          <w:ilvl w:val="0"/>
          <w:numId w:val="0"/>
        </w:numPr>
        <w:ind w:hanging="0"/>
        <w:jc w:val="both"/>
        <w:rPr/>
      </w:pPr>
      <w:r>
        <w:rPr>
          <w:color w:val="000000"/>
          <w:sz w:val="24"/>
          <w:szCs w:val="24"/>
          <w:lang w:val="en-US"/>
        </w:rPr>
        <w:t>24 - 0</w:t>
      </w:r>
      <w:r>
        <w:rPr>
          <w:rFonts w:eastAsia="Times New Roman Cyr" w:cs="Times New Roman Cyr" w:ascii="Times New Roman Cyr" w:hAnsi="Times New Roman Cyr"/>
          <w:color w:val="000000"/>
          <w:sz w:val="24"/>
          <w:szCs w:val="24"/>
        </w:rPr>
        <w:t xml:space="preserve"> времени зажигания свечей в праздничные дни </w:t>
      </w:r>
    </w:p>
    <w:p>
      <w:pPr>
        <w:pStyle w:val="Style18"/>
        <w:widowControl w:val="false"/>
        <w:numPr>
          <w:ilvl w:val="0"/>
          <w:numId w:val="0"/>
        </w:numPr>
        <w:ind w:hanging="0"/>
        <w:jc w:val="both"/>
        <w:rPr/>
      </w:pPr>
      <w:r>
        <w:rPr>
          <w:color w:val="000000"/>
          <w:sz w:val="24"/>
          <w:szCs w:val="24"/>
          <w:lang w:val="en-US"/>
        </w:rPr>
        <w:t xml:space="preserve">25 </w:t>
      </w:r>
      <w:r>
        <w:rPr>
          <w:rFonts w:eastAsia="Times New Roman Cyr" w:cs="Times New Roman Cyr" w:ascii="Times New Roman Cyr" w:hAnsi="Times New Roman Cyr"/>
          <w:color w:val="000000"/>
          <w:sz w:val="24"/>
          <w:szCs w:val="24"/>
        </w:rPr>
        <w:t>- То же, в будничные дни. Правила, относительно стоящих в храме (гл.</w:t>
      </w:r>
      <w:r>
        <w:rPr>
          <w:color w:val="000000"/>
          <w:sz w:val="24"/>
          <w:szCs w:val="24"/>
          <w:lang w:val="en-US"/>
        </w:rPr>
        <w:t>26-31)</w:t>
      </w:r>
    </w:p>
    <w:p>
      <w:pPr>
        <w:pStyle w:val="Style18"/>
        <w:widowControl w:val="false"/>
        <w:numPr>
          <w:ilvl w:val="0"/>
          <w:numId w:val="0"/>
        </w:numPr>
        <w:ind w:hanging="0"/>
        <w:jc w:val="both"/>
        <w:rPr/>
      </w:pPr>
      <w:r>
        <w:rPr>
          <w:color w:val="000000"/>
          <w:sz w:val="24"/>
          <w:szCs w:val="24"/>
          <w:lang w:val="en-US"/>
        </w:rPr>
        <w:t>26 - 0</w:t>
      </w:r>
      <w:r>
        <w:rPr>
          <w:rFonts w:eastAsia="Times New Roman Cyr" w:cs="Times New Roman Cyr" w:ascii="Times New Roman Cyr" w:hAnsi="Times New Roman Cyr"/>
          <w:color w:val="000000"/>
          <w:sz w:val="24"/>
          <w:szCs w:val="24"/>
        </w:rPr>
        <w:t xml:space="preserve"> времени стояния в храме с жезлами</w:t>
      </w:r>
    </w:p>
    <w:p>
      <w:pPr>
        <w:pStyle w:val="Style18"/>
        <w:widowControl w:val="false"/>
        <w:numPr>
          <w:ilvl w:val="0"/>
          <w:numId w:val="0"/>
        </w:numPr>
        <w:ind w:hanging="0"/>
        <w:jc w:val="both"/>
        <w:rPr/>
      </w:pPr>
      <w:r>
        <w:rPr>
          <w:color w:val="000000"/>
          <w:sz w:val="24"/>
          <w:szCs w:val="24"/>
          <w:lang w:val="en-US"/>
        </w:rPr>
        <w:t>27 -</w:t>
      </w:r>
      <w:r>
        <w:rPr>
          <w:rFonts w:eastAsia="Times New Roman Cyr" w:cs="Times New Roman Cyr" w:ascii="Times New Roman Cyr" w:hAnsi="Times New Roman Cyr"/>
          <w:color w:val="000000"/>
          <w:sz w:val="24"/>
          <w:szCs w:val="24"/>
        </w:rPr>
        <w:t xml:space="preserve"> Правила для канонарха </w:t>
      </w:r>
    </w:p>
    <w:p>
      <w:pPr>
        <w:pStyle w:val="Style18"/>
        <w:widowControl w:val="false"/>
        <w:numPr>
          <w:ilvl w:val="0"/>
          <w:numId w:val="0"/>
        </w:numPr>
        <w:ind w:hanging="0"/>
        <w:jc w:val="both"/>
        <w:rPr/>
      </w:pPr>
      <w:r>
        <w:rPr>
          <w:color w:val="000000"/>
          <w:sz w:val="24"/>
          <w:szCs w:val="24"/>
          <w:lang w:val="en-US"/>
        </w:rPr>
        <w:t>28 - 0</w:t>
      </w:r>
      <w:r>
        <w:rPr>
          <w:rFonts w:eastAsia="Times New Roman Cyr" w:cs="Times New Roman Cyr" w:ascii="Times New Roman Cyr" w:hAnsi="Times New Roman Cyr"/>
          <w:color w:val="000000"/>
          <w:sz w:val="24"/>
          <w:szCs w:val="24"/>
        </w:rPr>
        <w:t xml:space="preserve"> бесчинных воплях</w:t>
      </w:r>
    </w:p>
    <w:p>
      <w:pPr>
        <w:pStyle w:val="Style18"/>
        <w:widowControl w:val="false"/>
        <w:numPr>
          <w:ilvl w:val="0"/>
          <w:numId w:val="0"/>
        </w:numPr>
        <w:ind w:hanging="0"/>
        <w:jc w:val="both"/>
        <w:rPr/>
      </w:pPr>
      <w:r>
        <w:rPr>
          <w:color w:val="000000"/>
          <w:sz w:val="24"/>
          <w:szCs w:val="24"/>
          <w:lang w:val="en-US"/>
        </w:rPr>
        <w:t>29 -</w:t>
      </w:r>
      <w:r>
        <w:rPr>
          <w:rFonts w:eastAsia="Times New Roman Cyr" w:cs="Times New Roman Cyr" w:ascii="Times New Roman Cyr" w:hAnsi="Times New Roman Cyr"/>
          <w:color w:val="000000"/>
          <w:sz w:val="24"/>
          <w:szCs w:val="24"/>
        </w:rPr>
        <w:t xml:space="preserve"> При каких священнодействиях надо стоять с открытыми головами</w:t>
      </w:r>
    </w:p>
    <w:p>
      <w:pPr>
        <w:pStyle w:val="Style18"/>
        <w:widowControl w:val="false"/>
        <w:numPr>
          <w:ilvl w:val="0"/>
          <w:numId w:val="0"/>
        </w:numPr>
        <w:ind w:hanging="0"/>
        <w:jc w:val="both"/>
        <w:rPr/>
      </w:pPr>
      <w:r>
        <w:rPr>
          <w:color w:val="000000"/>
          <w:sz w:val="24"/>
          <w:szCs w:val="24"/>
          <w:lang w:val="en-US"/>
        </w:rPr>
        <w:t>30 - 0</w:t>
      </w:r>
      <w:r>
        <w:rPr>
          <w:rFonts w:eastAsia="Times New Roman Cyr" w:cs="Times New Roman Cyr" w:ascii="Times New Roman Cyr" w:hAnsi="Times New Roman Cyr"/>
          <w:color w:val="000000"/>
          <w:sz w:val="24"/>
          <w:szCs w:val="24"/>
        </w:rPr>
        <w:t xml:space="preserve"> разговорах в храме, о вхождении и исхождении во время службы </w:t>
      </w:r>
    </w:p>
    <w:p>
      <w:pPr>
        <w:pStyle w:val="Style18"/>
        <w:widowControl w:val="false"/>
        <w:numPr>
          <w:ilvl w:val="0"/>
          <w:numId w:val="0"/>
        </w:numPr>
        <w:ind w:hanging="0"/>
        <w:jc w:val="both"/>
        <w:rPr/>
      </w:pPr>
      <w:r>
        <w:rPr>
          <w:color w:val="000000"/>
          <w:sz w:val="24"/>
          <w:szCs w:val="24"/>
          <w:lang w:val="en-US"/>
        </w:rPr>
        <w:t>31 - 0</w:t>
      </w:r>
      <w:r>
        <w:rPr>
          <w:rFonts w:eastAsia="Times New Roman Cyr" w:cs="Times New Roman Cyr" w:ascii="Times New Roman Cyr" w:hAnsi="Times New Roman Cyr"/>
          <w:color w:val="000000"/>
          <w:sz w:val="24"/>
          <w:szCs w:val="24"/>
        </w:rPr>
        <w:t xml:space="preserve"> будильник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в главах, начиная с</w:t>
      </w:r>
      <w:r>
        <w:rPr>
          <w:color w:val="000000"/>
          <w:sz w:val="24"/>
          <w:szCs w:val="24"/>
          <w:lang w:val="en-US"/>
        </w:rPr>
        <w:t xml:space="preserve"> 32,</w:t>
      </w:r>
      <w:r>
        <w:rPr>
          <w:rFonts w:eastAsia="Times New Roman Cyr" w:cs="Times New Roman Cyr" w:ascii="Times New Roman Cyr" w:hAnsi="Times New Roman Cyr"/>
          <w:color w:val="000000"/>
          <w:sz w:val="24"/>
          <w:szCs w:val="24"/>
        </w:rPr>
        <w:t xml:space="preserve"> говорится о трапезе и посте (напр., гл.</w:t>
      </w:r>
      <w:r>
        <w:rPr>
          <w:color w:val="000000"/>
          <w:sz w:val="24"/>
          <w:szCs w:val="24"/>
          <w:lang w:val="en-US"/>
        </w:rPr>
        <w:t xml:space="preserve"> 32-33 -</w:t>
      </w:r>
      <w:r>
        <w:rPr>
          <w:rFonts w:eastAsia="Times New Roman Cyr" w:cs="Times New Roman Cyr" w:ascii="Times New Roman Cyr" w:hAnsi="Times New Roman Cyr"/>
          <w:color w:val="000000"/>
          <w:sz w:val="24"/>
          <w:szCs w:val="24"/>
        </w:rPr>
        <w:t xml:space="preserve"> указания для всех христиан,</w:t>
      </w:r>
      <w:r>
        <w:rPr>
          <w:color w:val="000000"/>
          <w:sz w:val="24"/>
          <w:szCs w:val="24"/>
          <w:lang w:val="en-US"/>
        </w:rPr>
        <w:t xml:space="preserve"> 35-36 -</w:t>
      </w:r>
      <w:r>
        <w:rPr>
          <w:rFonts w:eastAsia="Times New Roman Cyr" w:cs="Times New Roman Cyr" w:ascii="Times New Roman Cyr" w:hAnsi="Times New Roman Cyr"/>
          <w:color w:val="000000"/>
          <w:sz w:val="24"/>
          <w:szCs w:val="24"/>
        </w:rPr>
        <w:t>о трапезе монашеской), а также о жизни монашествующих вообще (гл.</w:t>
      </w:r>
      <w:r>
        <w:rPr>
          <w:color w:val="000000"/>
          <w:sz w:val="24"/>
          <w:szCs w:val="24"/>
          <w:lang w:val="en-US"/>
        </w:rPr>
        <w:t xml:space="preserve"> 37-46).</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Гл.</w:t>
      </w:r>
      <w:r>
        <w:rPr>
          <w:color w:val="000000"/>
          <w:sz w:val="24"/>
          <w:szCs w:val="24"/>
          <w:lang w:val="en-US"/>
        </w:rPr>
        <w:t xml:space="preserve"> 47-</w:t>
      </w:r>
      <w:r>
        <w:rPr>
          <w:rFonts w:eastAsia="Times New Roman Cyr" w:cs="Times New Roman Cyr" w:ascii="Times New Roman Cyr" w:hAnsi="Times New Roman Cyr"/>
          <w:color w:val="000000"/>
          <w:sz w:val="24"/>
          <w:szCs w:val="24"/>
        </w:rPr>
        <w:t xml:space="preserve"> о знаках, обозначающих праздники: великие: сред</w:t>
        <w:softHyphen/>
        <w:t>ние и малые.</w:t>
      </w:r>
    </w:p>
    <w:p>
      <w:pPr>
        <w:pStyle w:val="3"/>
        <w:numPr>
          <w:ilvl w:val="0"/>
          <w:numId w:val="0"/>
        </w:numPr>
        <w:ind w:hanging="0"/>
        <w:rPr/>
      </w:pPr>
      <w:bookmarkStart w:id="7" w:name="__RefHeading___Toc497487292"/>
      <w:r>
        <w:rPr>
          <w:rFonts w:eastAsia="Arial Cyr" w:cs="Arial Cyr" w:ascii="Arial Cyr" w:hAnsi="Arial Cyr"/>
        </w:rPr>
        <w:t>ВТОРАЯ ЧАСТЬ ТИПИКОНА.</w:t>
      </w:r>
      <w:r>
        <w:rPr>
          <w:lang w:val="en-US"/>
        </w:rPr>
        <w:t xml:space="preserve"> (48-51</w:t>
      </w:r>
      <w:r>
        <w:rPr>
          <w:rFonts w:eastAsia="Arial Cyr" w:cs="Arial Cyr" w:ascii="Arial Cyr" w:hAnsi="Arial Cyr"/>
        </w:rPr>
        <w:t xml:space="preserve"> гл.)</w:t>
      </w:r>
      <w:bookmarkEnd w:id="7"/>
      <w:r>
        <w:rPr>
          <w:rFonts w:eastAsia="Arial Cyr" w:cs="Arial Cyr" w:ascii="Arial Cyr" w:hAnsi="Arial Cyr"/>
        </w:rPr>
        <w:t xml:space="preserve">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держит полследования, заключающие в себе указания на изменяемые молитвословия для всех неподвижных и подвижных дней в году.</w:t>
      </w:r>
    </w:p>
    <w:p>
      <w:pPr>
        <w:pStyle w:val="Style18"/>
        <w:widowControl w:val="false"/>
        <w:numPr>
          <w:ilvl w:val="0"/>
          <w:numId w:val="0"/>
        </w:numPr>
        <w:ind w:hanging="0"/>
        <w:jc w:val="both"/>
        <w:rPr/>
      </w:pPr>
      <w:r>
        <w:rPr>
          <w:color w:val="000000"/>
          <w:sz w:val="24"/>
          <w:szCs w:val="24"/>
          <w:lang w:val="en-US"/>
        </w:rPr>
        <w:t>48</w:t>
      </w:r>
      <w:r>
        <w:rPr>
          <w:color w:val="000000"/>
          <w:sz w:val="24"/>
          <w:szCs w:val="24"/>
        </w:rPr>
        <w:t xml:space="preserve"> </w:t>
      </w:r>
      <w:r>
        <w:rPr>
          <w:rFonts w:eastAsia="Times New Roman Cyr" w:cs="Times New Roman Cyr" w:ascii="Times New Roman Cyr" w:hAnsi="Times New Roman Cyr"/>
          <w:color w:val="000000"/>
          <w:sz w:val="24"/>
          <w:szCs w:val="24"/>
        </w:rPr>
        <w:t>гл. Типикона носит название "Месяцеслова" потому, что она содержит последования на числа всех двенадцати меся</w:t>
        <w:softHyphen/>
        <w:t>це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ля всех праздников, дней предпразднества, попразднств, отданий праздников и памяти святых, службы которым находятся в Месячной Мине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сяцеслов начинается 1-м числом сентября и кончается августом. В "Месяцеслове? помещены также и "Марковы главы", т.е. статьи, написанные иеромонахом Марком, которые указыва</w:t>
        <w:softHyphen/>
        <w:t>ют, как отправлять службу, если случатся праздники Богородицы или попразднества и отдание всякого двунадесятого праздника в воскресение, или если подобные праздники случатся в дни пения Триоди Постной или Цветной.</w:t>
      </w:r>
    </w:p>
    <w:p>
      <w:pPr>
        <w:pStyle w:val="Style18"/>
        <w:widowControl w:val="false"/>
        <w:numPr>
          <w:ilvl w:val="0"/>
          <w:numId w:val="0"/>
        </w:numPr>
        <w:ind w:hanging="0"/>
        <w:jc w:val="both"/>
        <w:rPr/>
      </w:pPr>
      <w:r>
        <w:rPr>
          <w:color w:val="000000"/>
          <w:sz w:val="24"/>
          <w:szCs w:val="24"/>
          <w:lang w:val="en-US"/>
        </w:rPr>
        <w:t>49</w:t>
      </w:r>
      <w:r>
        <w:rPr>
          <w:rFonts w:eastAsia="Times New Roman Cyr" w:cs="Times New Roman Cyr" w:ascii="Times New Roman Cyr" w:hAnsi="Times New Roman Cyr"/>
          <w:color w:val="000000"/>
          <w:sz w:val="24"/>
          <w:szCs w:val="24"/>
        </w:rPr>
        <w:t xml:space="preserve"> гл. содержит последования для дней приготовительных к Великому посту и длл самого Великого поста, т.е. от недели Мытаря и Фарисея до Пасхи.</w:t>
      </w:r>
    </w:p>
    <w:p>
      <w:pPr>
        <w:pStyle w:val="Style18"/>
        <w:widowControl w:val="false"/>
        <w:numPr>
          <w:ilvl w:val="0"/>
          <w:numId w:val="0"/>
        </w:numPr>
        <w:ind w:hanging="0"/>
        <w:jc w:val="both"/>
        <w:rPr/>
      </w:pPr>
      <w:r>
        <w:rPr>
          <w:color w:val="000000"/>
          <w:sz w:val="24"/>
          <w:szCs w:val="24"/>
          <w:lang w:val="en-US"/>
        </w:rPr>
        <w:t>50</w:t>
      </w:r>
      <w:r>
        <w:rPr>
          <w:rFonts w:eastAsia="Times New Roman Cyr" w:cs="Times New Roman Cyr" w:ascii="Times New Roman Cyr" w:hAnsi="Times New Roman Cyr"/>
          <w:color w:val="000000"/>
          <w:sz w:val="24"/>
          <w:szCs w:val="24"/>
        </w:rPr>
        <w:t xml:space="preserve"> гл. (Пентикостарион, т.е. Пятидесятница) содержит по</w:t>
        <w:softHyphen/>
        <w:t>следования для дней, начиная от св. Пасхи до недели Всех Святы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51</w:t>
      </w:r>
      <w:r>
        <w:rPr>
          <w:rFonts w:eastAsia="Times New Roman Cyr" w:cs="Times New Roman Cyr" w:ascii="Times New Roman Cyr" w:hAnsi="Times New Roman Cyr"/>
          <w:color w:val="000000"/>
          <w:sz w:val="24"/>
          <w:szCs w:val="24"/>
        </w:rPr>
        <w:t xml:space="preserve"> гл. говорится о соблюдении Петрова поста, который следует за Пятидесятницей.</w:t>
      </w:r>
    </w:p>
    <w:p>
      <w:pPr>
        <w:pStyle w:val="3"/>
        <w:numPr>
          <w:ilvl w:val="0"/>
          <w:numId w:val="0"/>
        </w:numPr>
        <w:ind w:hanging="0"/>
        <w:rPr/>
      </w:pPr>
      <w:bookmarkStart w:id="8" w:name="__RefHeading___Toc497487293"/>
      <w:r>
        <w:rPr>
          <w:rFonts w:eastAsia="Arial Cyr" w:cs="Arial Cyr" w:ascii="Arial Cyr" w:hAnsi="Arial Cyr"/>
        </w:rPr>
        <w:t>ТРЕТЬЯ ЧАСТЬ ТИПИКОНА</w:t>
      </w:r>
      <w:r>
        <w:rPr>
          <w:lang w:val="en-US"/>
        </w:rPr>
        <w:t xml:space="preserve">  (52-60</w:t>
      </w:r>
      <w:r>
        <w:rPr>
          <w:rFonts w:eastAsia="Arial Cyr" w:cs="Arial Cyr" w:ascii="Arial Cyr" w:hAnsi="Arial Cyr"/>
        </w:rPr>
        <w:t xml:space="preserve"> гл.)</w:t>
      </w:r>
      <w:bookmarkEnd w:id="8"/>
      <w:r>
        <w:rPr>
          <w:rFonts w:eastAsia="Arial Cyr" w:cs="Arial Cyr" w:ascii="Arial Cyr" w:hAnsi="Arial Cyr"/>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ть как бы дополне</w:t>
        <w:softHyphen/>
        <w:t>ние к</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и 2-й части его.</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52-й главе, с которой начинается третья часть Типико</w:t>
        <w:softHyphen/>
        <w:t>на, содержатся указания об отпустительных тропарях и конда</w:t>
        <w:softHyphen/>
        <w:t>ках, как они поются на вечерне, на повечерие, на утрене, на Ч^сах и на Божественной Литурги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ледующих главах печатаются са^е песнопения, на кото</w:t>
        <w:softHyphen/>
        <w:t>рые указывается в</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ав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ак, в</w:t>
      </w:r>
      <w:r>
        <w:rPr>
          <w:color w:val="000000"/>
          <w:sz w:val="24"/>
          <w:szCs w:val="24"/>
          <w:lang w:val="en-US"/>
        </w:rPr>
        <w:t xml:space="preserve"> 53</w:t>
      </w:r>
      <w:r>
        <w:rPr>
          <w:rFonts w:eastAsia="Times New Roman Cyr" w:cs="Times New Roman Cyr" w:ascii="Times New Roman Cyr" w:hAnsi="Times New Roman Cyr"/>
          <w:color w:val="000000"/>
          <w:sz w:val="24"/>
          <w:szCs w:val="24"/>
        </w:rPr>
        <w:t xml:space="preserve"> гл. содержатся воскресные песнопения, а имен</w:t>
        <w:softHyphen/>
        <w:t>но: воскресные отпустительные тропари всех восьми гласов с богородичными их, ипокои, кондаки, а также прокимны на утрене перед Евангелием и на Литургии и аллилуари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54</w:t>
      </w:r>
      <w:r>
        <w:rPr>
          <w:rFonts w:eastAsia="Times New Roman Cyr" w:cs="Times New Roman Cyr" w:ascii="Times New Roman Cyr" w:hAnsi="Times New Roman Cyr"/>
          <w:color w:val="000000"/>
          <w:sz w:val="24"/>
          <w:szCs w:val="24"/>
        </w:rPr>
        <w:t xml:space="preserve"> гл. содержатся столпы евангельские, 11-ть 'воскрес</w:t>
        <w:softHyphen/>
        <w:t>ных экзапостилариев с Богородичными и столько же евангель</w:t>
        <w:softHyphen/>
        <w:t>ских стихир.</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знав из Йндиктиона и Зрячей Пасхалии, в какие числа месяцев в известном году начинается каждый столл гласов, лег</w:t>
        <w:softHyphen/>
        <w:t>ко сосчитать, которою будет в этом столпе известная неделя, который глас должен быть петь в ней и какое по счету читать утреннее Евангел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w:t>
      </w:r>
      <w:r>
        <w:rPr>
          <w:color w:val="000000"/>
          <w:sz w:val="24"/>
          <w:szCs w:val="24"/>
          <w:lang w:val="en-US"/>
        </w:rPr>
        <w:t xml:space="preserve"> 55</w:t>
      </w:r>
      <w:r>
        <w:rPr>
          <w:rFonts w:eastAsia="Times New Roman Cyr" w:cs="Times New Roman Cyr" w:ascii="Times New Roman Cyr" w:hAnsi="Times New Roman Cyr"/>
          <w:color w:val="000000"/>
          <w:sz w:val="24"/>
          <w:szCs w:val="24"/>
        </w:rPr>
        <w:t xml:space="preserve"> до</w:t>
      </w:r>
      <w:r>
        <w:rPr>
          <w:color w:val="000000"/>
          <w:sz w:val="24"/>
          <w:szCs w:val="24"/>
          <w:lang w:val="en-US"/>
        </w:rPr>
        <w:t xml:space="preserve"> 57</w:t>
      </w:r>
      <w:r>
        <w:rPr>
          <w:rFonts w:eastAsia="Times New Roman Cyr" w:cs="Times New Roman Cyr" w:ascii="Times New Roman Cyr" w:hAnsi="Times New Roman Cyr"/>
          <w:color w:val="000000"/>
          <w:sz w:val="24"/>
          <w:szCs w:val="24"/>
        </w:rPr>
        <w:t xml:space="preserve"> гл. содержатся краткие песнопения для седмичных дне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55-й главе находятся отпустительные тропари, кондаки и светильны, а такж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окимны, Апостолы (т.е. указания на зачала) и причастны для каждого дня седмиц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57-й главе отпустительные Богородичные и Крестобогородичны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гласов, которые поются в течение всего года на вечерне, на утрене на "Бог Господь" и в конце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58</w:t>
      </w:r>
      <w:r>
        <w:rPr>
          <w:rFonts w:eastAsia="Times New Roman Cyr" w:cs="Times New Roman Cyr" w:ascii="Times New Roman Cyr" w:hAnsi="Times New Roman Cyr"/>
          <w:color w:val="000000"/>
          <w:sz w:val="24"/>
          <w:szCs w:val="24"/>
        </w:rPr>
        <w:t xml:space="preserve"> гл. помещены троичны песни и светильны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гласов. (Если на утрене поется "Аллилуиа", а не "Бог Господь", то после "Аллилуиа" поются не тропари, а троичны гласа, и по 9-й песни особые светильны)</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59</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60</w:t>
      </w:r>
      <w:r>
        <w:rPr>
          <w:rFonts w:eastAsia="Times New Roman Cyr" w:cs="Times New Roman Cyr" w:ascii="Times New Roman Cyr" w:hAnsi="Times New Roman Cyr"/>
          <w:color w:val="000000"/>
          <w:sz w:val="24"/>
          <w:szCs w:val="24"/>
        </w:rPr>
        <w:t xml:space="preserve"> гл. изложены прокимны, Апостолы (т.е. указа</w:t>
        <w:softHyphen/>
        <w:t>ния на зачала), аллилуарии, Евангелия (указания на зачала) и причастны (общие, святым) (гл.</w:t>
      </w:r>
      <w:r>
        <w:rPr>
          <w:color w:val="000000"/>
          <w:sz w:val="24"/>
          <w:szCs w:val="24"/>
          <w:lang w:val="en-US"/>
        </w:rPr>
        <w:t xml:space="preserve"> 59)</w:t>
      </w:r>
      <w:r>
        <w:rPr>
          <w:rFonts w:eastAsia="Times New Roman Cyr" w:cs="Times New Roman Cyr" w:ascii="Times New Roman Cyr" w:hAnsi="Times New Roman Cyr"/>
          <w:color w:val="000000"/>
          <w:sz w:val="24"/>
          <w:szCs w:val="24"/>
        </w:rPr>
        <w:t xml:space="preserve"> и "на всякую потребу" (гл.</w:t>
      </w:r>
      <w:r>
        <w:rPr>
          <w:color w:val="000000"/>
          <w:sz w:val="24"/>
          <w:szCs w:val="24"/>
          <w:lang w:val="en-US"/>
        </w:rPr>
        <w:t xml:space="preserve"> 60).</w:t>
      </w:r>
    </w:p>
    <w:p>
      <w:pPr>
        <w:pStyle w:val="2"/>
        <w:numPr>
          <w:ilvl w:val="0"/>
          <w:numId w:val="0"/>
        </w:numPr>
        <w:ind w:hanging="0"/>
        <w:rPr>
          <w:rFonts w:ascii="Arial Cyr" w:hAnsi="Arial Cyr" w:eastAsia="Arial Cyr" w:cs="Arial Cyr"/>
        </w:rPr>
      </w:pPr>
      <w:bookmarkStart w:id="9" w:name="__RefHeading___Toc497487294"/>
      <w:r>
        <w:rPr>
          <w:rFonts w:eastAsia="Arial Cyr" w:cs="Arial Cyr" w:ascii="Arial Cyr" w:hAnsi="Arial Cyr"/>
        </w:rPr>
        <w:t>ВТОРОЙ ОТДЕЛ ТИПИКОНА</w:t>
      </w:r>
      <w:bookmarkEnd w:id="9"/>
      <w:r>
        <w:rPr>
          <w:rFonts w:eastAsia="Arial Cyr" w:cs="Arial Cyr" w:ascii="Arial Cyr" w:hAnsi="Arial Cyr"/>
        </w:rPr>
        <w:t xml:space="preserve">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ставляют "Храмовые главы". В них указано, как совершать службу в те или другие храмовые праздники и особенно при совпадении храмового праздника с другим праздником в один и тот же ден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Храмовые главы в Типиконе имеют свой счет и расположе</w:t>
        <w:softHyphen/>
        <w:t>ны так же, как последования во 2-й части Типикона, а именно: сперва (с</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до 24-й) находятся главы о праздниках, какие быва</w:t>
        <w:softHyphen/>
        <w:t>ют во время пения Минеи с Октоихом, т.е. с</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сентября до не</w:t>
        <w:softHyphen/>
        <w:t>дели Мытаря и Фарисе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том (с</w:t>
      </w:r>
      <w:r>
        <w:rPr>
          <w:color w:val="000000"/>
          <w:sz w:val="24"/>
          <w:szCs w:val="24"/>
          <w:lang w:val="en-US"/>
        </w:rPr>
        <w:t xml:space="preserve"> 25</w:t>
      </w:r>
      <w:r>
        <w:rPr>
          <w:rFonts w:eastAsia="Times New Roman Cyr" w:cs="Times New Roman Cyr" w:ascii="Times New Roman Cyr" w:hAnsi="Times New Roman Cyr"/>
          <w:color w:val="000000"/>
          <w:sz w:val="24"/>
          <w:szCs w:val="24"/>
        </w:rPr>
        <w:t xml:space="preserve"> до</w:t>
      </w:r>
      <w:r>
        <w:rPr>
          <w:color w:val="000000"/>
          <w:sz w:val="24"/>
          <w:szCs w:val="24"/>
          <w:lang w:val="en-US"/>
        </w:rPr>
        <w:t xml:space="preserve"> 48</w:t>
      </w:r>
      <w:r>
        <w:rPr>
          <w:rFonts w:eastAsia="Times New Roman Cyr" w:cs="Times New Roman Cyr" w:ascii="Times New Roman Cyr" w:hAnsi="Times New Roman Cyr"/>
          <w:color w:val="000000"/>
          <w:sz w:val="24"/>
          <w:szCs w:val="24"/>
        </w:rPr>
        <w:t xml:space="preserve"> гл.) - о храмовых праздниках, которые случатся во время пения Постной Триоди, и наконец, (с</w:t>
      </w:r>
      <w:r>
        <w:rPr>
          <w:color w:val="000000"/>
          <w:sz w:val="24"/>
          <w:szCs w:val="24"/>
          <w:lang w:val="en-US"/>
        </w:rPr>
        <w:t xml:space="preserve"> 48</w:t>
      </w:r>
      <w:r>
        <w:rPr>
          <w:rFonts w:eastAsia="Times New Roman Cyr" w:cs="Times New Roman Cyr" w:ascii="Times New Roman Cyr" w:hAnsi="Times New Roman Cyr"/>
          <w:color w:val="000000"/>
          <w:sz w:val="24"/>
          <w:szCs w:val="24"/>
        </w:rPr>
        <w:t xml:space="preserve"> по </w:t>
      </w:r>
      <w:r>
        <w:rPr>
          <w:color w:val="000000"/>
          <w:sz w:val="24"/>
          <w:szCs w:val="24"/>
          <w:lang w:val="en-US"/>
        </w:rPr>
        <w:t>58</w:t>
      </w:r>
      <w:r>
        <w:rPr>
          <w:rFonts w:eastAsia="Times New Roman Cyr" w:cs="Times New Roman Cyr" w:ascii="Times New Roman Cyr" w:hAnsi="Times New Roman Cyr"/>
          <w:color w:val="000000"/>
          <w:sz w:val="24"/>
          <w:szCs w:val="24"/>
        </w:rPr>
        <w:t xml:space="preserve"> гл.) - о храмовых праздниках, случившихся во время пения Цветной Триоди.</w:t>
      </w:r>
    </w:p>
    <w:p>
      <w:pPr>
        <w:pStyle w:val="Style18"/>
        <w:widowControl w:val="false"/>
        <w:numPr>
          <w:ilvl w:val="0"/>
          <w:numId w:val="0"/>
        </w:numPr>
        <w:ind w:hanging="0"/>
        <w:jc w:val="both"/>
        <w:rPr/>
      </w:pPr>
      <w:r>
        <w:rPr>
          <w:color w:val="000000"/>
          <w:sz w:val="24"/>
          <w:szCs w:val="24"/>
          <w:lang w:val="en-US"/>
        </w:rPr>
        <w:t>59</w:t>
      </w:r>
      <w:r>
        <w:rPr>
          <w:rFonts w:eastAsia="Times New Roman Cyr" w:cs="Times New Roman Cyr" w:ascii="Times New Roman Cyr" w:hAnsi="Times New Roman Cyr"/>
          <w:color w:val="000000"/>
          <w:sz w:val="24"/>
          <w:szCs w:val="24"/>
        </w:rPr>
        <w:t xml:space="preserve"> гл.</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певы, которые поются на 9-й песни канона в Гос</w:t>
        <w:softHyphen/>
        <w:t>подские и Богородичные праздники.</w:t>
      </w:r>
    </w:p>
    <w:p>
      <w:pPr>
        <w:pStyle w:val="Style18"/>
        <w:widowControl w:val="false"/>
        <w:numPr>
          <w:ilvl w:val="0"/>
          <w:numId w:val="0"/>
        </w:numPr>
        <w:ind w:hanging="0"/>
        <w:jc w:val="both"/>
        <w:rPr/>
      </w:pPr>
      <w:r>
        <w:rPr>
          <w:color w:val="000000"/>
          <w:sz w:val="24"/>
          <w:szCs w:val="24"/>
          <w:lang w:val="en-US"/>
        </w:rPr>
        <w:t>60</w:t>
      </w:r>
      <w:r>
        <w:rPr>
          <w:rFonts w:eastAsia="Times New Roman Cyr" w:cs="Times New Roman Cyr" w:ascii="Times New Roman Cyr" w:hAnsi="Times New Roman Cyr"/>
          <w:color w:val="000000"/>
          <w:sz w:val="24"/>
          <w:szCs w:val="24"/>
        </w:rPr>
        <w:t xml:space="preserve"> гл.</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ндиктион, Зрячую пасхалию и Лунн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А в Типиконе, изд.</w:t>
      </w:r>
      <w:r>
        <w:rPr>
          <w:color w:val="000000"/>
          <w:sz w:val="24"/>
          <w:szCs w:val="24"/>
          <w:lang w:val="en-US"/>
        </w:rPr>
        <w:t xml:space="preserve"> 1954</w:t>
      </w:r>
      <w:r>
        <w:rPr>
          <w:rFonts w:eastAsia="Times New Roman Cyr" w:cs="Times New Roman Cyr" w:ascii="Times New Roman Cyr" w:hAnsi="Times New Roman Cyr"/>
          <w:color w:val="000000"/>
          <w:sz w:val="24"/>
          <w:szCs w:val="24"/>
        </w:rPr>
        <w:t xml:space="preserve"> г., в</w:t>
      </w:r>
      <w:r>
        <w:rPr>
          <w:color w:val="000000"/>
          <w:sz w:val="24"/>
          <w:szCs w:val="24"/>
          <w:lang w:val="en-US"/>
        </w:rPr>
        <w:t xml:space="preserve"> 60</w:t>
      </w:r>
      <w:r>
        <w:rPr>
          <w:rFonts w:eastAsia="Times New Roman Cyr" w:cs="Times New Roman Cyr" w:ascii="Times New Roman Cyr" w:hAnsi="Times New Roman Cyr"/>
          <w:color w:val="000000"/>
          <w:sz w:val="24"/>
          <w:szCs w:val="24"/>
        </w:rPr>
        <w:t xml:space="preserve"> гл. содержится Прило</w:t>
        <w:softHyphen/>
        <w:t>жение с тропарями святых, службы которых содержатся в Допол</w:t>
        <w:softHyphen/>
        <w:t>нительной Минее.</w:t>
      </w:r>
    </w:p>
    <w:p>
      <w:pPr>
        <w:pStyle w:val="2"/>
        <w:numPr>
          <w:ilvl w:val="0"/>
          <w:numId w:val="0"/>
        </w:numPr>
        <w:ind w:hanging="0"/>
        <w:rPr/>
      </w:pPr>
      <w:bookmarkStart w:id="10" w:name="__RefHeading___Toc497487295"/>
      <w:r>
        <w:rPr>
          <w:rFonts w:eastAsia="Arial Cyr" w:cs="Arial Cyr" w:ascii="Arial Cyr" w:hAnsi="Arial Cyr"/>
        </w:rPr>
        <w:t>ПАСХАЛИЯ</w:t>
      </w:r>
      <w:r>
        <w:rPr>
          <w:lang w:val="en-US"/>
        </w:rPr>
        <w:t xml:space="preserve"> .</w:t>
      </w:r>
      <w:bookmarkEnd w:id="10"/>
      <w:r>
        <w:rPr>
          <w:color w:val="000000"/>
          <w:lang w:val="en-US"/>
        </w:rPr>
        <w:t xml:space="preserve">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аткие свед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Типиконе, Следованной Псалтири, Требнике и в некото</w:t>
        <w:softHyphen/>
        <w:t>рых молитвословах есть таблица, называемая Пасхалией. В Ти</w:t>
        <w:softHyphen/>
        <w:t>пиконе и Псалтири годы Пасхалии выписаны на весь так называе</w:t>
        <w:softHyphen/>
        <w:t>мый великий Индиктион (период времени</w:t>
      </w:r>
      <w:r>
        <w:rPr>
          <w:rFonts w:eastAsia="Times New Roman Cyr" w:cs="Times New Roman Cyr" w:ascii="Times New Roman Cyr" w:hAnsi="Times New Roman Cyr"/>
          <w:color w:val="000000"/>
          <w:sz w:val="24"/>
          <w:szCs w:val="24"/>
          <w:lang w:val="en-US"/>
        </w:rPr>
        <w:t xml:space="preserve"> в 532</w:t>
      </w:r>
      <w:r>
        <w:rPr>
          <w:rFonts w:eastAsia="Times New Roman Cyr" w:cs="Times New Roman Cyr" w:ascii="Times New Roman Cyr" w:hAnsi="Times New Roman Cyr"/>
          <w:color w:val="000000"/>
          <w:sz w:val="24"/>
          <w:szCs w:val="24"/>
        </w:rPr>
        <w:t xml:space="preserve"> года, в котором все календарные вычисления  начинаются с 1-го года)</w:t>
      </w:r>
      <w:r>
        <w:rPr>
          <w:color w:val="000000"/>
          <w:sz w:val="24"/>
          <w:szCs w:val="24"/>
          <w:lang w:val="en-US"/>
        </w:rPr>
        <w:t>.</w:t>
      </w:r>
      <w:r>
        <w:rPr>
          <w:rFonts w:eastAsia="Times New Roman Cyr" w:cs="Times New Roman Cyr" w:ascii="Times New Roman Cyr" w:hAnsi="Times New Roman Cyr"/>
          <w:color w:val="000000"/>
          <w:sz w:val="24"/>
          <w:szCs w:val="24"/>
        </w:rPr>
        <w:t xml:space="preserve"> Там в</w:t>
      </w:r>
      <w:r>
        <w:rPr>
          <w:color w:val="000000"/>
          <w:sz w:val="24"/>
          <w:szCs w:val="24"/>
          <w:lang w:val="en-US"/>
        </w:rPr>
        <w:t xml:space="preserve"> 9 </w:t>
      </w:r>
      <w:r>
        <w:rPr>
          <w:rFonts w:eastAsia="Times New Roman Cyr" w:cs="Times New Roman Cyr" w:ascii="Times New Roman Cyr" w:hAnsi="Times New Roman Cyr"/>
          <w:color w:val="000000"/>
          <w:sz w:val="24"/>
          <w:szCs w:val="24"/>
        </w:rPr>
        <w:t>столбцах стоят цифры: в 1-й граф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ды от Адама, т.е. от сотворения мира, во 2-й граф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лета от Рождества Христова, далее в графе идет круг солнца, круг луны, вруцелето, осно</w:t>
        <w:softHyphen/>
        <w:t>вание и (обозначение уже не цифрами, а буквами) ключ границ.</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древние времена величину года измеряли</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лунными месяцами. Весь лунный год состоял из</w:t>
      </w:r>
      <w:r>
        <w:rPr>
          <w:color w:val="000000"/>
          <w:sz w:val="24"/>
          <w:szCs w:val="24"/>
          <w:lang w:val="en-US"/>
        </w:rPr>
        <w:t xml:space="preserve"> 354</w:t>
      </w:r>
      <w:r>
        <w:rPr>
          <w:rFonts w:eastAsia="Times New Roman Cyr" w:cs="Times New Roman Cyr" w:ascii="Times New Roman Cyr" w:hAnsi="Times New Roman Cyr"/>
          <w:color w:val="000000"/>
          <w:sz w:val="24"/>
          <w:szCs w:val="24"/>
        </w:rPr>
        <w:t xml:space="preserve"> суток. Впоследствии, наб</w:t>
        <w:softHyphen/>
        <w:t>людая движение солнца, египетские астрономы определили, что год состоит из</w:t>
      </w:r>
      <w:r>
        <w:rPr>
          <w:color w:val="000000"/>
          <w:sz w:val="24"/>
          <w:szCs w:val="24"/>
          <w:lang w:val="en-US"/>
        </w:rPr>
        <w:t xml:space="preserve"> 365</w:t>
      </w:r>
      <w:r>
        <w:rPr>
          <w:rFonts w:eastAsia="Times New Roman Cyr" w:cs="Times New Roman Cyr" w:ascii="Times New Roman Cyr" w:hAnsi="Times New Roman Cyr"/>
          <w:color w:val="000000"/>
          <w:sz w:val="24"/>
          <w:szCs w:val="24"/>
        </w:rPr>
        <w:t xml:space="preserve"> суток и</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час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46</w:t>
      </w:r>
      <w:r>
        <w:rPr>
          <w:rFonts w:eastAsia="Times New Roman Cyr" w:cs="Times New Roman Cyr" w:ascii="Times New Roman Cyr" w:hAnsi="Times New Roman Cyr"/>
          <w:color w:val="000000"/>
          <w:sz w:val="24"/>
          <w:szCs w:val="24"/>
        </w:rPr>
        <w:t xml:space="preserve"> году до Рождества Христова для исправления невер</w:t>
        <w:softHyphen/>
        <w:t>ности прежнего летоисчисления Юлий Цезарь, по совету гречес</w:t>
        <w:softHyphen/>
        <w:t>кого астронома Созигена, повелел ввести эту длину года в рим</w:t>
        <w:softHyphen/>
        <w:t>ский месяцеслов, поэтому такое счисление года называется юлианским. Это счисление было принято всеми народами, подвласт</w:t>
        <w:softHyphen/>
        <w:t>ными Риму. И в</w:t>
      </w:r>
      <w:r>
        <w:rPr>
          <w:color w:val="000000"/>
          <w:sz w:val="24"/>
          <w:szCs w:val="24"/>
          <w:lang w:val="en-US"/>
        </w:rPr>
        <w:t xml:space="preserve"> 325</w:t>
      </w:r>
      <w:r>
        <w:rPr>
          <w:rFonts w:eastAsia="Times New Roman Cyr" w:cs="Times New Roman Cyr" w:ascii="Times New Roman Cyr" w:hAnsi="Times New Roman Cyr"/>
          <w:color w:val="000000"/>
          <w:sz w:val="24"/>
          <w:szCs w:val="24"/>
        </w:rPr>
        <w:t xml:space="preserve"> г. по Рождестве Христовом на 1-м вселен</w:t>
        <w:softHyphen/>
        <w:t>ском Соборе юлианский календарь был положен в основание пас</w:t>
        <w:softHyphen/>
        <w:t>хальных вычислени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Юлианский год содержит в себе</w:t>
      </w:r>
      <w:r>
        <w:rPr>
          <w:color w:val="000000"/>
          <w:sz w:val="24"/>
          <w:szCs w:val="24"/>
          <w:lang w:val="en-US"/>
        </w:rPr>
        <w:t xml:space="preserve"> 365</w:t>
      </w:r>
      <w:r>
        <w:rPr>
          <w:rFonts w:eastAsia="Times New Roman Cyr" w:cs="Times New Roman Cyr" w:ascii="Times New Roman Cyr" w:hAnsi="Times New Roman Cyr"/>
          <w:color w:val="000000"/>
          <w:sz w:val="24"/>
          <w:szCs w:val="24"/>
        </w:rPr>
        <w:t xml:space="preserve"> суток и</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часов; если эти</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часов не принимать в расчет, то ежегодно был бы остаток. Во избежание этого Созиген предложил считать три го</w:t>
        <w:softHyphen/>
        <w:t>да по</w:t>
      </w:r>
      <w:r>
        <w:rPr>
          <w:color w:val="000000"/>
          <w:sz w:val="24"/>
          <w:szCs w:val="24"/>
          <w:lang w:val="en-US"/>
        </w:rPr>
        <w:t xml:space="preserve"> 365</w:t>
      </w:r>
      <w:r>
        <w:rPr>
          <w:rFonts w:eastAsia="Times New Roman Cyr" w:cs="Times New Roman Cyr" w:ascii="Times New Roman Cyr" w:hAnsi="Times New Roman Cyr"/>
          <w:color w:val="000000"/>
          <w:sz w:val="24"/>
          <w:szCs w:val="24"/>
        </w:rPr>
        <w:t xml:space="preserve"> суток, а четвертый за ними в</w:t>
      </w:r>
      <w:r>
        <w:rPr>
          <w:color w:val="000000"/>
          <w:sz w:val="24"/>
          <w:szCs w:val="24"/>
          <w:lang w:val="en-US"/>
        </w:rPr>
        <w:t xml:space="preserve"> 366</w:t>
      </w:r>
      <w:r>
        <w:rPr>
          <w:rFonts w:eastAsia="Times New Roman Cyr" w:cs="Times New Roman Cyr" w:ascii="Times New Roman Cyr" w:hAnsi="Times New Roman Cyr"/>
          <w:color w:val="000000"/>
          <w:sz w:val="24"/>
          <w:szCs w:val="24"/>
        </w:rPr>
        <w:t xml:space="preserve"> суток, прибавляя лишний день этого года к февралю месяцу, который поэтому имеет в этом году не</w:t>
      </w:r>
      <w:r>
        <w:rPr>
          <w:color w:val="000000"/>
          <w:sz w:val="24"/>
          <w:szCs w:val="24"/>
          <w:lang w:val="en-US"/>
        </w:rPr>
        <w:t xml:space="preserve"> 28,</w:t>
      </w:r>
      <w:r>
        <w:rPr>
          <w:rFonts w:eastAsia="Times New Roman Cyr" w:cs="Times New Roman Cyr" w:ascii="Times New Roman Cyr" w:hAnsi="Times New Roman Cyr"/>
          <w:color w:val="000000"/>
          <w:sz w:val="24"/>
          <w:szCs w:val="24"/>
        </w:rPr>
        <w:t xml:space="preserve"> а</w:t>
      </w:r>
      <w:r>
        <w:rPr>
          <w:color w:val="000000"/>
          <w:sz w:val="24"/>
          <w:szCs w:val="24"/>
          <w:lang w:val="en-US"/>
        </w:rPr>
        <w:t xml:space="preserve"> 29</w:t>
      </w:r>
      <w:r>
        <w:rPr>
          <w:rFonts w:eastAsia="Times New Roman Cyr" w:cs="Times New Roman Cyr" w:ascii="Times New Roman Cyr" w:hAnsi="Times New Roman Cyr"/>
          <w:color w:val="000000"/>
          <w:sz w:val="24"/>
          <w:szCs w:val="24"/>
        </w:rPr>
        <w:t xml:space="preserve"> суток. Год тот, в отличие от обык</w:t>
        <w:softHyphen/>
        <w:t>новенных, или простых лет, называется високосным годо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Юлианский год был длиннее солнечного года на</w:t>
      </w:r>
      <w:r>
        <w:rPr>
          <w:color w:val="000000"/>
          <w:sz w:val="24"/>
          <w:szCs w:val="24"/>
          <w:lang w:val="en-US"/>
        </w:rPr>
        <w:t xml:space="preserve"> 11</w:t>
      </w:r>
      <w:r>
        <w:rPr>
          <w:rFonts w:eastAsia="Times New Roman Cyr" w:cs="Times New Roman Cyr" w:ascii="Times New Roman Cyr" w:hAnsi="Times New Roman Cyr"/>
          <w:color w:val="000000"/>
          <w:sz w:val="24"/>
          <w:szCs w:val="24"/>
        </w:rPr>
        <w:t xml:space="preserve"> минут </w:t>
      </w:r>
      <w:r>
        <w:rPr>
          <w:color w:val="000000"/>
          <w:sz w:val="24"/>
          <w:szCs w:val="24"/>
          <w:lang w:val="en-US"/>
        </w:rPr>
        <w:t>8,4</w:t>
      </w:r>
      <w:r>
        <w:rPr>
          <w:rFonts w:eastAsia="Times New Roman Cyr" w:cs="Times New Roman Cyr" w:ascii="Times New Roman Cyr" w:hAnsi="Times New Roman Cyr"/>
          <w:color w:val="000000"/>
          <w:sz w:val="24"/>
          <w:szCs w:val="24"/>
        </w:rPr>
        <w:t xml:space="preserve"> секунды. Эта незначительная, по-видимому, разница, пос</w:t>
        <w:softHyphen/>
        <w:t>тепенно накопляясь, возрастает в течение нескольких десят</w:t>
        <w:softHyphen/>
        <w:t>ков лет в несколько суток. Это побудило папу Григория УШ отбросить от</w:t>
      </w:r>
      <w:r>
        <w:rPr>
          <w:color w:val="000000"/>
          <w:sz w:val="24"/>
          <w:szCs w:val="24"/>
          <w:lang w:val="en-US"/>
        </w:rPr>
        <w:t xml:space="preserve"> 1582</w:t>
      </w:r>
      <w:r>
        <w:rPr>
          <w:rFonts w:eastAsia="Times New Roman Cyr" w:cs="Times New Roman Cyr" w:ascii="Times New Roman Cyr" w:hAnsi="Times New Roman Cyr"/>
          <w:color w:val="000000"/>
          <w:sz w:val="24"/>
          <w:szCs w:val="24"/>
        </w:rPr>
        <w:t xml:space="preserve"> года лишние десять дней для того, чтобы и на будущее времмя отвратить это перемещением равноденств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Было постановлено отбрасывать от каждых</w:t>
      </w:r>
      <w:r>
        <w:rPr>
          <w:color w:val="000000"/>
          <w:sz w:val="24"/>
          <w:szCs w:val="24"/>
          <w:lang w:val="en-US"/>
        </w:rPr>
        <w:t xml:space="preserve"> 400</w:t>
      </w:r>
      <w:r>
        <w:rPr>
          <w:rFonts w:eastAsia="Times New Roman Cyr" w:cs="Times New Roman Cyr" w:ascii="Times New Roman Cyr" w:hAnsi="Times New Roman Cyr"/>
          <w:color w:val="000000"/>
          <w:sz w:val="24"/>
          <w:szCs w:val="24"/>
        </w:rPr>
        <w:t xml:space="preserve"> лет по</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дня, т.е. в продолжение четырех столетий аннулировать три високос</w:t>
        <w:softHyphen/>
        <w:t>ных года. В настоящее врегля разница между старым и новым (григорианским) стилем достигла примерно</w:t>
      </w:r>
      <w:r>
        <w:rPr>
          <w:color w:val="000000"/>
          <w:sz w:val="24"/>
          <w:szCs w:val="24"/>
          <w:lang w:val="en-US"/>
        </w:rPr>
        <w:t xml:space="preserve"> 13</w:t>
      </w:r>
      <w:r>
        <w:rPr>
          <w:rFonts w:eastAsia="Times New Roman Cyr" w:cs="Times New Roman Cyr" w:ascii="Times New Roman Cyr" w:hAnsi="Times New Roman Cyr"/>
          <w:color w:val="000000"/>
          <w:sz w:val="24"/>
          <w:szCs w:val="24"/>
        </w:rPr>
        <w:t xml:space="preserve"> дней.</w:t>
      </w:r>
    </w:p>
    <w:p>
      <w:pPr>
        <w:pStyle w:val="3"/>
        <w:numPr>
          <w:ilvl w:val="0"/>
          <w:numId w:val="0"/>
        </w:numPr>
        <w:ind w:hanging="0"/>
        <w:rPr>
          <w:rFonts w:ascii="Arial Cyr" w:hAnsi="Arial Cyr" w:eastAsia="Arial Cyr" w:cs="Arial Cyr"/>
        </w:rPr>
      </w:pPr>
      <w:bookmarkStart w:id="11" w:name="__RefHeading___Toc497487296"/>
      <w:bookmarkEnd w:id="11"/>
      <w:r>
        <w:rPr>
          <w:rFonts w:eastAsia="Arial Cyr" w:cs="Arial Cyr" w:ascii="Arial Cyr" w:hAnsi="Arial Cyr"/>
        </w:rPr>
        <w:t>ВРЕМЯ ПРАЗДНОВАНИЯ ПАСХ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продолжение первых двух веков после Рождества Христо</w:t>
        <w:softHyphen/>
        <w:t>ва Церковью установлено строго определенное время празднова</w:t>
        <w:softHyphen/>
        <w:t>ния христианской Пасхи. Малоазийские церкви праздновали ее в одно время с иудеями, и Пасха приходилась в разные дни неде</w:t>
        <w:softHyphen/>
        <w:t>ли, что не соответствовало христианскому понятию о дне Воскре</w:t>
        <w:softHyphen/>
        <w:t>сения Спасителя. В Риме и других Церквах Пасха праздновалась Не в одно время с идеями, а после полнолуния мартовского и весеннего равноденствия, и непременно в воскресенье. Чтобы ввести общее согласие между восточными и западными Церквами, на Вселенском Никейском Соборе, бывшем в</w:t>
      </w:r>
      <w:r>
        <w:rPr>
          <w:color w:val="000000"/>
          <w:sz w:val="24"/>
          <w:szCs w:val="24"/>
          <w:lang w:val="en-US"/>
        </w:rPr>
        <w:t xml:space="preserve"> 325</w:t>
      </w:r>
      <w:r>
        <w:rPr>
          <w:rFonts w:eastAsia="Times New Roman Cyr" w:cs="Times New Roman Cyr" w:ascii="Times New Roman Cyr" w:hAnsi="Times New Roman Cyr"/>
          <w:color w:val="000000"/>
          <w:sz w:val="24"/>
          <w:szCs w:val="24"/>
        </w:rPr>
        <w:t xml:space="preserve"> г., святыми от</w:t>
        <w:softHyphen/>
        <w:t>цами было согласовано и постановлено: "Праздновать Пасху пос</w:t>
        <w:softHyphen/>
        <w:t>ле Пасхи еврейской, в первый воскресный день за полнолунием".</w:t>
      </w:r>
    </w:p>
    <w:p>
      <w:pPr>
        <w:pStyle w:val="3"/>
        <w:numPr>
          <w:ilvl w:val="0"/>
          <w:numId w:val="0"/>
        </w:numPr>
        <w:ind w:hanging="0"/>
        <w:rPr>
          <w:rFonts w:ascii="Arial Cyr" w:hAnsi="Arial Cyr" w:eastAsia="Arial Cyr" w:cs="Arial Cyr"/>
        </w:rPr>
      </w:pPr>
      <w:bookmarkStart w:id="12" w:name="__RefHeading___Toc497487297"/>
      <w:bookmarkEnd w:id="12"/>
      <w:r>
        <w:rPr>
          <w:rFonts w:eastAsia="Arial Cyr" w:cs="Arial Cyr" w:ascii="Arial Cyr" w:hAnsi="Arial Cyr"/>
        </w:rPr>
        <w:t>ОСНОВА ПАСХАЛИ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асхальных таблицах, помещенных при Уставе (Типиконе) и Следованной Псалтири, встречаются следующие термины: индиктион, индикт, круг солнца, вруцелето, круг луны, основа</w:t>
        <w:softHyphen/>
        <w:t>ние, эпакта, ключ границ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Индикти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великий пасхальный круг в</w:t>
      </w:r>
      <w:r>
        <w:rPr>
          <w:color w:val="000000"/>
          <w:sz w:val="24"/>
          <w:szCs w:val="24"/>
          <w:lang w:val="en-US"/>
        </w:rPr>
        <w:t xml:space="preserve"> 532</w:t>
      </w:r>
      <w:r>
        <w:rPr>
          <w:rFonts w:eastAsia="Times New Roman Cyr" w:cs="Times New Roman Cyr" w:ascii="Times New Roman Cyr" w:hAnsi="Times New Roman Cyr"/>
          <w:color w:val="000000"/>
          <w:sz w:val="24"/>
          <w:szCs w:val="24"/>
        </w:rPr>
        <w:t xml:space="preserve"> года. С</w:t>
      </w:r>
      <w:r>
        <w:rPr>
          <w:color w:val="000000"/>
          <w:sz w:val="24"/>
          <w:szCs w:val="24"/>
          <w:lang w:val="en-US"/>
        </w:rPr>
        <w:t xml:space="preserve"> 1941</w:t>
      </w:r>
      <w:r>
        <w:rPr>
          <w:rFonts w:eastAsia="Times New Roman Cyr" w:cs="Times New Roman Cyr" w:ascii="Times New Roman Cyr" w:hAnsi="Times New Roman Cyr"/>
          <w:color w:val="000000"/>
          <w:sz w:val="24"/>
          <w:szCs w:val="24"/>
        </w:rPr>
        <w:t xml:space="preserve"> г. начался 15-й Индиктион. Сначала слово "индикт" не имело никакого отношения к Пасхал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15-летний период сбора податей у римлян, разделявшийся на</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срока по</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лет. При Константине Великом подобные исчисления были введены в</w:t>
      </w:r>
      <w:r>
        <w:rPr>
          <w:color w:val="000000"/>
          <w:sz w:val="24"/>
          <w:szCs w:val="24"/>
          <w:lang w:val="en-US"/>
        </w:rPr>
        <w:t xml:space="preserve"> 312</w:t>
      </w:r>
      <w:r>
        <w:rPr>
          <w:rFonts w:eastAsia="Times New Roman Cyr" w:cs="Times New Roman Cyr" w:ascii="Times New Roman Cyr" w:hAnsi="Times New Roman Cyr"/>
          <w:color w:val="000000"/>
          <w:sz w:val="24"/>
          <w:szCs w:val="24"/>
        </w:rPr>
        <w:t xml:space="preserve"> г. в Византии. В па</w:t>
        <w:softHyphen/>
        <w:t>мять императора, даровавшего христианской вере полную свобо</w:t>
        <w:softHyphen/>
        <w:t>ду, Церковь оставила счет времени по индиктам. Индикт вошел в византийскую хронологию и в наши летописи.</w:t>
      </w:r>
    </w:p>
    <w:p>
      <w:pPr>
        <w:pStyle w:val="Style18"/>
        <w:widowControl w:val="false"/>
        <w:numPr>
          <w:ilvl w:val="0"/>
          <w:numId w:val="0"/>
        </w:numPr>
        <w:ind w:hanging="0"/>
        <w:jc w:val="both"/>
        <w:rPr/>
      </w:pPr>
      <w:r>
        <w:rPr>
          <w:rFonts w:eastAsia="Times New Roman Cyr" w:cs="Times New Roman Cyr" w:ascii="Times New Roman Cyr" w:hAnsi="Times New Roman Cyr"/>
          <w:smallCaps/>
          <w:color w:val="000000"/>
          <w:sz w:val="24"/>
          <w:szCs w:val="24"/>
          <w:u w:val="single"/>
        </w:rPr>
        <w:t xml:space="preserve">кругом </w:t>
      </w:r>
      <w:r>
        <w:rPr>
          <w:rFonts w:eastAsia="Times New Roman Cyr" w:cs="Times New Roman Cyr" w:ascii="Times New Roman Cyr" w:hAnsi="Times New Roman Cyr"/>
          <w:color w:val="000000"/>
          <w:sz w:val="24"/>
          <w:szCs w:val="24"/>
          <w:u w:val="single"/>
        </w:rPr>
        <w:t>солнца</w:t>
      </w:r>
      <w:r>
        <w:rPr>
          <w:rFonts w:eastAsia="Times New Roman Cyr" w:cs="Times New Roman Cyr" w:ascii="Times New Roman Cyr" w:hAnsi="Times New Roman Cyr"/>
          <w:color w:val="000000"/>
          <w:sz w:val="24"/>
          <w:szCs w:val="24"/>
        </w:rPr>
        <w:t xml:space="preserve">  называется период времени в</w:t>
      </w:r>
      <w:r>
        <w:rPr>
          <w:color w:val="000000"/>
          <w:sz w:val="24"/>
          <w:szCs w:val="24"/>
          <w:lang w:val="en-US"/>
        </w:rPr>
        <w:t xml:space="preserve"> 28</w:t>
      </w:r>
      <w:r>
        <w:rPr>
          <w:rFonts w:eastAsia="Times New Roman Cyr" w:cs="Times New Roman Cyr" w:ascii="Times New Roman Cyr" w:hAnsi="Times New Roman Cyr"/>
          <w:color w:val="000000"/>
          <w:sz w:val="24"/>
          <w:szCs w:val="24"/>
        </w:rPr>
        <w:t xml:space="preserve"> лет, че</w:t>
        <w:softHyphen/>
        <w:t>рез который все седмичные дни возвращаются на те же числа месяцев</w:t>
      </w:r>
      <w:r>
        <w:rPr>
          <w:color w:val="000000"/>
          <w:sz w:val="24"/>
          <w:szCs w:val="24"/>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остой год содержит в себе</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седмицы и</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день, а ви</w:t>
        <w:softHyphen/>
        <w:t>сокосный</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седмицы и</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дня, поэтов дни седмичные не прихо</w:t>
        <w:softHyphen/>
        <w:t>дятся в одни и те же числа месяцев, а каждый год переменяю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бы все годы были простые, то каждый седмичный день приходился бы на то же число месяца через</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лет, т.е. пока не обошел бы лишний день всю седмицу и не возвратился бы на свое мест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Но так как високосный год, каждый четвертый год, имеет </w:t>
      </w:r>
      <w:r>
        <w:rPr>
          <w:color w:val="000000"/>
          <w:sz w:val="24"/>
          <w:szCs w:val="24"/>
          <w:lang w:val="en-US"/>
        </w:rPr>
        <w:t>29,</w:t>
      </w:r>
      <w:r>
        <w:rPr>
          <w:rFonts w:eastAsia="Times New Roman Cyr" w:cs="Times New Roman Cyr" w:ascii="Times New Roman Cyr" w:hAnsi="Times New Roman Cyr"/>
          <w:color w:val="000000"/>
          <w:sz w:val="24"/>
          <w:szCs w:val="24"/>
        </w:rPr>
        <w:t xml:space="preserve"> а не</w:t>
      </w:r>
      <w:r>
        <w:rPr>
          <w:color w:val="000000"/>
          <w:sz w:val="24"/>
          <w:szCs w:val="24"/>
          <w:lang w:val="en-US"/>
        </w:rPr>
        <w:t xml:space="preserve"> 28</w:t>
      </w:r>
      <w:r>
        <w:rPr>
          <w:rFonts w:eastAsia="Times New Roman Cyr" w:cs="Times New Roman Cyr" w:ascii="Times New Roman Cyr" w:hAnsi="Times New Roman Cyr"/>
          <w:color w:val="000000"/>
          <w:sz w:val="24"/>
          <w:szCs w:val="24"/>
        </w:rPr>
        <w:t xml:space="preserve"> дней, то сверх</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простых лет должно пройти еще </w:t>
      </w:r>
      <w:r>
        <w:rPr>
          <w:color w:val="000000"/>
          <w:sz w:val="24"/>
          <w:szCs w:val="24"/>
          <w:lang w:val="en-US"/>
        </w:rPr>
        <w:t>7</w:t>
      </w:r>
      <w:r>
        <w:rPr>
          <w:rFonts w:eastAsia="Times New Roman Cyr" w:cs="Times New Roman Cyr" w:ascii="Times New Roman Cyr" w:hAnsi="Times New Roman Cyr"/>
          <w:color w:val="000000"/>
          <w:sz w:val="24"/>
          <w:szCs w:val="24"/>
        </w:rPr>
        <w:t xml:space="preserve"> високосным, чтобы этот лишний день мог составлять седмицу, т.е. обойти все седмичные д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так, чтобы все дни седмичные возвратились на те же чис</w:t>
        <w:softHyphen/>
        <w:t>ла месяцев, надлежит пройти</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простым годам и</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високосным, который бывает через</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год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Вруцелетными буквами</w:t>
      </w:r>
      <w:r>
        <w:rPr>
          <w:rFonts w:eastAsia="Times New Roman Cyr" w:cs="Times New Roman Cyr" w:ascii="Times New Roman Cyr" w:hAnsi="Times New Roman Cyr"/>
          <w:color w:val="000000"/>
          <w:sz w:val="24"/>
          <w:szCs w:val="24"/>
        </w:rPr>
        <w:t xml:space="preserve"> называются</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начальных букв славян</w:t>
        <w:softHyphen/>
        <w:t>ского алфавита: А,Б,Г,Д,,,, обозначающие последовательно семь целых чисел от</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до</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и соответствующие дням седмицы. Буквы располагаются так, что А соответствует первому воскресенью пер</w:t>
        <w:softHyphen/>
        <w:t>вого года творения и все воскресные буквы этого года совпа</w:t>
        <w:softHyphen/>
        <w:t>дают с тою же самою бутовою. Пасхальный год начинается с мар</w:t>
        <w:softHyphen/>
        <w:t>та месяца, поэтому и вруцелетная (воскресная) буква начинает свои указания с марта месяца. В месяцеслове рядом с каждым числом стоит в скобках буква, это и есть вруцелетная буква, которая называет на каждый год в Пасхальной таблице. Напри</w:t>
        <w:softHyphen/>
        <w:t>мер: в</w:t>
      </w:r>
      <w:r>
        <w:rPr>
          <w:color w:val="000000"/>
          <w:sz w:val="24"/>
          <w:szCs w:val="24"/>
          <w:lang w:val="en-US"/>
        </w:rPr>
        <w:t xml:space="preserve"> 1957</w:t>
      </w:r>
      <w:r>
        <w:rPr>
          <w:rFonts w:eastAsia="Times New Roman Cyr" w:cs="Times New Roman Cyr" w:ascii="Times New Roman Cyr" w:hAnsi="Times New Roman Cyr"/>
          <w:color w:val="000000"/>
          <w:sz w:val="24"/>
          <w:szCs w:val="24"/>
        </w:rPr>
        <w:t xml:space="preserve"> году в Пасхальной таблице указано вруцелето</w:t>
      </w:r>
      <w:r>
        <w:rPr>
          <w:color w:val="000000"/>
          <w:sz w:val="24"/>
          <w:szCs w:val="24"/>
          <w:lang w:val="en-US"/>
        </w:rPr>
        <w:t xml:space="preserve"> - 3, </w:t>
      </w:r>
      <w:r>
        <w:rPr>
          <w:rFonts w:eastAsia="Times New Roman Cyr" w:cs="Times New Roman Cyr" w:ascii="Times New Roman Cyr" w:hAnsi="Times New Roman Cyr"/>
          <w:color w:val="000000"/>
          <w:sz w:val="24"/>
          <w:szCs w:val="24"/>
        </w:rPr>
        <w:t>это значит, что с марта</w:t>
      </w:r>
      <w:r>
        <w:rPr>
          <w:color w:val="000000"/>
          <w:sz w:val="24"/>
          <w:szCs w:val="24"/>
          <w:lang w:val="en-US"/>
        </w:rPr>
        <w:t xml:space="preserve"> 1957</w:t>
      </w:r>
      <w:r>
        <w:rPr>
          <w:rFonts w:eastAsia="Times New Roman Cyr" w:cs="Times New Roman Cyr" w:ascii="Times New Roman Cyr" w:hAnsi="Times New Roman Cyr"/>
          <w:color w:val="000000"/>
          <w:sz w:val="24"/>
          <w:szCs w:val="24"/>
        </w:rPr>
        <w:t xml:space="preserve"> г. до марта</w:t>
      </w:r>
      <w:r>
        <w:rPr>
          <w:color w:val="000000"/>
          <w:sz w:val="24"/>
          <w:szCs w:val="24"/>
          <w:lang w:val="en-US"/>
        </w:rPr>
        <w:t xml:space="preserve"> 1958</w:t>
      </w:r>
      <w:r>
        <w:rPr>
          <w:rFonts w:eastAsia="Times New Roman Cyr" w:cs="Times New Roman Cyr" w:ascii="Times New Roman Cyr" w:hAnsi="Times New Roman Cyr"/>
          <w:color w:val="000000"/>
          <w:sz w:val="24"/>
          <w:szCs w:val="24"/>
        </w:rPr>
        <w:t xml:space="preserve"> г. все числа месяцеслова, около которых стоит буква</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будут приходиться в воскресные дни. Точно также в</w:t>
      </w:r>
      <w:r>
        <w:rPr>
          <w:color w:val="000000"/>
          <w:sz w:val="24"/>
          <w:szCs w:val="24"/>
          <w:lang w:val="en-US"/>
        </w:rPr>
        <w:t xml:space="preserve"> 1956</w:t>
      </w:r>
      <w:r>
        <w:rPr>
          <w:rFonts w:eastAsia="Times New Roman Cyr" w:cs="Times New Roman Cyr" w:ascii="Times New Roman Cyr" w:hAnsi="Times New Roman Cyr"/>
          <w:color w:val="000000"/>
          <w:sz w:val="24"/>
          <w:szCs w:val="24"/>
        </w:rPr>
        <w:t xml:space="preserve"> г. все числа месяцеслова, около которых стоит буква Г, будут падать на воскресенье (еще напоминается, что действие вруцелетной буквы начинается с марта месяца)</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Юлианский год длиннее лунного на</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дней</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ч.</w:t>
      </w:r>
      <w:r>
        <w:rPr>
          <w:color w:val="000000"/>
          <w:sz w:val="24"/>
          <w:szCs w:val="24"/>
          <w:lang w:val="en-US"/>
        </w:rPr>
        <w:t xml:space="preserve"> II</w:t>
      </w:r>
      <w:r>
        <w:rPr>
          <w:rFonts w:eastAsia="Times New Roman Cyr" w:cs="Times New Roman Cyr" w:ascii="Times New Roman Cyr" w:hAnsi="Times New Roman Cyr"/>
          <w:color w:val="000000"/>
          <w:sz w:val="24"/>
          <w:szCs w:val="24"/>
        </w:rPr>
        <w:t xml:space="preserve"> шш. и </w:t>
      </w:r>
      <w:r>
        <w:rPr>
          <w:color w:val="000000"/>
          <w:sz w:val="24"/>
          <w:szCs w:val="24"/>
          <w:lang w:val="en-US"/>
        </w:rPr>
        <w:t>24</w:t>
      </w:r>
      <w:r>
        <w:rPr>
          <w:rFonts w:eastAsia="Times New Roman Cyr" w:cs="Times New Roman Cyr" w:ascii="Times New Roman Cyr" w:hAnsi="Times New Roman Cyr"/>
          <w:color w:val="000000"/>
          <w:sz w:val="24"/>
          <w:szCs w:val="24"/>
        </w:rPr>
        <w:t xml:space="preserve"> сек. Круглым числом эта разность полагается в</w:t>
      </w:r>
      <w:r>
        <w:rPr>
          <w:color w:val="000000"/>
          <w:sz w:val="24"/>
          <w:szCs w:val="24"/>
          <w:lang w:val="en-US"/>
        </w:rPr>
        <w:t xml:space="preserve"> II</w:t>
      </w:r>
      <w:r>
        <w:rPr>
          <w:rFonts w:eastAsia="Times New Roman Cyr" w:cs="Times New Roman Cyr" w:ascii="Times New Roman Cyr" w:hAnsi="Times New Roman Cyr"/>
          <w:color w:val="000000"/>
          <w:sz w:val="24"/>
          <w:szCs w:val="24"/>
        </w:rPr>
        <w:t xml:space="preserve"> дней. Накопляясь с каждым годом, эта разность, по истечении</w:t>
      </w:r>
      <w:r>
        <w:rPr>
          <w:color w:val="000000"/>
          <w:sz w:val="24"/>
          <w:szCs w:val="24"/>
          <w:lang w:val="en-US"/>
        </w:rPr>
        <w:t xml:space="preserve"> 19</w:t>
      </w:r>
      <w:r>
        <w:rPr>
          <w:rFonts w:eastAsia="Times New Roman Cyr" w:cs="Times New Roman Cyr" w:ascii="Times New Roman Cyr" w:hAnsi="Times New Roman Cyr"/>
          <w:color w:val="000000"/>
          <w:sz w:val="24"/>
          <w:szCs w:val="24"/>
        </w:rPr>
        <w:t xml:space="preserve"> лет совершает, так называемый! круг луны. </w:t>
      </w:r>
      <w:r>
        <w:rPr>
          <w:rFonts w:eastAsia="Times New Roman Cyr" w:cs="Times New Roman Cyr" w:ascii="Times New Roman Cyr" w:hAnsi="Times New Roman Cyr"/>
          <w:color w:val="000000"/>
          <w:sz w:val="24"/>
          <w:szCs w:val="24"/>
          <w:u w:val="single"/>
        </w:rPr>
        <w:t>Кругом луны</w:t>
      </w:r>
      <w:r>
        <w:rPr>
          <w:rFonts w:eastAsia="Times New Roman Cyr" w:cs="Times New Roman Cyr" w:ascii="Times New Roman Cyr" w:hAnsi="Times New Roman Cyr"/>
          <w:color w:val="000000"/>
          <w:sz w:val="24"/>
          <w:szCs w:val="24"/>
        </w:rPr>
        <w:t xml:space="preserve"> называется 19-ти летний период, по истечении которого фазы луны должны приходиться в те же числа, как случшшсь</w:t>
      </w:r>
      <w:r>
        <w:rPr>
          <w:color w:val="000000"/>
          <w:sz w:val="24"/>
          <w:szCs w:val="24"/>
          <w:lang w:val="en-US"/>
        </w:rPr>
        <w:t xml:space="preserve"> 19</w:t>
      </w:r>
      <w:r>
        <w:rPr>
          <w:rFonts w:eastAsia="Times New Roman Cyr" w:cs="Times New Roman Cyr" w:ascii="Times New Roman Cyr" w:hAnsi="Times New Roman Cyr"/>
          <w:color w:val="000000"/>
          <w:sz w:val="24"/>
          <w:szCs w:val="24"/>
        </w:rPr>
        <w:t xml:space="preserve"> лет назад. Число, обозначающее порядок данного года в круге луны, называется Золотым Число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Основание</w:t>
      </w:r>
      <w:r>
        <w:rPr>
          <w:color w:val="000000"/>
          <w:sz w:val="24"/>
          <w:szCs w:val="24"/>
          <w:u w:val="single"/>
          <w:lang w:val="en-US"/>
        </w:rPr>
        <w:t>,</w:t>
      </w:r>
      <w:r>
        <w:rPr>
          <w:rFonts w:eastAsia="Times New Roman Cyr" w:cs="Times New Roman Cyr" w:ascii="Times New Roman Cyr" w:hAnsi="Times New Roman Cyr"/>
          <w:color w:val="000000"/>
          <w:sz w:val="24"/>
          <w:szCs w:val="24"/>
        </w:rPr>
        <w:t xml:space="preserve"> есть число, показывающее возраст луны к 1-му марта, например,</w:t>
      </w:r>
      <w:r>
        <w:rPr>
          <w:color w:val="000000"/>
          <w:sz w:val="24"/>
          <w:szCs w:val="24"/>
          <w:lang w:val="en-US"/>
        </w:rPr>
        <w:t xml:space="preserve"> 1957</w:t>
      </w:r>
      <w:r>
        <w:rPr>
          <w:rFonts w:eastAsia="Times New Roman Cyr" w:cs="Times New Roman Cyr" w:ascii="Times New Roman Cyr" w:hAnsi="Times New Roman Cyr"/>
          <w:color w:val="000000"/>
          <w:sz w:val="24"/>
          <w:szCs w:val="24"/>
        </w:rPr>
        <w:t xml:space="preserve"> г. имеет основание</w:t>
      </w:r>
      <w:r>
        <w:rPr>
          <w:color w:val="000000"/>
          <w:sz w:val="24"/>
          <w:szCs w:val="24"/>
          <w:lang w:val="en-US"/>
        </w:rPr>
        <w:t xml:space="preserve"> II,</w:t>
      </w:r>
      <w:r>
        <w:rPr>
          <w:rFonts w:eastAsia="Times New Roman Cyr" w:cs="Times New Roman Cyr" w:ascii="Times New Roman Cyr" w:hAnsi="Times New Roman Cyr"/>
          <w:color w:val="000000"/>
          <w:sz w:val="24"/>
          <w:szCs w:val="24"/>
        </w:rPr>
        <w:t xml:space="preserve"> т.е. к</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марта </w:t>
      </w:r>
      <w:r>
        <w:rPr>
          <w:color w:val="000000"/>
          <w:sz w:val="24"/>
          <w:szCs w:val="24"/>
          <w:lang w:val="en-US"/>
        </w:rPr>
        <w:t>1957</w:t>
      </w:r>
      <w:r>
        <w:rPr>
          <w:rFonts w:eastAsia="Times New Roman Cyr" w:cs="Times New Roman Cyr" w:ascii="Times New Roman Cyr" w:hAnsi="Times New Roman Cyr"/>
          <w:color w:val="000000"/>
          <w:sz w:val="24"/>
          <w:szCs w:val="24"/>
        </w:rPr>
        <w:t xml:space="preserve"> года, луна будет иметь возраст</w:t>
      </w:r>
      <w:r>
        <w:rPr>
          <w:color w:val="000000"/>
          <w:sz w:val="24"/>
          <w:szCs w:val="24"/>
          <w:lang w:val="en-US"/>
        </w:rPr>
        <w:t xml:space="preserve"> II</w:t>
      </w:r>
      <w:r>
        <w:rPr>
          <w:rFonts w:eastAsia="Times New Roman Cyr" w:cs="Times New Roman Cyr" w:ascii="Times New Roman Cyr" w:hAnsi="Times New Roman Cyr"/>
          <w:color w:val="000000"/>
          <w:sz w:val="24"/>
          <w:szCs w:val="24"/>
        </w:rPr>
        <w:t xml:space="preserve"> дне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Эпактою</w:t>
      </w:r>
      <w:r>
        <w:rPr>
          <w:rFonts w:eastAsia="Times New Roman Cyr" w:cs="Times New Roman Cyr" w:ascii="Times New Roman Cyr" w:hAnsi="Times New Roman Cyr"/>
          <w:color w:val="000000"/>
          <w:sz w:val="24"/>
          <w:szCs w:val="24"/>
        </w:rPr>
        <w:t xml:space="preserve"> в нашей Пасхалии называется число, дополняющее основание до</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когда основание меньше этого числа, или до </w:t>
      </w:r>
      <w:r>
        <w:rPr>
          <w:color w:val="000000"/>
          <w:sz w:val="24"/>
          <w:szCs w:val="24"/>
          <w:lang w:val="en-US"/>
        </w:rPr>
        <w:t>51,</w:t>
      </w:r>
      <w:r>
        <w:rPr>
          <w:rFonts w:eastAsia="Times New Roman Cyr" w:cs="Times New Roman Cyr" w:ascii="Times New Roman Cyr" w:hAnsi="Times New Roman Cyr"/>
          <w:color w:val="000000"/>
          <w:sz w:val="24"/>
          <w:szCs w:val="24"/>
        </w:rPr>
        <w:t xml:space="preserve"> когда основание более</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это делается для того, чтобы узнать конец ветхозаветной Пасхи, т.е. определить число марта или апреля, когда наступит</w:t>
      </w:r>
      <w:r>
        <w:rPr>
          <w:color w:val="000000"/>
          <w:sz w:val="24"/>
          <w:szCs w:val="24"/>
          <w:lang w:val="en-US"/>
        </w:rPr>
        <w:t xml:space="preserve"> 22</w:t>
      </w:r>
      <w:r>
        <w:rPr>
          <w:rFonts w:eastAsia="Times New Roman Cyr" w:cs="Times New Roman Cyr" w:ascii="Times New Roman Cyr" w:hAnsi="Times New Roman Cyr"/>
          <w:color w:val="000000"/>
          <w:sz w:val="24"/>
          <w:szCs w:val="24"/>
        </w:rPr>
        <w:t xml:space="preserve"> день мартовской луны или</w:t>
      </w:r>
      <w:r>
        <w:rPr>
          <w:color w:val="000000"/>
          <w:sz w:val="24"/>
          <w:szCs w:val="24"/>
          <w:lang w:val="en-US"/>
        </w:rPr>
        <w:t xml:space="preserve"> 22 </w:t>
      </w:r>
      <w:r>
        <w:rPr>
          <w:rFonts w:eastAsia="Times New Roman Cyr" w:cs="Times New Roman Cyr" w:ascii="Times New Roman Cyr" w:hAnsi="Times New Roman Cyr"/>
          <w:color w:val="000000"/>
          <w:sz w:val="24"/>
          <w:szCs w:val="24"/>
        </w:rPr>
        <w:t>день Нисана, которым оканчивается еврейская Пасха. ПРи опре</w:t>
        <w:softHyphen/>
        <w:t>делении дня Пасхи эпакта не имеет знач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Ключом границ,</w:t>
      </w:r>
      <w:r>
        <w:rPr>
          <w:rFonts w:eastAsia="Times New Roman Cyr" w:cs="Times New Roman Cyr" w:ascii="Times New Roman Cyr" w:hAnsi="Times New Roman Cyr"/>
          <w:color w:val="000000"/>
          <w:sz w:val="24"/>
          <w:szCs w:val="24"/>
        </w:rPr>
        <w:t xml:space="preserve"> или ключевыми буквами, называются</w:t>
      </w:r>
      <w:r>
        <w:rPr>
          <w:color w:val="000000"/>
          <w:sz w:val="24"/>
          <w:szCs w:val="24"/>
          <w:lang w:val="en-US"/>
        </w:rPr>
        <w:t xml:space="preserve"> 35</w:t>
      </w:r>
      <w:r>
        <w:rPr>
          <w:rFonts w:eastAsia="Times New Roman Cyr" w:cs="Times New Roman Cyr" w:ascii="Times New Roman Cyr" w:hAnsi="Times New Roman Cyr"/>
          <w:color w:val="000000"/>
          <w:sz w:val="24"/>
          <w:szCs w:val="24"/>
        </w:rPr>
        <w:t xml:space="preserve"> букв славянской азбуки, соответствующие тридцати пяти дням, которые заключаются между ранним и поздним пределами Пасхи, т.е. меж</w:t>
        <w:softHyphen/>
        <w:t>ду</w:t>
      </w:r>
      <w:r>
        <w:rPr>
          <w:color w:val="000000"/>
          <w:sz w:val="24"/>
          <w:szCs w:val="24"/>
          <w:lang w:val="en-US"/>
        </w:rPr>
        <w:t xml:space="preserve"> 22</w:t>
      </w:r>
      <w:r>
        <w:rPr>
          <w:rFonts w:eastAsia="Times New Roman Cyr" w:cs="Times New Roman Cyr" w:ascii="Times New Roman Cyr" w:hAnsi="Times New Roman Cyr"/>
          <w:color w:val="000000"/>
          <w:sz w:val="24"/>
          <w:szCs w:val="24"/>
        </w:rPr>
        <w:t xml:space="preserve"> марта и</w:t>
      </w:r>
      <w:r>
        <w:rPr>
          <w:color w:val="000000"/>
          <w:sz w:val="24"/>
          <w:szCs w:val="24"/>
          <w:lang w:val="en-US"/>
        </w:rPr>
        <w:t xml:space="preserve"> 25</w:t>
      </w:r>
      <w:r>
        <w:rPr>
          <w:rFonts w:eastAsia="Times New Roman Cyr" w:cs="Times New Roman Cyr" w:ascii="Times New Roman Cyr" w:hAnsi="Times New Roman Cyr"/>
          <w:color w:val="000000"/>
          <w:sz w:val="24"/>
          <w:szCs w:val="24"/>
        </w:rPr>
        <w:t xml:space="preserve"> апреля. Ключевые буквы указывают на сколько дней Пасха удалена от</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марта и служит как для определения самой Пасхи, так и всех зависящих от нее праздников и пост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так, Православная Пасхалия имеет своим предметом опре</w:t>
        <w:softHyphen/>
        <w:t>деление дня празднования св. Пасхи и зависящих от него под</w:t>
        <w:softHyphen/>
        <w:t>вижных праздников и времен церковных. Православную Пасху должно праздновать:</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после иудейской,</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ввоскресный день,</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этот воскресный день должен приходиться после первого полно</w:t>
        <w:softHyphen/>
        <w:t>луния, которое наступит после весеннего равноденствия,</w:t>
      </w:r>
    </w:p>
    <w:p>
      <w:pPr>
        <w:pStyle w:val="Style18"/>
        <w:widowControl w:val="false"/>
        <w:numPr>
          <w:ilvl w:val="0"/>
          <w:numId w:val="0"/>
        </w:numPr>
        <w:ind w:hanging="0"/>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если случится, что в то же воскресенье совпадет и иудей</w:t>
        <w:softHyphen/>
        <w:t>ская пасха, то христианская Пасха должна праздноваться в следующее за ним воскресенье. Эти условия, которым должна удовлетворять Православная Пасха, категорически предписаны следующими правилами. Апостольские</w:t>
      </w:r>
      <w:r>
        <w:rPr>
          <w:color w:val="000000"/>
          <w:sz w:val="24"/>
          <w:szCs w:val="24"/>
          <w:lang w:val="en-US"/>
        </w:rPr>
        <w:t xml:space="preserve"> 7,70,</w:t>
      </w:r>
      <w:r>
        <w:rPr>
          <w:rFonts w:eastAsia="Times New Roman Cyr" w:cs="Times New Roman Cyr" w:ascii="Times New Roman Cyr" w:hAnsi="Times New Roman Cyr"/>
          <w:color w:val="000000"/>
          <w:sz w:val="24"/>
          <w:szCs w:val="24"/>
        </w:rPr>
        <w:t xml:space="preserve"> определением 1-го Вселенского собора, Антиохийского поместного собора</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Лаоди-кииского поместного собора</w:t>
      </w:r>
      <w:r>
        <w:rPr>
          <w:color w:val="000000"/>
          <w:sz w:val="24"/>
          <w:szCs w:val="24"/>
          <w:lang w:val="en-US"/>
        </w:rPr>
        <w:t xml:space="preserve"> 37.</w:t>
      </w:r>
      <w:r>
        <w:rPr>
          <w:rFonts w:eastAsia="Times New Roman Cyr" w:cs="Times New Roman Cyr" w:ascii="Times New Roman Cyr" w:hAnsi="Times New Roman Cyr"/>
          <w:color w:val="000000"/>
          <w:sz w:val="24"/>
          <w:szCs w:val="24"/>
        </w:rPr>
        <w:t xml:space="preserve"> Нарушение этих соборных поста</w:t>
        <w:softHyphen/>
        <w:t>новлений о времени празднования св. Пасхи категорически за</w:t>
        <w:softHyphen/>
        <w:t>прещается. Новый календарь, который был введен в</w:t>
      </w:r>
      <w:r>
        <w:rPr>
          <w:color w:val="000000"/>
          <w:sz w:val="24"/>
          <w:szCs w:val="24"/>
          <w:lang w:val="en-US"/>
        </w:rPr>
        <w:t xml:space="preserve"> 1582</w:t>
      </w:r>
      <w:r>
        <w:rPr>
          <w:rFonts w:eastAsia="Times New Roman Cyr" w:cs="Times New Roman Cyr" w:ascii="Times New Roman Cyr" w:hAnsi="Times New Roman Cyr"/>
          <w:color w:val="000000"/>
          <w:sz w:val="24"/>
          <w:szCs w:val="24"/>
        </w:rPr>
        <w:t xml:space="preserve"> г. в Рижской церкви папой Григорием ХШ, не так точен, как Юлианский. Бывает на Западе так, что празднуют Пасху или одновременно с иудейской или даже ранее ее, чем нарушают канонические прави</w:t>
        <w:softHyphen/>
        <w:t>ла празднования Пасхи. Относителънс же Юлианского (солнечного) календаря многими учеными (Болотов, Предтеченский и др.) уже давно установлено, что он точно согласован с лунным календа</w:t>
        <w:softHyphen/>
        <w:t>рем, между тем как у Григорианского календаря эта согласован</w:t>
        <w:softHyphen/>
        <w:t>ность с лунным грубо нарушена. В нашей Русской Православной Церкви день празднования св. Пасхи ведется по Юлианскому ка</w:t>
        <w:softHyphen/>
        <w:t>лендарю.</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имечание: Чтобы отыскать по пасхальной таблице в Сле</w:t>
        <w:softHyphen/>
        <w:t>дованной Псалтири или Типиконе день празднования Пасхи, надо в первом отделе (Обращение индиктиона), против данного года, заметить ключевую букву и потом отыскать эту букву во втором отделе (Пасхалия зрячая)</w:t>
      </w:r>
      <w:r>
        <w:rPr>
          <w:color w:val="000000"/>
          <w:sz w:val="24"/>
          <w:szCs w:val="24"/>
          <w:lang w:val="en-US"/>
        </w:rPr>
        <w:t>;</w:t>
      </w:r>
      <w:r>
        <w:rPr>
          <w:rFonts w:eastAsia="Times New Roman Cyr" w:cs="Times New Roman Cyr" w:ascii="Times New Roman Cyr" w:hAnsi="Times New Roman Cyr"/>
          <w:color w:val="000000"/>
          <w:sz w:val="24"/>
          <w:szCs w:val="24"/>
        </w:rPr>
        <w:t xml:space="preserve"> под этой буквой и указан день празд</w:t>
        <w:softHyphen/>
        <w:t>нования Пасхи со всеми, зависящими от него праздниками и вре</w:t>
        <w:softHyphen/>
        <w:t>менами церковными. При этом необходимо помнить, что церковный год начинается с</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сентября, т.е. прежде гражданского четырь</w:t>
        <w:softHyphen/>
        <w:t>мя месяцах, а потому вычисленный под ключевою буквою искомого года седмичный день праздника Рождества Христова в граждан</w:t>
        <w:softHyphen/>
        <w:t>ском счислении будет относиться не к этому, а к предшествую</w:t>
        <w:softHyphen/>
        <w:t>щему году.</w:t>
      </w:r>
    </w:p>
    <w:p>
      <w:pPr>
        <w:pStyle w:val="1"/>
        <w:numPr>
          <w:ilvl w:val="0"/>
          <w:numId w:val="0"/>
        </w:numPr>
        <w:ind w:hanging="0"/>
        <w:rPr>
          <w:rFonts w:ascii="Arial Cyr" w:hAnsi="Arial Cyr" w:eastAsia="Arial Cyr" w:cs="Arial Cyr"/>
        </w:rPr>
      </w:pPr>
      <w:bookmarkStart w:id="13" w:name="__RefHeading___Toc497487298"/>
      <w:r>
        <w:rPr>
          <w:rFonts w:eastAsia="Arial Cyr" w:cs="Arial Cyr" w:ascii="Arial Cyr" w:hAnsi="Arial Cyr"/>
        </w:rPr>
        <w:t>КРУГ СУТОЧНОГО БОГОСЛУЖЕНИЯ</w:t>
      </w:r>
      <w:bookmarkEnd w:id="13"/>
      <w:r>
        <w:rPr>
          <w:rFonts w:eastAsia="Arial Cyr" w:cs="Arial Cyr" w:ascii="Arial Cyr" w:hAnsi="Arial Cyr"/>
        </w:rPr>
        <w:t xml:space="preserve"> </w:t>
      </w:r>
    </w:p>
    <w:p>
      <w:pPr>
        <w:pStyle w:val="2"/>
        <w:numPr>
          <w:ilvl w:val="0"/>
          <w:numId w:val="0"/>
        </w:numPr>
        <w:ind w:hanging="0"/>
        <w:rPr>
          <w:rFonts w:ascii="Arial Cyr" w:hAnsi="Arial Cyr" w:eastAsia="Arial Cyr" w:cs="Arial Cyr"/>
        </w:rPr>
      </w:pPr>
      <w:bookmarkStart w:id="14" w:name="__RefHeading___Toc497487299"/>
      <w:bookmarkEnd w:id="14"/>
      <w:r>
        <w:rPr>
          <w:rFonts w:eastAsia="Arial Cyr" w:cs="Arial Cyr" w:ascii="Arial Cyr" w:hAnsi="Arial Cyr"/>
        </w:rPr>
        <w:t>Начало христианского богослужен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ришествием на землю Господа нашего Иисуса Христа и совершением Им великого дела искупления рода челове.ческого явилось новое богослужение, совершенно отличное от существо</w:t>
        <w:softHyphen/>
        <w:t>вавших ранее богослужени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Начало и основание христианского богослужения положил </w:t>
      </w:r>
      <w:r>
        <w:rPr>
          <w:rFonts w:eastAsia="Times New Roman Cyr" w:cs="Times New Roman Cyr" w:ascii="Times New Roman Cyr" w:hAnsi="Times New Roman Cyr"/>
          <w:color w:val="000000"/>
          <w:sz w:val="24"/>
          <w:szCs w:val="24"/>
          <w:u w:val="single"/>
        </w:rPr>
        <w:t>Сам Иисус Христос.</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полняя заповедь Иисуса Христа: "Сие творите в Мое вос</w:t>
        <w:softHyphen/>
        <w:t>поминание", Церковь Христова от первых своих времен непрерыв</w:t>
        <w:softHyphen/>
        <w:t>но, подобно Церкви небесной и ветхозаветной, совершает бого</w:t>
        <w:softHyphen/>
        <w:t>служение свое постоянно, освящая каждый день и час своими святыми молитвам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т времен Апостольских доныне Церковь Православная еже</w:t>
        <w:softHyphen/>
        <w:t xml:space="preserve">дневно воссылает молитвы свои ко Всевышнему. </w:t>
      </w:r>
      <w:r>
        <w:rPr>
          <w:rFonts w:eastAsia="Times New Roman Cyr" w:cs="Times New Roman Cyr" w:ascii="Times New Roman Cyr" w:hAnsi="Times New Roman Cyr"/>
          <w:color w:val="000000"/>
          <w:sz w:val="24"/>
          <w:szCs w:val="24"/>
          <w:u w:val="single"/>
        </w:rPr>
        <w:t xml:space="preserve">На основании </w:t>
      </w:r>
      <w:r>
        <w:rPr>
          <w:rFonts w:eastAsia="Times New Roman Cyr" w:cs="Times New Roman Cyr" w:ascii="Times New Roman Cyr" w:hAnsi="Times New Roman Cyr"/>
          <w:color w:val="000000"/>
          <w:sz w:val="24"/>
          <w:szCs w:val="24"/>
        </w:rPr>
        <w:t>данных Иисусом Христом наставлений и установлении Апостолы</w:t>
      </w:r>
      <w:r>
        <w:rPr>
          <w:color w:val="000000"/>
          <w:sz w:val="24"/>
          <w:szCs w:val="24"/>
          <w:lang w:val="en-US"/>
        </w:rPr>
        <w:t xml:space="preserve">, </w:t>
      </w:r>
      <w:r>
        <w:rPr>
          <w:rFonts w:eastAsia="Times New Roman Cyr" w:cs="Times New Roman Cyr" w:ascii="Times New Roman Cyr" w:hAnsi="Times New Roman Cyr"/>
          <w:color w:val="000000"/>
          <w:sz w:val="24"/>
          <w:szCs w:val="24"/>
        </w:rPr>
        <w:t>руководимые Духом Божьим, слагали и развивали гристианское богослужение, в котором выражалась вера нового христианского общества. Первые ученики Господа, говорит св. евангелист Лука, пребывали "во учении Апостол, и во общении, и в преломлении хлеба и молитвах, во вся дни единодушно в Церкви" (Деян.</w:t>
      </w:r>
      <w:r>
        <w:rPr>
          <w:color w:val="000000"/>
          <w:sz w:val="24"/>
          <w:szCs w:val="24"/>
          <w:lang w:val="en-US"/>
        </w:rPr>
        <w:t xml:space="preserve"> 2, 42,46).</w:t>
      </w:r>
      <w:r>
        <w:rPr>
          <w:rFonts w:eastAsia="Times New Roman Cyr" w:cs="Times New Roman Cyr" w:ascii="Times New Roman Cyr" w:hAnsi="Times New Roman Cyr"/>
          <w:color w:val="000000"/>
          <w:sz w:val="24"/>
          <w:szCs w:val="24"/>
        </w:rPr>
        <w:t xml:space="preserve"> Иисус Христос указал основания новозаветного богослу</w:t>
        <w:softHyphen/>
        <w:t>жения, а святые апостолы были установителями его чин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u w:val="single"/>
        </w:rPr>
        <w:t xml:space="preserve">В первые годы своего существования в Иерусалимской Церкви </w:t>
      </w:r>
      <w:r>
        <w:rPr>
          <w:rFonts w:eastAsia="Times New Roman Cyr" w:cs="Times New Roman Cyr" w:ascii="Times New Roman Cyr" w:hAnsi="Times New Roman Cyr"/>
          <w:color w:val="000000"/>
          <w:sz w:val="24"/>
          <w:szCs w:val="24"/>
        </w:rPr>
        <w:t>христианское богослужение находилось в близком отношении с иудейским богослужением, совершавшимся в .храме Иерусалимском. По примеру Иисуса Христа апостолы и первые христиане, с одной стороны, пребывали всегда в храме, прославляя и благословляя Бога (Лк.</w:t>
      </w:r>
      <w:r>
        <w:rPr>
          <w:color w:val="000000"/>
          <w:sz w:val="24"/>
          <w:szCs w:val="24"/>
          <w:lang w:val="en-US"/>
        </w:rPr>
        <w:t xml:space="preserve"> 24,53),</w:t>
      </w:r>
      <w:r>
        <w:rPr>
          <w:rFonts w:eastAsia="Times New Roman Cyr" w:cs="Times New Roman Cyr" w:ascii="Times New Roman Cyr" w:hAnsi="Times New Roman Cyr"/>
          <w:color w:val="000000"/>
          <w:sz w:val="24"/>
          <w:szCs w:val="24"/>
        </w:rPr>
        <w:t xml:space="preserve"> с другой стороны, они составляли свои соб</w:t>
        <w:softHyphen/>
        <w:t>ственно-христианские собрания по домам (Деян.</w:t>
      </w:r>
      <w:r>
        <w:rPr>
          <w:color w:val="000000"/>
          <w:sz w:val="24"/>
          <w:szCs w:val="24"/>
          <w:lang w:val="en-US"/>
        </w:rPr>
        <w:t xml:space="preserve"> 2,46; 5,42; 8,3; 12,12).</w:t>
      </w:r>
      <w:r>
        <w:rPr>
          <w:rFonts w:eastAsia="Times New Roman Cyr" w:cs="Times New Roman Cyr" w:ascii="Times New Roman Cyr" w:hAnsi="Times New Roman Cyr"/>
          <w:color w:val="000000"/>
          <w:sz w:val="24"/>
          <w:szCs w:val="24"/>
        </w:rPr>
        <w:t xml:space="preserve"> В состав богослужения, совершавшегося в частных домах, входили следующие священные действия: учение, или пропо</w:t>
        <w:softHyphen/>
        <w:t>ведь слова Божия в связи с чтением Священного Писания, молит</w:t>
        <w:softHyphen/>
        <w:t>ва, пение священных песнопений и преломление хлеба, т.е. со</w:t>
        <w:softHyphen/>
        <w:t>вершение Евхарист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стория дальнейшего развития христианского богослужения может быть разделена на два периода: первый обнимает собою время от мужей апостольских до Константина Великого, второй</w:t>
      </w:r>
      <w:r>
        <w:rPr>
          <w:color w:val="000000"/>
          <w:sz w:val="24"/>
          <w:szCs w:val="24"/>
          <w:lang w:val="en-US"/>
        </w:rPr>
        <w:t xml:space="preserve"> - </w:t>
      </w:r>
      <w:r>
        <w:rPr>
          <w:rFonts w:eastAsia="Times New Roman Cyr" w:cs="Times New Roman Cyr" w:ascii="Times New Roman Cyr" w:hAnsi="Times New Roman Cyr"/>
          <w:color w:val="000000"/>
          <w:sz w:val="24"/>
          <w:szCs w:val="24"/>
        </w:rPr>
        <w:t>от Константина Великого до УП Вселенского Собора. В первом период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о Константина Велик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учила преимущественное развитие внутренняя сторона богослужения, обогащались содер</w:t>
        <w:softHyphen/>
        <w:t>жанием составные части богослужения. А со времени Константина Великого, даровавшего свободу и господство христианской Церк</w:t>
        <w:softHyphen/>
        <w:t>ви, богослужение развивалось с внешней стороны: строились великолепные храмы, умножались церковные обряды, молитвы, песнопения и праздник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Тот порядок и общий состав христианского богослужения, который установлен был апостолами, сохранялся и в век </w:t>
      </w:r>
      <w:r>
        <w:rPr>
          <w:rFonts w:eastAsia="Times New Roman Cyr" w:cs="Times New Roman Cyr" w:ascii="Times New Roman Cyr" w:hAnsi="Times New Roman Cyr"/>
          <w:color w:val="000000"/>
          <w:sz w:val="24"/>
          <w:szCs w:val="24"/>
          <w:u w:val="single"/>
        </w:rPr>
        <w:t>послеапостольский.</w:t>
      </w:r>
      <w:r>
        <w:rPr>
          <w:rFonts w:eastAsia="Times New Roman Cyr" w:cs="Times New Roman Cyr" w:ascii="Times New Roman Cyr" w:hAnsi="Times New Roman Cyr"/>
          <w:color w:val="000000"/>
          <w:sz w:val="24"/>
          <w:szCs w:val="24"/>
        </w:rPr>
        <w:t xml:space="preserve"> В состав богослужения, так же как и в век апос</w:t>
        <w:softHyphen/>
        <w:t>тольский, входили молитвв, пение, чтение Священного Писания, с которыми непосредственно соединялись проповедь и совершение таинства. В совершении важнейшего  вида богослужения</w:t>
      </w:r>
      <w:r>
        <w:rPr>
          <w:color w:val="000000"/>
          <w:sz w:val="24"/>
          <w:szCs w:val="24"/>
          <w:lang w:val="en-US"/>
        </w:rPr>
        <w:t xml:space="preserve"> - </w:t>
      </w:r>
      <w:r>
        <w:rPr>
          <w:rFonts w:eastAsia="Times New Roman Cyr" w:cs="Times New Roman Cyr" w:ascii="Times New Roman Cyr" w:hAnsi="Times New Roman Cyr"/>
          <w:color w:val="000000"/>
          <w:sz w:val="24"/>
          <w:szCs w:val="24"/>
        </w:rPr>
        <w:t>литургии замечается определенный, естественный порядок и после</w:t>
        <w:softHyphen/>
        <w:t>довательность актов, порядок твердый и постоянный, утвержден</w:t>
        <w:softHyphen/>
        <w:t>ный еще в апостольской практике, освящаемый и охраняемый обще</w:t>
        <w:softHyphen/>
        <w:t>церковным согласие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Ш веке христианское богослужение достигло более полно</w:t>
        <w:softHyphen/>
        <w:t>го развития и более прочной организации сравнительно с преды</w:t>
        <w:softHyphen/>
        <w:t>дущим временем. Вместо простоты и относительной свободы перво</w:t>
        <w:softHyphen/>
        <w:t>начального христианского богослужения в это время появляются более строгий порядок и торжественность. Богослужение после</w:t>
        <w:softHyphen/>
        <w:t>дующего времени, сохраняя свой истинный характер и состав, от</w:t>
        <w:softHyphen/>
        <w:t>личалось от первоначального богослужения в век апостольский не в существе дела, а в дисциплинарном отношении, соответст</w:t>
        <w:softHyphen/>
        <w:t>венно потребностям времени и условиям жиз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развитие христианского богослужения в Ш веке имели влияния</w:t>
      </w:r>
      <w:r>
        <w:rPr>
          <w:color w:val="000000"/>
          <w:sz w:val="24"/>
          <w:szCs w:val="24"/>
          <w:lang w:val="en-US"/>
        </w:rPr>
        <w:t>:</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усилившиеся гонения на христиан со стороны язычников;</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борьба с ереся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ностицизмом и особенно монтанизмом</w:t>
      </w:r>
      <w:r>
        <w:rPr>
          <w:color w:val="000000"/>
          <w:sz w:val="24"/>
          <w:szCs w:val="24"/>
          <w:lang w:val="en-US"/>
        </w:rPr>
        <w:t>;</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потребность более стройного и торжественного богослу</w:t>
        <w:softHyphen/>
        <w:t>жения, которое бы заменило и могло быть противопоставлено пышному и сложному языческому культ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тором периоде истории богослужения, со времени им</w:t>
        <w:softHyphen/>
        <w:t>ператора Константина Великого, когда вера христианская призна</w:t>
        <w:softHyphen/>
        <w:t>на была господствующею, христианское богослужение достигает бо</w:t>
        <w:softHyphen/>
        <w:t>лее широкого развития и совершеннейшего благолепия, чем в пред</w:t>
        <w:softHyphen/>
        <w:t>шествовавшее время. С внешней стороны оно выразилось в соору</w:t>
        <w:softHyphen/>
        <w:t>жении великолепных храмов, в умножении церковных обрядов и в умножении христианских праздников и их торжественност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общая богослужению величественнейший и совершеннейший вид, пастыри христианской Церкви, однако, ревностно заботились о неизменном сохранении порядка, духа и состава дошедших до них церковных служб. Церковь от начала своего существования и доныне в своих учреждениях из благоговения к Установителю христианского богослужения утверждается на Божественном авто</w:t>
        <w:softHyphen/>
        <w:t>ритете. Сущность богослужения и его составные части при общем развитии оставались неизменно в том же виде, в каком установ</w:t>
        <w:softHyphen/>
        <w:t>лены Иисусом Христом и святыми Апостолами. Для сохранения чис</w:t>
        <w:softHyphen/>
        <w:t>тоты церковных служб от произвола и еретических заблуждений было постановлено, чтобы никакая новая молитва, никакая песнь не входила в церковное употребление без предварительного одоб</w:t>
        <w:softHyphen/>
        <w:t>рения епископского или соборного.</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даря таким заботам пастырей Церкви, службы церковные сохраниж тот порядок, состав и дух, в которых они были пере</w:t>
        <w:softHyphen/>
        <w:t>даны апостолами и сохраняются в чистоте и неизменности в Пра</w:t>
        <w:softHyphen/>
        <w:t>вославной Церкви.</w:t>
      </w:r>
    </w:p>
    <w:p>
      <w:pPr>
        <w:pStyle w:val="2"/>
        <w:numPr>
          <w:ilvl w:val="0"/>
          <w:numId w:val="0"/>
        </w:numPr>
        <w:ind w:hanging="0"/>
        <w:rPr>
          <w:rFonts w:ascii="Arial Cyr" w:hAnsi="Arial Cyr" w:eastAsia="Arial Cyr" w:cs="Arial Cyr"/>
        </w:rPr>
      </w:pPr>
      <w:bookmarkStart w:id="15" w:name="__RefHeading___Toc497487300"/>
      <w:bookmarkEnd w:id="15"/>
      <w:r>
        <w:rPr>
          <w:rFonts w:eastAsia="Arial Cyr" w:cs="Arial Cyr" w:ascii="Arial Cyr" w:hAnsi="Arial Cyr"/>
        </w:rPr>
        <w:t>Вечернее богослужени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став церковного богослужения входят: вечерня, пове</w:t>
        <w:softHyphen/>
        <w:t>черие, полунощница, утреня, Час первый, час третий, час шестой и час девятый. В древности они совершались отдельно одна от другой в часы, назначенные Церковью, но впоследствии, по снис</w:t>
        <w:softHyphen/>
        <w:t>хождению к немощам и нуждам христиан, Церковь дозволила совер</w:t>
        <w:softHyphen/>
        <w:t>шать их в три времени дня: вечером, утром и около полудн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уг суточного богослужения Церковь начинает вечером ввиду того, что церковный день у нас, христиан, как и у евреев, на</w:t>
        <w:softHyphen/>
        <w:t>чинается с вечера, так как течение времени, по учению Священ</w:t>
        <w:softHyphen/>
        <w:t>ного Писания, началось с вечера. В состав вечернего богослуже</w:t>
        <w:softHyphen/>
        <w:t>ния Православной Церкви входят: девятый час, вечерня и повече</w:t>
        <w:softHyphen/>
        <w:t>рие.</w:t>
      </w:r>
    </w:p>
    <w:p>
      <w:pPr>
        <w:pStyle w:val="3"/>
        <w:numPr>
          <w:ilvl w:val="0"/>
          <w:numId w:val="0"/>
        </w:numPr>
        <w:ind w:hanging="0"/>
        <w:rPr>
          <w:rFonts w:ascii="Arial Cyr" w:hAnsi="Arial Cyr" w:eastAsia="Arial Cyr" w:cs="Arial Cyr"/>
        </w:rPr>
      </w:pPr>
      <w:bookmarkStart w:id="16" w:name="__RefHeading___Toc497487301"/>
      <w:bookmarkEnd w:id="16"/>
      <w:r>
        <w:rPr>
          <w:rFonts w:eastAsia="Arial Cyr" w:cs="Arial Cyr" w:ascii="Arial Cyr" w:hAnsi="Arial Cyr"/>
        </w:rPr>
        <w:t>Девятый Час</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евятый Час по Церковному счислению соответствует треть</w:t>
        <w:softHyphen/>
        <w:t>ему часу пополудни</w:t>
      </w:r>
      <w:r>
        <w:rPr>
          <w:rStyle w:val="Style15"/>
          <w:rStyle w:val="FootnoteAnchor"/>
          <w:color w:val="000000"/>
          <w:sz w:val="24"/>
          <w:szCs w:val="24"/>
        </w:rPr>
        <w:footnoteReference w:id="2"/>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евятый час посвящен воспоминанию самой смерти Спасителя на кресте, так как именно около этого часа Христос сделал свой предпоследний возглас на кресте: "Боже, Боже Мой, вскуто Мя оси оставил", за которым последовало тотчас напоение Спа</w:t>
        <w:softHyphen/>
        <w:t>сителя уксусом и (через неуказанный промежуток времени) после</w:t>
        <w:softHyphen/>
        <w:t>довал возглас, приводимый только у св. ев. Лук.и: "Отче, в руце Твои предаю дух Мой"</w:t>
      </w:r>
      <w:r>
        <w:rPr>
          <w:color w:val="000000"/>
          <w:sz w:val="24"/>
          <w:szCs w:val="24"/>
          <w:lang w:val="en-US"/>
        </w:rPr>
        <w:t xml:space="preserve"> (23,46),</w:t>
      </w:r>
      <w:r>
        <w:rPr>
          <w:rFonts w:eastAsia="Times New Roman Cyr" w:cs="Times New Roman Cyr" w:ascii="Times New Roman Cyr" w:hAnsi="Times New Roman Cyr"/>
          <w:color w:val="000000"/>
          <w:sz w:val="24"/>
          <w:szCs w:val="24"/>
        </w:rPr>
        <w:t xml:space="preserve"> с которым Господь предал дух Сво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Следовательно, начиная с первого момента богослужения, "Учительное известие" (при Служебнике) увещает воспоминать при </w:t>
      </w:r>
      <w:r>
        <w:rPr>
          <w:color w:val="000000"/>
          <w:sz w:val="24"/>
          <w:szCs w:val="24"/>
          <w:lang w:val="en-US"/>
        </w:rPr>
        <w:t>9</w:t>
      </w:r>
      <w:r>
        <w:rPr>
          <w:rFonts w:eastAsia="Times New Roman Cyr" w:cs="Times New Roman Cyr" w:ascii="Times New Roman Cyr" w:hAnsi="Times New Roman Cyr"/>
          <w:color w:val="000000"/>
          <w:sz w:val="24"/>
          <w:szCs w:val="24"/>
        </w:rPr>
        <w:t xml:space="preserve"> часе последние события жизни Христово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поведь совершать молитву в 9-й час, в воспоминание уни</w:t>
        <w:softHyphen/>
        <w:t>чижения Господня, со всею ясностью изложена в 34-й гл. УШ кн. Постановлений Апостольских (П-Ш вв.). Псалмы этой службы избра</w:t>
        <w:softHyphen/>
        <w:t>ны св. Пахомием Великим</w:t>
      </w:r>
      <w:r>
        <w:rPr>
          <w:color w:val="000000"/>
          <w:sz w:val="24"/>
          <w:szCs w:val="24"/>
          <w:lang w:val="en-US"/>
        </w:rPr>
        <w:t xml:space="preserve"> (+348),</w:t>
      </w:r>
      <w:r>
        <w:rPr>
          <w:rFonts w:eastAsia="Times New Roman Cyr" w:cs="Times New Roman Cyr" w:ascii="Times New Roman Cyr" w:hAnsi="Times New Roman Cyr"/>
          <w:color w:val="000000"/>
          <w:sz w:val="24"/>
          <w:szCs w:val="24"/>
        </w:rPr>
        <w:t xml:space="preserve"> а тропари и молитвы, ныне чи</w:t>
        <w:softHyphen/>
        <w:t xml:space="preserve">таемые на девятом часе, принадлежат св. Василию Великому </w:t>
      </w:r>
      <w:r>
        <w:rPr>
          <w:color w:val="000000"/>
          <w:sz w:val="24"/>
          <w:szCs w:val="24"/>
          <w:lang w:val="en-US"/>
        </w:rPr>
        <w:t>(329-379).</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ак как девятый час принадлежит еще предшествутощему цер</w:t>
        <w:softHyphen/>
        <w:t>ковному дню, то тропарь и кондак на нем читаются истекающего дня. Например, в Типиконе относительно девятого часа пред неде</w:t>
        <w:softHyphen/>
        <w:t>лей Фоминой указано, что на нем положен тропарь "С высоты сни-шел еси", а не "Запечатану гробу". Девятый час обыкновенно совершается перед вечернею. В период же всего Великого поста совершаются вместо 3-й и 6-й часы, а затем следует 9-й час, после которого поются Изобразительные и Вечерня. ^ ^</w:t>
      </w:r>
      <w:r>
        <w:rPr>
          <w:color w:val="000000"/>
          <w:sz w:val="24"/>
          <w:szCs w:val="24"/>
          <w:lang w:val="en-US"/>
        </w:rPr>
        <w:t xml:space="preserve"> </w:t>
      </w:r>
      <w:r>
        <w:rPr>
          <w:i/>
          <w:iCs/>
          <w:color w:val="000000"/>
          <w:sz w:val="24"/>
          <w:szCs w:val="24"/>
          <w:lang w:val="en-US"/>
        </w:rPr>
        <w:t>,",-,,.</w:t>
      </w:r>
      <w:r>
        <w:rPr>
          <w:color w:val="000000"/>
          <w:sz w:val="24"/>
          <w:szCs w:val="24"/>
          <w:lang w:val="en-US"/>
        </w:rPr>
        <w:t xml:space="preserve"> . </w:t>
      </w:r>
      <w:r>
        <w:rPr>
          <w:i/>
          <w:iCs/>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авочериях Рождества Христова и Богоявления 9-й час совершается вместе со всеми прочими часами. Вместе с</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6 </w:t>
      </w:r>
      <w:r>
        <w:rPr>
          <w:rFonts w:eastAsia="Times New Roman Cyr" w:cs="Times New Roman Cyr" w:ascii="Times New Roman Cyr" w:hAnsi="Times New Roman Cyr"/>
          <w:color w:val="000000"/>
          <w:sz w:val="24"/>
          <w:szCs w:val="24"/>
        </w:rPr>
        <w:t>часами (и отдельно-от вечерни)</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час совершается в среду и пяток Сырные, если в эти дни случится предпразднество Срете</w:t>
        <w:softHyphen/>
        <w:t>ния или храмовой праздн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Девятый час иногда совершается в храме, иногда в притворе, как об этом ясно говорится в1и9 гл. Типикона. В дни поста </w:t>
      </w:r>
      <w:r>
        <w:rPr>
          <w:color w:val="000000"/>
          <w:sz w:val="24"/>
          <w:szCs w:val="24"/>
          <w:lang w:val="en-US"/>
        </w:rPr>
        <w:t>9</w:t>
      </w:r>
      <w:r>
        <w:rPr>
          <w:rFonts w:eastAsia="Times New Roman Cyr" w:cs="Times New Roman Cyr" w:ascii="Times New Roman Cyr" w:hAnsi="Times New Roman Cyr"/>
          <w:color w:val="000000"/>
          <w:sz w:val="24"/>
          <w:szCs w:val="24"/>
        </w:rPr>
        <w:t xml:space="preserve"> час положено совершать в храме (Типикон, последование 14-го ноября и понедельник 1-й седшщы Великого, "поста)</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рядок девятого часа следующий: священник без фелони, но в эпитрахили, при закрытых царских вратах и задернутой завесе выходит на солею и дает возглас: "Благословен Бог наш". Чтец: "Аминь". "Слава Тебе, Боже наш, слава тебе", "Царю Не</w:t>
        <w:softHyphen/>
        <w:t>бесный"..., Трисвятое по "Отче наш...". Священник, стоящий на солее, произносит возглас: "Яко Твое есть царство...".</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После возгласа "Яко Твое есть Царство..." священник южными дверями уходит в алтарь. Чтец: "Аминь", "Господи, помилуй" </w:t>
      </w:r>
      <w:r>
        <w:rPr>
          <w:color w:val="000000"/>
          <w:sz w:val="24"/>
          <w:szCs w:val="24"/>
          <w:lang w:val="en-US"/>
        </w:rPr>
        <w:t>(12</w:t>
      </w:r>
      <w:r>
        <w:rPr>
          <w:rFonts w:eastAsia="Times New Roman Cyr" w:cs="Times New Roman Cyr" w:ascii="Times New Roman Cyr" w:hAnsi="Times New Roman Cyr"/>
          <w:color w:val="000000"/>
          <w:sz w:val="24"/>
          <w:szCs w:val="24"/>
        </w:rPr>
        <w:t xml:space="preserve"> раз), "Слава и ныне", "Приидите поклонимся" (трижды) и затем читаем три псалма девятого часа:</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Коль возлюблена селения Твоя, Господи"(Пс.</w:t>
      </w:r>
      <w:r>
        <w:rPr>
          <w:color w:val="000000"/>
          <w:sz w:val="24"/>
          <w:szCs w:val="24"/>
          <w:lang w:val="en-US"/>
        </w:rPr>
        <w:t xml:space="preserve"> 83);</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Благословил еси, Господи, землю Твою" (По.</w:t>
      </w:r>
      <w:r>
        <w:rPr>
          <w:color w:val="000000"/>
          <w:sz w:val="24"/>
          <w:szCs w:val="24"/>
          <w:lang w:val="en-US"/>
        </w:rPr>
        <w:t xml:space="preserve"> 84);</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Приклони, Господи, ухо Твое" (Пс.</w:t>
      </w:r>
      <w:r>
        <w:rPr>
          <w:color w:val="000000"/>
          <w:sz w:val="24"/>
          <w:szCs w:val="24"/>
          <w:lang w:val="en-US"/>
        </w:rPr>
        <w:t xml:space="preserve"> 85). </w:t>
      </w:r>
      <w:r>
        <w:rPr>
          <w:rFonts w:eastAsia="Times New Roman Cyr" w:cs="Times New Roman Cyr" w:ascii="Times New Roman Cyr" w:hAnsi="Times New Roman Cyr"/>
          <w:color w:val="000000"/>
          <w:sz w:val="24"/>
          <w:szCs w:val="24"/>
        </w:rPr>
        <w:t>После псалмов: "Слава и ныне"... Аллилуиа (трижды), "Госпож, помилуй" (трижды), "Слава" ~ тропарь святому из Ми</w:t>
        <w:softHyphen/>
        <w:t>неи,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часа: "Мже нас ради рождейся от Девы...", Трисвятое по "Отче наш..." После возгласа священни</w:t>
        <w:softHyphen/>
        <w:t>ка: "Яко Твое есть Царство..." чтец читает кондак святому из Месячной Минеи... "Господи, помилуют"</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раз), "Иже на всякое время.</w:t>
      </w:r>
      <w:r>
        <w:rPr>
          <w:color w:val="000000"/>
          <w:sz w:val="24"/>
          <w:szCs w:val="24"/>
          <w:lang w:val="en-US"/>
        </w:rPr>
        <w:t xml:space="preserve"> . . ",</w:t>
      </w:r>
      <w:r>
        <w:rPr>
          <w:rFonts w:eastAsia="Times New Roman Cyr" w:cs="Times New Roman Cyr" w:ascii="Times New Roman Cyr" w:hAnsi="Times New Roman Cyr"/>
          <w:color w:val="000000"/>
          <w:sz w:val="24"/>
          <w:szCs w:val="24"/>
        </w:rPr>
        <w:t xml:space="preserve"> "Господи, помилуй" (трижд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лава и ныне". "Честнейшую Херувим...", "Именем Господним благослови, отче". Священник: "Боже ущедри ны...". Чтец молитву часа: "Владыко Господи Иисусе Христе Боже наш.</w:t>
      </w:r>
      <w:r>
        <w:rPr>
          <w:color w:val="000000"/>
          <w:sz w:val="24"/>
          <w:szCs w:val="24"/>
          <w:lang w:val="en-US"/>
        </w:rPr>
        <w:t xml:space="preserve"> . .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этой молитве Церковь просит Господа, распятого на крес</w:t>
        <w:softHyphen/>
        <w:t>те и отверзшего рай разбойнику, чтобы Сн умертвил наши плот</w:t>
        <w:softHyphen/>
        <w:t>ские страсти и удостоил вечного блаженства на небесах. На этом и заканчивается порядок совершения девятого часа. Итак, в последовании девятого часа Св. Церковь напомина</w:t>
        <w:softHyphen/>
        <w:t>ет нам о часе крестной смерти Спасителя нашего Иисуса Христа. Об этом особенно ярко говорится в великопостном тропаре девя</w:t>
        <w:softHyphen/>
        <w:t>того часа: "Иже в девятый</w:t>
      </w:r>
      <w:r>
        <w:rPr>
          <w:color w:val="000000"/>
          <w:sz w:val="24"/>
          <w:szCs w:val="24"/>
        </w:rPr>
        <w:t xml:space="preserve"> </w:t>
      </w:r>
      <w:r>
        <w:rPr>
          <w:rFonts w:eastAsia="Times New Roman Cyr" w:cs="Times New Roman Cyr" w:ascii="Times New Roman Cyr" w:hAnsi="Times New Roman Cyr"/>
          <w:color w:val="000000"/>
          <w:sz w:val="24"/>
          <w:szCs w:val="24"/>
        </w:rPr>
        <w:t>час нас ради плотню смерть вкусивый, умертви плоти нашея мудрование, Христе Боже, и спаси нас". В псалмах этого часа пророчески изображаются плоды крестной смерти Сына Божия, как-то: оставление грехов кающимся грешни</w:t>
        <w:softHyphen/>
        <w:t>кам, примирение человека с Богом и милосердие Божие к грешнику.</w:t>
      </w:r>
    </w:p>
    <w:p>
      <w:pPr>
        <w:pStyle w:val="3"/>
        <w:numPr>
          <w:ilvl w:val="0"/>
          <w:numId w:val="0"/>
        </w:numPr>
        <w:ind w:hanging="0"/>
        <w:rPr>
          <w:rFonts w:ascii="Arial Cyr" w:hAnsi="Arial Cyr" w:eastAsia="Arial Cyr" w:cs="Arial Cyr"/>
        </w:rPr>
      </w:pPr>
      <w:bookmarkStart w:id="17" w:name="__RefHeading___Toc497487302"/>
      <w:bookmarkEnd w:id="17"/>
      <w:r>
        <w:rPr>
          <w:rFonts w:eastAsia="Arial Cyr" w:cs="Arial Cyr" w:ascii="Arial Cyr" w:hAnsi="Arial Cyr"/>
        </w:rPr>
        <w:t>Вечерн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ледующей службой после девятого часа является вечерня. Вечерней называется ежедневная церковная служба, отправляемая, по указанию Типикона, "перед вечером мало" (вечерня вседневная,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прежде солнечного захождения" (вечерня малая, Типикон</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гл.) и "по еже зайти солнцу мало" (вечерня великая, Типикон</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гл.). Итак, по различию дней вечерня быва</w:t>
        <w:softHyphen/>
        <w:t>ет "великая", совершаемая в воскресные и праздничные дни; "ма</w:t>
        <w:softHyphen/>
        <w:t>лая", "поемая" перед воскресными и праздничными днями, в кото</w:t>
        <w:softHyphen/>
        <w:t>рые положено всенощное бдение; и, наконец, вечерня "вседнев</w:t>
        <w:softHyphen/>
        <w:t>ная", или будничная, которая собственно принадлежит к кругу ежедневного богослужения. Состав песнопений, положенных на вечерне, дан в Часослове (чины вечерни), а иерейские молитвы, возгласы и диаконские ектений находятся в Служебнике (чин вечерни)</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овершается вседневная вечерня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следую</w:t>
        <w:softHyphen/>
        <w:t>щим образо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После </w:t>
      </w:r>
      <w:r>
        <w:rPr>
          <w:rFonts w:eastAsia="Times New Roman Cyr" w:cs="Times New Roman Cyr" w:ascii="Times New Roman Cyr" w:hAnsi="Times New Roman Cyr"/>
          <w:smallCaps/>
          <w:color w:val="000000"/>
          <w:sz w:val="24"/>
          <w:szCs w:val="24"/>
        </w:rPr>
        <w:t xml:space="preserve">молитвы </w:t>
      </w:r>
      <w:r>
        <w:rPr>
          <w:rFonts w:eastAsia="Times New Roman Cyr" w:cs="Times New Roman Cyr" w:ascii="Times New Roman Cyr" w:hAnsi="Times New Roman Cyr"/>
          <w:color w:val="000000"/>
          <w:sz w:val="24"/>
          <w:szCs w:val="24"/>
        </w:rPr>
        <w:t>девятого часа: "Владыко Господи..." отпуста не бывает. Священник по окончании молитвы девятого часа, облачившись в фелонь и открыв завесу (Типикон,</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ис</w:t>
        <w:softHyphen/>
        <w:t>ходит из алтаря северной дверью, становится пред царскими вра</w:t>
        <w:softHyphen/>
        <w:t>тами и возглашает: "Благословен Бог наш...". '"Чтец: "Аминь". "Приидите поклонимся"... (трижды), и читает псалом (103-й), называемый предначинательным: "Благослови, душе моя, Господ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таких случаях, когда девятый час не совершается, то вечерня начинается обычно так.</w:t>
      </w:r>
      <w:r>
        <w:rPr>
          <w:color w:val="000000"/>
          <w:sz w:val="24"/>
          <w:szCs w:val="24"/>
          <w:lang w:val="en-US"/>
        </w:rPr>
        <w:t xml:space="preserve"> </w:t>
      </w:r>
      <w:r>
        <w:rPr>
          <w:rFonts w:eastAsia="Times New Roman Cyr" w:cs="Times New Roman Cyr" w:ascii="Times New Roman Cyr" w:hAnsi="Times New Roman Cyr"/>
          <w:color w:val="000000"/>
          <w:sz w:val="24"/>
          <w:szCs w:val="24"/>
        </w:rPr>
        <w:t>Священник: "Благословен Бог наш..." Чтец: "Аминь" и чита</w:t>
        <w:softHyphen/>
        <w:t>ет обычное начало, т.е. "Царю Небесный...", Трисвятое по "Отче наш...", Господи, помилуй"</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раз), "Слава и ныне", "Прииди</w:t>
        <w:softHyphen/>
        <w:t>те поклонимся" (Трижды)</w:t>
      </w:r>
      <w:r>
        <w:rPr>
          <w:color w:val="000000"/>
          <w:sz w:val="24"/>
          <w:szCs w:val="24"/>
          <w:lang w:val="en-US"/>
        </w:rPr>
        <w:t>,</w:t>
      </w:r>
      <w:r>
        <w:rPr>
          <w:rFonts w:eastAsia="Times New Roman Cyr" w:cs="Times New Roman Cyr" w:ascii="Times New Roman Cyr" w:hAnsi="Times New Roman Cyr"/>
          <w:color w:val="000000"/>
          <w:sz w:val="24"/>
          <w:szCs w:val="24"/>
        </w:rPr>
        <w:t xml:space="preserve"> а затем предначинательный псало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чтения предначинательного псалма священник, стоя на солее пред царскими вратами с непокрытой головой, читает тайно семь светильничных молитв, которые находятся в Служебни</w:t>
        <w:softHyphen/>
        <w:t>ке в псалом начале "Чина вечерни". Светильничными эти молитвы называются потому, что в это время за вечерним богослужением в храме зажигаются светильник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ец, окончив чтение</w:t>
      </w:r>
      <w:r>
        <w:rPr>
          <w:color w:val="000000"/>
          <w:sz w:val="24"/>
          <w:szCs w:val="24"/>
          <w:lang w:val="en-US"/>
        </w:rPr>
        <w:t xml:space="preserve"> 103</w:t>
      </w:r>
      <w:r>
        <w:rPr>
          <w:rFonts w:eastAsia="Times New Roman Cyr" w:cs="Times New Roman Cyr" w:ascii="Times New Roman Cyr" w:hAnsi="Times New Roman Cyr"/>
          <w:color w:val="000000"/>
          <w:sz w:val="24"/>
          <w:szCs w:val="24"/>
        </w:rPr>
        <w:t xml:space="preserve"> псалма, произносит "Слава, и ныне", с троекратным "Аллилуиа". После этого священник, стоя на том же месте, на солее, произносит великую ектению: "Миром Господу помолимся". Если со священником служит диакон, то по окончании</w:t>
      </w:r>
      <w:r>
        <w:rPr>
          <w:color w:val="000000"/>
          <w:sz w:val="24"/>
          <w:szCs w:val="24"/>
          <w:lang w:val="en-US"/>
        </w:rPr>
        <w:t xml:space="preserve"> 103</w:t>
      </w:r>
      <w:r>
        <w:rPr>
          <w:rFonts w:eastAsia="Times New Roman Cyr" w:cs="Times New Roman Cyr" w:ascii="Times New Roman Cyr" w:hAnsi="Times New Roman Cyr"/>
          <w:color w:val="000000"/>
          <w:sz w:val="24"/>
          <w:szCs w:val="24"/>
        </w:rPr>
        <w:t xml:space="preserve"> псалма он (диафон) исходит северными .дверями на амвон, кланяется священнику и произносит великую ектению, свя-щеннк же уходит в алтарь. По окончании ектений диакон также входит в алтарь (если же ектению произносит священник, то он уходит в алтарь только по возгласе "Яко подобает...").</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возгласа читается рядовая кафизма. Кафизма начина-ется чтением псалма, а не пением "Господа, помилуй" (трижды) со "Славой". По прочтении кафизмы произносится малая ектения. В неделю, (воскресенье) вечера и в праздничные дни на вечерне кафизмы читать не положен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хор поет "Господи, воззвах" со стихирами по Уста-ву</w:t>
      </w:r>
      <w:r>
        <w:rPr>
          <w:rStyle w:val="Style15"/>
          <w:rStyle w:val="FootnoteAnchor"/>
          <w:color w:val="000000"/>
          <w:sz w:val="24"/>
          <w:szCs w:val="24"/>
        </w:rPr>
        <w:footnoteReference w:id="3"/>
      </w:r>
      <w:r>
        <w:rPr>
          <w:rFonts w:eastAsia="Times New Roman Cyr" w:cs="Times New Roman Cyr" w:ascii="Times New Roman Cyr" w:hAnsi="Times New Roman Cyr"/>
          <w:color w:val="000000"/>
          <w:sz w:val="24"/>
          <w:szCs w:val="24"/>
        </w:rPr>
        <w:t>. "Господи, воззвах" в дни предпразднства и попразднства, а также шестеричному святому и в субботу поется на глас, ука</w:t>
        <w:softHyphen/>
        <w:t>занный в Минее. Если же святой не имеет знака, служба его не совпадает с субботней службой или каким-нибудь праздником, тог</w:t>
        <w:softHyphen/>
        <w:t>да "Господи, воззвах" поется на глас текущей недели Октоиха и первые три стихиры будут из Октоиха, а остальные из Минеи. Общее количество стихир по Уставу положено шесть, не считая стихиры на "Слава" и "И нын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Слава, и ныне" и поется Богородичен, а по вторни</w:t>
        <w:softHyphen/>
        <w:t>кам и четвергам поется Крестобогородичен, которые находятся наряду в Минее. С пятницы на субботу на "И ныне" поется догма</w:t>
        <w:softHyphen/>
        <w:t>тик гласа истекающей недели. В дни празднства и попразднства Богородичен заменяется стихирой праздника из Минеи. Иногда у святого имеется стихира на "Славу". В таком случае Богороди</w:t>
        <w:softHyphen/>
        <w:t>чен берется на "И ныне" из приложения Минеи по гласу "Слав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пения стихир "Господи, воззвах" диакон, а если нет диакона, то священник, совершает каждение (Типикон,</w:t>
      </w:r>
      <w:r>
        <w:rPr>
          <w:color w:val="000000"/>
          <w:sz w:val="24"/>
          <w:szCs w:val="24"/>
          <w:lang w:val="en-US"/>
        </w:rPr>
        <w:t xml:space="preserve"> 2, 9,22</w:t>
      </w:r>
      <w:r>
        <w:rPr>
          <w:rFonts w:eastAsia="Times New Roman Cyr" w:cs="Times New Roman Cyr" w:ascii="Times New Roman Cyr" w:hAnsi="Times New Roman Cyr"/>
          <w:color w:val="000000"/>
          <w:sz w:val="24"/>
          <w:szCs w:val="24"/>
        </w:rPr>
        <w:t xml:space="preserve"> гл.) сначала вокруг престола, затем горнее место и весь алтарь. Выйдя северной дверью на солею, диакон кадит св. врата, иконы правой и левой стороны иконостаса, затем правый и левый клиросы, молящихся и весь храм. После каждения всего храма диакон снова поднимается на солею и кадит пред царскими вра</w:t>
        <w:softHyphen/>
        <w:t>тами местные иконы Спасителя и Божией Матери, а затем входит южными дверьми в алтарь. В алтаре кадит пред престолом свя</w:t>
        <w:softHyphen/>
        <w:t>щенника и этим заканчивает каждение (см. Типикон,</w:t>
      </w:r>
      <w:r>
        <w:rPr>
          <w:color w:val="000000"/>
          <w:sz w:val="24"/>
          <w:szCs w:val="24"/>
          <w:lang w:val="en-US"/>
        </w:rPr>
        <w:t xml:space="preserve"> 2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стихир на "Господи, воззвах", хор поет "Свете Ти</w:t>
        <w:softHyphen/>
        <w:t>хий" (по Уставу на вседневной вечерне вход не полага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вященник служит без диакона, то он произносит: "Вонмем", "Премудрость, вонмем" и полйженный на вечерне прв-кимен дня (см. в Служебнике, Часослове, Следованной Псалтири, где на каждый день седмицы есть особый прокимен)</w:t>
      </w:r>
      <w:r>
        <w:rPr>
          <w:color w:val="000000"/>
          <w:sz w:val="24"/>
          <w:szCs w:val="24"/>
          <w:lang w:val="en-US"/>
        </w:rPr>
        <w:t>.</w:t>
      </w:r>
      <w:r>
        <w:rPr>
          <w:rFonts w:eastAsia="Times New Roman Cyr" w:cs="Times New Roman Cyr" w:ascii="Times New Roman Cyr" w:hAnsi="Times New Roman Cyr"/>
          <w:color w:val="000000"/>
          <w:sz w:val="24"/>
          <w:szCs w:val="24"/>
        </w:rPr>
        <w:t xml:space="preserve"> Хор поет прокимен. После прокимна чтец: "Сподоби, Господи...." Затем священник (или диакон) произносит просительную ектению: "Исполним вечернюю молитву нашу Господев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лужбу совершает священник с диаконом, то возгласы после "Свете Тихий"</w:t>
      </w:r>
      <w:r>
        <w:rPr>
          <w:color w:val="000000"/>
          <w:sz w:val="24"/>
          <w:szCs w:val="24"/>
          <w:lang w:val="en-US"/>
        </w:rPr>
        <w:t>,</w:t>
      </w:r>
      <w:r>
        <w:rPr>
          <w:rFonts w:eastAsia="Times New Roman Cyr" w:cs="Times New Roman Cyr" w:ascii="Times New Roman Cyr" w:hAnsi="Times New Roman Cyr"/>
          <w:color w:val="000000"/>
          <w:sz w:val="24"/>
          <w:szCs w:val="24"/>
        </w:rPr>
        <w:t xml:space="preserve"> "Вонмем" и прокимен произносит диакон в алтаре на Горнем месте (у престола). Произносить же проситель</w:t>
        <w:softHyphen/>
        <w:t>ную ектению, как и все ектений, диакон выходит на солею.</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ектений и возгласа: "Яко благ и человеколюбец Бог еси...." Хор: "Аминь". Священни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ир всем". Хор: "И духови Твоему".. Диакон: "Главы наша Господеви приклоним". Хор: "Тебе, Господи" (протяжно)</w:t>
      </w:r>
      <w:r>
        <w:rPr>
          <w:color w:val="000000"/>
          <w:sz w:val="24"/>
          <w:szCs w:val="24"/>
          <w:lang w:val="en-US"/>
        </w:rPr>
        <w:t>.</w:t>
      </w:r>
      <w:r>
        <w:rPr>
          <w:rFonts w:eastAsia="Times New Roman Cyr" w:cs="Times New Roman Cyr" w:ascii="Times New Roman Cyr" w:hAnsi="Times New Roman Cyr"/>
          <w:color w:val="000000"/>
          <w:sz w:val="24"/>
          <w:szCs w:val="24"/>
        </w:rPr>
        <w:t xml:space="preserve"> Священник тайно читает молитву главопрек-лонения. После этой молитвы возглас: "Буди держава Царствия Твоего..." Затем поются стихиры на стиховн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ериод предпразднства и попразднства стихиры на сти</w:t>
        <w:softHyphen/>
        <w:t>ховне берутся из Минеи, в другие дни, когда служба не празднич</w:t>
        <w:softHyphen/>
        <w:t>ная, а вседневная, эти стихиры берутся из Октоиха, где они даны на каждый день. В субботу из Октоиха берутся стихиры мученикам, сдну стиховную и две стихиры на "Господа, ввззвах" мученичны ?Слава" святому, тогда и Богородичен берется по гласу стихиры на "Слава" из приложения Минеи, а Богородичен "стихиры на стиховне" опуска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стиховных стихир читается: "Ныне отпущаеши..." и Трисвятое по "Отче наш..."</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Затем священник произносит воз</w:t>
        <w:softHyphen/>
        <w:t>глас: "Яко Твое есть Царство..." Хор поет тропар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обычные дни тропарь святому,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w:t>
        <w:softHyphen/>
        <w:t>дичен от меньших, т.е. из четвертого приложения по гласу тропаря. В период предпразднства и попразднотва вначале поется тропарь рядовому святому, а на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празд</w:t>
        <w:softHyphen/>
        <w:t>ника. Если в один день память двум святым и каждый имеет свой тропарь, то вначале поется тропарь первому святому, затем "Сла</w:t>
        <w:softHyphen/>
        <w:t>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второму святому, а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от меньших, т.е. из 4-го приложения по гласу последнего тро</w:t>
        <w:softHyphen/>
        <w:t>паря. В субботу тропарь святому, а на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w:t>
        <w:softHyphen/>
        <w:t>родичен воскресный по гласу истекающей недели.</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После пения тропарей диакон произносит сугубую ектению; начиная с прошения: "Пожалуй нас, Боже..." (ектения эта нахо</w:t>
        <w:softHyphen/>
        <w:t>дится в Служебнике). По возгласе: "Яко милостив..." диакон возглашает: "Премудрость". Хор: "Благослови". Священник: "Сый благословен..." Хор: "Утверди, Боже..." Священник: "Пре</w:t>
        <w:softHyphen/>
        <w:t>святая Богородице, спаси нас". Хор: "Честнейшую..." Священник: "Слава Тебе, Христе Боже...." Хор: "Слава, и ныне", "Господи, помилуй" (трижды). "Благослови". Священник северными дверьми при закрытых царских вратах выходит на амвон и, обратившись лицом к народу, произносит отпуст.</w:t>
      </w:r>
      <w:r>
        <w:rPr>
          <w:rStyle w:val="Style15"/>
          <w:rStyle w:val="FootnoteAnchor"/>
          <w:color w:val="000000"/>
          <w:sz w:val="24"/>
          <w:szCs w:val="24"/>
        </w:rPr>
        <w:footnoteReference w:id="4"/>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пусты на каждый день указаны в Служебнике, после литургии св. Иоанна Златоуст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чем если службу будем совершать в воскресенье вечером под понедельник, то отпуст в конце вседневной вечерни священ</w:t>
        <w:softHyphen/>
        <w:t>ник будет произносить так: "Христос Истинный Бог наш, молитва</w:t>
        <w:softHyphen/>
        <w:t>ми Пречистыя Своея Матери, Предстательства честных Небесных сил бесплотных: святых славных и всехвальных апостол: (и свя</w:t>
        <w:softHyphen/>
        <w:t>тых храма и дне) святых праведных Богоотец Иоакима и Анны и всех святых, помилует и спасет нас, яко благ и Человеколюбец".</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поется многолетие: "Великаго Господина...'". Если же вместе с вечерней отправляется и утреня, как это приня</w:t>
        <w:softHyphen/>
        <w:t>то во многих храмах, то отпуст после вечерни не произносится. Когда же хор пропоет: "Утверди, Боже...", священник произно</w:t>
        <w:softHyphen/>
        <w:t>сит возглас: "Слава Святей..." и далее начинается утрен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если служится одна вечерня, задергивает</w:t>
        <w:softHyphen/>
        <w:t>ся завеса, если же служится вечерня и утреня, то тогда заве</w:t>
        <w:softHyphen/>
        <w:t>са не закрыва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стоящий порядок и состав вечернего богослужения в глав</w:t>
        <w:softHyphen/>
        <w:t>ных частях носит на себе печать глубокой древности. Так, напри</w:t>
        <w:softHyphen/>
        <w:t>мер, некоторые указания на предначинательный псалом и на пе</w:t>
        <w:softHyphen/>
        <w:t>ние "Господи, воззвах"</w:t>
      </w:r>
      <w:r>
        <w:rPr>
          <w:rStyle w:val="Style15"/>
          <w:rStyle w:val="FootnoteAnchor"/>
          <w:color w:val="000000"/>
          <w:sz w:val="24"/>
          <w:szCs w:val="24"/>
        </w:rPr>
        <w:footnoteReference w:id="5"/>
      </w:r>
      <w:r>
        <w:rPr>
          <w:rFonts w:eastAsia="Times New Roman Cyr" w:cs="Times New Roman Cyr" w:ascii="Times New Roman Cyr" w:hAnsi="Times New Roman Cyr"/>
          <w:color w:val="000000"/>
          <w:sz w:val="24"/>
          <w:szCs w:val="24"/>
        </w:rPr>
        <w:t xml:space="preserve"> имеются в УШ книге Апостольских Пос</w:t>
        <w:softHyphen/>
        <w:t>тановлений и в памятниках УШ-1Х век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т</w:t>
      </w:r>
      <w:r>
        <w:rPr>
          <w:color w:val="000000"/>
          <w:sz w:val="24"/>
          <w:szCs w:val="24"/>
          <w:lang w:val="en-US"/>
        </w:rPr>
        <w:t xml:space="preserve"> </w:t>
      </w:r>
      <w:r>
        <w:rPr>
          <w:i/>
          <w:iCs/>
          <w:color w:val="000000"/>
          <w:sz w:val="24"/>
          <w:szCs w:val="24"/>
          <w:lang w:val="en-US"/>
        </w:rPr>
        <w:t>17-7</w:t>
      </w:r>
      <w:r>
        <w:rPr>
          <w:rFonts w:eastAsia="Times New Roman Cyr" w:cs="Times New Roman Cyr" w:ascii="Times New Roman Cyr" w:hAnsi="Times New Roman Cyr"/>
          <w:color w:val="000000"/>
          <w:sz w:val="24"/>
          <w:szCs w:val="24"/>
        </w:rPr>
        <w:t xml:space="preserve"> вв. имеются свидетельства о светильничных мо</w:t>
        <w:softHyphen/>
        <w:t>литвах, которые священник читает пред царскими вратаж^. Хотя неизвестно каково было их точное содержание в древности, но из творений св. Василия Великого нам известно, что они в его время уже были и назывались светильничным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етильничные молитвы являются одной из древнейших, если не самой древней частью Вечерни. Согласно греческой термино</w:t>
        <w:softHyphen/>
        <w:t>логии сама вечерня с</w:t>
      </w:r>
      <w:r>
        <w:rPr>
          <w:color w:val="000000"/>
          <w:sz w:val="24"/>
          <w:szCs w:val="24"/>
          <w:lang w:val="en-US"/>
        </w:rPr>
        <w:t xml:space="preserve"> </w:t>
      </w:r>
      <w:r>
        <w:rPr>
          <w:i/>
          <w:iCs/>
          <w:color w:val="000000"/>
          <w:sz w:val="24"/>
          <w:szCs w:val="24"/>
          <w:lang w:val="en-US"/>
        </w:rPr>
        <w:t>17</w:t>
      </w:r>
      <w:r>
        <w:rPr>
          <w:rFonts w:eastAsia="Times New Roman Cyr" w:cs="Times New Roman Cyr" w:ascii="Times New Roman Cyr" w:hAnsi="Times New Roman Cyr"/>
          <w:color w:val="000000"/>
          <w:sz w:val="24"/>
          <w:szCs w:val="24"/>
        </w:rPr>
        <w:t xml:space="preserve"> в. и до нового времени называлась также "светильничное". Светильничные молитвы древнее предна-чинательного псалма, которым началась вечерня и сначала они относились к "антифонам вечерни", т.е. и псалмам, которые пелись по стихам с припевами, аналогично припевам нового времени к "антифонам на литургии". Эта аналогия исторически очень важна, она объединяет историю обеих служб</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сенощного бдения и литурги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редначинательного псалма в Светильничных молит</w:t>
        <w:softHyphen/>
        <w:t>вах на вседневной вечерне следует великая ект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еликая ектения называется еще "мирной"</w:t>
      </w:r>
      <w:r>
        <w:rPr>
          <w:color w:val="000000"/>
          <w:sz w:val="24"/>
          <w:szCs w:val="24"/>
          <w:lang w:val="en-US"/>
        </w:rPr>
        <w:t>,</w:t>
      </w:r>
      <w:r>
        <w:rPr>
          <w:rFonts w:eastAsia="Times New Roman Cyr" w:cs="Times New Roman Cyr" w:ascii="Times New Roman Cyr" w:hAnsi="Times New Roman Cyr"/>
          <w:color w:val="000000"/>
          <w:sz w:val="24"/>
          <w:szCs w:val="24"/>
        </w:rPr>
        <w:t xml:space="preserve"> потому что на</w:t>
        <w:softHyphen/>
        <w:t>чинается выражением "Миром", или вернее, "В мир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ермин "ектения" - "молитвенное прошен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чень древ</w:t>
        <w:softHyphen/>
        <w:t>ний, ибо он встречается уже на рубеже</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и П веков. (См. "По</w:t>
        <w:softHyphen/>
        <w:t>слание к Коринфянам" св. Климента Римского). В 1У в. именно в древнем чине Амвросианской литургии встречается форма весь</w:t>
        <w:softHyphen/>
        <w:t>ма близкая к современной. Непосредственными же предшественни-цаж ектений нашего времени являются диаконские молитвы в ре</w:t>
        <w:softHyphen/>
        <w:t>дакциях: асирско-антиохийской (Ш в.) и Иерусалимской (Поста</w:t>
        <w:softHyphen/>
        <w:t>нов. Апост. 1У и У в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ыражение "Паки и паки", характеризующее малую ектению, встречается в</w:t>
      </w:r>
      <w:r>
        <w:rPr>
          <w:color w:val="000000"/>
          <w:sz w:val="24"/>
          <w:szCs w:val="24"/>
          <w:lang w:val="en-US"/>
        </w:rPr>
        <w:t xml:space="preserve"> </w:t>
      </w:r>
      <w:r>
        <w:rPr>
          <w:i/>
          <w:iCs/>
          <w:color w:val="000000"/>
          <w:sz w:val="24"/>
          <w:szCs w:val="24"/>
          <w:lang w:val="en-US"/>
        </w:rPr>
        <w:t>17</w:t>
      </w:r>
      <w:r>
        <w:rPr>
          <w:rFonts w:eastAsia="Times New Roman Cyr" w:cs="Times New Roman Cyr" w:ascii="Times New Roman Cyr" w:hAnsi="Times New Roman Cyr"/>
          <w:color w:val="000000"/>
          <w:sz w:val="24"/>
          <w:szCs w:val="24"/>
        </w:rPr>
        <w:t xml:space="preserve"> в. (Постановл. Апосто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 псалме</w:t>
      </w:r>
      <w:r>
        <w:rPr>
          <w:color w:val="000000"/>
          <w:sz w:val="24"/>
          <w:szCs w:val="24"/>
          <w:lang w:val="en-US"/>
        </w:rPr>
        <w:t xml:space="preserve"> 140</w:t>
      </w:r>
      <w:r>
        <w:rPr>
          <w:rFonts w:eastAsia="Times New Roman Cyr" w:cs="Times New Roman Cyr" w:ascii="Times New Roman Cyr" w:hAnsi="Times New Roman Cyr"/>
          <w:color w:val="000000"/>
          <w:sz w:val="24"/>
          <w:szCs w:val="24"/>
        </w:rPr>
        <w:t xml:space="preserve"> на вечерне есть упоминание в</w:t>
      </w:r>
      <w:r>
        <w:rPr>
          <w:color w:val="000000"/>
          <w:sz w:val="24"/>
          <w:szCs w:val="24"/>
          <w:lang w:val="en-US"/>
        </w:rPr>
        <w:t xml:space="preserve"> </w:t>
      </w:r>
      <w:r>
        <w:rPr>
          <w:i/>
          <w:iCs/>
          <w:color w:val="000000"/>
          <w:sz w:val="24"/>
          <w:szCs w:val="24"/>
          <w:lang w:val="en-US"/>
        </w:rPr>
        <w:t>17</w:t>
      </w:r>
      <w:r>
        <w:rPr>
          <w:rFonts w:eastAsia="Times New Roman Cyr" w:cs="Times New Roman Cyr" w:ascii="Times New Roman Cyr" w:hAnsi="Times New Roman Cyr"/>
          <w:color w:val="000000"/>
          <w:sz w:val="24"/>
          <w:szCs w:val="24"/>
        </w:rPr>
        <w:t xml:space="preserve"> в. (св. Иоанн Златоуст). Далее, начиная с У в., упоминания о его упот</w:t>
        <w:softHyphen/>
        <w:t>реблении на вечерне становятся повсеместными на Восток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касается гимна "Свете Тихий", то он восходит к эпохе катакомб и является наряду с "Господи, воззвах" и стихирами типичной особенностью вечер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Хронологию автора песни "Свете Тихий" установить трудно. Это одно из древнейших песнопений первоначального христианст</w:t>
        <w:softHyphen/>
        <w:t>ва, о котором упоминается в Греческом Часослове, автором его назван св. Афинагор (нач. 1У века). Весьма распространеьо мнение, согласно которому автором "Свете Тихий" является св. муч. Афинаген (Ш в.). Св. Василий Великий в своем "Послании к Амфилохию о Св. Духе" (гл.</w:t>
      </w:r>
      <w:r>
        <w:rPr>
          <w:color w:val="000000"/>
          <w:sz w:val="24"/>
          <w:szCs w:val="24"/>
          <w:lang w:val="en-US"/>
        </w:rPr>
        <w:t xml:space="preserve"> 29)</w:t>
      </w:r>
      <w:r>
        <w:rPr>
          <w:rFonts w:eastAsia="Times New Roman Cyr" w:cs="Times New Roman Cyr" w:ascii="Times New Roman Cyr" w:hAnsi="Times New Roman Cyr"/>
          <w:color w:val="000000"/>
          <w:sz w:val="24"/>
          <w:szCs w:val="24"/>
        </w:rPr>
        <w:t xml:space="preserve"> пишет следующее: "Хотя мы не можем положительно сказать, кто был творцом тех хвалений,</w:t>
      </w:r>
      <w:r>
        <w:rPr>
          <w:color w:val="000000"/>
          <w:sz w:val="24"/>
          <w:szCs w:val="24"/>
          <w:lang w:val="en-US"/>
        </w:rPr>
        <w:t xml:space="preserve"> -</w:t>
      </w:r>
      <w:r>
        <w:rPr>
          <w:rFonts w:eastAsia="Times New Roman Cyr" w:cs="Times New Roman Cyr" w:ascii="Times New Roman Cyr" w:hAnsi="Times New Roman Cyr"/>
          <w:color w:val="000000"/>
          <w:sz w:val="24"/>
          <w:szCs w:val="24"/>
        </w:rPr>
        <w:t>говорит св. Василий Велики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торые читают во время све</w:t>
        <w:softHyphen/>
        <w:t>тильных молитв, впрочем народ повторяет древний голос и нико</w:t>
        <w:softHyphen/>
        <w:t>му не представлялось еще, что хулу произносят, когда говорят: "Поем Отца, Сына и Св. Духа"</w:t>
      </w:r>
      <w:r>
        <w:rPr>
          <w:rStyle w:val="Style15"/>
          <w:rStyle w:val="FootnoteAnchor"/>
          <w:color w:val="000000"/>
          <w:sz w:val="24"/>
          <w:szCs w:val="24"/>
        </w:rPr>
        <w:footnoteReference w:id="6"/>
      </w:r>
      <w:r>
        <w:rPr>
          <w:color w:val="000000"/>
          <w:sz w:val="24"/>
          <w:szCs w:val="24"/>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Славянский Часослов упоминает об авторстве "Свете Тихий" знаменитого литургиста </w:t>
      </w:r>
      <w:r>
        <w:rPr>
          <w:color w:val="000000"/>
          <w:sz w:val="24"/>
          <w:szCs w:val="24"/>
          <w:lang w:val="en-US"/>
        </w:rPr>
        <w:t>VII</w:t>
      </w:r>
      <w:r>
        <w:rPr>
          <w:rFonts w:eastAsia="Times New Roman Cyr" w:cs="Times New Roman Cyr" w:ascii="Times New Roman Cyr" w:hAnsi="Times New Roman Cyr"/>
          <w:color w:val="000000"/>
          <w:sz w:val="24"/>
          <w:szCs w:val="24"/>
        </w:rPr>
        <w:t xml:space="preserve"> века, св. Софрония, патриарха Иерусалимского. Многие исследования по этому вопросу тоже останав</w:t>
        <w:softHyphen/>
        <w:t>ливаются на имени св. Софрон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тип христологии в "Свете Тихий" и стиль догмати</w:t>
        <w:softHyphen/>
        <w:t>ческого выражения очень характерны для П и Ш века, с полным основанием констатирует М. Скабалланович.</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о касается возгласа "Премудрость"</w:t>
      </w:r>
      <w:r>
        <w:rPr>
          <w:color w:val="000000"/>
          <w:sz w:val="24"/>
          <w:szCs w:val="24"/>
          <w:lang w:val="en-US"/>
        </w:rPr>
        <w:t>,</w:t>
      </w:r>
      <w:r>
        <w:rPr>
          <w:rFonts w:eastAsia="Times New Roman Cyr" w:cs="Times New Roman Cyr" w:ascii="Times New Roman Cyr" w:hAnsi="Times New Roman Cyr"/>
          <w:color w:val="000000"/>
          <w:sz w:val="24"/>
          <w:szCs w:val="24"/>
        </w:rPr>
        <w:t xml:space="preserve"> то по контексту "Свете Тихий" и "Премудрость" относились к Господу Иисусу Христу. Однако в практике древнерусской Церкви здесь произош</w:t>
        <w:softHyphen/>
        <w:t>ло такое изменение. Тогда диакон произносил слова: "Премудрость, прости, Свете Тихий", а певцы или чтец продолжали, начиная от слов "Святыя славы" до конца, почему и сама песнь в ХУ1 в. на</w:t>
        <w:softHyphen/>
        <w:t>зывалась "Святыя славы".</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очень древним временам относится также прокимен стих из псалмов .Давидовых, который произносится после "Свете Тихи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о же касается возгласа: "Мир всем", то он является при</w:t>
        <w:softHyphen/>
        <w:t>ветствием, происходящим от Самого Господа Иисуса Христа ("Мир вам" Ин.</w:t>
      </w:r>
      <w:r>
        <w:rPr>
          <w:color w:val="000000"/>
          <w:sz w:val="24"/>
          <w:szCs w:val="24"/>
          <w:lang w:val="en-US"/>
        </w:rPr>
        <w:t xml:space="preserve"> 20,19-26).</w:t>
      </w:r>
      <w:r>
        <w:rPr>
          <w:rFonts w:eastAsia="Times New Roman Cyr" w:cs="Times New Roman Cyr" w:ascii="Times New Roman Cyr" w:hAnsi="Times New Roman Cyr"/>
          <w:color w:val="000000"/>
          <w:sz w:val="24"/>
          <w:szCs w:val="24"/>
        </w:rPr>
        <w:t xml:space="preserve"> На Западе оно заменено ветхозаветным при</w:t>
        <w:softHyphen/>
        <w:t>ветствием: "Господь с в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зглас: "Вонм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стречался уже в памятниках 1У века. Возглас: "Премудрост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равнительно более позднего происхож</w:t>
        <w:softHyphen/>
        <w:t>дения. Он встречается в памятниках У1Л-Х в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Апостольских Постановлениях указывается также на древ</w:t>
        <w:softHyphen/>
        <w:t xml:space="preserve">нее произношение при вечернем богослужении молитвы: "Сподоби, Господи...", В православную вечерню она перешла в 1У в. из Сирской Церкви, где </w:t>
      </w:r>
      <w:r>
        <w:rPr>
          <w:rFonts w:eastAsia="Times New Roman Cyr" w:cs="Times New Roman Cyr" w:ascii="Times New Roman Cyr" w:hAnsi="Times New Roman Cyr"/>
          <w:smallCaps/>
          <w:color w:val="000000"/>
          <w:sz w:val="24"/>
          <w:szCs w:val="24"/>
        </w:rPr>
        <w:t>возникают "а</w:t>
      </w:r>
      <w:r>
        <w:rPr>
          <w:rFonts w:eastAsia="Times New Roman Cyr" w:cs="Times New Roman Cyr" w:ascii="Times New Roman Cyr" w:hAnsi="Times New Roman Cyr"/>
          <w:color w:val="000000"/>
          <w:sz w:val="24"/>
          <w:szCs w:val="24"/>
        </w:rPr>
        <w:t>постольские Посталовления", на что указывают описания Синайской вечерни Софрония и Иоанна Мосха (Памятник УП-УШ веков)</w:t>
      </w:r>
      <w:r>
        <w:rPr>
          <w:color w:val="000000"/>
          <w:sz w:val="24"/>
          <w:szCs w:val="24"/>
          <w:lang w:val="en-US"/>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лед за молитвой "Сподоби, Господи" следует ектения, которая называется "просительною", а. в богослужебных книгах "Исполним". Эта просительная ектения имеется в Апостольских Постановления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окончании стихир на стиховне поется или читается молит</w:t>
        <w:softHyphen/>
        <w:t>ва св. Симеона Богоприимца "Ныне отпущаеши". Текст молитвы св. Симеона Богоприимца (Лк.</w:t>
      </w:r>
      <w:r>
        <w:rPr>
          <w:color w:val="000000"/>
          <w:sz w:val="24"/>
          <w:szCs w:val="24"/>
          <w:lang w:val="en-US"/>
        </w:rPr>
        <w:t xml:space="preserve"> 2,29-32)</w:t>
      </w:r>
      <w:r>
        <w:rPr>
          <w:rFonts w:eastAsia="Times New Roman Cyr" w:cs="Times New Roman Cyr" w:ascii="Times New Roman Cyr" w:hAnsi="Times New Roman Cyr"/>
          <w:color w:val="000000"/>
          <w:sz w:val="24"/>
          <w:szCs w:val="24"/>
        </w:rPr>
        <w:t xml:space="preserve"> появляется в последовании вечерни очень рано. Он встречается уже в вечерне "Апос</w:t>
        <w:softHyphen/>
        <w:t>тольских Постановлений". Есть он и в описании "Синайской ве</w:t>
        <w:softHyphen/>
        <w:t xml:space="preserve">черни" Софрония и Иоанна Мосха, а также и в Часословах </w:t>
      </w:r>
      <w:r>
        <w:rPr>
          <w:color w:val="000000"/>
          <w:sz w:val="24"/>
          <w:szCs w:val="24"/>
          <w:lang w:val="en-US"/>
        </w:rPr>
        <w:t>VIII</w:t>
      </w:r>
      <w:r>
        <w:rPr>
          <w:rFonts w:eastAsia="Times New Roman Cyr" w:cs="Times New Roman Cyr" w:ascii="Times New Roman Cyr" w:hAnsi="Times New Roman Cyr"/>
          <w:color w:val="000000"/>
          <w:sz w:val="24"/>
          <w:szCs w:val="24"/>
        </w:rPr>
        <w:t xml:space="preserve"> ве</w:t>
        <w:softHyphen/>
        <w:t>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чень загадочным по своему происхождению и смыслу явля</w:t>
        <w:softHyphen/>
        <w:t>ется термин "тропар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то текст, содержание которого ука</w:t>
        <w:softHyphen/>
        <w:t>зывает на общее значение службы, соответствутощего праздника или дня. Этимология слова "тропарь" не известна. По своему значению оно отождествляется с понятием "гласа"</w:t>
      </w:r>
      <w:r>
        <w:rPr>
          <w:color w:val="000000"/>
          <w:sz w:val="24"/>
          <w:szCs w:val="24"/>
          <w:lang w:val="en-US"/>
        </w:rPr>
        <w:t>,</w:t>
      </w:r>
      <w:r>
        <w:rPr>
          <w:rFonts w:eastAsia="Times New Roman Cyr" w:cs="Times New Roman Cyr" w:ascii="Times New Roman Cyr" w:hAnsi="Times New Roman Cyr"/>
          <w:color w:val="000000"/>
          <w:sz w:val="24"/>
          <w:szCs w:val="24"/>
        </w:rPr>
        <w:t xml:space="preserve"> "напева"</w:t>
      </w:r>
      <w:r>
        <w:rPr>
          <w:color w:val="000000"/>
          <w:sz w:val="24"/>
          <w:szCs w:val="24"/>
          <w:lang w:val="en-US"/>
        </w:rPr>
        <w:t xml:space="preserve">, </w:t>
      </w:r>
      <w:r>
        <w:rPr>
          <w:rFonts w:eastAsia="Times New Roman Cyr" w:cs="Times New Roman Cyr" w:ascii="Times New Roman Cyr" w:hAnsi="Times New Roman Cyr"/>
          <w:color w:val="000000"/>
          <w:sz w:val="24"/>
          <w:szCs w:val="24"/>
        </w:rPr>
        <w:t>как это и делает М. Скабалланович. Это форма, передающая со</w:t>
        <w:softHyphen/>
        <w:t>держание праздника. Тропарь посвящен памяти святого или празд</w:t>
        <w:softHyphen/>
        <w:t>нику. Тропарь есть основная и самая древняя форма церковной песни, из которой выросли стихира, кондак и икос.</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рмин "сугубая ектения" значит буквально "прилежное, усердное моление". Первоначальный тип этой ектений близок к просительной. Впервые вид, близкий к нашему, она принимает в рукописях Х века. Нынешнее (содержание) надо отнести к ХУ веку. Тройное "Господи, помилуй" (независимо от ектений) встречает</w:t>
        <w:softHyphen/>
        <w:t>ся в сирских и греческих списках литургии св. ал. Иаков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аким образом, порядок всей вечерни передан Церкви и сохранен ею от первых времен христианства. Конечно, в тех ука</w:t>
        <w:softHyphen/>
        <w:t>заниях последования вечерни, которые начинают встречаться с ХШ в., с указаниями вечерни, совершаемой в Русской Церкви, имеются некоторые отличительные особенности в ее составе, ибо тогда вечерня была короче теперешней, Но бесспорно, что эти "разности" различия не касались существа чина. Чин вечер</w:t>
        <w:softHyphen/>
        <w:t>ни</w:t>
      </w:r>
      <w:r>
        <w:rPr>
          <w:color w:val="000000"/>
          <w:sz w:val="24"/>
          <w:szCs w:val="24"/>
          <w:lang w:val="en-US"/>
        </w:rPr>
        <w:t xml:space="preserve"> </w:t>
      </w:r>
      <w:r>
        <w:rPr>
          <w:i/>
          <w:iCs/>
          <w:color w:val="000000"/>
          <w:sz w:val="24"/>
          <w:szCs w:val="24"/>
          <w:lang w:val="en-US"/>
        </w:rPr>
        <w:t>71</w:t>
      </w:r>
      <w:r>
        <w:rPr>
          <w:rFonts w:eastAsia="Times New Roman Cyr" w:cs="Times New Roman Cyr" w:ascii="Times New Roman Cyr" w:hAnsi="Times New Roman Cyr"/>
          <w:color w:val="000000"/>
          <w:sz w:val="24"/>
          <w:szCs w:val="24"/>
        </w:rPr>
        <w:t xml:space="preserve"> в., сохранившийся 'до нашего' времени, почти не отличает</w:t>
        <w:softHyphen/>
        <w:t>ся (за очень немногими исключениями) от чина современной</w:t>
      </w:r>
      <w:r>
        <w:rPr>
          <w:rStyle w:val="Style15"/>
          <w:rStyle w:val="FootnoteAnchor"/>
          <w:color w:val="000000"/>
          <w:sz w:val="24"/>
          <w:szCs w:val="24"/>
        </w:rPr>
        <w:footnoteReference w:id="7"/>
      </w:r>
      <w:r>
        <w:rPr>
          <w:color w:val="000000"/>
          <w:sz w:val="24"/>
          <w:szCs w:val="24"/>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черня изображает ранний вечер, вернее, это "раннее ут</w:t>
        <w:softHyphen/>
        <w:t>ро истории человечества". Радостно и светло было начало исто</w:t>
        <w:softHyphen/>
        <w:t>рии человечества, но не надолго. Скоро человек согрешил и сде</w:t>
        <w:softHyphen/>
        <w:t xml:space="preserve">лал через грехопадение свою жизнь темной, печальной ночью. Эти события и изображает вечерня.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вечернем богослужении воспоминается творение мира и прославляется Промысл Божий  во всем творении. Псалом</w:t>
      </w:r>
      <w:r>
        <w:rPr>
          <w:color w:val="000000"/>
          <w:sz w:val="24"/>
          <w:szCs w:val="24"/>
          <w:lang w:val="en-US"/>
        </w:rPr>
        <w:t xml:space="preserve"> 103</w:t>
      </w:r>
      <w:r>
        <w:rPr>
          <w:rFonts w:eastAsia="Times New Roman Cyr" w:cs="Times New Roman Cyr" w:ascii="Times New Roman Cyr" w:hAnsi="Times New Roman Cyr"/>
          <w:color w:val="000000"/>
          <w:sz w:val="24"/>
          <w:szCs w:val="24"/>
        </w:rPr>
        <w:t xml:space="preserve"> в величественных стихах рисует картину начала мира... Господь, дивно великий, одевается в свет. Непоколебимо утверждаются законы жизни миров. По мудрым законам тяготения на горах и вокруг сферы земли стоят воды. Светила днем и ночью освещают землю. И вода небесная питает ее. Звери, птицы, пресмыкающие</w:t>
        <w:softHyphen/>
        <w:t>ся наполняют леса, горы... Его всемогущая сила держит во влас</w:t>
        <w:softHyphen/>
        <w:t>ти мир и обновляет лицо земли Духом Своим... Он дал жизнь, Он поддерживает е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довательно воспоминаются пребывание прародителей в раю, их грехопадение и изгнание из рая, раскаяние их и приготов</w:t>
        <w:softHyphen/>
        <w:t>ление к искуплению людей чрез пришествие на землю Христа Спаси</w:t>
        <w:softHyphen/>
        <w:t>теля мира и саж) это пришеств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зображая скорбящего, плачущего пред вратами потерянного рая Адама, священник, стоя пред алтарем при закрытых Царских вратах (в вечерних молитвах) молит Господа, чтобы Он, щедрый и милостивый, услышал нашу молитву, "не яростию обличил нас, ниже гневом наказал нас, но</w:t>
      </w:r>
      <w:r>
        <w:rPr>
          <w:color w:val="000000"/>
          <w:sz w:val="24"/>
          <w:szCs w:val="24"/>
        </w:rPr>
        <w:t xml:space="preserve"> </w:t>
      </w:r>
      <w:r>
        <w:rPr>
          <w:rFonts w:eastAsia="Times New Roman Cyr" w:cs="Times New Roman Cyr" w:ascii="Times New Roman Cyr" w:hAnsi="Times New Roman Cyr"/>
          <w:color w:val="000000"/>
          <w:sz w:val="24"/>
          <w:szCs w:val="24"/>
        </w:rPr>
        <w:t>сотворил бы с нами по милости Свое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бщее значение "светильничных молитв", по учению архи</w:t>
        <w:softHyphen/>
        <w:t>епископа Вениамина, следующее: после падения, но прежде еще изгнания из рая, Адаму обещан Ходатай и Искупитель всего рода человеческого, Христос Сын Божий, как сказано змию: "Той сотрет главу" (Быт.</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гл.) "Священник, образуя этого Ходатая и как бы принимая на себя его зван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т архиепископ Вениами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ыходит перед царские двери и перед ними, как перед затворенными раем, приносит Богу молитву о всех людях, тайно читая молитвы светильничные".</w:t>
      </w:r>
      <w:r>
        <w:rPr>
          <w:rStyle w:val="Style15"/>
          <w:rStyle w:val="FootnoteAnchor"/>
          <w:color w:val="000000"/>
          <w:sz w:val="24"/>
          <w:szCs w:val="24"/>
        </w:rPr>
        <w:footnoteReference w:id="8"/>
      </w:r>
      <w:r>
        <w:rPr>
          <w:color w:val="000000"/>
          <w:sz w:val="24"/>
          <w:szCs w:val="24"/>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исло этих молитв, по объяснению проф. М. Скабаллановича, есть священное число, соответствующее семи дням творения и промышления</w:t>
      </w:r>
      <w:r>
        <w:rPr>
          <w:rStyle w:val="Style15"/>
          <w:rStyle w:val="FootnoteAnchor"/>
          <w:color w:val="000000"/>
          <w:sz w:val="24"/>
          <w:szCs w:val="24"/>
        </w:rPr>
        <w:footnoteReference w:id="9"/>
      </w:r>
      <w:r>
        <w:rPr>
          <w:rFonts w:eastAsia="Times New Roman Cyr" w:cs="Times New Roman Cyr" w:ascii="Times New Roman Cyr" w:hAnsi="Times New Roman Cyr"/>
          <w:color w:val="000000"/>
          <w:sz w:val="24"/>
          <w:szCs w:val="24"/>
        </w:rPr>
        <w:t>. Зажигание в это время светильник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красный символ ветхозаветных упований, откровений и пророчеств</w:t>
      </w:r>
      <w:r>
        <w:rPr>
          <w:color w:val="000000"/>
          <w:sz w:val="24"/>
          <w:szCs w:val="24"/>
          <w:lang w:val="en-US"/>
        </w:rPr>
        <w:t xml:space="preserve"> - </w:t>
      </w:r>
      <w:r>
        <w:rPr>
          <w:rFonts w:eastAsia="Times New Roman Cyr" w:cs="Times New Roman Cyr" w:ascii="Times New Roman Cyr" w:hAnsi="Times New Roman Cyr"/>
          <w:color w:val="000000"/>
          <w:sz w:val="24"/>
          <w:szCs w:val="24"/>
        </w:rPr>
        <w:t>так же как наступающая ноч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имвол сумерек, окутавших чело</w:t>
        <w:softHyphen/>
        <w:t>вечество после грехопад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редначинательного поалела и светильничных молитв на вечерне следует Великая ектения: "Миром Господу помолимся", в которой диакон велегласно произносит прошения, подобные тем, какие священник тайно возносит к Богу .в светильничных молит</w:t>
        <w:softHyphen/>
        <w:t>вах. В ектений испрашивается то, чего лишились люди и в чем нуждаются по грехопадении, а именно: мира с Богом, мира с ближними и мира с самим собою. "Миром Господу помолимся"</w:t>
      </w:r>
      <w:r>
        <w:rPr>
          <w:color w:val="000000"/>
          <w:sz w:val="24"/>
          <w:szCs w:val="24"/>
          <w:lang w:val="en-US"/>
        </w:rPr>
        <w:t xml:space="preserve"> -</w:t>
      </w:r>
      <w:r>
        <w:rPr>
          <w:rFonts w:eastAsia="Times New Roman Cyr" w:cs="Times New Roman Cyr" w:ascii="Times New Roman Cyr" w:hAnsi="Times New Roman Cyr"/>
          <w:color w:val="000000"/>
          <w:sz w:val="24"/>
          <w:szCs w:val="24"/>
        </w:rPr>
        <w:t>в мире с самим собою, без смущения духа, бех сомнений, без развлечений мыслей и в мире с ближними, без нужды к ним, но с взаимною любовью (Мк.</w:t>
      </w:r>
      <w:r>
        <w:rPr>
          <w:color w:val="000000"/>
          <w:sz w:val="24"/>
          <w:szCs w:val="24"/>
          <w:lang w:val="en-US"/>
        </w:rPr>
        <w:t xml:space="preserve"> 11,25; 1</w:t>
      </w:r>
      <w:r>
        <w:rPr>
          <w:rFonts w:eastAsia="Times New Roman Cyr" w:cs="Times New Roman Cyr" w:ascii="Times New Roman Cyr" w:hAnsi="Times New Roman Cyr"/>
          <w:color w:val="000000"/>
          <w:sz w:val="24"/>
          <w:szCs w:val="24"/>
        </w:rPr>
        <w:t xml:space="preserve"> Тим.</w:t>
      </w:r>
      <w:r>
        <w:rPr>
          <w:color w:val="000000"/>
          <w:sz w:val="24"/>
          <w:szCs w:val="24"/>
          <w:lang w:val="en-US"/>
        </w:rPr>
        <w:t xml:space="preserve"> 2,3).</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Мир есть необходимое условие и в то же время результат всякой богоугодной молитвы. "Поэтом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т архиепископ Вениами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токмо без правой веры в Бога и без чистой со</w:t>
        <w:softHyphen/>
        <w:t>вести, но и без взаимного согласия с ближними мы нс можем приступить к молитве</w:t>
      </w:r>
      <w:r>
        <w:rPr>
          <w:rStyle w:val="Style15"/>
          <w:rStyle w:val="FootnoteAnchor"/>
          <w:color w:val="000000"/>
          <w:sz w:val="24"/>
          <w:szCs w:val="24"/>
        </w:rPr>
        <w:footnoteReference w:id="10"/>
      </w:r>
      <w:r>
        <w:rPr>
          <w:rFonts w:eastAsia="Times New Roman Cyr" w:cs="Times New Roman Cyr" w:ascii="Times New Roman Cyr" w:hAnsi="Times New Roman Cyr"/>
          <w:color w:val="000000"/>
          <w:sz w:val="24"/>
          <w:szCs w:val="24"/>
        </w:rPr>
        <w:t>. В такое состояние мира трудно, а иногда и невозможно привести себя без помощи Божией, поэтому далее следуют прошения, в которых испрашивается у Господа, чтобы Он водворил в нас мир, умирил нашу совесть и соделал нас участниками мира с Богом (Рим.</w:t>
      </w:r>
      <w:r>
        <w:rPr>
          <w:color w:val="000000"/>
          <w:sz w:val="24"/>
          <w:szCs w:val="24"/>
          <w:lang w:val="en-US"/>
        </w:rPr>
        <w:t xml:space="preserve"> 15,13).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лач Адама" у затворенных дверей рая еще сильнее и яр</w:t>
        <w:softHyphen/>
        <w:t>че выражается далее, в</w:t>
      </w:r>
      <w:r>
        <w:rPr>
          <w:color w:val="000000"/>
          <w:sz w:val="24"/>
          <w:szCs w:val="24"/>
          <w:lang w:val="en-US"/>
        </w:rPr>
        <w:t xml:space="preserve"> 140, 141</w:t>
      </w:r>
      <w:r>
        <w:rPr>
          <w:rFonts w:eastAsia="Times New Roman Cyr" w:cs="Times New Roman Cyr" w:ascii="Times New Roman Cyr" w:hAnsi="Times New Roman Cyr"/>
          <w:color w:val="000000"/>
          <w:sz w:val="24"/>
          <w:szCs w:val="24"/>
        </w:rPr>
        <w:t xml:space="preserve"> пс. Псалмы выражают глубокое сознание греховности души и упование на милосердие Божие. В псалмах неотступно просим Господа, чтобы Он услышал каждого из нас и принял нашу вечернюю молитву, как жертву, как фими</w:t>
        <w:softHyphen/>
        <w:t>ам благоуханный, и извел из темницы греха на путь правды, взрнул в светлый рай Сво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Эти стихи псалмов являются характернейшей особенностью всякой вечерни. Сумерки, окутавшие согрешившего человека, возбуждают в нем молитвенную тоску по свете незаходимом и, стоя у закрытой райской двери, он начинает взывать к Источни</w:t>
        <w:softHyphen/>
        <w:t>ку жизни и счастья, к своему Творцу и Отцу. Кроме того, и каждодневные сумерки по наступлен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ечера, столь естественно напоминающие о смер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следствия греха, располагают к этому молитвенному ?</w:t>
      </w:r>
      <w:r>
        <w:rPr>
          <w:rFonts w:eastAsia="Times New Roman Cyr" w:cs="Times New Roman Cyr" w:ascii="Times New Roman Cyr" w:hAnsi="Times New Roman Cyr"/>
          <w:color w:val="000000"/>
          <w:sz w:val="24"/>
          <w:szCs w:val="24"/>
          <w:lang w:val="en-US"/>
        </w:rPr>
        <w:t>взыванию"</w:t>
      </w:r>
      <w:r>
        <w:rPr>
          <w:rFonts w:eastAsia="Times New Roman Cyr" w:cs="Times New Roman Cyr" w:ascii="Times New Roman Cyr" w:hAnsi="Times New Roman Cyr"/>
          <w:color w:val="000000"/>
          <w:sz w:val="24"/>
          <w:szCs w:val="24"/>
        </w:rPr>
        <w:t xml:space="preserve"> обращению.</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так, все эти песнопения печальны и скорбны соответственны плачу у дверей рая. Но Творец не покинул людей и после их грехопадения. Он дал "обетование" о Господе Спаси</w:t>
        <w:softHyphen/>
        <w:t>теле, Который придет и сотрет главу змия. Это обетование на</w:t>
        <w:softHyphen/>
        <w:t>ходит свой отзвук в дальнеших песнопениях вечерни. Ветхозаветные стихи соединяются с новозаветными, в которых выражает</w:t>
        <w:softHyphen/>
        <w:t>ся радость человека, прославляется праздник или святой. Эти песнопения называются стихирами на "Господи, воззва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ения этих стихир полагается каждение. Ввысь восходящий кадильный дым в реальном образе знаменует подни</w:t>
        <w:softHyphen/>
        <w:t>мающееся к небу единодушное моление клира и предстоящ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снь "Свете Тихий" является, славословием Бога во Святой Троиде, Тихого Света, Который ради немощи людей умалил Себя, сошел с небес, дал всем жизнь и достойно воспевается во все времена гласами людей преподо6ны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Молитвой "Сподоби, Господи" и ектениею ?Исполним вечернюю молитву.</w:t>
      </w:r>
      <w:r>
        <w:rPr>
          <w:color w:val="000000"/>
          <w:sz w:val="24"/>
          <w:szCs w:val="24"/>
          <w:lang w:val="en-US"/>
        </w:rPr>
        <w:t>.. "</w:t>
      </w:r>
      <w:r>
        <w:rPr>
          <w:rFonts w:eastAsia="Times New Roman Cyr" w:cs="Times New Roman Cyr" w:ascii="Times New Roman Cyr" w:hAnsi="Times New Roman Cyr"/>
          <w:color w:val="000000"/>
          <w:sz w:val="24"/>
          <w:szCs w:val="24"/>
        </w:rPr>
        <w:t xml:space="preserve"> молим Господа о даровании нам мирного и без</w:t>
        <w:softHyphen/>
        <w:t xml:space="preserve">грешного вечера и о святом провождении жизни нашей, просим всего, что добро и полезно </w:t>
      </w:r>
      <w:r>
        <w:rPr>
          <w:rFonts w:eastAsia="Times New Roman Cyr" w:cs="Times New Roman Cyr" w:ascii="Times New Roman Cyr" w:hAnsi="Times New Roman Cyr"/>
          <w:i/>
          <w:iCs/>
          <w:color w:val="000000"/>
          <w:sz w:val="24"/>
          <w:szCs w:val="24"/>
        </w:rPr>
        <w:t>для</w:t>
      </w:r>
      <w:r>
        <w:rPr>
          <w:rFonts w:eastAsia="Times New Roman Cyr" w:cs="Times New Roman Cyr" w:ascii="Times New Roman Cyr" w:hAnsi="Times New Roman Cyr"/>
          <w:color w:val="000000"/>
          <w:sz w:val="24"/>
          <w:szCs w:val="24"/>
        </w:rPr>
        <w:t xml:space="preserve"> наших душ и спокойствия мир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молитве старца Симеона "Ныне отпущаеши" напоминается нам о нашем спасении и "востании" в Боге Спасителе. Спасение, данное через Его воплощение, "открылось очам нашим". И мы, встречая Господа Спасающего, молимся полными радости и надеж</w:t>
        <w:softHyphen/>
        <w:t>ды словами св. Богоприимца: "Ныне отпущаеши". Этим заканчива</w:t>
        <w:softHyphen/>
        <w:t>ется центральная часть вечерн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а "Ныне отпущаеши" помещена в конце вечерни, и это имеет свою особенност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Эта молит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лутствие ко сну грядущим. Вечер кончен, Наступает покой ночи. И Церковь хочет внушить нам помнить о последнем сне, сне смерти, чтобы мы шли ко сну с мыслью о Господе и суде Его. С молитвой к Спасителю о сне тихом, мир</w:t>
        <w:softHyphen/>
        <w:t>ном и безгрешно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а глубоко умилительная и святая особенность вечернего богослужения всегда неотразимо действует на душу.</w:t>
      </w:r>
    </w:p>
    <w:p>
      <w:pPr>
        <w:pStyle w:val="3"/>
        <w:numPr>
          <w:ilvl w:val="0"/>
          <w:numId w:val="0"/>
        </w:numPr>
        <w:ind w:hanging="0"/>
        <w:rPr>
          <w:rFonts w:ascii="Arial Cyr" w:hAnsi="Arial Cyr" w:eastAsia="Arial Cyr" w:cs="Arial Cyr"/>
        </w:rPr>
      </w:pPr>
      <w:bookmarkStart w:id="18" w:name="__RefHeading___Toc497487303"/>
      <w:bookmarkEnd w:id="18"/>
      <w:r>
        <w:rPr>
          <w:rFonts w:eastAsia="Arial Cyr" w:cs="Arial Cyr" w:ascii="Arial Cyr" w:hAnsi="Arial Cyr"/>
        </w:rPr>
        <w:t>ВЕЛИКАЯ ВЕЧЕРН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тцы наши не хотели в молчании принимать благодать вечернего света, но тотчас, как он наступал, приносили бла</w:t>
        <w:softHyphen/>
        <w:t>годарен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ак пишет св. Василий Великий о тех благочести</w:t>
        <w:softHyphen/>
        <w:t>вых стремлениях, которыми руководились древние творцы вечер</w:t>
        <w:softHyphen/>
        <w:t>них храмовых молитвословий. С эпохи великого каппадокийца чин вечерни пополнился другими молитвами и песнопениями, приобрел полноту и стройную соразмерност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временной Великой вечерне, которой начинается служба, намечаются три части:</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Начальный возглас, предначинательный псалом и вели</w:t>
        <w:softHyphen/>
        <w:t>кая ектения. Антифон 1-й кафизмы( "Блажен муж").</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Псалом: "Господи, воззвах" (140-ой), стихиры к нему, "Свете Тихий", прокимен и ектений: сугубая и просительная. </w:t>
      </w:r>
      <w:r>
        <w:rPr>
          <w:color w:val="000000"/>
          <w:sz w:val="24"/>
          <w:szCs w:val="24"/>
          <w:lang w:val="en-US"/>
        </w:rPr>
        <w:t>3.</w:t>
      </w:r>
      <w:r>
        <w:rPr>
          <w:rFonts w:eastAsia="Times New Roman Cyr" w:cs="Times New Roman Cyr" w:ascii="Times New Roman Cyr" w:hAnsi="Times New Roman Cyr"/>
          <w:color w:val="000000"/>
          <w:sz w:val="24"/>
          <w:szCs w:val="24"/>
        </w:rPr>
        <w:t xml:space="preserve"> Стихиры на стиховне, тропарь и отпуст. Великая вечерня совершается в те дни, когда Устав пред</w:t>
        <w:softHyphen/>
        <w:t>писывает на утрене полиелей. Кроме того, она иногда соверша</w:t>
        <w:softHyphen/>
        <w:t>ется на воскресный день и на праздник, когда по каким-либо причинам не совершается положение Уставом всенощное бдение</w:t>
      </w:r>
      <w:r>
        <w:rPr>
          <w:color w:val="000000"/>
          <w:sz w:val="24"/>
          <w:szCs w:val="24"/>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ликая вечерня частично изложена в 7-й гл. Типикона, которая имеет следующую надпис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дни недельные, идеже всенощныя не бывают, или настоятель не изволит, поется вечерня великая, такожде и ут</w:t>
        <w:softHyphen/>
        <w:t>реня во свое время". Порядок же вечернего входа изложен во 2-й гл. Типикона. Отпуст вочорни изложен в 7-й гл. Типикона и в Служебник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чинается великая вечерня таким же порядком, как и вечерня вседневная, т.е. в начале читается 9-й час. По про</w:t>
        <w:softHyphen/>
        <w:t>чтении его священник отдергивает завесу (катапетасму) и перед царскими вратами, на амвоне произносит возглас: "Благословен Бог наш..." Чтец: "Аминь. Приидите поклонимся" (трижды) и далее читает</w:t>
      </w:r>
      <w:r>
        <w:rPr>
          <w:color w:val="000000"/>
          <w:sz w:val="24"/>
          <w:szCs w:val="24"/>
          <w:lang w:val="en-US"/>
        </w:rPr>
        <w:t xml:space="preserve"> 103</w:t>
      </w:r>
      <w:r>
        <w:rPr>
          <w:rFonts w:eastAsia="Times New Roman Cyr" w:cs="Times New Roman Cyr" w:ascii="Times New Roman Cyr" w:hAnsi="Times New Roman Cyr"/>
          <w:color w:val="000000"/>
          <w:sz w:val="24"/>
          <w:szCs w:val="24"/>
        </w:rPr>
        <w:t xml:space="preserve"> псалом. Священник в это время перед св. вра</w:t>
        <w:softHyphen/>
        <w:t>тами читает светильничные молитв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великой ектений "Миром Господу помолимся"поется "Блажен муж"</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ервый антифон, т.е. первая "Слава" первой кафизмы. Если великая вечерня совершается под воскресный день, то стихословится вся первая кафизма, на которой после кадцой "Славы" перед царскими вратами производится малая ект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ние антифона "Блажен муж" по содержанию своему и форме отличается торжественностью. Поэтому он "не полагает</w:t>
        <w:softHyphen/>
        <w:t>ся" в дни, когда нет полиелея (торжественного пения "Хвалите имя Господне") на утрене. ("Блажен муж" на вечерне как бы сим</w:t>
        <w:softHyphen/>
        <w:t>волически соответствует полиелею на утрене)</w:t>
      </w:r>
      <w:r>
        <w:rPr>
          <w:color w:val="000000"/>
          <w:sz w:val="24"/>
          <w:szCs w:val="24"/>
          <w:lang w:val="en-US"/>
        </w:rPr>
        <w:t>.</w:t>
      </w:r>
      <w:r>
        <w:rPr>
          <w:rFonts w:eastAsia="Times New Roman Cyr" w:cs="Times New Roman Cyr" w:ascii="Times New Roman Cyr" w:hAnsi="Times New Roman Cyr"/>
          <w:color w:val="000000"/>
          <w:sz w:val="24"/>
          <w:szCs w:val="24"/>
        </w:rPr>
        <w:t xml:space="preserve"> Этого пения не бывает и тогда, когда праздники с полиелеем совпадают с дня</w:t>
        <w:softHyphen/>
        <w:t>ми Великого поста, ибо этот пост есть время сокрушения о со</w:t>
        <w:softHyphen/>
        <w:t>деянных грехах и он подводит к Страстной Седмице” когда вспо</w:t>
        <w:softHyphen/>
        <w:t>минаются страдания Христа Спасител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малой ектений хор поет</w:t>
      </w:r>
      <w:r>
        <w:rPr>
          <w:color w:val="000000"/>
          <w:sz w:val="24"/>
          <w:szCs w:val="24"/>
          <w:lang w:val="en-US"/>
        </w:rPr>
        <w:t xml:space="preserve"> 140</w:t>
      </w:r>
      <w:r>
        <w:rPr>
          <w:rFonts w:eastAsia="Times New Roman Cyr" w:cs="Times New Roman Cyr" w:ascii="Times New Roman Cyr" w:hAnsi="Times New Roman Cyr"/>
          <w:color w:val="000000"/>
          <w:sz w:val="24"/>
          <w:szCs w:val="24"/>
        </w:rPr>
        <w:t xml:space="preserve"> псалом: "Господи, воз-звах" и стихиры по Уставу. Во время пения "Господи, воззвах" диакон или священник, как и на вседневной вечерне, совершает каждение вокруг престола, всего алтаря, иконостаса, клира, молящихся и всего храм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пения стихир "И ныне" поется стихира, ко</w:t>
        <w:softHyphen/>
        <w:t>торая называется "Богородичной". На малой вечерне и вечерне вседневной поются обыкновенные Богородичные стихиры (не дог</w:t>
        <w:softHyphen/>
        <w:t>матики) и содержат прославление Божьей Матери. В пятницу и на бдении в неделю (т.е. под воскресенье) после стихир на "Господи, воззвах" поется Богородичен догматик текущего гл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пения "И ныне" диакон отверзает царские врата и совершается вход. Сначала священник вместе с диаконом при</w:t>
        <w:softHyphen/>
        <w:t>кладываются к св. престолу. Затем диакон берет кадило и ис</w:t>
        <w:softHyphen/>
        <w:t>прашивает на него благословение у служащего священника. Священник, благословлял кадило, .с молитвой: "Кадило Тебе приносим, Христе Боже наш, в воню благоухания духовного, еще приемь в пренебесный Твой жертвенник, возниспосли нам благо</w:t>
        <w:softHyphen/>
        <w:t>дать</w:t>
      </w:r>
      <w:r>
        <w:rPr>
          <w:color w:val="000000"/>
          <w:sz w:val="24"/>
          <w:szCs w:val="24"/>
        </w:rPr>
        <w:t xml:space="preserve"> </w:t>
      </w:r>
      <w:r>
        <w:rPr>
          <w:rFonts w:eastAsia="Times New Roman Cyr" w:cs="Times New Roman Cyr" w:ascii="Times New Roman Cyr" w:hAnsi="Times New Roman Cyr"/>
          <w:color w:val="000000"/>
          <w:sz w:val="24"/>
          <w:szCs w:val="24"/>
        </w:rPr>
        <w:t>Пресвятого Твоего Духа"</w:t>
      </w:r>
      <w:r>
        <w:rPr>
          <w:color w:val="000000"/>
          <w:sz w:val="24"/>
          <w:szCs w:val="24"/>
          <w:lang w:val="en-US"/>
        </w:rPr>
        <w:t>,</w:t>
      </w:r>
      <w:r>
        <w:rPr>
          <w:rFonts w:eastAsia="Times New Roman Cyr" w:cs="Times New Roman Cyr" w:ascii="Times New Roman Cyr" w:hAnsi="Times New Roman Cyr"/>
          <w:color w:val="000000"/>
          <w:sz w:val="24"/>
          <w:szCs w:val="24"/>
        </w:rPr>
        <w:t xml:space="preserve"> идет за диаконом от южной сто</w:t>
        <w:softHyphen/>
        <w:t>роны престола через горнее место северной дверью на солею; пред шжи предносится свеча, которая ставится справа от св. врат. Диакон кадит икону Спасителя и Божией Матери и тихо произносит: "Господу помолимся". Священник останавливается против царских дверей и читает тайную молитву входа: "Вечер и заутра, и полудне..." Диакон, покадив иконы и священника, и повернувшись к нему, берет перстами правей руки орарь и, указывая к востоку, говорит: "Благослови, Владыко, святый вход". Священник благословляет к востоку и произносит: "Бла</w:t>
        <w:softHyphen/>
        <w:t>гословен вход святых Твоих, всегда, ныне и присно, и во веки веков". Диакон: "Аминь" ~ и кадит снова священника. Когда окончится пение догматика, диакон становится в царских вратах</w:t>
      </w:r>
      <w:r>
        <w:rPr>
          <w:color w:val="000000"/>
          <w:sz w:val="24"/>
          <w:szCs w:val="24"/>
        </w:rPr>
        <w:t xml:space="preserve"> </w:t>
      </w:r>
      <w:r>
        <w:rPr>
          <w:rFonts w:eastAsia="Times New Roman Cyr" w:cs="Times New Roman Cyr" w:ascii="Times New Roman Cyr" w:hAnsi="Times New Roman Cyr"/>
          <w:color w:val="000000"/>
          <w:sz w:val="24"/>
          <w:szCs w:val="24"/>
        </w:rPr>
        <w:t>и, начертав кадилом крест, возглашает: "Премудрость, прости". На клиросе поют: "Свете Тихий..." Диакон входит в алтарь и кадит св. Престол; за ним входит в царские врата священник, который целует при этом, находящиеся на св. вратах иконы Спа</w:t>
        <w:softHyphen/>
        <w:t>сителя и Божией Матери</w:t>
      </w:r>
      <w:r>
        <w:rPr>
          <w:rStyle w:val="Style15"/>
          <w:rStyle w:val="FootnoteAnchor"/>
          <w:color w:val="000000"/>
          <w:sz w:val="24"/>
          <w:szCs w:val="24"/>
        </w:rPr>
        <w:footnoteReference w:id="11"/>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входе в алтарь диакон кадит престол и горнее место. Священник же, целуя св. престол, идет на горнее место истано-вится по правую сторону престола, обратившись лицом к западу. Диакон, став на левой стороне св. престола, произносит: "Вон-мем". Священник: "Мир всем". Хор: "И Духови Твоему". Диакон: "Премудрость, вонм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затем произносит прокимен дня со стихами (см. Служебник, Часослов, Следованная Псалтирь), после чего закрываются царские вра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каждый день седмицы берется особый прокимен</w:t>
      </w:r>
      <w:r>
        <w:rPr>
          <w:rStyle w:val="Style15"/>
          <w:rStyle w:val="FootnoteAnchor"/>
          <w:color w:val="000000"/>
          <w:sz w:val="24"/>
          <w:szCs w:val="24"/>
        </w:rPr>
        <w:footnoteReference w:id="12"/>
      </w:r>
      <w:r>
        <w:rPr>
          <w:color w:val="000000"/>
          <w:sz w:val="24"/>
          <w:szCs w:val="24"/>
          <w:lang w:val="en-US"/>
        </w:rPr>
        <w:t>.</w:t>
      </w:r>
      <w:r>
        <w:rPr>
          <w:rFonts w:eastAsia="Times New Roman Cyr" w:cs="Times New Roman Cyr" w:ascii="Times New Roman Cyr" w:hAnsi="Times New Roman Cyr"/>
          <w:color w:val="000000"/>
          <w:sz w:val="24"/>
          <w:szCs w:val="24"/>
        </w:rPr>
        <w:t xml:space="preserve"> Во все воскресные дни в течешь всего года поется один и тот же великий прокимен: "Господь воцарися, в лепоту облечеся" и далее три стиха. В Господские праздники вечером: Рождества Христова, Богоявления, Преображения, Вознесения, Воздвижения, если они случатся в понедельник, вторник, среду, четверг и пятницу, поется особый великий прокимен. Если же эти празд</w:t>
        <w:softHyphen/>
        <w:t xml:space="preserve">ники совпадут в субботу, то в субботу вечера поется прокимен: "Господь воцарися...", а великий прокимен праздника поется в самый день праздника в пятницу вечером (Типикон, послед. </w:t>
      </w:r>
      <w:r>
        <w:rPr>
          <w:color w:val="000000"/>
          <w:sz w:val="24"/>
          <w:szCs w:val="24"/>
          <w:lang w:val="en-US"/>
        </w:rPr>
        <w:t>14</w:t>
      </w:r>
      <w:r>
        <w:rPr>
          <w:rFonts w:eastAsia="Times New Roman Cyr" w:cs="Times New Roman Cyr" w:ascii="Times New Roman Cyr" w:hAnsi="Times New Roman Cyr"/>
          <w:color w:val="000000"/>
          <w:sz w:val="24"/>
          <w:szCs w:val="24"/>
        </w:rPr>
        <w:t xml:space="preserve"> сентября)</w:t>
      </w:r>
      <w:r>
        <w:rPr>
          <w:color w:val="000000"/>
          <w:sz w:val="24"/>
          <w:szCs w:val="24"/>
          <w:lang w:val="en-US"/>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некоторые праздники и памяти святых полагаются чтения паримий. Каждая паримия предваряется возгласом диакона: "Премудрость", а когда чтец скажет название чтения, например: "Бытия чтения", диакон возглашает: "Вонмем", затем чтец чи</w:t>
        <w:softHyphen/>
        <w:t>тает паримий.</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рокимна, а если есть паримий, то после паримий, диакон через северную дверь выходит из алтаря и произносит сугубую ектению: "Рцем вей от всея души, и от всего помышле</w:t>
        <w:softHyphen/>
        <w:t>ния нашего рцем" (Если нет диакона, то священник эту ектению произносит в алтаре). Во время ектений священник внутри алта</w:t>
        <w:softHyphen/>
        <w:t>ря стоит пред св. престолом и по окончании ектений произносит возглас: "Яко милостив и человеколюбец Бог ес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возгласом читается молитва: "Сподоби, Господа, в ве</w:t>
        <w:softHyphen/>
        <w:t>чер сей без греха сохранитися на..." После чтения этой молит</w:t>
        <w:softHyphen/>
        <w:t>вы диакон произносит просительную ектению, начинающуюся слова</w:t>
        <w:softHyphen/>
        <w:t>ми: "Исполним вечернюю молитву нашу Господеви". Эта ектения является как бы продолжением предшествующего моления "Сподоби, Господ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поются "стихиры на стиховне" с особыми стихами к ним, которые находятся наряду в служб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читается "Ныне отпущаеши" и Трисвятое по "Отче наш..." Священник произносит возглас: "Яко Твое есть царство..." Хор: "Амин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поет тропарь праздника с Богородичным воскрес</w:t>
        <w:softHyphen/>
        <w:t>ным по гласу тропар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и пении тропаря открываются св. врата и диакон выхо</w:t>
        <w:softHyphen/>
        <w:t>дит на солею и становится напротив образа Спасителя. По окон</w:t>
        <w:softHyphen/>
        <w:t>чании пения тропарей он возглашает: "Премудрость". Хор: "Бла</w:t>
        <w:softHyphen/>
        <w:t>гослови". Священник: "Сый благословен Христос Бог наш"... Хор: "Аминь". "Утверди, Боже..,." Священник: "Пресвятая Бого</w:t>
        <w:softHyphen/>
        <w:t>родице, спаси нас". Хор: "Честнейшую..." Священник: "Слава Тебе, Христе Боже..." Хор: "Слава, и ныне, Господи, помилуй (трижды), Благослови". Затем священник делает отпуст, а хор поет многолетие: "Великого Господина и отца нашего Пимена, Святейшего Патриарха Московского и всея Руси..." (см. Типи</w:t>
        <w:softHyphen/>
        <w:t>кон,</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гл. С.В. Булгаков. "Настольная книга", Харьков,</w:t>
      </w:r>
      <w:r>
        <w:rPr>
          <w:color w:val="000000"/>
          <w:sz w:val="24"/>
          <w:szCs w:val="24"/>
          <w:lang w:val="en-US"/>
        </w:rPr>
        <w:t xml:space="preserve"> 1900, </w:t>
      </w:r>
      <w:r>
        <w:rPr>
          <w:rFonts w:eastAsia="Times New Roman Cyr" w:cs="Times New Roman Cyr" w:ascii="Times New Roman Cyr" w:hAnsi="Times New Roman Cyr"/>
          <w:color w:val="000000"/>
          <w:sz w:val="24"/>
          <w:szCs w:val="24"/>
        </w:rPr>
        <w:t>стр.</w:t>
      </w:r>
      <w:r>
        <w:rPr>
          <w:color w:val="000000"/>
          <w:sz w:val="24"/>
          <w:szCs w:val="24"/>
          <w:lang w:val="en-US"/>
        </w:rPr>
        <w:t xml:space="preserve"> 759-761).</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священнослужители (священник и диакон) входят в алтарь, царские врата закрываются и задергивается заве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только великая вечерня совершается вместе с утре</w:t>
        <w:softHyphen/>
        <w:t>ней, то после пения тропарей диакон: "Премудрость". Хор: "Благослови". Священник: "Сый благословен Христос Бог наш..." Хор: "Аминь. Утверди, Боже..." Священник: "Слава Святей, и Единосущней, и Животворящей Троице..." Хор: "Амин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сразу же начинается утреня чтением шестопсалм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великой вечерне особенного внимания заслуживают те песнопения, которые не встречаются на вседневной вечерне. Поэтому необходимо указать как на историческую, так и на символическую сторону этих песнопени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Так, например, употребляемая первая кафизма на великой вечерне, т.е. пение "Блажен муж", встречается в памятнике </w:t>
      </w:r>
      <w:r>
        <w:rPr>
          <w:color w:val="000000"/>
          <w:sz w:val="24"/>
          <w:szCs w:val="24"/>
          <w:lang w:val="en-US"/>
        </w:rPr>
        <w:t>II</w:t>
      </w:r>
      <w:r>
        <w:rPr>
          <w:rFonts w:eastAsia="Times New Roman Cyr" w:cs="Times New Roman Cyr" w:ascii="Times New Roman Cyr" w:hAnsi="Times New Roman Cyr"/>
          <w:color w:val="000000"/>
          <w:sz w:val="24"/>
          <w:szCs w:val="24"/>
        </w:rPr>
        <w:t xml:space="preserve"> века, именно, в описании Синайской вечерни у св. Иоанна и Софрония. У Никона Черногорц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Тактиконе</w:t>
      </w:r>
      <w:r>
        <w:rPr>
          <w:color w:val="000000"/>
          <w:sz w:val="24"/>
          <w:szCs w:val="24"/>
          <w:lang w:val="en-US"/>
        </w:rPr>
        <w:t xml:space="preserve"> XI</w:t>
      </w:r>
      <w:r>
        <w:rPr>
          <w:rFonts w:eastAsia="Times New Roman Cyr" w:cs="Times New Roman Cyr" w:ascii="Times New Roman Cyr" w:hAnsi="Times New Roman Cyr"/>
          <w:color w:val="000000"/>
          <w:sz w:val="24"/>
          <w:szCs w:val="24"/>
        </w:rPr>
        <w:t xml:space="preserve"> в.) имеет</w:t>
        <w:softHyphen/>
        <w:t xml:space="preserve">ся рассказ Софрония и Иоанна Синайской вечерни конца </w:t>
      </w:r>
      <w:r>
        <w:rPr>
          <w:color w:val="000000"/>
          <w:sz w:val="24"/>
          <w:szCs w:val="24"/>
          <w:lang w:val="en-US"/>
        </w:rPr>
        <w:t>VI</w:t>
      </w:r>
      <w:r>
        <w:rPr>
          <w:rFonts w:eastAsia="Times New Roman Cyr" w:cs="Times New Roman Cyr" w:ascii="Times New Roman Cyr" w:hAnsi="Times New Roman Cyr"/>
          <w:color w:val="000000"/>
          <w:sz w:val="24"/>
          <w:szCs w:val="24"/>
        </w:rPr>
        <w:t xml:space="preserve"> в. и начала УП в. "Сказывал нагл авва Иоанн и авва Софроний,</w:t>
      </w:r>
      <w:r>
        <w:rPr>
          <w:color w:val="000000"/>
          <w:sz w:val="24"/>
          <w:szCs w:val="24"/>
          <w:lang w:val="en-US"/>
        </w:rPr>
        <w:t xml:space="preserve"> -</w:t>
      </w:r>
      <w:r>
        <w:rPr>
          <w:rFonts w:eastAsia="Times New Roman Cyr" w:cs="Times New Roman Cyr" w:ascii="Times New Roman Cyr" w:hAnsi="Times New Roman Cyr"/>
          <w:color w:val="000000"/>
          <w:sz w:val="24"/>
          <w:szCs w:val="24"/>
        </w:rPr>
        <w:t>говорит автор данного извест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д святою неделею (воскресеньем) пошли мы к авве Нилу на гору Синайскую. Ста</w:t>
        <w:softHyphen/>
        <w:t>рец был вверху, на вершине горы. Так как мы пришли к вечерне, то он начал: "Слава Отцу" и проч.-, и после того как сказал: "Блажен муж" и "Господа, воззвах" без тропарей... со стороны слушателей задавали вопрос: "Почему авва Нил не сохраняет чина кафолической церкви, когда поет "Господи, воззвах" без тропарей".</w:t>
      </w:r>
      <w:r>
        <w:rPr>
          <w:rStyle w:val="Style15"/>
          <w:rStyle w:val="FootnoteAnchor"/>
          <w:color w:val="000000"/>
          <w:sz w:val="24"/>
          <w:szCs w:val="24"/>
        </w:rPr>
        <w:footnoteReference w:id="13"/>
      </w:r>
      <w:r>
        <w:rPr>
          <w:rFonts w:eastAsia="Times New Roman Cyr" w:cs="Times New Roman Cyr" w:ascii="Times New Roman Cyr" w:hAnsi="Times New Roman Cyr"/>
          <w:color w:val="000000"/>
          <w:sz w:val="24"/>
          <w:szCs w:val="24"/>
        </w:rPr>
        <w:t xml:space="preserve"> Из приведенного отрывка можно сделать заключе</w:t>
        <w:softHyphen/>
        <w:t>ние, что в состав вечерни</w:t>
      </w:r>
      <w:r>
        <w:rPr>
          <w:color w:val="000000"/>
          <w:sz w:val="24"/>
          <w:szCs w:val="24"/>
          <w:lang w:val="en-US"/>
        </w:rPr>
        <w:t xml:space="preserve"> 71</w:t>
      </w:r>
      <w:r>
        <w:rPr>
          <w:rFonts w:eastAsia="Times New Roman Cyr" w:cs="Times New Roman Cyr" w:ascii="Times New Roman Cyr" w:hAnsi="Times New Roman Cyr"/>
          <w:color w:val="000000"/>
          <w:sz w:val="24"/>
          <w:szCs w:val="24"/>
        </w:rPr>
        <w:t xml:space="preserve"> в. пение "Блажен муж" уже входило.</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В этом псалме, т.е. "Блажен муж", по толкованию архиеп. Вениамина, и в двух последующих прославляется обещанный всему миру Ходатай, Христос, Сын Божий. Содержание этих псалмов следующее: "Вочеловечившееся Слово Божие есть един Блаженный Муж, который греха не сотворил. Он есть древо жизни. Это древо нечестивых демонов возметает, как прах..."</w:t>
      </w:r>
      <w:r>
        <w:rPr>
          <w:rStyle w:val="Style15"/>
          <w:rStyle w:val="FootnoteAnchor"/>
          <w:color w:val="000000"/>
          <w:sz w:val="24"/>
          <w:szCs w:val="24"/>
        </w:rPr>
        <w:footnoteReference w:id="14"/>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снопения, посвященные в честь Божией Матери называют</w:t>
        <w:softHyphen/>
        <w:t>ся Богородичными. Богородичн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ногообразны. Из них осо</w:t>
        <w:softHyphen/>
        <w:t>бое богословское значение имеют догматики. Стихира "Богородичен догматик" называется так, ибо происходит от греческо</w:t>
        <w:softHyphen/>
        <w:t>го слова "догма", это значит "учение". В догматике содержит</w:t>
        <w:softHyphen/>
        <w:t>ся похвала Пресвятой Богородице и догматическое учение о Лице Иисуса Христа (христология), т.е. учение о воплощении Госпо</w:t>
        <w:softHyphen/>
        <w:t>да и соединении в одном Лице Его двух природ</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жественной и человеческой.</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ения Богородичной стихиры совершается вечерний вход.</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ход со светильником и кадильницей означает приход Хри</w:t>
        <w:softHyphen/>
        <w:t>ста в мир для просвещения его: "Аз есть свет миру" (Ин.</w:t>
      </w:r>
      <w:r>
        <w:rPr>
          <w:color w:val="000000"/>
          <w:sz w:val="24"/>
          <w:szCs w:val="24"/>
          <w:lang w:val="en-US"/>
        </w:rPr>
        <w:t xml:space="preserve"> 8,12). </w:t>
      </w:r>
      <w:r>
        <w:rPr>
          <w:rFonts w:eastAsia="Times New Roman Cyr" w:cs="Times New Roman Cyr" w:ascii="Times New Roman Cyr" w:hAnsi="Times New Roman Cyr"/>
          <w:color w:val="000000"/>
          <w:sz w:val="24"/>
          <w:szCs w:val="24"/>
        </w:rPr>
        <w:t>Перед входом на вечерне отворяются царские врата и священник в предшествии свещеносца и диакона выходит боковыми, а не царскими дверями, изображая Господа, Который пришел на землю не в славе царской, а в зраке раба, как тихий свет вечера, скрыв Божественную славу Свою. Открытие Царских врат, имен</w:t>
        <w:softHyphen/>
        <w:t>но, и означает, что рай Боговедения и Богообщения, закрытый преступлением и грехом Адама Ветхого, вновь отверзается при</w:t>
        <w:softHyphen/>
        <w:t>шествием на землю Адама Нового, воплотившегося Слова и Бого</w:t>
        <w:softHyphen/>
        <w:t>человека. При этом входе, говорит Симеон Солунский, "иерей несет или благовоннейшее кадило, которое означает святую душу Христа и жизнь Его, или держит Евангелие, как бы Самого Гос</w:t>
        <w:softHyphen/>
        <w:t>пода, и с ним нагоняется в знак того, что Христос нисшел к нам. Потом он выпрамляется, показывая, что Христос и Сам вос-шел, и нас воздвиг с Собою. Это выражает он также</w:t>
      </w:r>
      <w:r>
        <w:rPr>
          <w:color w:val="000000"/>
          <w:sz w:val="24"/>
          <w:szCs w:val="24"/>
        </w:rPr>
        <w:t xml:space="preserve"> </w:t>
      </w:r>
      <w:r>
        <w:rPr>
          <w:rFonts w:eastAsia="Times New Roman Cyr" w:cs="Times New Roman Cyr" w:ascii="Times New Roman Cyr" w:hAnsi="Times New Roman Cyr"/>
          <w:color w:val="000000"/>
          <w:sz w:val="24"/>
          <w:szCs w:val="24"/>
        </w:rPr>
        <w:t>или, творя крест кадильницею, словами: "Премудрость, прости", или же возвышением Евангелия".</w:t>
      </w:r>
      <w:r>
        <w:rPr>
          <w:rStyle w:val="Style15"/>
          <w:rStyle w:val="FootnoteAnchor"/>
          <w:color w:val="000000"/>
          <w:sz w:val="24"/>
          <w:szCs w:val="24"/>
        </w:rPr>
        <w:footnoteReference w:id="15"/>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и служении с диаконом, впереди: несут светильник, зна</w:t>
        <w:softHyphen/>
        <w:t>менующий свет Христов; за светильником следует диакон с ка</w:t>
        <w:softHyphen/>
        <w:t>дильницею, изображающий как бы' Предтечу, а за ним идет свя</w:t>
        <w:softHyphen/>
        <w:t>щенник "прост" (Типикон,</w:t>
      </w:r>
      <w:r>
        <w:rPr>
          <w:color w:val="000000"/>
          <w:sz w:val="24"/>
          <w:szCs w:val="24"/>
          <w:lang w:val="en-US"/>
        </w:rPr>
        <w:t xml:space="preserve"> </w:t>
      </w:r>
      <w:r>
        <w:rPr>
          <w:i/>
          <w:iCs/>
          <w:color w:val="000000"/>
          <w:sz w:val="24"/>
          <w:szCs w:val="24"/>
          <w:lang w:val="en-US"/>
        </w:rPr>
        <w:t>2</w:t>
      </w:r>
      <w:r>
        <w:rPr>
          <w:rFonts w:eastAsia="Times New Roman Cyr" w:cs="Times New Roman Cyr" w:ascii="Times New Roman Cyr" w:hAnsi="Times New Roman Cyr"/>
          <w:color w:val="000000"/>
          <w:sz w:val="24"/>
          <w:szCs w:val="24"/>
        </w:rPr>
        <w:t xml:space="preserve"> гл.), т.е. прям, с опущенными вниз руками, знаменуя величие Христа, пришествие в мир Которо</w:t>
        <w:softHyphen/>
        <w:t>го он в это время изображает. Во время входа священник после тайного возглашения диакона: ?Господу помолимся", тайно чи</w:t>
        <w:softHyphen/>
        <w:t>тает молитзу входа: "Вечер и заутра, и полудне хвалим..." Что касается догматического смысла входа на вечерне, то к сказанному в тексте следует прибавить еще следующее: "Иисус Христос пришел в мир через Божию Матерь". Поэтому вполне уместно и необходимо пение</w:t>
      </w:r>
      <w:r>
        <w:rPr>
          <w:color w:val="000000"/>
          <w:sz w:val="24"/>
          <w:szCs w:val="24"/>
        </w:rPr>
        <w:t xml:space="preserve"> </w:t>
      </w:r>
      <w:r>
        <w:rPr>
          <w:rFonts w:eastAsia="Times New Roman Cyr" w:cs="Times New Roman Cyr" w:ascii="Times New Roman Cyr" w:hAnsi="Times New Roman Cyr"/>
          <w:color w:val="000000"/>
          <w:sz w:val="24"/>
          <w:szCs w:val="24"/>
        </w:rPr>
        <w:t>Богородична при совершении этого действия. Что же касается истории символики входа, то следу</w:t>
        <w:softHyphen/>
        <w:t>ет различать вход на литургии и вход на вечерне, хотя воз</w:t>
        <w:softHyphen/>
        <w:t>можно, что они восходят к общему корню. Общий первоначальный смысл входа, несомненно, есть первое вступление в алтарь. Лишь впоследствии вход отодвинулся от начала службы, но все же и в наше время находится близко к нему. Одно из древнейших, если не самое древнее упоминание входа на вечерне, есть</w:t>
      </w:r>
      <w:r>
        <w:rPr>
          <w:color w:val="000000"/>
          <w:sz w:val="24"/>
          <w:szCs w:val="24"/>
          <w:lang w:val="en-US"/>
        </w:rPr>
        <w:t xml:space="preserve"> 90 </w:t>
      </w:r>
      <w:r>
        <w:rPr>
          <w:rFonts w:eastAsia="Times New Roman Cyr" w:cs="Times New Roman Cyr" w:ascii="Times New Roman Cyr" w:hAnsi="Times New Roman Cyr"/>
          <w:color w:val="000000"/>
          <w:sz w:val="24"/>
          <w:szCs w:val="24"/>
        </w:rPr>
        <w:t>правило Трулльского Собора (УТ1 в.).</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После пения Богородичной стихиры диакон возглашает: "Премудрость, прости". "Здесь слово "Премудрость" означает Христ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бъясняет архиен. Вениамин"</w:t>
      </w:r>
      <w:r>
        <w:rPr>
          <w:rStyle w:val="Style15"/>
          <w:rStyle w:val="FootnoteAnchor"/>
          <w:color w:val="000000"/>
          <w:sz w:val="24"/>
          <w:szCs w:val="24"/>
        </w:rPr>
        <w:footnoteReference w:id="16"/>
      </w:r>
      <w:r>
        <w:rPr>
          <w:rFonts w:eastAsia="Times New Roman Cyr" w:cs="Times New Roman Cyr" w:ascii="Times New Roman Cyr" w:hAnsi="Times New Roman Cyr"/>
          <w:color w:val="000000"/>
          <w:sz w:val="24"/>
          <w:szCs w:val="24"/>
        </w:rPr>
        <w:t>. Слово: "прости" оз</w:t>
        <w:softHyphen/>
        <w:t>начает в переводе "прямое" или "прямо" и имеет многоразлич</w:t>
        <w:softHyphen/>
        <w:t>ный и многообразный смысл. Непосредственно оно означает при</w:t>
        <w:softHyphen/>
        <w:t>глашение стоять благоговейно "прямо". Диакон перед священ</w:t>
        <w:softHyphen/>
        <w:t>ником именно изображает св. Иоанна Предтечу"</w:t>
      </w:r>
      <w:r>
        <w:rPr>
          <w:color w:val="000000"/>
          <w:sz w:val="24"/>
          <w:szCs w:val="24"/>
          <w:lang w:val="en-US"/>
        </w:rPr>
        <w:t>.</w:t>
      </w:r>
      <w:r>
        <w:rPr>
          <w:rStyle w:val="Style15"/>
          <w:rStyle w:val="FootnoteAnchor"/>
          <w:color w:val="000000"/>
          <w:sz w:val="24"/>
          <w:szCs w:val="24"/>
          <w:lang w:val="en-US"/>
        </w:rPr>
        <w:footnoteReference w:id="17"/>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 Герман объясняет это слово так: "Да возносим сердца наша вместе с попеченияш: над, всем земным и да уразумеем от</w:t>
        <w:softHyphen/>
        <w:t xml:space="preserve">кровение благ" </w:t>
      </w:r>
      <w:r>
        <w:rPr>
          <w:rStyle w:val="Style15"/>
          <w:rStyle w:val="FootnoteAnchor"/>
          <w:color w:val="000000"/>
          <w:sz w:val="24"/>
          <w:szCs w:val="24"/>
        </w:rPr>
        <w:footnoteReference w:id="18"/>
      </w:r>
      <w:r>
        <w:rPr>
          <w:color w:val="000000"/>
          <w:sz w:val="24"/>
          <w:szCs w:val="24"/>
          <w:lang w:val="en-US"/>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опарем называется краткое молитвенное обращение к святому или же к памяти прославляемого церковью лица, день которого празднуется в связи с воспоминанием священного собы</w:t>
        <w:softHyphen/>
        <w:t>тия. После тропаря следует Богородичен.</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воскресном всенощном бдении тропарь и Богородичен заменяются тропарем: "Богородице, Дево, радуйся..." Основ</w:t>
        <w:softHyphen/>
        <w:t>ное содержание тропаря "Богородице, Дево, радуйся...",</w:t>
      </w:r>
      <w:r>
        <w:rPr>
          <w:color w:val="000000"/>
          <w:sz w:val="24"/>
          <w:szCs w:val="24"/>
          <w:lang w:val="en-US"/>
        </w:rPr>
        <w:t xml:space="preserve"> </w:t>
      </w:r>
      <w:r>
        <w:rPr>
          <w:rFonts w:eastAsia="Times New Roman Cyr" w:cs="Times New Roman Cyr" w:ascii="Times New Roman Cyr" w:hAnsi="Times New Roman Cyr"/>
          <w:color w:val="000000"/>
          <w:sz w:val="24"/>
          <w:szCs w:val="24"/>
        </w:rPr>
        <w:t>евангельское и состоит оно из соединения приветственных слов. Архангела Гавриила и Елизаветы, обращенных к Божией Матери (Мк.</w:t>
      </w:r>
      <w:r>
        <w:rPr>
          <w:color w:val="000000"/>
          <w:sz w:val="24"/>
          <w:szCs w:val="24"/>
          <w:lang w:val="en-US"/>
        </w:rPr>
        <w:t xml:space="preserve"> 1,28-42).</w:t>
      </w:r>
      <w:r>
        <w:rPr>
          <w:rFonts w:eastAsia="Times New Roman Cyr" w:cs="Times New Roman Cyr" w:ascii="Times New Roman Cyr" w:hAnsi="Times New Roman Cyr"/>
          <w:color w:val="000000"/>
          <w:sz w:val="24"/>
          <w:szCs w:val="24"/>
        </w:rPr>
        <w:t xml:space="preserve"> Слова этого тропаря мы имеем в древнем списке литургии ап. Иакова. Позже, в</w:t>
      </w:r>
      <w:r>
        <w:rPr>
          <w:color w:val="000000"/>
          <w:sz w:val="24"/>
          <w:szCs w:val="24"/>
          <w:lang w:val="en-US"/>
        </w:rPr>
        <w:t xml:space="preserve"> XI</w:t>
      </w:r>
      <w:r>
        <w:rPr>
          <w:rFonts w:eastAsia="Times New Roman Cyr" w:cs="Times New Roman Cyr" w:ascii="Times New Roman Cyr" w:hAnsi="Times New Roman Cyr"/>
          <w:color w:val="000000"/>
          <w:sz w:val="24"/>
          <w:szCs w:val="24"/>
        </w:rPr>
        <w:t xml:space="preserve"> в., прибавляются слова: "Яко Спаса родила еси душ наш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ние тропаря "Богородице, Дево..." на великой вечерне под воскресенье определяется следующими правилами:</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Если не случится в неделю (воскресенье) святой с бдением, то по "Ныне отпущаеши..." и "Отче наш..." поется тропарь: "Богородице, Дево, радуйся..." (трижды) (Типикон, </w:t>
      </w:r>
      <w:r>
        <w:rPr>
          <w:color w:val="000000"/>
          <w:sz w:val="24"/>
          <w:szCs w:val="24"/>
          <w:lang w:val="en-US"/>
        </w:rPr>
        <w:t>2</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Если воскресенье совпадет с праздником святого с бдением, то поется "Богородице, Дево, радуйся" (дважды) и тропарь святому (едино).</w:t>
      </w:r>
    </w:p>
    <w:p>
      <w:pPr>
        <w:pStyle w:val="Style18"/>
        <w:widowControl w:val="false"/>
        <w:numPr>
          <w:ilvl w:val="0"/>
          <w:numId w:val="1"/>
        </w:numPr>
        <w:tabs>
          <w:tab w:val="clear" w:pos="720"/>
          <w:tab w:val="left" w:pos="0" w:leader="none"/>
        </w:tabs>
        <w:ind w:left="1854" w:hanging="128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жба святому с бдением совпадет со службой в седмичнне дни, то поется тропарь святому (дважды) и "Богоро</w:t>
        <w:softHyphen/>
        <w:t xml:space="preserve">дице, Дево, радуйся" (единожды). </w:t>
      </w:r>
    </w:p>
    <w:p>
      <w:pPr>
        <w:pStyle w:val="Style18"/>
        <w:widowControl w:val="false"/>
        <w:numPr>
          <w:ilvl w:val="0"/>
          <w:numId w:val="1"/>
        </w:numPr>
        <w:tabs>
          <w:tab w:val="clear" w:pos="720"/>
          <w:tab w:val="left" w:pos="0" w:leader="none"/>
        </w:tabs>
        <w:ind w:left="1854" w:hanging="128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аздники Господские и Богородичные в неделю (воскресенье) пение "Богородице, Дево..." заменяется пением тропарей праздника.</w:t>
      </w:r>
    </w:p>
    <w:p>
      <w:pPr>
        <w:pStyle w:val="Style18"/>
        <w:widowControl w:val="false"/>
        <w:numPr>
          <w:ilvl w:val="0"/>
          <w:numId w:val="0"/>
        </w:numPr>
        <w:ind w:hanging="0"/>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В неделю, (воскресенье)</w:t>
      </w:r>
      <w:r>
        <w:rPr>
          <w:color w:val="000000"/>
          <w:sz w:val="24"/>
          <w:szCs w:val="24"/>
          <w:lang w:val="en-US"/>
        </w:rPr>
        <w:t>,</w:t>
      </w:r>
      <w:r>
        <w:rPr>
          <w:rFonts w:eastAsia="Times New Roman Cyr" w:cs="Times New Roman Cyr" w:ascii="Times New Roman Cyr" w:hAnsi="Times New Roman Cyr"/>
          <w:color w:val="000000"/>
          <w:sz w:val="24"/>
          <w:szCs w:val="24"/>
        </w:rPr>
        <w:t xml:space="preserve"> в которую случится предпраздненство Преображения, Введения, Благовещения или же отдание Введения и Благовещения, "Богородице, Дево..." поется как в службу под воскресенье, т.е. если не совпадет память святому, которому полагается совершать бдение, а в остальных случаях, как при святом со бдени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празднуется память двух святых в седмичные дни, то поется тропарь первому святому, н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второму святому и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по гласу второго тропар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в седмичные дни совершается празднование святому с полиелеем или великим  славословием, то поется тропарь свя</w:t>
        <w:softHyphen/>
        <w:t>тому (единожды), а на "Слава, и ныне"- Богородичон по гласу тропаря чтимого святого из третьего приложения (т.е. воскре</w:t>
        <w:softHyphen/>
        <w:t>сный Богородичен)</w:t>
      </w:r>
      <w:r>
        <w:rPr>
          <w:color w:val="000000"/>
          <w:sz w:val="24"/>
          <w:szCs w:val="24"/>
          <w:lang w:val="en-US"/>
        </w:rPr>
        <w:t>.</w:t>
      </w:r>
    </w:p>
    <w:p>
      <w:pPr>
        <w:pStyle w:val="3"/>
        <w:numPr>
          <w:ilvl w:val="0"/>
          <w:numId w:val="0"/>
        </w:numPr>
        <w:ind w:hanging="0"/>
        <w:rPr>
          <w:rFonts w:ascii="Arial Cyr" w:hAnsi="Arial Cyr" w:eastAsia="Arial Cyr" w:cs="Arial Cyr"/>
        </w:rPr>
      </w:pPr>
      <w:bookmarkStart w:id="19" w:name="__RefHeading___Toc497487304"/>
      <w:bookmarkEnd w:id="19"/>
      <w:r>
        <w:rPr>
          <w:rFonts w:eastAsia="Arial Cyr" w:cs="Arial Cyr" w:ascii="Arial Cyr" w:hAnsi="Arial Cyr"/>
        </w:rPr>
        <w:t>ПОВЕЧЕРИЕ (мало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вечерие бывает великое и малое: великое повечерие со</w:t>
        <w:softHyphen/>
        <w:t>вершается в дни Великого поста и на праздники Рождества Христо</w:t>
        <w:softHyphen/>
        <w:t>ва и Богоявления; мало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 все прочие дни года* Малое пове</w:t>
        <w:softHyphen/>
        <w:t>черие положено совершать по "вечери", т.е. после вечерней трапезы (ужина)</w:t>
      </w:r>
      <w:r>
        <w:rPr>
          <w:color w:val="000000"/>
          <w:sz w:val="24"/>
          <w:szCs w:val="24"/>
          <w:lang w:val="en-US"/>
        </w:rPr>
        <w:t>,</w:t>
      </w:r>
      <w:r>
        <w:rPr>
          <w:rFonts w:eastAsia="Times New Roman Cyr" w:cs="Times New Roman Cyr" w:ascii="Times New Roman Cyr" w:hAnsi="Times New Roman Cyr"/>
          <w:color w:val="000000"/>
          <w:sz w:val="24"/>
          <w:szCs w:val="24"/>
        </w:rPr>
        <w:t xml:space="preserve"> перед отходом ко сну. Малым оно называется за свою краткость сравнительно с великим, которое (великое) состоит из 3-х частей. Уставной порядок малого повечерия со</w:t>
        <w:softHyphen/>
        <w:t>держится в Часослове и в Следованной Псалтири. Порядок малого повечерия следутощий: По окончании вечерни священник в епитрахили выходит на амвон, становится пред царскими вратами и, сотворив три пок</w:t>
        <w:softHyphen/>
        <w:t>лона, произносит: "Благословен Бог наш..."</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ец: "Аминь", "Слава Тебе, Боже наш...", "Царю Небес</w:t>
        <w:softHyphen/>
        <w:t>ный", Трисвятое, "Отче наш". "Господи, помилуй"</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раз), "Приидите поклонимся" (трижды) и затем читает три псалма: "Помилуй мя, Боже..."</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 "Боже, в помощь мою вонми..." </w:t>
      </w:r>
      <w:r>
        <w:rPr>
          <w:color w:val="000000"/>
          <w:sz w:val="24"/>
          <w:szCs w:val="24"/>
          <w:lang w:val="en-US"/>
        </w:rPr>
        <w:t>69</w:t>
      </w:r>
      <w:r>
        <w:rPr>
          <w:rFonts w:eastAsia="Times New Roman Cyr" w:cs="Times New Roman Cyr" w:ascii="Times New Roman Cyr" w:hAnsi="Times New Roman Cyr"/>
          <w:color w:val="000000"/>
          <w:sz w:val="24"/>
          <w:szCs w:val="24"/>
        </w:rPr>
        <w:t xml:space="preserve"> пс.); "Господи, услыши молитву мою..."</w:t>
      </w:r>
      <w:r>
        <w:rPr>
          <w:color w:val="000000"/>
          <w:sz w:val="24"/>
          <w:szCs w:val="24"/>
          <w:lang w:val="en-US"/>
        </w:rPr>
        <w:t xml:space="preserve"> (142</w:t>
      </w:r>
      <w:r>
        <w:rPr>
          <w:rFonts w:eastAsia="Times New Roman Cyr" w:cs="Times New Roman Cyr" w:ascii="Times New Roman Cyr" w:hAnsi="Times New Roman Cyr"/>
          <w:color w:val="000000"/>
          <w:sz w:val="24"/>
          <w:szCs w:val="24"/>
        </w:rPr>
        <w:t xml:space="preserve"> пс.).</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чтец читает великое славословие: "Слава в вышних Бог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 славословие, которое читается на утрене. После славословия читается "Символ веры" и молебный канон Божией Матери из Октоиха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Затем поется "Достойно есть". По окончании чтения "Трисвятое" и "Отче наш..,"</w:t>
      </w:r>
      <w:r>
        <w:rPr>
          <w:color w:val="000000"/>
          <w:sz w:val="24"/>
          <w:szCs w:val="24"/>
          <w:lang w:val="en-US"/>
        </w:rPr>
        <w:t xml:space="preserve"> - </w:t>
      </w:r>
      <w:r>
        <w:rPr>
          <w:rFonts w:eastAsia="Times New Roman Cyr" w:cs="Times New Roman Cyr" w:ascii="Times New Roman Cyr" w:hAnsi="Times New Roman Cyr"/>
          <w:color w:val="000000"/>
          <w:sz w:val="24"/>
          <w:szCs w:val="24"/>
        </w:rPr>
        <w:t>тропарь дню, святому, храму и рядовые тропари по Часослову: "Боже отец наших...", "Иже во всем мире мученик Твой...", Слава: "Со святыми упокой..." и ныне: "Молитвами, Господи, всех святых и Богородицы, Твой мир даждь нам и помилуй нас, яко един...".</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рядок в пении или чтении тропарей следующий: сначала тропарь Господу, затем Матери Божией, далее Небесным Силам, Предтече и святому дня седмицы.</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Есть дни, когда канон на малом повечерии читать не поло</w:t>
        <w:softHyphen/>
        <w:t>жено, а именно: Пасхальная седмица, дни седмицы Пятидесят</w:t>
        <w:softHyphen/>
        <w:t>ницы, начиная от вечера понедельника Св. Духа до Недели всех святых и др.</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реду и пятницу в течение всего года в храме, посвященном Господу, не читается тропарь храма, а тропарь креста "Спаси, Господи, люди Твоя..." и кондак: "Вознесыйся на крест,.." (Типикон,</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убботу, если храм освящен в честь какого-нибудь свя</w:t>
        <w:softHyphen/>
        <w:t>того, тропарь храма не поется "во весь год", потому что в дневном тропаре упоминаются все святые (Типикон,</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опари дневного святого и святого, в честь которого освящен храм, а также "Боже отец наших..." и др. поются или читаются только в дни, не имеющие праздничного знака. В празд</w:t>
        <w:softHyphen/>
        <w:t>ничные же дни вместо них читается один кондак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ения тропарей и кондаков чтец произносит</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раз "Господи, помилуй" и молитву "Иже на всякое время и на вся</w:t>
        <w:softHyphen/>
        <w:t>кий час..." Далее чтец читает молитву к Пресвятой Деве "Нескверная, неблазная, нетленная, пречистая, чистая Дево..." Затем следует молитва ко Господу: "И даждь нам, Владыко, на сон грядущим покой тела и души</w:t>
      </w:r>
      <w:r>
        <w:rPr>
          <w:color w:val="000000"/>
          <w:sz w:val="24"/>
          <w:szCs w:val="24"/>
        </w:rPr>
        <w:t>.</w:t>
      </w:r>
      <w:r>
        <w:rPr>
          <w:rFonts w:eastAsia="Times New Roman Cyr" w:cs="Times New Roman Cyr" w:ascii="Times New Roman Cyr" w:hAnsi="Times New Roman Cyr"/>
          <w:color w:val="000000"/>
          <w:sz w:val="24"/>
          <w:szCs w:val="24"/>
        </w:rPr>
        <w:t>..". За этими молитвами чтец снова обращается с кратким молитвенным "воззванием? Божией Матери: "Преславная Приснодево...". И наконец, воссылает сла</w:t>
        <w:softHyphen/>
        <w:t>вословие Пресвятой Троице: "Упование мое Отец, прибежище мое Сын, покров мой Дух Святый, Троице Святая, слава Тебе" (Часо</w:t>
        <w:softHyphen/>
        <w:t>слов). Священник: "Слава Тебе, Христе Боже...". И далее быва</w:t>
        <w:softHyphen/>
        <w:t>ет малый отпуст, т.е. хор поет "Слава, и ныне", "Господи, помилуй" (трижды), "Благослови". Священник: "Христос истинный Бог наш, молитвами Пречистыя Своея Матери, Преподобных и Бо</w:t>
      </w:r>
      <w:r>
        <w:rPr>
          <w:color w:val="000000"/>
          <w:sz w:val="24"/>
          <w:szCs w:val="24"/>
        </w:rPr>
        <w:t>-</w:t>
      </w:r>
      <w:r>
        <w:rPr>
          <w:rFonts w:eastAsia="Times New Roman Cyr" w:cs="Times New Roman Cyr" w:ascii="Times New Roman Cyr" w:hAnsi="Times New Roman Cyr"/>
          <w:color w:val="000000"/>
          <w:sz w:val="24"/>
          <w:szCs w:val="24"/>
        </w:rPr>
        <w:t>гоносных Отец наших и всех святых, помилует и спасет нас, яко благ и человеколюбец".</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священник просит у стоящих в храме про</w:t>
        <w:softHyphen/>
        <w:t>щения себ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ите, отцы святии, простите ми, грешному, елика согреших словом, делом, помышлением и все</w:t>
        <w:softHyphen/>
        <w:t>ми моими чувствы". Братия отвечают: "Бог простит тя, отче святый". И затем священник произносит ектению: "Помолимся о Великом Господине и отце нашем...". Хор: "Господи, помилуй". Затем священник возглашает: "Молитвами святых отец наш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лужбе повечерия, совершаемой "по вся дни", выражаются глубокие религиозные чувства христианина, отходящего ко сну, В последовании всей этой службы содержится покаяние во грехах, которые мы совершили в течение дня, памятуя, что жизнь чело</w:t>
        <w:softHyphen/>
        <w:t>века коротка, что, может быть, не придется увидеть следующего дн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 Церковь особенно внушает прилежно молить Пресвятую Богородицу о помощи и заступлении от врагов нашего спасения в предстоящую ночь, пока смерть не постигла человека.</w:t>
      </w:r>
    </w:p>
    <w:p>
      <w:pPr>
        <w:pStyle w:val="2"/>
        <w:numPr>
          <w:ilvl w:val="0"/>
          <w:numId w:val="0"/>
        </w:numPr>
        <w:ind w:hanging="0"/>
        <w:rPr>
          <w:rFonts w:ascii="Arial Cyr" w:hAnsi="Arial Cyr" w:eastAsia="Arial Cyr" w:cs="Arial Cyr"/>
        </w:rPr>
      </w:pPr>
      <w:bookmarkStart w:id="20" w:name="__RefHeading___Toc497487305"/>
      <w:bookmarkEnd w:id="20"/>
      <w:r>
        <w:rPr>
          <w:rFonts w:eastAsia="Arial Cyr" w:cs="Arial Cyr" w:ascii="Arial Cyr" w:hAnsi="Arial Cyr"/>
        </w:rPr>
        <w:t>УТРЕННЕЕ БОГОСЛУЖЕНИЕ</w:t>
      </w:r>
    </w:p>
    <w:p>
      <w:pPr>
        <w:pStyle w:val="Style18"/>
        <w:widowControl w:val="false"/>
        <w:numPr>
          <w:ilvl w:val="0"/>
          <w:numId w:val="0"/>
        </w:numPr>
        <w:ind w:left="567" w:hanging="0"/>
        <w:jc w:val="both"/>
        <w:rPr>
          <w:color w:val="000000"/>
          <w:sz w:val="24"/>
          <w:szCs w:val="24"/>
          <w:u w:val="single"/>
        </w:rPr>
      </w:pPr>
      <w:r>
        <w:rPr>
          <w:rFonts w:eastAsia="Times New Roman Cyr" w:cs="Times New Roman Cyr" w:ascii="Times New Roman Cyr" w:hAnsi="Times New Roman Cyr"/>
          <w:color w:val="000000"/>
          <w:sz w:val="24"/>
          <w:szCs w:val="24"/>
        </w:rPr>
        <w:t xml:space="preserve">В состав утреннего богослужения входят: Полунощница, Утреня и первый Час. </w:t>
      </w:r>
      <w:r>
        <w:rPr>
          <w:rFonts w:eastAsia="Arial Cyr" w:cs="Arial Cyr" w:ascii="Arial Cyr" w:hAnsi="Arial Cyr"/>
          <w:sz w:val="24"/>
          <w:szCs w:val="24"/>
        </w:rPr>
        <w:t>ПОЛУНОЩНИЦА</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Полунощницей называется церковная служба, которая совер</w:t>
        <w:softHyphen/>
        <w:t>шается в полночь, равно как и во всякий час ночи до утра. Христианский обычай освящать богослужением полночь или вообще ночное время, без сомнения, основывается на примере Самого Господа Иисуса Христа (Лк.</w:t>
      </w:r>
      <w:r>
        <w:rPr>
          <w:color w:val="000000"/>
          <w:sz w:val="24"/>
          <w:szCs w:val="24"/>
          <w:lang w:val="en-US"/>
        </w:rPr>
        <w:t xml:space="preserve"> 6,12;</w:t>
      </w:r>
      <w:r>
        <w:rPr>
          <w:rFonts w:eastAsia="Times New Roman Cyr" w:cs="Times New Roman Cyr" w:ascii="Times New Roman Cyr" w:hAnsi="Times New Roman Cyr"/>
          <w:color w:val="000000"/>
          <w:sz w:val="24"/>
          <w:szCs w:val="24"/>
        </w:rPr>
        <w:t xml:space="preserve"> Мф.</w:t>
      </w:r>
      <w:r>
        <w:rPr>
          <w:color w:val="000000"/>
          <w:sz w:val="24"/>
          <w:szCs w:val="24"/>
          <w:lang w:val="en-US"/>
        </w:rPr>
        <w:t xml:space="preserve"> 26,30),</w:t>
      </w:r>
      <w:r>
        <w:rPr>
          <w:rFonts w:eastAsia="Times New Roman Cyr" w:cs="Times New Roman Cyr" w:ascii="Times New Roman Cyr" w:hAnsi="Times New Roman Cyr"/>
          <w:color w:val="000000"/>
          <w:sz w:val="24"/>
          <w:szCs w:val="24"/>
        </w:rPr>
        <w:t xml:space="preserve"> Которому подражали Апостолы (Деян.</w:t>
      </w:r>
      <w:r>
        <w:rPr>
          <w:color w:val="000000"/>
          <w:sz w:val="24"/>
          <w:szCs w:val="24"/>
          <w:lang w:val="en-US"/>
        </w:rPr>
        <w:t xml:space="preserve"> 16,25)</w:t>
      </w:r>
      <w:r>
        <w:rPr>
          <w:rFonts w:eastAsia="Times New Roman Cyr" w:cs="Times New Roman Cyr" w:ascii="Times New Roman Cyr" w:hAnsi="Times New Roman Cyr"/>
          <w:color w:val="000000"/>
          <w:sz w:val="24"/>
          <w:szCs w:val="24"/>
        </w:rPr>
        <w:t xml:space="preserve"> и современные им христиане</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Кор.</w:t>
      </w:r>
      <w:r>
        <w:rPr>
          <w:color w:val="000000"/>
          <w:sz w:val="24"/>
          <w:szCs w:val="24"/>
          <w:lang w:val="en-US"/>
        </w:rPr>
        <w:t xml:space="preserve"> 14, 2$;</w:t>
      </w:r>
      <w:r>
        <w:rPr>
          <w:rFonts w:eastAsia="Times New Roman Cyr" w:cs="Times New Roman Cyr" w:ascii="Times New Roman Cyr" w:hAnsi="Times New Roman Cyr"/>
          <w:color w:val="000000"/>
          <w:sz w:val="24"/>
          <w:szCs w:val="24"/>
        </w:rPr>
        <w:t xml:space="preserve"> Кол.</w:t>
      </w:r>
      <w:r>
        <w:rPr>
          <w:color w:val="000000"/>
          <w:sz w:val="24"/>
          <w:szCs w:val="24"/>
          <w:lang w:val="en-US"/>
        </w:rPr>
        <w:t xml:space="preserve"> 3,16).</w:t>
      </w:r>
      <w:r>
        <w:rPr>
          <w:rFonts w:eastAsia="Times New Roman Cyr" w:cs="Times New Roman Cyr" w:ascii="Times New Roman Cyr" w:hAnsi="Times New Roman Cyr"/>
          <w:color w:val="000000"/>
          <w:sz w:val="24"/>
          <w:szCs w:val="24"/>
        </w:rPr>
        <w:t xml:space="preserve"> Во вреня гонения этот обычай получил особенно широкое распространение вследствие того, что ночное время бы</w:t>
        <w:softHyphen/>
        <w:t>ло самым безопасным временем для совершения богослужения. Вмес</w:t>
        <w:softHyphen/>
        <w:t>те с тем Святая Церковь всегда имела в виду, что полночь по своей тишине, есть время также удобное для молитвенных бесед с Богом и для размышления о грехах и их исправлении. Так смотрит на установление полунощного богослужения Св. Василий Великий (Поел.</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и Григорию Назианзину) и другие учители Церкви. Св. Иоанн Златоуст называет это время самым благоприятным для со</w:t>
        <w:softHyphen/>
        <w:t>вершения молитв. О времени и месте совершения полунощного последования св. Симеон Солунский говорит: "В полночь, или немного спустя, когда ударят в било, во образе последней ангельской трубы, встают все от сна, как бы от смерти; и пред храмом (В притворе), как бы на земле пред небом, братия все вместе</w:t>
      </w:r>
      <w:r>
        <w:rPr>
          <w:color w:val="000000"/>
          <w:sz w:val="24"/>
          <w:szCs w:val="24"/>
        </w:rPr>
        <w:t>,</w:t>
      </w:r>
      <w:r>
        <w:rPr>
          <w:rFonts w:eastAsia="Times New Roman Cyr" w:cs="Times New Roman Cyr" w:ascii="Times New Roman Cyr" w:hAnsi="Times New Roman Cyr"/>
          <w:color w:val="000000"/>
          <w:sz w:val="24"/>
          <w:szCs w:val="24"/>
        </w:rPr>
        <w:t xml:space="preserve"> после благословения священнического, начинают обычные молитвы"</w:t>
      </w:r>
      <w:r>
        <w:rPr>
          <w:rStyle w:val="Style15"/>
          <w:rStyle w:val="FootnoteAnchor"/>
          <w:color w:val="000000"/>
          <w:sz w:val="24"/>
          <w:szCs w:val="24"/>
        </w:rPr>
        <w:footnoteReference w:id="19"/>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мнению толкователей богослужения, полунощшщу Св. Церковь установил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первых, с тем, чтобы напомнить верующим молитвенный полунощный подвиг Иисуса Христа перед отшествием Его на воль</w:t>
        <w:softHyphen/>
        <w:t>ные страдания. Так, в "Учительном Известии" говорится: "В по</w:t>
        <w:softHyphen/>
        <w:t>лунощи идый к вольной страсти, в вертограде, в таком подвизе бе прилежно моляся, яко поту его быти, яко капли крове капаю-щия на землю" (Служебн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вторых, для постоянного напоминания верующим о страш</w:t>
        <w:softHyphen/>
        <w:t>ном дне второго пришествия Христова и последующих за ним воскресении мертвых и последнем суде, так как второе пришест</w:t>
        <w:softHyphen/>
        <w:t>вие Христово, по общему верованию Св. Церкви, основанному на притче Спасителя о десяти девах, явится в полночь, "как тать в нощи",</w:t>
      </w:r>
      <w:r>
        <w:rPr>
          <w:color w:val="000000"/>
          <w:sz w:val="24"/>
          <w:szCs w:val="24"/>
        </w:rPr>
        <w:t xml:space="preserve"> </w:t>
      </w:r>
      <w:r>
        <w:rPr>
          <w:rFonts w:eastAsia="Times New Roman Cyr" w:cs="Times New Roman Cyr" w:ascii="Times New Roman Cyr" w:hAnsi="Times New Roman Cyr"/>
          <w:color w:val="000000"/>
          <w:sz w:val="24"/>
          <w:szCs w:val="24"/>
        </w:rPr>
        <w:t>для суда над нами. В полунощнице имеется ряд песнопе</w:t>
        <w:softHyphen/>
        <w:t>ний, которые изображают это пришествие Господне (тропари: "Се жених...") и покаянные обращения и вопли души, в страхе и смя</w:t>
        <w:softHyphen/>
        <w:t>тении ожидающей суда Божия (По.</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о.</w:t>
      </w:r>
      <w:r>
        <w:rPr>
          <w:color w:val="000000"/>
          <w:sz w:val="24"/>
          <w:szCs w:val="24"/>
          <w:lang w:val="en-US"/>
        </w:rPr>
        <w:t xml:space="preserve"> 36</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7</w:t>
      </w:r>
      <w:r>
        <w:rPr>
          <w:rFonts w:eastAsia="Times New Roman Cyr" w:cs="Times New Roman Cyr" w:ascii="Times New Roman Cyr" w:hAnsi="Times New Roman Cyr"/>
          <w:color w:val="000000"/>
          <w:sz w:val="24"/>
          <w:szCs w:val="24"/>
        </w:rPr>
        <w:t xml:space="preserve"> каф.).</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третьих, чтобы призвать верующих бодрствовать и в пол</w:t>
        <w:softHyphen/>
        <w:t>ночные часы к подражанию ангелам, которые немолчно прославляют Господа, взывая: "Свят, свят, свят".</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станавливая такой порядок службы, Св. Церковь также осно</w:t>
        <w:softHyphen/>
        <w:t>вывалась на примере Ветхозаветной Церкви (Пс.</w:t>
      </w:r>
      <w:r>
        <w:rPr>
          <w:color w:val="000000"/>
          <w:sz w:val="24"/>
          <w:szCs w:val="24"/>
          <w:lang w:val="en-US"/>
        </w:rPr>
        <w:t xml:space="preserve"> 118,62)</w:t>
      </w:r>
      <w:r>
        <w:rPr>
          <w:rFonts w:eastAsia="Times New Roman Cyr" w:cs="Times New Roman Cyr" w:ascii="Times New Roman Cyr" w:hAnsi="Times New Roman Cyr"/>
          <w:color w:val="000000"/>
          <w:sz w:val="24"/>
          <w:szCs w:val="24"/>
        </w:rPr>
        <w:t xml:space="preserve"> и на событии Воскресения Христова, последовавшего, по словам Еван</w:t>
        <w:softHyphen/>
        <w:t>гелиста "зело рано", т.е. тотчас после полуноч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Часослове и Следованной Псалтири помещаются три от</w:t>
        <w:softHyphen/>
        <w:t>дельных последован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унощницы: вседневная, субботняя и воскресная. Кроме того, есть и в Типиконе Устав и вседневной (Понед.</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нед. Вел. поста), и воскресной (Типикон,</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гл.) полунощницы. Та или другая полунощница совершаются сообраз</w:t>
        <w:softHyphen/>
        <w:t>но с днем седмицы и указанием Устав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е полагается полунощницы, если совершается всенощное бдение, а также в некоторых других случаях (Типикон,</w:t>
      </w:r>
      <w:r>
        <w:rPr>
          <w:color w:val="000000"/>
          <w:sz w:val="24"/>
          <w:szCs w:val="24"/>
          <w:lang w:val="en-US"/>
        </w:rPr>
        <w:t xml:space="preserve"> 2,7</w:t>
      </w:r>
      <w:r>
        <w:rPr>
          <w:rFonts w:eastAsia="Times New Roman Cyr" w:cs="Times New Roman Cyr" w:ascii="Times New Roman Cyr" w:hAnsi="Times New Roman Cyr"/>
          <w:color w:val="000000"/>
          <w:sz w:val="24"/>
          <w:szCs w:val="24"/>
        </w:rPr>
        <w:t xml:space="preserve"> гл.; пятница и суббота</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седм. Вел. поста, среду Страстной сед</w:t>
        <w:softHyphen/>
        <w:t>мицы)</w:t>
      </w:r>
      <w:r>
        <w:rPr>
          <w:color w:val="000000"/>
          <w:sz w:val="24"/>
          <w:szCs w:val="24"/>
          <w:lang w:val="en-US"/>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ногда полунощница совершается не в храме, а в келлиях (Пят. н.</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седм.Вел. поста. Затем от Вел. четверга и до Фоминой недели)</w:t>
      </w:r>
      <w:r>
        <w:rPr>
          <w:color w:val="000000"/>
          <w:sz w:val="24"/>
          <w:szCs w:val="24"/>
          <w:lang w:val="en-US"/>
        </w:rPr>
        <w:t>.</w:t>
      </w:r>
    </w:p>
    <w:p>
      <w:pPr>
        <w:pStyle w:val="3"/>
        <w:numPr>
          <w:ilvl w:val="0"/>
          <w:numId w:val="0"/>
        </w:numPr>
        <w:ind w:hanging="0"/>
        <w:rPr>
          <w:rFonts w:ascii="Arial Cyr" w:hAnsi="Arial Cyr" w:eastAsia="Arial Cyr" w:cs="Arial Cyr"/>
        </w:rPr>
      </w:pPr>
      <w:bookmarkStart w:id="21" w:name="__RefHeading___Toc497487306"/>
      <w:bookmarkEnd w:id="21"/>
      <w:r>
        <w:rPr>
          <w:rFonts w:eastAsia="Arial Cyr" w:cs="Arial Cyr" w:ascii="Arial Cyr" w:hAnsi="Arial Cyr"/>
        </w:rPr>
        <w:t>ЧИНОПОСЛЕДОВАНИЕ ВСЕДНЕВНОЙ ПОЛУНОШНИЦЫ</w:t>
      </w:r>
    </w:p>
    <w:p>
      <w:pPr>
        <w:pStyle w:val="4"/>
        <w:numPr>
          <w:ilvl w:val="0"/>
          <w:numId w:val="0"/>
        </w:numPr>
        <w:ind w:hanging="0"/>
        <w:rPr>
          <w:rFonts w:ascii="Times New Roman Cyr" w:hAnsi="Times New Roman Cyr" w:eastAsia="Times New Roman Cyr" w:cs="Times New Roman Cyr"/>
        </w:rPr>
      </w:pPr>
      <w:bookmarkStart w:id="22" w:name="__RefHeading___Toc497487307"/>
      <w:bookmarkEnd w:id="22"/>
      <w:r>
        <w:rPr>
          <w:rFonts w:eastAsia="Times New Roman Cyr" w:cs="Times New Roman Cyr" w:ascii="Times New Roman Cyr" w:hAnsi="Times New Roman Cyr"/>
        </w:rPr>
        <w:t>Первая част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ященник в одной епитрахили возглашает: "Благословен Бог наш..." Чтец: "Аминь" и читает начальные молитвы: "Царю небесный", "Трисвятое", "Отче наш", "Господи, помилуй"</w:t>
      </w:r>
      <w:r>
        <w:rPr>
          <w:color w:val="000000"/>
          <w:sz w:val="24"/>
          <w:szCs w:val="24"/>
          <w:lang w:val="en-US"/>
        </w:rPr>
        <w:t xml:space="preserve"> (12 </w:t>
      </w:r>
      <w:r>
        <w:rPr>
          <w:rFonts w:eastAsia="Times New Roman Cyr" w:cs="Times New Roman Cyr" w:ascii="Times New Roman Cyr" w:hAnsi="Times New Roman Cyr"/>
          <w:color w:val="000000"/>
          <w:sz w:val="24"/>
          <w:szCs w:val="24"/>
        </w:rPr>
        <w:t>раз), "Слава, и ныне", "Приидите, поклонимся..." (трижды). Далее читается</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алом (покаянный: "Помилуй мя, Боже...", </w:t>
      </w:r>
      <w:r>
        <w:rPr>
          <w:color w:val="000000"/>
          <w:sz w:val="24"/>
          <w:szCs w:val="24"/>
          <w:lang w:val="en-US"/>
        </w:rPr>
        <w:t>17</w:t>
      </w:r>
      <w:r>
        <w:rPr>
          <w:rFonts w:eastAsia="Times New Roman Cyr" w:cs="Times New Roman Cyr" w:ascii="Times New Roman Cyr" w:hAnsi="Times New Roman Cyr"/>
          <w:color w:val="000000"/>
          <w:sz w:val="24"/>
          <w:szCs w:val="24"/>
        </w:rPr>
        <w:t xml:space="preserve"> кафизма, состоящая из</w:t>
      </w:r>
      <w:r>
        <w:rPr>
          <w:color w:val="000000"/>
          <w:sz w:val="24"/>
          <w:szCs w:val="24"/>
          <w:lang w:val="en-US"/>
        </w:rPr>
        <w:t xml:space="preserve"> 118</w:t>
      </w:r>
      <w:r>
        <w:rPr>
          <w:rFonts w:eastAsia="Times New Roman Cyr" w:cs="Times New Roman Cyr" w:ascii="Times New Roman Cyr" w:hAnsi="Times New Roman Cyr"/>
          <w:color w:val="000000"/>
          <w:sz w:val="24"/>
          <w:szCs w:val="24"/>
        </w:rPr>
        <w:t xml:space="preserve"> пс., "Символ веры", "Трисвятое", "Отче наш"... Затем читается или поется тропарь: "Се жених грядет в полунощи..." Слава: "День он страшный помышляюще..." На "И ныне" ~ Богородичен: "Тебе, необоримую стену..." Далее: "Господи, помилуй"</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раз), "Иже на всякое время...", "Чест</w:t>
        <w:softHyphen/>
        <w:t>нейшую херувим...", "Именем Господним благослови, отче". Свя</w:t>
        <w:softHyphen/>
        <w:t>щенник: "Боже ущедри ны..." Чтец: "Амин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далее читает молитву: "Владыко Боже отче Вседержителю..." На этом и закан</w:t>
        <w:softHyphen/>
        <w:t>чивается первая част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зимнее время (с</w:t>
      </w:r>
      <w:r>
        <w:rPr>
          <w:color w:val="000000"/>
          <w:sz w:val="24"/>
          <w:szCs w:val="24"/>
          <w:lang w:val="en-US"/>
        </w:rPr>
        <w:t xml:space="preserve"> 29</w:t>
      </w:r>
      <w:r>
        <w:rPr>
          <w:rFonts w:eastAsia="Times New Roman Cyr" w:cs="Times New Roman Cyr" w:ascii="Times New Roman Cyr" w:hAnsi="Times New Roman Cyr"/>
          <w:color w:val="000000"/>
          <w:sz w:val="24"/>
          <w:szCs w:val="24"/>
        </w:rPr>
        <w:t xml:space="preserve"> сентября, нового стиля, до недели Ваий) после молитвы: "Владыко Боже Отче..." прибавляются еще две молитвы; "Господи Вседержителю Боже сил..." и "Тя благословим</w:t>
      </w:r>
      <w:r>
        <w:rPr>
          <w:color w:val="000000"/>
          <w:sz w:val="24"/>
          <w:szCs w:val="24"/>
          <w:lang w:val="en-US"/>
        </w:rPr>
        <w:t>,</w:t>
      </w:r>
      <w:r>
        <w:rPr>
          <w:rFonts w:eastAsia="Times New Roman Cyr" w:cs="Times New Roman Cyr" w:ascii="Times New Roman Cyr" w:hAnsi="Times New Roman Cyr"/>
          <w:color w:val="000000"/>
          <w:sz w:val="24"/>
          <w:szCs w:val="24"/>
        </w:rPr>
        <w:t xml:space="preserve"> вышний Боже</w:t>
      </w:r>
      <w:r>
        <w:rPr>
          <w:color w:val="000000"/>
          <w:sz w:val="24"/>
          <w:szCs w:val="24"/>
          <w:lang w:val="en-US"/>
        </w:rPr>
        <w:t>...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течение же всего Великого поста после возгласа: "Боже, ущедри ны..." произносится молитва Св. Ефрема Сирина: "Госпо</w:t>
        <w:softHyphen/>
        <w:t>ди и Владыко живота моего.</w:t>
      </w:r>
      <w:r>
        <w:rPr>
          <w:color w:val="000000"/>
          <w:sz w:val="24"/>
          <w:szCs w:val="24"/>
          <w:lang w:val="en-US"/>
        </w:rPr>
        <w:t xml:space="preserve"> . ." </w:t>
      </w:r>
    </w:p>
    <w:p>
      <w:pPr>
        <w:pStyle w:val="4"/>
        <w:numPr>
          <w:ilvl w:val="0"/>
          <w:numId w:val="0"/>
        </w:numPr>
        <w:ind w:hanging="0"/>
        <w:rPr>
          <w:rFonts w:ascii="Times New Roman Cyr" w:hAnsi="Times New Roman Cyr" w:eastAsia="Times New Roman Cyr" w:cs="Times New Roman Cyr"/>
        </w:rPr>
      </w:pPr>
      <w:bookmarkStart w:id="23" w:name="__RefHeading___Toc497487308"/>
      <w:bookmarkEnd w:id="23"/>
      <w:r>
        <w:rPr>
          <w:rFonts w:eastAsia="Times New Roman Cyr" w:cs="Times New Roman Cyr" w:ascii="Times New Roman Cyr" w:hAnsi="Times New Roman Cyr"/>
        </w:rPr>
        <w:t>Вторая част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торая часть Полунощницы состоит из прошений об умерших, и по составу подобна службе часов. Вначале читается "Приидите, поклонимся" (трижды), затем читаются два псалма: "Возведех очи мои в горы..."</w:t>
      </w:r>
      <w:r>
        <w:rPr>
          <w:color w:val="000000"/>
          <w:sz w:val="24"/>
          <w:szCs w:val="24"/>
          <w:lang w:val="en-US"/>
        </w:rPr>
        <w:t xml:space="preserve"> (120</w:t>
      </w:r>
      <w:r>
        <w:rPr>
          <w:rFonts w:eastAsia="Times New Roman Cyr" w:cs="Times New Roman Cyr" w:ascii="Times New Roman Cyr" w:hAnsi="Times New Roman Cyr"/>
          <w:color w:val="000000"/>
          <w:sz w:val="24"/>
          <w:szCs w:val="24"/>
        </w:rPr>
        <w:t xml:space="preserve"> пс.), "Се ныне благословите Господа..." </w:t>
      </w:r>
      <w:r>
        <w:rPr>
          <w:color w:val="000000"/>
          <w:sz w:val="24"/>
          <w:szCs w:val="24"/>
          <w:lang w:val="en-US"/>
        </w:rPr>
        <w:t>(133</w:t>
      </w:r>
      <w:r>
        <w:rPr>
          <w:rFonts w:eastAsia="Times New Roman Cyr" w:cs="Times New Roman Cyr" w:ascii="Times New Roman Cyr" w:hAnsi="Times New Roman Cyr"/>
          <w:color w:val="000000"/>
          <w:sz w:val="24"/>
          <w:szCs w:val="24"/>
        </w:rPr>
        <w:t xml:space="preserve"> Пс.). После этих псалмов чтец продолжает: "Слава, и ны</w:t>
        <w:softHyphen/>
        <w:t>не", "Трисвятое", "Отче наш..." и заупокойные тропари: "По</w:t>
        <w:softHyphen/>
        <w:t>мяни, Господа, яко благ рабы Твоя...", "Глубиною мудрости человеколюбно вся строяй..." На "Слава" поется кондак "Со святыми упокой...",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Блажим Тя вей роди, Богородице Дев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тропарей произносится: "Господи, помилуй"</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раз), и заупокойная молитва "Помяни, Господи, в надежди воскресения и жизни вечныя усопшия отцы и братию нашу.</w:t>
      </w:r>
      <w:r>
        <w:rPr>
          <w:b/>
          <w:bCs/>
          <w:color w:val="000000"/>
          <w:sz w:val="24"/>
          <w:szCs w:val="24"/>
          <w:lang w:val="en-US"/>
        </w:rPr>
        <w:t>..</w:t>
      </w:r>
      <w:r>
        <w:rPr>
          <w:color w:val="000000"/>
          <w:sz w:val="24"/>
          <w:szCs w:val="24"/>
          <w:lang w:val="en-US"/>
        </w:rPr>
        <w:t xml:space="preserve">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лючительную часть полунощницы составляют молитвы: "Преславная Приснодево..." и "Упование мое Отец...". Далее священ</w:t>
        <w:softHyphen/>
        <w:t>ник произносит: "Слава Тебе, Христе Боже, упование наше, слава Тебе". Хор или чтец: "Слава, и ныне"."Господи, помилуй" (триж</w:t>
        <w:softHyphen/>
        <w:t>ды) и далее малый отпуст.</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так же как и по окончании повечерия, совер</w:t>
        <w:softHyphen/>
        <w:t>шается обычное прощение. (Смотри выше в конце повечерия). Свя</w:t>
        <w:softHyphen/>
        <w:t>щенник произносит ектению: "Помолимся о великом Господине и отце нашем Святейшем Патриархе Пимене"... После ектений гово</w:t>
        <w:softHyphen/>
        <w:t>рит: "Молитвами святых отец наших..." и на этом заканчивается последование вседневной полунощниц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дни праздничные, например: 8-го сентября,</w:t>
      </w:r>
      <w:r>
        <w:rPr>
          <w:color w:val="000000"/>
          <w:sz w:val="24"/>
          <w:szCs w:val="24"/>
          <w:lang w:val="en-US"/>
        </w:rPr>
        <w:t xml:space="preserve"> 26</w:t>
      </w:r>
      <w:r>
        <w:rPr>
          <w:rFonts w:eastAsia="Times New Roman Cyr" w:cs="Times New Roman Cyr" w:ascii="Times New Roman Cyr" w:hAnsi="Times New Roman Cyr"/>
          <w:color w:val="000000"/>
          <w:sz w:val="24"/>
          <w:szCs w:val="24"/>
        </w:rPr>
        <w:t xml:space="preserve"> декабря, 7-го января, в понедельник Св. Духа, в субботу Лазаря, в от</w:t>
        <w:softHyphen/>
        <w:t>дание Пасхи, по первом Трисвятом и по "Отче наш..." вместе "Се жених..." поется тропарь праздника, а по втором Трисвятом и по "Отче наш...", вместо указанных заупоконых тропарей, поет</w:t>
        <w:softHyphen/>
        <w:t>ся кондак праздника. Но только тогда молитва "Помяни, Господи в надежди воскресения..." не произносится (Типикон, см. после</w:t>
        <w:softHyphen/>
        <w:t>дование этих дней)</w:t>
      </w:r>
      <w:r>
        <w:rPr>
          <w:color w:val="000000"/>
          <w:sz w:val="24"/>
          <w:szCs w:val="24"/>
          <w:lang w:val="en-US"/>
        </w:rPr>
        <w:t>.</w:t>
      </w:r>
    </w:p>
    <w:p>
      <w:pPr>
        <w:pStyle w:val="3"/>
        <w:numPr>
          <w:ilvl w:val="0"/>
          <w:numId w:val="0"/>
        </w:numPr>
        <w:ind w:hanging="0"/>
        <w:rPr>
          <w:rFonts w:ascii="Arial Cyr" w:hAnsi="Arial Cyr" w:eastAsia="Arial Cyr" w:cs="Arial Cyr"/>
        </w:rPr>
      </w:pPr>
      <w:bookmarkStart w:id="24" w:name="__RefHeading___Toc497487309"/>
      <w:bookmarkEnd w:id="24"/>
      <w:r>
        <w:rPr>
          <w:rFonts w:eastAsia="Arial Cyr" w:cs="Arial Cyr" w:ascii="Arial Cyr" w:hAnsi="Arial Cyr"/>
        </w:rPr>
        <w:t>ЧИНОПОСЛЕДОВАНИЕ СУББОТНЕЙ ПОЛУНОЩНИЦ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убботняя полунощница, как и вседневная, состоит из двух частей. Она отличается от вседневной полунощницы тем, что на субботней полунощнице вместо</w:t>
      </w:r>
      <w:r>
        <w:rPr>
          <w:color w:val="000000"/>
          <w:sz w:val="24"/>
          <w:szCs w:val="24"/>
          <w:lang w:val="en-US"/>
        </w:rPr>
        <w:t xml:space="preserve"> 17</w:t>
      </w:r>
      <w:r>
        <w:rPr>
          <w:rFonts w:eastAsia="Times New Roman Cyr" w:cs="Times New Roman Cyr" w:ascii="Times New Roman Cyr" w:hAnsi="Times New Roman Cyr"/>
          <w:color w:val="000000"/>
          <w:sz w:val="24"/>
          <w:szCs w:val="24"/>
        </w:rPr>
        <w:t xml:space="preserve"> кафизмы читается 9-я, в кото</w:t>
        <w:softHyphen/>
        <w:t>рой прославляется Господь Спаситель мира, Своими страданиями и смертью победивший ад (17-я кафизма в этот день читается на утрене, после шестопсалмия в числе рядовых кафиз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оответствии с 9-й кафизмой после Символа веры поются или читаются тропари не о втором прошествии и Страшном суде ("Се жених..."), а в прославление Пресвятой Троицы "Несоздан</w:t>
        <w:softHyphen/>
        <w:t>ное естество, всех Зиждителю...", на "Слава", тропарь "Выш-ния силы подражающе на земли...",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т одра и сна воздвигл мя еси, Господи..." и после молитвы: "Владыко Боже Отче Вседержителю..." читается еще другая молитва: "Величая Величаю Тя, Господи.</w:t>
      </w:r>
      <w:r>
        <w:rPr>
          <w:color w:val="000000"/>
          <w:sz w:val="24"/>
          <w:szCs w:val="24"/>
          <w:lang w:val="en-US"/>
        </w:rPr>
        <w:t xml:space="preserve"> . . " </w:t>
      </w:r>
      <w:r>
        <w:rPr>
          <w:rFonts w:eastAsia="Times New Roman Cyr" w:cs="Times New Roman Cyr" w:ascii="Times New Roman Cyr" w:hAnsi="Times New Roman Cyr"/>
          <w:color w:val="000000"/>
          <w:sz w:val="24"/>
          <w:szCs w:val="24"/>
        </w:rPr>
        <w:t>В дни праздничные, например:</w:t>
      </w:r>
      <w:r>
        <w:rPr>
          <w:color w:val="000000"/>
          <w:sz w:val="24"/>
          <w:szCs w:val="24"/>
          <w:lang w:val="en-US"/>
        </w:rPr>
        <w:t xml:space="preserve"> 26</w:t>
      </w:r>
      <w:r>
        <w:rPr>
          <w:rFonts w:eastAsia="Times New Roman Cyr" w:cs="Times New Roman Cyr" w:ascii="Times New Roman Cyr" w:hAnsi="Times New Roman Cyr"/>
          <w:color w:val="000000"/>
          <w:sz w:val="24"/>
          <w:szCs w:val="24"/>
        </w:rPr>
        <w:t xml:space="preserve"> декабря,</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января, в суб~ боту Лазаря и друг.</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ется тропарь праздника, как и на вседневной полунощниц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убботней полунощнице никогда не бывает великих покло</w:t>
        <w:softHyphen/>
        <w:t>нов с молитвой: "Господи и Владыко живота моего..."</w:t>
      </w:r>
    </w:p>
    <w:p>
      <w:pPr>
        <w:pStyle w:val="3"/>
        <w:numPr>
          <w:ilvl w:val="0"/>
          <w:numId w:val="0"/>
        </w:numPr>
        <w:ind w:hanging="0"/>
        <w:rPr>
          <w:rFonts w:ascii="Arial Cyr" w:hAnsi="Arial Cyr" w:eastAsia="Arial Cyr" w:cs="Arial Cyr"/>
        </w:rPr>
      </w:pPr>
      <w:bookmarkStart w:id="25" w:name="__RefHeading___Toc497487310"/>
      <w:bookmarkEnd w:id="25"/>
      <w:r>
        <w:rPr>
          <w:rFonts w:eastAsia="Arial Cyr" w:cs="Arial Cyr" w:ascii="Arial Cyr" w:hAnsi="Arial Cyr"/>
        </w:rPr>
        <w:t>ЧИНОПОСЛЕДОВАНИЕ ВОСКРЕСНОЙ ПОЛУНОШНИЦЫ</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кресная полунощница отличается от вседневной и суббот</w:t>
        <w:softHyphen/>
        <w:t>ней тем, что она значительно короче и состоит из одной только первой части. Второй части нет, нет и кафизмы, а вместо кафиз</w:t>
        <w:softHyphen/>
        <w:t>мы поется новозаветная песнь в прославление  Пресвятой Троицы, а именно: Троичный канон рядового гл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рядок этой полунощницы следующий: возглас, обычное на</w:t>
        <w:softHyphen/>
        <w:t>чало,</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алом и поется канон Пресвятой Троице рядового гласа (из Октоиха), "с благоговением и умилением" (Типикон,</w:t>
      </w:r>
      <w:r>
        <w:rPr>
          <w:color w:val="000000"/>
          <w:sz w:val="24"/>
          <w:szCs w:val="24"/>
          <w:lang w:val="en-US"/>
        </w:rPr>
        <w:t xml:space="preserve"> 7</w:t>
      </w:r>
      <w:r>
        <w:rPr>
          <w:rFonts w:eastAsia="Times New Roman Cyr" w:cs="Times New Roman Cyr" w:ascii="Times New Roman Cyr" w:hAnsi="Times New Roman Cyr"/>
          <w:color w:val="000000"/>
          <w:sz w:val="24"/>
          <w:szCs w:val="24"/>
        </w:rPr>
        <w:t xml:space="preserve"> гл.). После канона поются особые троичные тропари: "Достойно есть, яко воистину, славити Тя, Бога Слова..." и друг. (см. Часослов). Затем "Трисвятое", "Отче наш..." и поются ипакои гласа. Чтец: "Господи, помилуй"</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раз), "Слава, и ныне", "Честнейшую..." После возгласа священника: "Боже, ущедри ны..." читается мо</w:t>
        <w:softHyphen/>
        <w:t>литва "Всемогущая и животворящая Святая Троица...". Затем произ</w:t>
        <w:softHyphen/>
        <w:t>носится отпуст ("чин обычного прощения", см. в конце повече</w:t>
        <w:softHyphen/>
        <w:t>рия) и ектения: "Помолимся о великом Господине и отце нашем Святейшем Патриархе Пимене..." Конечный возглас: "Молитвами святых отец наших.</w:t>
      </w:r>
      <w:r>
        <w:rPr>
          <w:color w:val="000000"/>
          <w:sz w:val="24"/>
          <w:szCs w:val="24"/>
          <w:lang w:val="en-US"/>
        </w:rPr>
        <w:t xml:space="preserve"> . . " </w:t>
      </w:r>
      <w:r>
        <w:rPr>
          <w:rFonts w:eastAsia="Times New Roman Cyr" w:cs="Times New Roman Cyr" w:ascii="Times New Roman Cyr" w:hAnsi="Times New Roman Cyr"/>
          <w:color w:val="000000"/>
          <w:sz w:val="24"/>
          <w:szCs w:val="24"/>
        </w:rPr>
        <w:t>На этом и заканчивается воскресная полунощница.</w:t>
      </w:r>
    </w:p>
    <w:p>
      <w:pPr>
        <w:pStyle w:val="3"/>
        <w:numPr>
          <w:ilvl w:val="0"/>
          <w:numId w:val="0"/>
        </w:numPr>
        <w:ind w:hanging="0"/>
        <w:rPr>
          <w:rFonts w:ascii="Arial Cyr" w:hAnsi="Arial Cyr" w:eastAsia="Arial Cyr" w:cs="Arial Cyr"/>
        </w:rPr>
      </w:pPr>
      <w:bookmarkStart w:id="26" w:name="__RefHeading___Toc497487311"/>
      <w:bookmarkEnd w:id="26"/>
      <w:r>
        <w:rPr>
          <w:rFonts w:eastAsia="Arial Cyr" w:cs="Arial Cyr" w:ascii="Arial Cyr" w:hAnsi="Arial Cyr"/>
        </w:rPr>
        <w:t>УТРЕН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еня получила свое название от времени совершения. С утром соединены многие священные воспоминания, например, мы благодарим Бога за сохранение нас во время прошедшей ночи и дарование нам нового дня жиз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каемся в своих согрешениях и просим Господа, чтобы Он озарил нас как естественным, так и истинным и благодатным Своим светом, дабы нам "бодренным сердцем и трезвенною мыслию всю настоящаго жития нощь прейти" в ожидании пришествия светлого и явленного дня Сына Бож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исуса Христ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утреннем богослужении мы также чествуем святых угодников Божиих или отмечаем какие-либо священные событ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енний свет, впервые озаривший устрояемую Творцом вселенную, был первым утром мир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Ветхом Завете ежедневно ранним утром совершались все</w:t>
        <w:softHyphen/>
        <w:t>сожжения и молитвы (Исх.</w:t>
      </w:r>
      <w:r>
        <w:rPr>
          <w:color w:val="000000"/>
          <w:sz w:val="24"/>
          <w:szCs w:val="24"/>
          <w:lang w:val="en-US"/>
        </w:rPr>
        <w:t xml:space="preserve"> 30,7).</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овом Заве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царстве благода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утром соедине</w:t>
        <w:softHyphen/>
        <w:t>ны многие священные, воспоминания, например, два важнейших события из жизни Спасителя совершились ранним утром, т.е. до рассвета, а именно: Рождество Христово и Воскресение. Самый свет утренний напоминал первым христианам об Иисусе Христе, Который назвал Себя Светом мир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вославная Церковь призывает нас к утреннему богослу</w:t>
        <w:softHyphen/>
        <w:t>жению с первых дней своих. Например, в Апостольских Постанов</w:t>
        <w:softHyphen/>
        <w:t>лениях говорится: "По-утру благодарите Бога за то, что Он осветил нас, удаливши ночь и приведши ден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Апостольское время утреннее молитвословие начиналось до рассвета и продолжалось до наступления дня, поэтому-то и наша утреня предваряется пением или чтением перед шестопсал-мием ангельской песни: "Слава в Вышних Богу...", а в конце утрени бывает возглашение: "Слава Тебе, показавшему нам свет".</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так, освящать утро дня соответствующими времени песнопе</w:t>
        <w:softHyphen/>
        <w:t>ниям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бычай древний. Есть много свидетельств, подтверждаю</w:t>
        <w:softHyphen/>
        <w:t>щих этот обычай древности. Так, например, историк Евсевий Кесарийский (1У в.) называет псалмы и песни, которыми прослав</w:t>
        <w:softHyphen/>
        <w:t>ляется Божество Иисуса Христа на утреннем богослужении, из</w:t>
        <w:softHyphen/>
        <w:t>древле установленными и сложенными (кн.</w:t>
      </w:r>
      <w:r>
        <w:rPr>
          <w:color w:val="000000"/>
          <w:sz w:val="24"/>
          <w:szCs w:val="24"/>
          <w:lang w:val="en-US"/>
        </w:rPr>
        <w:t xml:space="preserve"> 5,28).</w:t>
      </w:r>
      <w:r>
        <w:rPr>
          <w:rFonts w:eastAsia="Times New Roman Cyr" w:cs="Times New Roman Cyr" w:ascii="Times New Roman Cyr" w:hAnsi="Times New Roman Cyr"/>
          <w:color w:val="000000"/>
          <w:sz w:val="24"/>
          <w:szCs w:val="24"/>
        </w:rPr>
        <w:t xml:space="preserve"> В творениях св. Василия Великого (</w:t>
      </w:r>
      <w:r>
        <w:rPr>
          <w:color w:val="000000"/>
          <w:sz w:val="24"/>
          <w:szCs w:val="24"/>
          <w:lang w:val="en-US"/>
        </w:rPr>
        <w:t>IV</w:t>
      </w:r>
      <w:r>
        <w:rPr>
          <w:rFonts w:eastAsia="Times New Roman Cyr" w:cs="Times New Roman Cyr" w:ascii="Times New Roman Cyr" w:hAnsi="Times New Roman Cyr"/>
          <w:color w:val="000000"/>
          <w:sz w:val="24"/>
          <w:szCs w:val="24"/>
        </w:rPr>
        <w:t xml:space="preserve"> в.) также есть упоминание о способе сти-хословия утренних псалмов, отличая их от молитв и псалма по</w:t>
        <w:softHyphen/>
        <w:t>каянного (Псол.204</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 У св. Афанасия Великого (</w:t>
      </w:r>
      <w:r>
        <w:rPr>
          <w:color w:val="000000"/>
          <w:sz w:val="24"/>
          <w:szCs w:val="24"/>
          <w:lang w:val="en-US"/>
        </w:rPr>
        <w:t>IV</w:t>
      </w:r>
      <w:r>
        <w:rPr>
          <w:rFonts w:eastAsia="Times New Roman Cyr" w:cs="Times New Roman Cyr" w:ascii="Times New Roman Cyr" w:hAnsi="Times New Roman Cyr"/>
          <w:color w:val="000000"/>
          <w:sz w:val="24"/>
          <w:szCs w:val="24"/>
        </w:rPr>
        <w:t xml:space="preserve"> в.) имеется указание на употребление в утреннем богослужении великого сла</w:t>
        <w:softHyphen/>
        <w:t>вослов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ществует три вида утрени:</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седневная, т.е. служба святому, имеющему шестеричный знак или не имеющему никакого знака. Устав обычной утрени на</w:t>
        <w:softHyphen/>
        <w:t>ходится в Служебнике, Часослове, в</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и других местах Типи</w:t>
        <w:softHyphen/>
        <w:t>кона.</w:t>
      </w:r>
    </w:p>
    <w:p>
      <w:pPr>
        <w:pStyle w:val="Style18"/>
        <w:widowControl w:val="false"/>
        <w:numPr>
          <w:ilvl w:val="0"/>
          <w:numId w:val="0"/>
        </w:numPr>
        <w:ind w:hanging="0"/>
        <w:jc w:val="both"/>
        <w:rPr/>
      </w:pPr>
      <w:r>
        <w:rPr>
          <w:color w:val="000000"/>
          <w:sz w:val="24"/>
          <w:szCs w:val="24"/>
          <w:lang w:val="en-US"/>
        </w:rPr>
        <w:t>2</w:t>
      </w:r>
      <w:r>
        <w:rPr>
          <w:i/>
          <w:iCs/>
          <w:color w:val="000000"/>
          <w:sz w:val="24"/>
          <w:szCs w:val="24"/>
          <w:lang w:val="en-US"/>
        </w:rPr>
        <w:t>.</w:t>
      </w:r>
      <w:r>
        <w:rPr>
          <w:rFonts w:eastAsia="Times New Roman Cyr" w:cs="Times New Roman Cyr" w:ascii="Times New Roman Cyr" w:hAnsi="Times New Roman Cyr"/>
          <w:color w:val="000000"/>
          <w:sz w:val="24"/>
          <w:szCs w:val="24"/>
        </w:rPr>
        <w:t xml:space="preserve"> С великим славословием, т.е. когда великое славословие поется, а не читается.</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Полиелейная, имеющая знаки: крест, крест в круге и крест в полукруг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став праздничной утрени находится в некоторых изданиях Служебника, Часослова, Следованной Псалтири, Октоиха, во</w:t>
      </w:r>
      <w:r>
        <w:rPr>
          <w:color w:val="000000"/>
          <w:sz w:val="24"/>
          <w:szCs w:val="24"/>
          <w:lang w:val="en-US"/>
        </w:rPr>
        <w:t xml:space="preserve"> 2,3, 4</w:t>
      </w:r>
      <w:r>
        <w:rPr>
          <w:rFonts w:eastAsia="Times New Roman Cyr" w:cs="Times New Roman Cyr" w:ascii="Times New Roman Cyr" w:hAnsi="Times New Roman Cyr"/>
          <w:color w:val="000000"/>
          <w:sz w:val="24"/>
          <w:szCs w:val="24"/>
        </w:rPr>
        <w:t xml:space="preserve"> гл. и других местах Типикон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авославная утреня имеет четыре части, чему соответствует древнее деление ночи на четыре стражи. Части эти следующие:</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Начальные псалм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шестопсалмие с великой ектенивй и</w:t>
      </w:r>
      <w:r>
        <w:rPr>
          <w:i/>
          <w:iCs/>
          <w:color w:val="000000"/>
          <w:sz w:val="24"/>
          <w:szCs w:val="24"/>
        </w:rPr>
        <w:t xml:space="preserve"> </w:t>
      </w:r>
      <w:r>
        <w:rPr>
          <w:rFonts w:eastAsia="Times New Roman Cyr" w:cs="Times New Roman Cyr" w:ascii="Times New Roman Cyr" w:hAnsi="Times New Roman Cyr"/>
          <w:color w:val="000000"/>
          <w:sz w:val="24"/>
          <w:szCs w:val="24"/>
        </w:rPr>
        <w:t>тропари на "Бог Господь".</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Кафизмы, на праздничной утрен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иелей с Еванге</w:t>
        <w:softHyphen/>
        <w:t>лием.</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Канон.</w:t>
      </w:r>
    </w:p>
    <w:p>
      <w:pPr>
        <w:pStyle w:val="Style18"/>
        <w:widowControl w:val="false"/>
        <w:numPr>
          <w:ilvl w:val="0"/>
          <w:numId w:val="0"/>
        </w:numPr>
        <w:ind w:hanging="0"/>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Хвалитные стихиры со славословием и ектениями. К этому присоединяется заключительная часть, начинающаяся возгласом "Премудрость", и отпуст.</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се эти четыре части внутренне связаны и представляют собой как бы непрерывно развертывающуюся картину, в которой сочетаются скорбь и радость, мрак и свет, покаяние и славо</w:t>
        <w:softHyphen/>
        <w:t>словие. В дальнейших текстах ("Бог Господь, и явися нам...") эта картина становится еще величественнее, озаряемая светом упований и надежд, достигающих</w:t>
      </w:r>
      <w:r>
        <w:rPr>
          <w:color w:val="000000"/>
          <w:sz w:val="24"/>
          <w:szCs w:val="24"/>
        </w:rPr>
        <w:t xml:space="preserve"> </w:t>
      </w:r>
      <w:r>
        <w:rPr>
          <w:rFonts w:eastAsia="Times New Roman Cyr" w:cs="Times New Roman Cyr" w:ascii="Times New Roman Cyr" w:hAnsi="Times New Roman Cyr"/>
          <w:color w:val="000000"/>
          <w:sz w:val="24"/>
          <w:szCs w:val="24"/>
        </w:rPr>
        <w:t>своей вершины (если совершается праздничная утреня) в блеске полиелея и радости празднич</w:t>
        <w:softHyphen/>
        <w:t>ного Евангел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этим, подобно полноводной реке, начинает свое велича</w:t>
        <w:softHyphen/>
        <w:t>вое течение канон, в котором прославляются священные лица и объясняется смысл праздник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каноном следует хвала и славословие единому, истинному Виновнику всякого торжества, Богу; затем прославление праздни</w:t>
        <w:softHyphen/>
        <w:t>ка пением тропаря, и благословение Господне, на отпусте.</w:t>
      </w:r>
    </w:p>
    <w:p>
      <w:pPr>
        <w:pStyle w:val="3"/>
        <w:numPr>
          <w:ilvl w:val="0"/>
          <w:numId w:val="0"/>
        </w:numPr>
        <w:ind w:hanging="0"/>
        <w:rPr>
          <w:rFonts w:ascii="Arial Cyr" w:hAnsi="Arial Cyr" w:eastAsia="Arial Cyr" w:cs="Arial Cyr"/>
        </w:rPr>
      </w:pPr>
      <w:bookmarkStart w:id="27" w:name="__RefHeading___Toc497487312"/>
      <w:bookmarkEnd w:id="27"/>
      <w:r>
        <w:rPr>
          <w:rFonts w:eastAsia="Arial Cyr" w:cs="Arial Cyr" w:ascii="Arial Cyr" w:hAnsi="Arial Cyr"/>
        </w:rPr>
        <w:t>ЧИНОПОСЛЕДОВАНИЕ ВСЕДНЕВНОЙ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ященник, облачившись в епитрахиль и фелон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тверзает завесу царских врат и, взяв кадило, произносит возглас: "Благословен Бог наш,.." Если в служении участвует диакон, то за-весу отверзает он. Завеса бывает открыта до самого отпуста (Типикон,</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ец: "Аминь". "Приидите, поклонимся"</w:t>
      </w:r>
      <w:r>
        <w:rPr>
          <w:rStyle w:val="Style15"/>
          <w:rStyle w:val="FootnoteAnchor"/>
          <w:color w:val="000000"/>
          <w:sz w:val="24"/>
          <w:szCs w:val="24"/>
        </w:rPr>
        <w:footnoteReference w:id="20"/>
      </w:r>
      <w:r>
        <w:rPr>
          <w:rFonts w:eastAsia="Times New Roman Cyr" w:cs="Times New Roman Cyr" w:ascii="Times New Roman Cyr" w:hAnsi="Times New Roman Cyr"/>
          <w:color w:val="000000"/>
          <w:sz w:val="24"/>
          <w:szCs w:val="24"/>
        </w:rPr>
        <w:t xml:space="preserve"> (трижды) и далее читает псалмы: "Услышит тя Господь в день печали..." (По.19-й), "Господи, силою Твоею..." (Пс. 20-й). Затем "Слава, и ныне"</w:t>
      </w:r>
      <w:r>
        <w:rPr>
          <w:rStyle w:val="Style15"/>
          <w:rStyle w:val="FootnoteAnchor"/>
          <w:color w:val="000000"/>
          <w:sz w:val="24"/>
          <w:szCs w:val="24"/>
        </w:rPr>
        <w:footnoteReference w:id="21"/>
      </w:r>
      <w:r>
        <w:rPr>
          <w:rFonts w:eastAsia="Times New Roman Cyr" w:cs="Times New Roman Cyr" w:ascii="Times New Roman Cyr" w:hAnsi="Times New Roman Cyr"/>
          <w:color w:val="000000"/>
          <w:sz w:val="24"/>
          <w:szCs w:val="24"/>
        </w:rPr>
        <w:t>, "Трисвятое", "Отче наш..." и тропари: "Спаси, Господи, люди Твоя...",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знесыйся на крест волею...", "И ныне</w:t>
      </w:r>
      <w:r>
        <w:rPr>
          <w:color w:val="000000"/>
          <w:sz w:val="24"/>
          <w:szCs w:val="24"/>
        </w:rPr>
        <w:t>"</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дстательство христиан непостыдно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чтения псалмов и тропарей священник совершает каждение. О каждении в начале утрени в Типиконе говорится: "Иерей, став пред св. трапезою и сию покадив, глаголет: "Бла</w:t>
        <w:softHyphen/>
        <w:t>гословен Бог наш" (отверзали прежде и завесу) и кадит св. тра</w:t>
        <w:softHyphen/>
        <w:t>пезу крестообразно и весь жертвенник; и исходит северною стра</w:t>
        <w:softHyphen/>
        <w:t>ною и кадит св. иконы, и предстоятеля, и вся, яко обычай"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22</w:t>
      </w:r>
      <w:r>
        <w:rPr>
          <w:rFonts w:eastAsia="Times New Roman Cyr" w:cs="Times New Roman Cyr" w:ascii="Times New Roman Cyr" w:hAnsi="Times New Roman Cyr"/>
          <w:color w:val="000000"/>
          <w:sz w:val="24"/>
          <w:szCs w:val="24"/>
        </w:rPr>
        <w:t xml:space="preserve"> гл.), подобно тому, как в Ветхом Завете запо</w:t>
        <w:softHyphen/>
        <w:t>ведано было Богом, "да кадит Аарон над ним (над кивотом) фи</w:t>
        <w:softHyphen/>
        <w:t>миамом, сложенным благовонным, рано рано" (Исх.</w:t>
      </w:r>
      <w:r>
        <w:rPr>
          <w:color w:val="000000"/>
          <w:sz w:val="24"/>
          <w:szCs w:val="24"/>
          <w:lang w:val="en-US"/>
        </w:rPr>
        <w:t xml:space="preserve"> 30,7).</w:t>
      </w:r>
      <w:r>
        <w:rPr>
          <w:rFonts w:eastAsia="Times New Roman Cyr" w:cs="Times New Roman Cyr" w:ascii="Times New Roman Cyr" w:hAnsi="Times New Roman Cyr"/>
          <w:color w:val="000000"/>
          <w:sz w:val="24"/>
          <w:szCs w:val="24"/>
        </w:rPr>
        <w:t xml:space="preserve"> После каждения священник входит в алтарь "южною страною", т.е. дверью, и кадит престо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Эти псалмы "глаголются в монастырях косно (медленно)</w:t>
      </w:r>
      <w:r>
        <w:rPr>
          <w:color w:val="000000"/>
          <w:sz w:val="24"/>
          <w:szCs w:val="24"/>
          <w:lang w:val="en-US"/>
        </w:rPr>
        <w:t>,</w:t>
      </w:r>
      <w:r>
        <w:rPr>
          <w:rFonts w:eastAsia="Times New Roman Cyr" w:cs="Times New Roman Cyr" w:ascii="Times New Roman Cyr" w:hAnsi="Times New Roman Cyr"/>
          <w:color w:val="000000"/>
          <w:sz w:val="24"/>
          <w:szCs w:val="24"/>
        </w:rPr>
        <w:t xml:space="preserve"> за еже кадити священнику братию всю" (Часослов</w:t>
      </w:r>
      <w:r>
        <w:rPr>
          <w:color w:val="000000"/>
          <w:sz w:val="24"/>
          <w:szCs w:val="24"/>
        </w:rPr>
        <w:t>)</w:t>
      </w:r>
      <w:r>
        <w:rPr>
          <w:color w:val="000000"/>
          <w:sz w:val="24"/>
          <w:szCs w:val="24"/>
          <w:lang w:val="en-US"/>
        </w:rPr>
        <w:t>.</w:t>
      </w:r>
      <w:r>
        <w:rPr>
          <w:rFonts w:eastAsia="Times New Roman Cyr" w:cs="Times New Roman Cyr" w:ascii="Times New Roman Cyr" w:hAnsi="Times New Roman Cyr"/>
          <w:color w:val="000000"/>
          <w:sz w:val="24"/>
          <w:szCs w:val="24"/>
        </w:rPr>
        <w:t xml:space="preserve"> В приходских церквах псаломщик должен читать псалом тоже медленно, сообра</w:t>
        <w:softHyphen/>
        <w:t>зуясь с каждением священника. "Долженствует ж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Типико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нимати чтец и священник, егда имать рещи: "Яко Твое есть царство..." быти ему посреди храма" (Типикон, </w:t>
      </w:r>
      <w:r>
        <w:rPr>
          <w:color w:val="000000"/>
          <w:sz w:val="24"/>
          <w:szCs w:val="24"/>
          <w:lang w:val="en-US"/>
        </w:rPr>
        <w:t>9</w:t>
      </w:r>
      <w:r>
        <w:rPr>
          <w:rFonts w:eastAsia="Times New Roman Cyr" w:cs="Times New Roman Cyr" w:ascii="Times New Roman Cyr" w:hAnsi="Times New Roman Cyr"/>
          <w:color w:val="000000"/>
          <w:sz w:val="24"/>
          <w:szCs w:val="24"/>
        </w:rPr>
        <w:t xml:space="preserve"> гл.</w:t>
      </w:r>
      <w:r>
        <w:rPr>
          <w:color w:val="000000"/>
          <w:sz w:val="24"/>
          <w:szCs w:val="24"/>
          <w:lang w:val="en-US"/>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окончании чтения священник произносит сокращенную су</w:t>
        <w:softHyphen/>
        <w:t>губую ектению: "Помилуй нас, Боже..." (Ектению произносит в алтаре пред престолом с кадилом в руках, см.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После возгласа: "Яко милостив..." священник в алтаре пред престолом, начертывая кадилом крест, возглашает: "Слава Свя</w:t>
        <w:softHyphen/>
        <w:t>тей, и Единосущней..."</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недели Фоминой до отдания праздника Пасхи во все эти дни утреня начинается возгласом: "Слава Святей..," Хор: "Аминь" и затем поет: "Христос воскресе..." (трижды, косно). В неко</w:t>
        <w:softHyphen/>
        <w:t>торых храмах, но не везде священник в это время совершает каждение алтаря и всего храма. После этого читается шесто-псалмие, обязательно среда: церкв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Шестопсалмием называется шесть избранных псалмов, именно: </w:t>
      </w:r>
      <w:r>
        <w:rPr>
          <w:color w:val="000000"/>
          <w:sz w:val="24"/>
          <w:szCs w:val="24"/>
          <w:lang w:val="en-US"/>
        </w:rPr>
        <w:t>3,37,62,87,102</w:t>
      </w:r>
      <w:r>
        <w:rPr>
          <w:rFonts w:eastAsia="Times New Roman Cyr" w:cs="Times New Roman Cyr" w:ascii="Times New Roman Cyr" w:hAnsi="Times New Roman Cyr"/>
          <w:color w:val="000000"/>
          <w:sz w:val="24"/>
          <w:szCs w:val="24"/>
        </w:rPr>
        <w:t xml:space="preserve"> и Т42. Оно предваряется следующими литурги</w:t>
        <w:softHyphen/>
        <w:t>ческими текстами: "Слава в вышних Богу, и на земли мир, в человецех благоволение". Это ангельское славословие читается трижды. Затем дважды произносится стих из</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алма: "Госпо</w:t>
        <w:softHyphen/>
        <w:t>ди, устне мои отверзеши, и уста моя возвестят хвалу Твою". После этого следует чтение первых трех псалмов шестопсалмия (т.е.</w:t>
      </w:r>
      <w:r>
        <w:rPr>
          <w:color w:val="000000"/>
          <w:sz w:val="24"/>
          <w:szCs w:val="24"/>
          <w:lang w:val="en-US"/>
        </w:rPr>
        <w:t xml:space="preserve"> 3,37</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62).</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Эти три псалма сопровождаются славословием: "Слава, и ны</w:t>
        <w:softHyphen/>
        <w:t>не". "Аллилуиа, аллилуиа, аллилуиа, слава Тебе, Боже" (триж</w:t>
        <w:softHyphen/>
        <w:t>ды), "Господи, помилуй" (трижды) и "Слава, и ныне". После этого читаются остальные три псалма шестопсалмия (т.е.</w:t>
      </w:r>
      <w:r>
        <w:rPr>
          <w:color w:val="000000"/>
          <w:sz w:val="24"/>
          <w:szCs w:val="24"/>
          <w:lang w:val="en-US"/>
        </w:rPr>
        <w:t xml:space="preserve"> 87, 102</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42).</w:t>
      </w:r>
      <w:r>
        <w:rPr>
          <w:rFonts w:eastAsia="Times New Roman Cyr" w:cs="Times New Roman Cyr" w:ascii="Times New Roman Cyr" w:hAnsi="Times New Roman Cyr"/>
          <w:color w:val="000000"/>
          <w:sz w:val="24"/>
          <w:szCs w:val="24"/>
        </w:rPr>
        <w:t xml:space="preserve"> Они заключаются текстами: "Слава, и ныне" и "Аллилуиа, аллилуиа, аллилуиа, слава Тебе, Боже" (трижд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чтения трех последних псалмов священник выходит на солею и пред царскими вратах с непокрытой головой читает тайно утренние молитвы. (Молитвы эти находятся в Служебнике, всего их двенадцать)</w:t>
      </w:r>
      <w:r>
        <w:rPr>
          <w:color w:val="000000"/>
          <w:sz w:val="24"/>
          <w:szCs w:val="24"/>
          <w:lang w:val="en-US"/>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шестопсалмия следует великая ектения: "Миром Госпо</w:t>
        <w:softHyphen/>
        <w:t>ду помолимся". После великой ектений диакон произносит "Бог Господь,.." со стихами. Хор поет: "Бог Господь... (4-жды) на глас следующего за ним тропаря.</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Если священник служит без диакона, то великую ектению и "Бог Господь "со стихами произносит он пред царскими вратами, затем он входит в алтарь южною дверью, поклоняется престолу и становится на своем месте. Если в служении участвует диакон, то указанная ектения и проч. произносится диаконом.</w:t>
      </w:r>
      <w:r>
        <w:rPr>
          <w:rStyle w:val="Style15"/>
          <w:rStyle w:val="FootnoteAnchor"/>
          <w:color w:val="000000"/>
          <w:sz w:val="24"/>
          <w:szCs w:val="24"/>
        </w:rPr>
        <w:footnoteReference w:id="22"/>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Бог Господь" поются тропари. Они поются в следую</w:t>
        <w:softHyphen/>
        <w:t>щем порядке:</w:t>
      </w:r>
    </w:p>
    <w:p>
      <w:pPr>
        <w:pStyle w:val="Style18"/>
        <w:widowControl w:val="false"/>
        <w:numPr>
          <w:ilvl w:val="0"/>
          <w:numId w:val="0"/>
        </w:numPr>
        <w:ind w:hanging="0"/>
        <w:jc w:val="both"/>
        <w:rPr>
          <w:color w:val="000000"/>
          <w:sz w:val="24"/>
          <w:szCs w:val="24"/>
          <w:lang w:val="en-US"/>
        </w:rPr>
      </w:pPr>
      <w:r>
        <w:rPr>
          <w:color w:val="000000"/>
          <w:sz w:val="24"/>
          <w:szCs w:val="24"/>
          <w:lang w:val="en-US"/>
        </w:rPr>
        <w:t>1.</w:t>
      </w:r>
      <w:r>
        <w:rPr>
          <w:rFonts w:eastAsia="Times New Roman Cyr" w:cs="Times New Roman Cyr" w:ascii="Times New Roman Cyr" w:hAnsi="Times New Roman Cyr"/>
          <w:color w:val="000000"/>
          <w:sz w:val="24"/>
          <w:szCs w:val="24"/>
        </w:rPr>
        <w:t xml:space="preserve"> если служба святому, имеющему шестеричный знак (или без знака), не совпадает с субботней службой, а также с попразд-нотвом и предпразднством, то поется тропарь святому (2-жды)</w:t>
      </w:r>
      <w:r>
        <w:rPr>
          <w:color w:val="000000"/>
          <w:sz w:val="24"/>
          <w:szCs w:val="24"/>
          <w:lang w:val="en-US"/>
        </w:rPr>
        <w:t xml:space="preserve">, </w:t>
      </w:r>
      <w:r>
        <w:rPr>
          <w:rFonts w:eastAsia="Times New Roman Cyr" w:cs="Times New Roman Cyr" w:ascii="Times New Roman Cyr" w:hAnsi="Times New Roman Cyr"/>
          <w:color w:val="000000"/>
          <w:sz w:val="24"/>
          <w:szCs w:val="24"/>
        </w:rPr>
        <w:t>а на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по гласу тропаря) из 4-го приложения Минеи.</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Если в Минее находятся тропари двум святым, то тропарь первому святому поется дважды, н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другому святом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ин раз) и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по гласу славы"</w:t>
      </w:r>
      <w:r>
        <w:rPr>
          <w:color w:val="000000"/>
          <w:sz w:val="24"/>
          <w:szCs w:val="24"/>
          <w:lang w:val="en-US"/>
        </w:rPr>
        <w:t>.</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Если служба святому совпадает с субботой, то тогда Бо</w:t>
        <w:softHyphen/>
        <w:t>городичен поется воскресный по гласу "Славы".</w:t>
      </w:r>
    </w:p>
    <w:p>
      <w:pPr>
        <w:pStyle w:val="Style18"/>
        <w:widowControl w:val="false"/>
        <w:numPr>
          <w:ilvl w:val="0"/>
          <w:numId w:val="0"/>
        </w:numPr>
        <w:ind w:hanging="0"/>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Если же служба святому совпадает с предпразднством или попразднством, то тогда Богородичен совсем не поется, а поют</w:t>
        <w:softHyphen/>
        <w:t>ся тропари таким образом: дважды поется тропарь празднику.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му,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нику.</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ения тропарей следует стихословие 2-х или 3-х рядовых кафизм (См. Типикон,</w:t>
      </w:r>
      <w:r>
        <w:rPr>
          <w:color w:val="000000"/>
          <w:sz w:val="24"/>
          <w:szCs w:val="24"/>
          <w:lang w:val="en-US"/>
        </w:rPr>
        <w:t xml:space="preserve"> 17</w:t>
      </w:r>
      <w:r>
        <w:rPr>
          <w:rFonts w:eastAsia="Times New Roman Cyr" w:cs="Times New Roman Cyr" w:ascii="Times New Roman Cyr" w:hAnsi="Times New Roman Cyr"/>
          <w:color w:val="000000"/>
          <w:sz w:val="24"/>
          <w:szCs w:val="24"/>
        </w:rPr>
        <w:t xml:space="preserve"> гл.). После каждой кафизмы, если память святого (шестеричного или вовсе без знака) сов</w:t>
        <w:softHyphen/>
        <w:t>падает с субботою, предпразднством и попразднством, полагает</w:t>
        <w:softHyphen/>
        <w:t>ся малая ектения. Если служба святому не совпадает с этими днями, то ектения между кафизмами не полагается и чтец закан</w:t>
        <w:softHyphen/>
        <w:t>чивает кафизму: "Аллилуиа, аллилуиа, аллилуиа, слава Тебе, Боже" (трижды),</w:t>
      </w:r>
      <w:r>
        <w:rPr>
          <w:rStyle w:val="Style15"/>
          <w:rStyle w:val="FootnoteAnchor"/>
          <w:color w:val="000000"/>
          <w:sz w:val="24"/>
          <w:szCs w:val="24"/>
        </w:rPr>
        <w:footnoteReference w:id="23"/>
      </w:r>
      <w:r>
        <w:rPr>
          <w:rFonts w:eastAsia="Times New Roman Cyr" w:cs="Times New Roman Cyr" w:ascii="Times New Roman Cyr" w:hAnsi="Times New Roman Cyr"/>
          <w:color w:val="000000"/>
          <w:sz w:val="24"/>
          <w:szCs w:val="24"/>
        </w:rPr>
        <w:t xml:space="preserve"> "Господи, помилуй" (трижды). Далее читается седален.</w:t>
      </w:r>
      <w:r>
        <w:rPr>
          <w:rStyle w:val="Style15"/>
          <w:rStyle w:val="FootnoteAnchor"/>
          <w:color w:val="000000"/>
          <w:sz w:val="24"/>
          <w:szCs w:val="24"/>
        </w:rPr>
        <w:footnoteReference w:id="24"/>
      </w:r>
      <w:r>
        <w:rPr>
          <w:rFonts w:eastAsia="Times New Roman Cyr" w:cs="Times New Roman Cyr" w:ascii="Times New Roman Cyr" w:hAnsi="Times New Roman Cyr"/>
          <w:color w:val="000000"/>
          <w:sz w:val="24"/>
          <w:szCs w:val="24"/>
        </w:rPr>
        <w:t xml:space="preserve"> Седальны соответственно указаниям Типикона берутся или из Октоиха, или из Минеи, или из Триод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Бывают случаи, что на одной и той же утрене, при совпаде</w:t>
        <w:softHyphen/>
        <w:t>нии праздников, полагаются седальны после кафизмы двум празд</w:t>
        <w:softHyphen/>
        <w:t>нествам. В этом случае одни седальны читаются или поются пос</w:t>
        <w:softHyphen/>
        <w:t>ле кафизм, а другие (тоже положенные после кафизм) читаются после полиелея, или после</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песни канона (см. Типикон,</w:t>
      </w:r>
      <w:r>
        <w:rPr>
          <w:color w:val="000000"/>
          <w:sz w:val="24"/>
          <w:szCs w:val="24"/>
          <w:lang w:val="en-US"/>
        </w:rPr>
        <w:t xml:space="preserve"> 9,24 </w:t>
      </w:r>
      <w:r>
        <w:rPr>
          <w:rFonts w:eastAsia="Times New Roman Cyr" w:cs="Times New Roman Cyr" w:ascii="Times New Roman Cyr" w:hAnsi="Times New Roman Cyr"/>
          <w:color w:val="000000"/>
          <w:sz w:val="24"/>
          <w:szCs w:val="24"/>
        </w:rPr>
        <w:t>февр.;</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апр.;</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мая и др.).</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седальна последней кафизмы читается</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алом. За </w:t>
      </w:r>
      <w:r>
        <w:rPr>
          <w:color w:val="000000"/>
          <w:sz w:val="24"/>
          <w:szCs w:val="24"/>
          <w:lang w:val="en-US"/>
        </w:rPr>
        <w:t>50</w:t>
      </w:r>
      <w:r>
        <w:rPr>
          <w:rFonts w:eastAsia="Times New Roman Cyr" w:cs="Times New Roman Cyr" w:ascii="Times New Roman Cyr" w:hAnsi="Times New Roman Cyr"/>
          <w:color w:val="000000"/>
          <w:sz w:val="24"/>
          <w:szCs w:val="24"/>
        </w:rPr>
        <w:t xml:space="preserve"> псалмом следует канон.</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анон состоит из</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песней. Первый стих каждой песни назы</w:t>
        <w:softHyphen/>
        <w:t>вается "ирмосом", т.е. "связь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бразцом для других стихов, за ними следующие, которые называют "тропарями". Число тропа</w:t>
        <w:softHyphen/>
        <w:t>рей бывает различн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ыражение: "Устав предписывает читать канон на</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на</w:t>
      </w:r>
      <w:r>
        <w:rPr>
          <w:color w:val="000000"/>
          <w:sz w:val="24"/>
          <w:szCs w:val="24"/>
          <w:lang w:val="en-US"/>
        </w:rPr>
        <w:t xml:space="preserve"> 14, </w:t>
      </w:r>
      <w:r>
        <w:rPr>
          <w:rFonts w:eastAsia="Times New Roman Cyr" w:cs="Times New Roman Cyr" w:ascii="Times New Roman Cyr" w:hAnsi="Times New Roman Cyr"/>
          <w:color w:val="000000"/>
          <w:sz w:val="24"/>
          <w:szCs w:val="24"/>
        </w:rPr>
        <w:t>на</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на</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на</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является указанием для исполнения. Выражение: "Канон на столько-т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значает, что тропари долж</w:t>
        <w:softHyphen/>
        <w:t>ны быть исполнены столько раз, чтобы составить указанное число. Для этого тропари повторяют или же вводят тропари второго и третьего канона. Такое соединение мотивируется совмещением на одной службе нескольких празднований. Глава 11-я Типико</w:t>
        <w:softHyphen/>
        <w:t>на содержит правила, как соединять между собою различные ка</w:t>
        <w:softHyphen/>
        <w:t>ноны</w:t>
      </w:r>
      <w:r>
        <w:rPr>
          <w:color w:val="000000"/>
          <w:sz w:val="24"/>
          <w:szCs w:val="24"/>
          <w:lang w:val="en-US"/>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оединением между тропарями и соответствующей песнью яв</w:t>
        <w:softHyphen/>
        <w:t>ляются ирмосы. Для пения ирмоса иногда оба лика сходились на средину храма. Отсюда этот ирмос и получил название "ка</w:t>
        <w:softHyphen/>
        <w:t>тавас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хожде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амые великие праздники катавасия состоит из начального ирмоса. В другая праздники, в том числе и в воскресенья, ка</w:t>
        <w:softHyphen/>
        <w:t>тавасией служат ирмосы другого "сродного или близкого" празд</w:t>
        <w:softHyphen/>
        <w:t>ника; в будни катавасией служит ирмос последнего канона, и она поется после</w:t>
      </w:r>
      <w:r>
        <w:rPr>
          <w:color w:val="000000"/>
          <w:sz w:val="24"/>
          <w:szCs w:val="24"/>
          <w:lang w:val="en-US"/>
        </w:rPr>
        <w:t xml:space="preserve"> 3,6,8</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песен. В Великий пост катавасия иногда заменяет собой ирмос, т.е. ирмос поется только в каче</w:t>
        <w:softHyphen/>
        <w:t>ство катавасии. В Типиконе, в</w:t>
      </w:r>
      <w:r>
        <w:rPr>
          <w:color w:val="000000"/>
          <w:sz w:val="24"/>
          <w:szCs w:val="24"/>
          <w:lang w:val="en-US"/>
        </w:rPr>
        <w:t xml:space="preserve"> 19</w:t>
      </w:r>
      <w:r>
        <w:rPr>
          <w:rFonts w:eastAsia="Times New Roman Cyr" w:cs="Times New Roman Cyr" w:ascii="Times New Roman Cyr" w:hAnsi="Times New Roman Cyr"/>
          <w:color w:val="000000"/>
          <w:sz w:val="24"/>
          <w:szCs w:val="24"/>
        </w:rPr>
        <w:t xml:space="preserve"> гл. имеется специальное ука</w:t>
        <w:softHyphen/>
        <w:t>зание о порядке пения катавасий на весь год.</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w:t>
      </w:r>
      <w:r>
        <w:rPr>
          <w:color w:val="000000"/>
          <w:sz w:val="24"/>
          <w:szCs w:val="24"/>
          <w:lang w:val="en-US"/>
        </w:rPr>
        <w:t xml:space="preserve"> 3, 6</w:t>
      </w:r>
      <w:r>
        <w:rPr>
          <w:rFonts w:eastAsia="Times New Roman Cyr" w:cs="Times New Roman Cyr" w:ascii="Times New Roman Cyr" w:hAnsi="Times New Roman Cyr"/>
          <w:color w:val="000000"/>
          <w:sz w:val="24"/>
          <w:szCs w:val="24"/>
        </w:rPr>
        <w:t xml:space="preserve"> и 9-й песни канона полагаются малые ектений с соответствующими возгласами священника.</w:t>
      </w:r>
      <w:r>
        <w:rPr>
          <w:rStyle w:val="Style15"/>
          <w:rStyle w:val="FootnoteAnchor"/>
          <w:color w:val="000000"/>
          <w:sz w:val="24"/>
          <w:szCs w:val="24"/>
        </w:rPr>
        <w:footnoteReference w:id="25"/>
      </w:r>
      <w:r>
        <w:rPr>
          <w:rFonts w:eastAsia="Times New Roman Cyr" w:cs="Times New Roman Cyr" w:ascii="Times New Roman Cyr" w:hAnsi="Times New Roman Cyr"/>
          <w:color w:val="000000"/>
          <w:sz w:val="24"/>
          <w:szCs w:val="24"/>
        </w:rPr>
        <w:t xml:space="preserve"> Кроме того, эти же песни (т.е.</w:t>
      </w:r>
      <w:r>
        <w:rPr>
          <w:color w:val="000000"/>
          <w:sz w:val="24"/>
          <w:szCs w:val="24"/>
          <w:lang w:val="en-US"/>
        </w:rPr>
        <w:t xml:space="preserve"> 3,6</w:t>
      </w:r>
      <w:r>
        <w:rPr>
          <w:rFonts w:eastAsia="Times New Roman Cyr" w:cs="Times New Roman Cyr" w:ascii="Times New Roman Cyr" w:hAnsi="Times New Roman Cyr"/>
          <w:color w:val="000000"/>
          <w:sz w:val="24"/>
          <w:szCs w:val="24"/>
        </w:rPr>
        <w:t xml:space="preserve"> и 9-я) сопровождаются: 3-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пакои и седальном, 6-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ом и икосом; 9-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етильном и экапостилари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чтения 8-й песни канона диакон кадит сначала весь алтарь, затем кадит иконостас и по окончании пения ка</w:t>
        <w:softHyphen/>
        <w:t xml:space="preserve">тавасии становится пред образом Божией Матери и возглашает: "Богородицу и Матерь Света в песнех возвеличим" (Типикон, </w:t>
      </w:r>
      <w:r>
        <w:rPr>
          <w:color w:val="000000"/>
          <w:sz w:val="24"/>
          <w:szCs w:val="24"/>
          <w:lang w:val="en-US"/>
        </w:rPr>
        <w:t>2</w:t>
      </w:r>
      <w:r>
        <w:rPr>
          <w:rFonts w:eastAsia="Times New Roman Cyr" w:cs="Times New Roman Cyr" w:ascii="Times New Roman Cyr" w:hAnsi="Times New Roman Cyr"/>
          <w:color w:val="000000"/>
          <w:sz w:val="24"/>
          <w:szCs w:val="24"/>
        </w:rPr>
        <w:t xml:space="preserve"> гл.) Хор поет: "Величит душа моя Господа..." Диакон продол</w:t>
        <w:softHyphen/>
        <w:t>жает совершать каждение (кадит хор,молящихся и весь хра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унадесятые праздники, их отдания, а-также некоторые другие дни поются особые припевы, начинающиеся словами: "Ве</w:t>
        <w:softHyphen/>
        <w:t>личай!, душе моя..." Об этом подробно изложено в 20-й гл. Ти</w:t>
        <w:softHyphen/>
        <w:t>пикона: "О еже, когда поется Честнейшая и когда не по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9-й песни, если совершается вседневная служба поет</w:t>
        <w:softHyphen/>
        <w:t>ся "Достойно есть...", а зат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алая ектен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ая ектения произносится священником в алтаре, а диако</w:t>
        <w:softHyphen/>
        <w:t>ном перед царскими вратам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ектений положен светилен или экзапостиларий. В Типиконе есть особая глава (16-я): "О светильнах на утрене. По 9-й песни, после "Достойно" како глаголются в сед</w:t>
        <w:softHyphen/>
        <w:t>мице, кроме недели". В этой главе зазывается, в каком поряд</w:t>
        <w:softHyphen/>
        <w:t>ке поются светильны Октоиха и Минеи. Так, в седмичные дни, кроме субботы, поется вначале</w:t>
      </w:r>
      <w:r>
        <w:rPr>
          <w:color w:val="000000"/>
          <w:sz w:val="24"/>
          <w:szCs w:val="24"/>
        </w:rPr>
        <w:t xml:space="preserve"> </w:t>
      </w:r>
      <w:r>
        <w:rPr>
          <w:rFonts w:eastAsia="Times New Roman Cyr" w:cs="Times New Roman Cyr" w:ascii="Times New Roman Cyr" w:hAnsi="Times New Roman Cyr"/>
          <w:color w:val="000000"/>
          <w:sz w:val="24"/>
          <w:szCs w:val="24"/>
        </w:rPr>
        <w:t>светилен Октоиха, а потом н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етилен Минеи,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а в среду и пятниц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естобогородичен Октоиха. В субботу же вначале поется светилен Минеи, а потом на "Слава" поется све</w:t>
        <w:softHyphen/>
        <w:t>тилен Октоиха,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ветилен Октоиха опускается, если совершается праздно</w:t>
        <w:softHyphen/>
        <w:t>вание святого с великим славословием, полиелеем, всенощным бдением, и тогда поется светилен только из Минеи или Триод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на утрене поется полиелей, тогда светилен или экза</w:t>
        <w:softHyphen/>
        <w:t>постиларий имеют отношение к читаемому на утрене Евангелию.</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овы, например, экзапостиларии воскресные (Октоиха), число которых, как и утренних воскресных Евангелий, одиннадцать.</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след за светильн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кзаностиларием читаются псалмы. Эти псалмы называются "хвалитными". "Хвалите Господа с не</w:t>
        <w:softHyphen/>
        <w:t>бес..."</w:t>
      </w:r>
      <w:r>
        <w:rPr>
          <w:color w:val="000000"/>
          <w:sz w:val="24"/>
          <w:szCs w:val="24"/>
          <w:lang w:val="en-US"/>
        </w:rPr>
        <w:t xml:space="preserve"> (148</w:t>
      </w:r>
      <w:r>
        <w:rPr>
          <w:rFonts w:eastAsia="Times New Roman Cyr" w:cs="Times New Roman Cyr" w:ascii="Times New Roman Cyr" w:hAnsi="Times New Roman Cyr"/>
          <w:color w:val="000000"/>
          <w:sz w:val="24"/>
          <w:szCs w:val="24"/>
        </w:rPr>
        <w:t xml:space="preserve"> Пс.), "Воспойте Господеви песнь нову..,"</w:t>
      </w:r>
      <w:r>
        <w:rPr>
          <w:color w:val="000000"/>
          <w:sz w:val="24"/>
          <w:szCs w:val="24"/>
          <w:lang w:val="en-US"/>
        </w:rPr>
        <w:t xml:space="preserve"> (149</w:t>
      </w:r>
      <w:r>
        <w:rPr>
          <w:rFonts w:eastAsia="Times New Roman Cyr" w:cs="Times New Roman Cyr" w:ascii="Times New Roman Cyr" w:hAnsi="Times New Roman Cyr"/>
          <w:color w:val="000000"/>
          <w:sz w:val="24"/>
          <w:szCs w:val="24"/>
        </w:rPr>
        <w:t xml:space="preserve"> По.) и "Хвалите Вога.</w:t>
      </w:r>
      <w:r>
        <w:rPr>
          <w:color w:val="000000"/>
          <w:sz w:val="24"/>
          <w:szCs w:val="24"/>
          <w:lang w:val="en-US"/>
        </w:rPr>
        <w:t xml:space="preserve"> .. " (150</w:t>
      </w:r>
      <w:r>
        <w:rPr>
          <w:rFonts w:eastAsia="Times New Roman Cyr" w:cs="Times New Roman Cyr" w:ascii="Times New Roman Cyr" w:hAnsi="Times New Roman Cyr"/>
          <w:color w:val="000000"/>
          <w:sz w:val="24"/>
          <w:szCs w:val="24"/>
        </w:rPr>
        <w:t xml:space="preserve"> П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 этим псалмам прибавляется вседневное славословие. Есть различие в славословии, которое 'поется и которое читается на утрене. Славословие, которое поется, оканчивается пением ан</w:t>
        <w:softHyphen/>
        <w:t>гельской песни: "Святый Боже, Святый Крепкий, Святый Бессмерт</w:t>
        <w:softHyphen/>
        <w:t>ный, помилуй нас". Славословие, которое читается, оканчивается словами молитвы: "Сподоби, Господи, в день сей..." (см. Часос</w:t>
        <w:softHyphen/>
        <w:t>лов и Следованная Псалтирь)</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диакон или священник произносит просительную екте-нию: "Исполним утреннюю молитву нашу Господеви"... "Главы наша.</w:t>
      </w:r>
      <w:r>
        <w:rPr>
          <w:color w:val="000000"/>
          <w:sz w:val="24"/>
          <w:szCs w:val="24"/>
          <w:lang w:val="en-US"/>
        </w:rPr>
        <w:t>..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возгласа священника хор поет стихиры на стиховне. Стихиры на стиховне поются из Октоиха особые на каждый седмичный день (Типикон.</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В субботу на стиховне поются те стихиры, которые положены в Октоихе на хвалите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ения этих стихир чтец читает: "Благо есть исповедатися Господеви,.", "Трпсвятое", "Отче наш...". После воз</w:t>
        <w:softHyphen/>
        <w:t>гласа священника поется тропарь с Богородичным, называемый отпустительным, устав пения которого во многом одинаков с уставом пения отпустительных тропарей на вечерне. Оба эти устава излагаются вместо в</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 Типикона, где и можно ви</w:t>
        <w:softHyphen/>
        <w:t>деть сходство и различие 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се седмичпые дни поется тропарь дневного святого из Месячной Минеи (один раз).</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же случится два святых, из которых каждому положен тропарь из Минеи, то вначале поется тропарь первого святого, а на "Слава" поется тропарь другого свят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в Месячной Минее не положено тропаря святому, то поется тропарь из Общей Мине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чину, или лику свят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в седмичные дни случится предпразднство или попразднство, то после тропаря святого поется тропарь предпразднства или попразднства. Если же в Минее не положено тропаря святому, то поется один тропарь предпразднства или попразднства (Типи</w:t>
        <w:softHyphen/>
        <w:t>кон,</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тропарей произносится сугубая ектения: "Помилуй нас, Боже..." Затем: "Премудрость". Хор: "Благослови". Свя</w:t>
        <w:softHyphen/>
        <w:t>щенник: "Сый благословен Христос Бог наш..." Хор: "Аминь. Утверди, Боже..." и далее</w:t>
      </w:r>
      <w:r>
        <w:rPr>
          <w:rFonts w:eastAsia="Times New Roman Cyr" w:cs="Times New Roman Cyr" w:ascii="Times New Roman Cyr" w:hAnsi="Times New Roman Cyr"/>
          <w:color w:val="000000"/>
          <w:sz w:val="24"/>
          <w:szCs w:val="24"/>
          <w:lang w:val="en-US"/>
        </w:rPr>
        <w:t xml:space="preserve"> ч</w:t>
      </w:r>
      <w:r>
        <w:rPr>
          <w:rFonts w:eastAsia="Times New Roman Cyr" w:cs="Times New Roman Cyr" w:ascii="Times New Roman Cyr" w:hAnsi="Times New Roman Cyr"/>
          <w:color w:val="000000"/>
          <w:sz w:val="24"/>
          <w:szCs w:val="24"/>
        </w:rPr>
        <w:t>тец читает первый час.</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треннее богослужение .символизирует рождение Спасителя, явления Его миру как Бога и Избавителя от уз смертных. "Утро" для людей наступило с пришествием на землю Спасителя. Но это благодатное утро, застало человека во грехах. И Сам Спаситель начал Свое служение роду человеческому с проповеди покаяния. Вот почему на утрене, после евангельского гимна "Слава в выш</w:t>
        <w:softHyphen/>
        <w:t>них Богу..</w:t>
      </w:r>
      <w:r>
        <w:rPr>
          <w:color w:val="000000"/>
          <w:sz w:val="24"/>
          <w:szCs w:val="24"/>
          <w:lang w:val="en-US"/>
        </w:rPr>
        <w:t>. "</w:t>
      </w:r>
      <w:r>
        <w:rPr>
          <w:rFonts w:eastAsia="Times New Roman Cyr" w:cs="Times New Roman Cyr" w:ascii="Times New Roman Cyr" w:hAnsi="Times New Roman Cyr"/>
          <w:color w:val="000000"/>
          <w:sz w:val="24"/>
          <w:szCs w:val="24"/>
        </w:rPr>
        <w:t xml:space="preserve"> - сразу же следует исполненные покаянной скорби и сокрушения псалмы шестопсалм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 время шестопсалмия, по Уставу, свечи "погашаются" для того, чтобы со вниманием слушать читаемое, чтобы "очи наши" не развлекались ничем внешним, и мы были бы "обращены внутрь своей душ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ступившая при этом темнота знаменует ту глубокую ночь, в которую пришел на землю Спаситель, прославленный ангельским пением: "Слава в вышних Богу..." (Лк.2,14), в которую вифле</w:t>
        <w:softHyphen/>
        <w:t>емские пастыри во мраке ночи "текли" в пещеру к Богомладенцу и в сумраке беседовали при яслях Его (Лк.</w:t>
      </w:r>
      <w:r>
        <w:rPr>
          <w:color w:val="000000"/>
          <w:sz w:val="24"/>
          <w:szCs w:val="24"/>
          <w:lang w:val="en-US"/>
        </w:rPr>
        <w:t xml:space="preserve"> 2,15-18).</w:t>
      </w:r>
      <w:r>
        <w:rPr>
          <w:rFonts w:eastAsia="Times New Roman Cyr" w:cs="Times New Roman Cyr" w:ascii="Times New Roman Cyr" w:hAnsi="Times New Roman Cyr"/>
          <w:color w:val="000000"/>
          <w:sz w:val="24"/>
          <w:szCs w:val="24"/>
        </w:rPr>
        <w:t xml:space="preserve"> Эта тьма приводит на память ту темноту, при которой -Моисей беседовал с Бог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ниде во мрак" (Исх.20.,21). Затем темнота ночи изображает и ту ночь, среди которой Господь явится второй раз судить живых и мертвы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и полной тишины раздается молитва, дважды повторяе</w:t>
        <w:softHyphen/>
        <w:t>мая, о том, чтобы Господь отверз уста читающему, т.е. дал силу и власть его словам: "Господи, устне мои отверзеши..." Затем следуют псалмы, исполненные покаяния и скорб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аступившей в храме темноте катятся волны молитвен</w:t>
        <w:softHyphen/>
        <w:t>ных псалмов, проникнутых глубочайшей печалью (Псалмы</w:t>
      </w:r>
      <w:r>
        <w:rPr>
          <w:color w:val="000000"/>
          <w:sz w:val="24"/>
          <w:szCs w:val="24"/>
          <w:lang w:val="en-US"/>
        </w:rPr>
        <w:t xml:space="preserve"> 87</w:t>
      </w:r>
      <w:r>
        <w:rPr>
          <w:rFonts w:eastAsia="Times New Roman Cyr" w:cs="Times New Roman Cyr" w:ascii="Times New Roman Cyr" w:hAnsi="Times New Roman Cyr"/>
          <w:color w:val="000000"/>
          <w:sz w:val="24"/>
          <w:szCs w:val="24"/>
        </w:rPr>
        <w:t xml:space="preserve"> и </w:t>
      </w:r>
      <w:r>
        <w:rPr>
          <w:color w:val="000000"/>
          <w:sz w:val="24"/>
          <w:szCs w:val="24"/>
          <w:lang w:val="en-US"/>
        </w:rPr>
        <w:t>142)</w:t>
      </w:r>
      <w:r>
        <w:rPr>
          <w:rFonts w:eastAsia="Times New Roman Cyr" w:cs="Times New Roman Cyr" w:ascii="Times New Roman Cyr" w:hAnsi="Times New Roman Cyr"/>
          <w:color w:val="000000"/>
          <w:sz w:val="24"/>
          <w:szCs w:val="24"/>
        </w:rPr>
        <w:t xml:space="preserve"> и являющихся в то же время пророчеством о страдании Самого пришедшего на землю Спасителя, ибо Он "взял на Себя наши немощи и понес наши болезни" (Ис.</w:t>
      </w:r>
      <w:r>
        <w:rPr>
          <w:color w:val="000000"/>
          <w:sz w:val="24"/>
          <w:szCs w:val="24"/>
          <w:lang w:val="en-US"/>
        </w:rPr>
        <w:t xml:space="preserve"> 53,4).</w:t>
      </w:r>
      <w:r>
        <w:rPr>
          <w:rFonts w:eastAsia="Times New Roman Cyr" w:cs="Times New Roman Cyr" w:ascii="Times New Roman Cyr" w:hAnsi="Times New Roman Cyr"/>
          <w:color w:val="000000"/>
          <w:sz w:val="24"/>
          <w:szCs w:val="24"/>
        </w:rPr>
        <w:t xml:space="preserve"> Здесь темнота храма соответствует тьме смертной ноч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 настроении, с которым следует слушать шестопсалмие, в Типиконе говорится: "Егда глаголется шестопсалкие, тогда подобает со вниманием слушанию прилежати, покаяния бо псал</w:t>
        <w:softHyphen/>
        <w:t>мы исполнены суть и умиления. Глаголем же сия псалмы с благо</w:t>
        <w:softHyphen/>
        <w:t>говением и страхом Божиим, яко Самому Богу невидимо беседую</w:t>
        <w:softHyphen/>
        <w:t>щие и молящиеся о гресех наших</w:t>
      </w:r>
      <w:r>
        <w:rPr>
          <w:color w:val="000000"/>
          <w:sz w:val="24"/>
          <w:szCs w:val="24"/>
        </w:rPr>
        <w:t>"</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И еще: "Глаголет шестопсалмие со всяким вниманием, не борзяся (не торопясь)</w:t>
      </w:r>
      <w:r>
        <w:rPr>
          <w:color w:val="000000"/>
          <w:sz w:val="24"/>
          <w:szCs w:val="24"/>
          <w:lang w:val="en-US"/>
        </w:rPr>
        <w:t xml:space="preserve">, </w:t>
      </w:r>
      <w:r>
        <w:rPr>
          <w:rFonts w:eastAsia="Times New Roman Cyr" w:cs="Times New Roman Cyr" w:ascii="Times New Roman Cyr" w:hAnsi="Times New Roman Cyr"/>
          <w:color w:val="000000"/>
          <w:sz w:val="24"/>
          <w:szCs w:val="24"/>
        </w:rPr>
        <w:t>и не имать кто власти шепты творити, ниже плюнути или храк-нути, но со страхом Божиим стояти, яко Самому Богу беседующе невидимо..." И далее говорится о том, что подобает "внимати от псаломника глаголемым, руце имуще согбенных переем (с руками, прижатыми к груди)</w:t>
      </w:r>
      <w:r>
        <w:rPr>
          <w:color w:val="000000"/>
          <w:sz w:val="24"/>
          <w:szCs w:val="24"/>
          <w:lang w:val="en-US"/>
        </w:rPr>
        <w:t>,</w:t>
      </w:r>
      <w:r>
        <w:rPr>
          <w:rFonts w:eastAsia="Times New Roman Cyr" w:cs="Times New Roman Cyr" w:ascii="Times New Roman Cyr" w:hAnsi="Times New Roman Cyr"/>
          <w:color w:val="000000"/>
          <w:sz w:val="24"/>
          <w:szCs w:val="24"/>
        </w:rPr>
        <w:t xml:space="preserve"> главы же преклонены, очи иму</w:t>
        <w:softHyphen/>
        <w:t>ще долу, сердечныма очима зряще к востоком, молящеся о гресех наших, поминающе смерть и будущую муку, и жизнь вечную" (Понедельник 1-й седмицы Великого поста)</w:t>
      </w:r>
      <w:r>
        <w:rPr>
          <w:color w:val="000000"/>
          <w:sz w:val="24"/>
          <w:szCs w:val="24"/>
          <w:lang w:val="en-US"/>
        </w:rPr>
        <w:t>.</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о время чтения трех последующих псалмов шестопсалмия (т.о.</w:t>
      </w:r>
      <w:r>
        <w:rPr>
          <w:color w:val="000000"/>
          <w:sz w:val="24"/>
          <w:szCs w:val="24"/>
          <w:lang w:val="en-US"/>
        </w:rPr>
        <w:t xml:space="preserve"> 87, 102</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42)</w:t>
      </w:r>
      <w:r>
        <w:rPr>
          <w:rFonts w:eastAsia="Times New Roman Cyr" w:cs="Times New Roman Cyr" w:ascii="Times New Roman Cyr" w:hAnsi="Times New Roman Cyr"/>
          <w:color w:val="000000"/>
          <w:sz w:val="24"/>
          <w:szCs w:val="24"/>
        </w:rPr>
        <w:t xml:space="preserve"> священник выходит на амвон и становит</w:t>
        <w:softHyphen/>
        <w:t>ся пред царскими вратами и с открытою главою читает "Утрен</w:t>
        <w:softHyphen/>
        <w:t>ние молитвы"</w:t>
      </w:r>
      <w:r>
        <w:rPr>
          <w:color w:val="000000"/>
          <w:sz w:val="24"/>
          <w:szCs w:val="24"/>
          <w:lang w:val="en-US"/>
        </w:rPr>
        <w:t>,</w:t>
      </w:r>
      <w:r>
        <w:rPr>
          <w:rFonts w:eastAsia="Times New Roman Cyr" w:cs="Times New Roman Cyr" w:ascii="Times New Roman Cyr" w:hAnsi="Times New Roman Cyr"/>
          <w:color w:val="000000"/>
          <w:sz w:val="24"/>
          <w:szCs w:val="24"/>
        </w:rPr>
        <w:t xml:space="preserve"> аналогичные по своему смыслу светильным молитвах вечерни. "Как на вечер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т архиепископ Вениамин,</w:t>
      </w:r>
      <w:r>
        <w:rPr>
          <w:color w:val="000000"/>
          <w:sz w:val="24"/>
          <w:szCs w:val="24"/>
          <w:lang w:val="en-US"/>
        </w:rPr>
        <w:t xml:space="preserve"> -</w:t>
      </w:r>
      <w:r>
        <w:rPr>
          <w:rFonts w:eastAsia="Times New Roman Cyr" w:cs="Times New Roman Cyr" w:ascii="Times New Roman Cyr" w:hAnsi="Times New Roman Cyr"/>
          <w:color w:val="000000"/>
          <w:sz w:val="24"/>
          <w:szCs w:val="24"/>
        </w:rPr>
        <w:t>во время чтения священник один про себя читает светильничные молитвы, изображая Ходатая Христа Сына Божия, так точно и в начале утрени тот же священник, после трех псалмов шестопсал</w:t>
        <w:softHyphen/>
        <w:t>мия, начинает читать пред святыми дверьми "Утренние молитвы" один и про себя, показывая такое же ходатайство об исполнении моления, содержащегося в шестопсалмии".</w:t>
      </w:r>
      <w:r>
        <w:rPr>
          <w:rStyle w:val="Style15"/>
          <w:rStyle w:val="FootnoteAnchor"/>
          <w:color w:val="000000"/>
          <w:sz w:val="24"/>
          <w:szCs w:val="24"/>
        </w:rPr>
        <w:footnoteReference w:id="26"/>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чень важно отметить, что священник, изображающий Хода</w:t>
        <w:softHyphen/>
        <w:t>тая Христа, выходит ко времени начала чтения самого скорбно</w:t>
        <w:softHyphen/>
        <w:t>го, наполненного смертной горечью псалма 87-го. Этим изобра</w:t>
        <w:softHyphen/>
        <w:t>жается то, что Христос услышал скорбь падшего человечества и не только сошел, но и до конца разделил его страдания, о которых говорится в этом псалме, а также в заключительном 142</w:t>
      </w:r>
      <w:r>
        <w:rPr>
          <w:color w:val="000000"/>
          <w:sz w:val="24"/>
          <w:szCs w:val="24"/>
        </w:rPr>
        <w:t>-</w:t>
      </w:r>
      <w:r>
        <w:rPr>
          <w:rFonts w:eastAsia="Times New Roman Cyr" w:cs="Times New Roman Cyr" w:ascii="Times New Roman Cyr" w:hAnsi="Times New Roman Cyr"/>
          <w:color w:val="000000"/>
          <w:sz w:val="24"/>
          <w:szCs w:val="24"/>
        </w:rPr>
        <w:t>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екст "Слава в вышних Богу.</w:t>
      </w:r>
      <w:r>
        <w:rPr>
          <w:color w:val="000000"/>
          <w:sz w:val="24"/>
          <w:szCs w:val="24"/>
          <w:lang w:val="en-US"/>
        </w:rPr>
        <w:t>.. "</w:t>
      </w:r>
      <w:r>
        <w:rPr>
          <w:rFonts w:eastAsia="Times New Roman Cyr" w:cs="Times New Roman Cyr" w:ascii="Times New Roman Cyr" w:hAnsi="Times New Roman Cyr"/>
          <w:color w:val="000000"/>
          <w:sz w:val="24"/>
          <w:szCs w:val="24"/>
        </w:rPr>
        <w:t xml:space="preserve"> издревле входил в бого</w:t>
        <w:softHyphen/>
        <w:t>служение. Этот текст мы видим в литургии Апостольских Постановлений. Уже св. Венедикт предписывает начинать утреню сти</w:t>
        <w:softHyphen/>
        <w:t>хом ?Господи, устно мои отверзеши..." В древности утреня начи</w:t>
        <w:softHyphen/>
        <w:t>налась одним</w:t>
      </w:r>
      <w:r>
        <w:rPr>
          <w:color w:val="000000"/>
          <w:sz w:val="24"/>
          <w:szCs w:val="24"/>
          <w:lang w:val="en-US"/>
        </w:rPr>
        <w:t xml:space="preserve"> 62</w:t>
      </w:r>
      <w:r>
        <w:rPr>
          <w:rFonts w:eastAsia="Times New Roman Cyr" w:cs="Times New Roman Cyr" w:ascii="Times New Roman Cyr" w:hAnsi="Times New Roman Cyr"/>
          <w:color w:val="000000"/>
          <w:sz w:val="24"/>
          <w:szCs w:val="24"/>
        </w:rPr>
        <w:t xml:space="preserve"> псалмом (Псевдо-Афанасий. "О девстве",</w:t>
      </w:r>
      <w:r>
        <w:rPr>
          <w:color w:val="000000"/>
          <w:sz w:val="24"/>
          <w:szCs w:val="24"/>
          <w:lang w:val="en-US"/>
        </w:rPr>
        <w:t xml:space="preserve"> </w:t>
      </w:r>
      <w:r>
        <w:rPr>
          <w:i/>
          <w:iCs/>
          <w:color w:val="000000"/>
          <w:sz w:val="24"/>
          <w:szCs w:val="24"/>
          <w:lang w:val="en-US"/>
        </w:rPr>
        <w:t xml:space="preserve">17-7 </w:t>
      </w:r>
      <w:r>
        <w:rPr>
          <w:rFonts w:eastAsia="Times New Roman Cyr" w:cs="Times New Roman Cyr" w:ascii="Times New Roman Cyr" w:hAnsi="Times New Roman Cyr"/>
          <w:color w:val="000000"/>
          <w:sz w:val="24"/>
          <w:szCs w:val="24"/>
        </w:rPr>
        <w:t>вв.). Потом под влиянием монашеских уставов количество псал</w:t>
        <w:softHyphen/>
        <w:t>мов бистро возросло до</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Впоследствии в монастырской прак</w:t>
        <w:softHyphen/>
        <w:t>тике келлитов возникла необходимость в уменьшении количества псалмов под влиянием песенно-храмовой практики исполнении их. Господствовавшее ранее число</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было сокращено до</w:t>
      </w:r>
      <w:r>
        <w:rPr>
          <w:color w:val="000000"/>
          <w:sz w:val="24"/>
          <w:szCs w:val="24"/>
          <w:lang w:val="en-US"/>
        </w:rPr>
        <w:t xml:space="preserve"> 6, </w:t>
      </w:r>
      <w:r>
        <w:rPr>
          <w:rFonts w:eastAsia="Times New Roman Cyr" w:cs="Times New Roman Cyr" w:ascii="Times New Roman Cyr" w:hAnsi="Times New Roman Cyr"/>
          <w:color w:val="000000"/>
          <w:sz w:val="24"/>
          <w:szCs w:val="24"/>
        </w:rPr>
        <w:t>которое стали называть шестопсалмием. Это произошло сравни</w:t>
        <w:softHyphen/>
        <w:t>тельно рано, так что об этом есть упоминание уже в древнейших Иерусалимских уставах. О шестопсалмии также упоминает св. Бе</w:t>
        <w:softHyphen/>
        <w:t>недикт Нурсийский. В настоящем виде оно упоминается в УП веке в описании Синайской утрен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кончания шестопсалмия произносится "Великая ектения", выражающая прошения и надежду на то, что явившийся на земле Ходатай, Спаситель, рождение Которого прославлено в начале шестопсалмия, исполнит все прошения, о которых гово</w:t>
        <w:softHyphen/>
        <w:t>рится в этой ектений.</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й ектений диакон или священник возглашает славу пришедшему Спасителю в словах прокимна: "Бог Господь, и яви-ся нам, благословен грядый во имя Господне". Этим исповеду</w:t>
        <w:softHyphen/>
        <w:t>ется пришествие на землю Господа и продолжается прославление Его пришествия, воспетого ангельским славословием во вступ</w:t>
        <w:softHyphen/>
        <w:t>лении к шестопсалмию.</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произносятся особые стихи, пение и чтение которых отличается праздничным торжеством и радостью. В ознаменова</w:t>
        <w:softHyphen/>
        <w:t>ние этой радости зажигаются свечи. Симеон Солунский так объ</w:t>
        <w:softHyphen/>
        <w:t>ясняет этот момент богослужения утрени: "Иерей тотчас, сотво</w:t>
        <w:softHyphen/>
        <w:t>рив перед Богом утренние молитвы, по окончании шестопсалмия молится о всех, говоря мирную ектению (т.е. "Миром Господу помолимся"). И в то время зажигаются свечи, в ознаменование того, что слава Господня осияла их. Потом громогласно, в подражание славословию ангелов, поется "Бог Господь". Ибо Христос, как Бог, явился нам во плоти во имя Господа Отца Своего и Себя Самого (плотское Его пришествие изображает ночь).</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Поелику Он родился ночью, так как нам, сидящим во тьме и сони неведения, явился "Свет великий Божий", но словам Исани, то и мы, находясь в житии сом, как в ночи, ожидаем, что вожде</w:t>
        <w:softHyphen/>
        <w:t>ленный Жених наших душ придет к нам среди ночи".</w:t>
      </w:r>
      <w:r>
        <w:rPr>
          <w:rStyle w:val="Style15"/>
          <w:rStyle w:val="FootnoteAnchor"/>
          <w:color w:val="000000"/>
          <w:sz w:val="24"/>
          <w:szCs w:val="24"/>
        </w:rPr>
        <w:footnoteReference w:id="27"/>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Архиепископ Вениамин прибавляет к сказанному: "Поелику Христос родился ночью и ночью же придет опять, то стих "Бог Господь", прославляющий два Его пришествия, поется всегда ночью, т.е. на утренях, а не в других дневных славословиях; а если и поется на молебнах и на некоторых других дневных службах, то потому, что эти службы суть те же всенощные".</w:t>
      </w:r>
      <w:r>
        <w:rPr>
          <w:rStyle w:val="Style15"/>
          <w:rStyle w:val="FootnoteAnchor"/>
          <w:color w:val="000000"/>
          <w:sz w:val="24"/>
          <w:szCs w:val="24"/>
        </w:rPr>
        <w:footnoteReference w:id="28"/>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ения "Бог Господ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ются тропари. Тропарь, в котором прославляется праздник, как бы на конкретном примере раскрывает сущность и силу слов "Бог Господь".</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Затем стихословятся две или три кафизмы. Сидение за ка</w:t>
        <w:softHyphen/>
        <w:t>физмами возникло из древней подвижнической практики, когда в течение суточной службы прочитывалась вся Псалтирь. Об этом имеются сведения у св. Кассиана (У век). Сидеть, впро</w:t>
        <w:softHyphen/>
        <w:t>чем, полагалось только во время назидательных чтений. Во время же пения отделов Псалтири полагалось стоять, почему отделы эти называвшись статьями. Они соответствуют поздней</w:t>
        <w:softHyphen/>
        <w:t>шим кафизмам. Под влиянием св. Кассиана появляется обычай сидеть во время исполнения святых статей. К</w:t>
      </w:r>
      <w:r>
        <w:rPr>
          <w:color w:val="000000"/>
          <w:sz w:val="24"/>
          <w:szCs w:val="24"/>
          <w:lang w:val="en-US"/>
        </w:rPr>
        <w:t xml:space="preserve"> IX</w:t>
      </w:r>
      <w:r>
        <w:rPr>
          <w:rFonts w:eastAsia="Times New Roman Cyr" w:cs="Times New Roman Cyr" w:ascii="Times New Roman Cyr" w:hAnsi="Times New Roman Cyr"/>
          <w:color w:val="000000"/>
          <w:sz w:val="24"/>
          <w:szCs w:val="24"/>
        </w:rPr>
        <w:t xml:space="preserve"> веку уже появ</w:t>
        <w:softHyphen/>
        <w:t>ляется термин кафизма ("сидение"), указывающий на упрочив</w:t>
        <w:softHyphen/>
        <w:t>шийся обычай.</w:t>
      </w:r>
      <w:r>
        <w:rPr>
          <w:rStyle w:val="Style15"/>
          <w:rStyle w:val="FootnoteAnchor"/>
          <w:color w:val="000000"/>
          <w:sz w:val="24"/>
          <w:szCs w:val="24"/>
        </w:rPr>
        <w:footnoteReference w:id="29"/>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начинается другая часть утрени. Она посвящена прос</w:t>
        <w:softHyphen/>
        <w:t>лавлению события или святого дня. Этой цели особенно служит канон</w:t>
      </w:r>
      <w:r>
        <w:rPr>
          <w:color w:val="000000"/>
          <w:sz w:val="24"/>
          <w:szCs w:val="24"/>
          <w:lang w:val="en-US"/>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чало канонов относится к древним временах христианст</w:t>
        <w:softHyphen/>
        <w:t>ва” Подражая пению (Деян.</w:t>
      </w:r>
      <w:r>
        <w:rPr>
          <w:color w:val="000000"/>
          <w:sz w:val="24"/>
          <w:szCs w:val="24"/>
          <w:lang w:val="en-US"/>
        </w:rPr>
        <w:t xml:space="preserve"> 16,25)</w:t>
      </w:r>
      <w:r>
        <w:rPr>
          <w:rFonts w:eastAsia="Times New Roman Cyr" w:cs="Times New Roman Cyr" w:ascii="Times New Roman Cyr" w:hAnsi="Times New Roman Cyr"/>
          <w:color w:val="000000"/>
          <w:sz w:val="24"/>
          <w:szCs w:val="24"/>
        </w:rPr>
        <w:t xml:space="preserve"> и наставлению Апостолов, глаголати "во псалмах и нениях и песпех духовных" (Еф.5,19), преемники Апостолов на основании Священного Писания и Свя</w:t>
        <w:softHyphen/>
        <w:t>щенного Предания составили многие священные песни. Слово "песнь", взятое из Священного Писания (Кол.</w:t>
      </w:r>
      <w:r>
        <w:rPr>
          <w:color w:val="000000"/>
          <w:sz w:val="24"/>
          <w:szCs w:val="24"/>
          <w:lang w:val="en-US"/>
        </w:rPr>
        <w:t>3,16),</w:t>
      </w:r>
      <w:r>
        <w:rPr>
          <w:rFonts w:eastAsia="Times New Roman Cyr" w:cs="Times New Roman Cyr" w:ascii="Times New Roman Cyr" w:hAnsi="Times New Roman Cyr"/>
          <w:color w:val="000000"/>
          <w:sz w:val="24"/>
          <w:szCs w:val="24"/>
        </w:rPr>
        <w:t xml:space="preserve"> показывает, что церковные песнопения выражают священный восторг Церкв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лный канон на утрене есть стихословие десяти избранных песней Священного Писания (псалмы отсутствуют). Среди  этих песен первые восемь из Ветхого Завета, а последние две (т.е. 9-я и 10-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з Нового. Последняя 10-я песнь заменяется обыкновенно 9-й и, поэтому фактически нормальный канон "есть стихословие избранного числа девяти песней".</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шею частью канон состоит из стихословия избранного числа 9-ти песней. Вторая песнь, составленная по образцу об</w:t>
        <w:softHyphen/>
        <w:t>личительной песни Моисея, имеется только в канонах великопост них; во всех же прочих канонах вторая песнь нс употребляетс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является важнейшей подвижной частью утреннего бого</w:t>
        <w:softHyphen/>
        <w:t>служения. Замена в этом месте стихословия псалмов стихосло-вием песней Священного Писания имеет глубокое богословское и психологическое значение. Торжественность этого места службы, где помещается канон и переполнение сердца молитвенным восторгом психологически требует излияния в ряде воз</w:t>
        <w:softHyphen/>
        <w:t>вышенных песней, прославляющих праздник или святого, память которого отмечается в этот день. Здесь как бы подтверждаются слова ал. Павла: "От избытка сердца глаголют ус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бразцом для составления песней канона послужили</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Богодухновенных песней, содержащихся в Священном Писани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1-я песнь. Это благодарственная песнь иудеев по переходе их через Черное море. Она была воспета Мариамною, сестрою Моисея и Аарона. "Поим Господеви, славно бо прославися" (Исход.</w:t>
      </w:r>
      <w:r>
        <w:rPr>
          <w:color w:val="000000"/>
          <w:sz w:val="24"/>
          <w:szCs w:val="24"/>
          <w:lang w:val="en-US"/>
        </w:rPr>
        <w:t xml:space="preserve"> 15,1-19).</w:t>
      </w:r>
      <w:r>
        <w:rPr>
          <w:rFonts w:eastAsia="Times New Roman Cyr" w:cs="Times New Roman Cyr" w:ascii="Times New Roman Cyr" w:hAnsi="Times New Roman Cyr"/>
          <w:color w:val="000000"/>
          <w:sz w:val="24"/>
          <w:szCs w:val="24"/>
        </w:rPr>
        <w:t xml:space="preserve"> В этой песне прославляется Господь, как Всемогущий Избавитель от золи нападений вражьих и прежде всего диавола ("фараона мысленн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2-я песнь. Она воспета Моисеем во время странствования евреев по пуст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 обличение их беззаконий и для пробуж</w:t>
        <w:softHyphen/>
        <w:t>дения в них чувства раскаяния. Ее начальные слова: "Вошли, небо, и возглаголю..." (Втор.</w:t>
      </w:r>
      <w:r>
        <w:rPr>
          <w:color w:val="000000"/>
          <w:sz w:val="24"/>
          <w:szCs w:val="24"/>
          <w:lang w:val="en-US"/>
        </w:rPr>
        <w:t xml:space="preserve"> 32, 1-44).</w:t>
      </w:r>
      <w:r>
        <w:rPr>
          <w:rFonts w:eastAsia="Times New Roman Cyr" w:cs="Times New Roman Cyr" w:ascii="Times New Roman Cyr" w:hAnsi="Times New Roman Cyr"/>
          <w:color w:val="000000"/>
          <w:sz w:val="24"/>
          <w:szCs w:val="24"/>
        </w:rPr>
        <w:t xml:space="preserve"> В этой песне образ Господа, карающего за грехи, беззакония и посылающего в огонь геенский (Втор.</w:t>
      </w:r>
      <w:r>
        <w:rPr>
          <w:color w:val="000000"/>
          <w:sz w:val="24"/>
          <w:szCs w:val="24"/>
          <w:lang w:val="en-US"/>
        </w:rPr>
        <w:t xml:space="preserve"> 32,22).</w:t>
      </w:r>
      <w:r>
        <w:rPr>
          <w:rFonts w:eastAsia="Times New Roman Cyr" w:cs="Times New Roman Cyr" w:ascii="Times New Roman Cyr" w:hAnsi="Times New Roman Cyr"/>
          <w:color w:val="000000"/>
          <w:sz w:val="24"/>
          <w:szCs w:val="24"/>
        </w:rPr>
        <w:t xml:space="preserve"> В праздничных канонах она опускается, а поется только в период Великого пос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3-я поснь следует в праздничных канонах за 1-й песнью. Она воспета Анной, матерью пророка Самуила, в благодарность за сня</w:t>
        <w:softHyphen/>
        <w:t>тие с нее Господом позора безчадня. Ее начальные слова: "Утвержся сердце мое во Господе", а также: "Несть свят, яко Господь"</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Цар.</w:t>
      </w:r>
      <w:r>
        <w:rPr>
          <w:color w:val="000000"/>
          <w:sz w:val="24"/>
          <w:szCs w:val="24"/>
          <w:lang w:val="en-US"/>
        </w:rPr>
        <w:t xml:space="preserve"> 2,1-10).</w:t>
      </w:r>
      <w:r>
        <w:rPr>
          <w:rFonts w:eastAsia="Times New Roman Cyr" w:cs="Times New Roman Cyr" w:ascii="Times New Roman Cyr" w:hAnsi="Times New Roman Cyr"/>
          <w:color w:val="000000"/>
          <w:sz w:val="24"/>
          <w:szCs w:val="24"/>
        </w:rPr>
        <w:t xml:space="preserve"> Ее основная: мысль: полное возложе</w:t>
        <w:softHyphen/>
        <w:t>ние своего упования на Господа и на Его всемогуществ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4-я песнь. Она состоит из некоторых стихов книги пророка Аввакума, в которых предсказывается явление Господа Иисуса Христа и выражается чувство благоговения и страха: "Господи, услыщах слух Твой и убояхся" (Аввак.</w:t>
      </w:r>
      <w:r>
        <w:rPr>
          <w:color w:val="000000"/>
          <w:sz w:val="24"/>
          <w:szCs w:val="24"/>
          <w:lang w:val="en-US"/>
        </w:rPr>
        <w:t xml:space="preserve"> 3,2,20</w:t>
      </w:r>
      <w:r>
        <w:rPr>
          <w:rFonts w:eastAsia="Times New Roman Cyr" w:cs="Times New Roman Cyr" w:ascii="Times New Roman Cyr" w:hAnsi="Times New Roman Cyr"/>
          <w:color w:val="000000"/>
          <w:sz w:val="24"/>
          <w:szCs w:val="24"/>
        </w:rPr>
        <w:t xml:space="preserve"> и др.). В этой песне прославляется добродетель, величие, сила и слава гря</w:t>
        <w:softHyphen/>
        <w:t>дущего Спасител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5-я песнь. Эта песнь состоит из некоторых стихов книги пророка Исаии и выражает жажду мира, который принесет Гос</w:t>
        <w:softHyphen/>
        <w:t>подь, и непрестанное от ночи до утра моление к грядущему Избавителю. "От нощи утреннюет дух мой, к Тебе, зане свет повеления Твоя. Мир даждь нам" (Ис.</w:t>
      </w:r>
      <w:r>
        <w:rPr>
          <w:color w:val="000000"/>
          <w:sz w:val="24"/>
          <w:szCs w:val="24"/>
          <w:lang w:val="en-US"/>
        </w:rPr>
        <w:t xml:space="preserve"> 29,9,12).</w:t>
      </w:r>
      <w:r>
        <w:rPr>
          <w:rFonts w:eastAsia="Times New Roman Cyr" w:cs="Times New Roman Cyr" w:ascii="Times New Roman Cyr" w:hAnsi="Times New Roman Cyr"/>
          <w:color w:val="000000"/>
          <w:sz w:val="24"/>
          <w:szCs w:val="24"/>
        </w:rPr>
        <w:t xml:space="preserve"> Здесь прослав</w:t>
        <w:softHyphen/>
        <w:t>ляется Спаситель, как миротворец. В этой же главе содержится пророчество о воскресении из мертвых (ст.</w:t>
      </w:r>
      <w:r>
        <w:rPr>
          <w:color w:val="000000"/>
          <w:sz w:val="24"/>
          <w:szCs w:val="24"/>
          <w:lang w:val="en-US"/>
        </w:rPr>
        <w:t xml:space="preserve"> 19),</w:t>
      </w:r>
      <w:r>
        <w:rPr>
          <w:rFonts w:eastAsia="Times New Roman Cyr" w:cs="Times New Roman Cyr" w:ascii="Times New Roman Cyr" w:hAnsi="Times New Roman Cyr"/>
          <w:color w:val="000000"/>
          <w:sz w:val="24"/>
          <w:szCs w:val="24"/>
        </w:rPr>
        <w:t xml:space="preserve"> начало которого положил Сам Христос.</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6-я песнь. Она состоит из некоторых стихов книги пророка Ион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го молитвы во чреве китовом. "Возопих в скорби моей ко Господу Богу моему, и услыша мя; из чрева адова вопль мой, услышал оси глас мой" (Иона</w:t>
      </w:r>
      <w:r>
        <w:rPr>
          <w:color w:val="000000"/>
          <w:sz w:val="24"/>
          <w:szCs w:val="24"/>
          <w:lang w:val="en-US"/>
        </w:rPr>
        <w:t xml:space="preserve"> 2,3-7).</w:t>
      </w:r>
      <w:r>
        <w:rPr>
          <w:rFonts w:eastAsia="Times New Roman Cyr" w:cs="Times New Roman Cyr" w:ascii="Times New Roman Cyr" w:hAnsi="Times New Roman Cyr"/>
          <w:color w:val="000000"/>
          <w:sz w:val="24"/>
          <w:szCs w:val="24"/>
        </w:rPr>
        <w:t xml:space="preserve"> В ней выражается проро</w:t>
        <w:softHyphen/>
        <w:t>чество о восстании Христа из мертвых (ср. По.</w:t>
      </w:r>
      <w:r>
        <w:rPr>
          <w:color w:val="000000"/>
          <w:sz w:val="24"/>
          <w:szCs w:val="24"/>
          <w:lang w:val="en-US"/>
        </w:rPr>
        <w:t>15,10)</w:t>
      </w:r>
      <w:r>
        <w:rPr>
          <w:rFonts w:eastAsia="Times New Roman Cyr" w:cs="Times New Roman Cyr" w:ascii="Times New Roman Cyr" w:hAnsi="Times New Roman Cyr"/>
          <w:color w:val="000000"/>
          <w:sz w:val="24"/>
          <w:szCs w:val="24"/>
        </w:rPr>
        <w:t xml:space="preserve"> после схождения Его во ад. Там же выражена мысль, что нет такой беды и ужаса, среди которых не был бы услышан голос молящи-гося от всего сердц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7-я песнь. Она взята из книги пророка Даниила и выражает славословие трех благочестивых еврейских отроков, находивших</w:t>
        <w:softHyphen/>
        <w:t>ся в огненной печи Вавилонской, куда их ввергли за отказ пок</w:t>
        <w:softHyphen/>
        <w:t>лоняться идолу. Ее основной текст такой: "Благословен оси, Господи, Боже отцев наших и хвально и прославлено имя Твое во веки" (Дан.</w:t>
      </w:r>
      <w:r>
        <w:rPr>
          <w:color w:val="000000"/>
          <w:sz w:val="24"/>
          <w:szCs w:val="24"/>
          <w:lang w:val="en-US"/>
        </w:rPr>
        <w:t xml:space="preserve"> 3,21-56).</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8-я песнь. Так же как и предыдущая, она взята из книги пророка Даниила и является продолжением славословия трех отроков, призывающих воздавать хвалы Богу за все. "Благослови</w:t>
        <w:softHyphen/>
        <w:t>те все дела Господня, Господа пойте и превозносите Его во веки" (Дан.</w:t>
      </w:r>
      <w:r>
        <w:rPr>
          <w:color w:val="000000"/>
          <w:sz w:val="24"/>
          <w:szCs w:val="24"/>
          <w:lang w:val="en-US"/>
        </w:rPr>
        <w:t xml:space="preserve"> 3, 57-72).</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бе песни содержат чрезвычайно важные богословские мысли (они особенно широко развиваются в контексте паримии вечерни Великой субботы, где книга пророка Даниила составляет заклю</w:t>
        <w:softHyphen/>
        <w:t>чительную 15-ю торжественную паримию. Избавитель от огня ночи Навуходоносоровой, явно преобразующей огнь геенский, есть Сам Сын Божий (Дан.</w:t>
      </w:r>
      <w:r>
        <w:rPr>
          <w:color w:val="000000"/>
          <w:sz w:val="24"/>
          <w:szCs w:val="24"/>
          <w:lang w:val="en-US"/>
        </w:rPr>
        <w:t xml:space="preserve"> 3,25),</w:t>
      </w:r>
      <w:r>
        <w:rPr>
          <w:rFonts w:eastAsia="Times New Roman Cyr" w:cs="Times New Roman Cyr" w:ascii="Times New Roman Cyr" w:hAnsi="Times New Roman Cyr"/>
          <w:color w:val="000000"/>
          <w:sz w:val="24"/>
          <w:szCs w:val="24"/>
        </w:rPr>
        <w:t xml:space="preserve"> сходящий во ад для освобождения заклю</w:t>
        <w:softHyphen/>
        <w:t>ченных там от века узник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9-я песнь. Является славословием Божией Матери, произне</w:t>
        <w:softHyphen/>
        <w:t>сенной Ею после приветствия Елизаветы, наименовавшей Ее Матерью Господа: "Величит душа моя Господа и возрадовася дух мой о Бозе, Спасе мо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кончал словами: "Яко же глагола ко отцем вашим Аврааму и семени его даже до века" (Лк.</w:t>
      </w:r>
      <w:r>
        <w:rPr>
          <w:color w:val="000000"/>
          <w:sz w:val="24"/>
          <w:szCs w:val="24"/>
          <w:lang w:val="en-US"/>
        </w:rPr>
        <w:t xml:space="preserve"> 1,46-55).</w:t>
      </w:r>
      <w:r>
        <w:rPr>
          <w:rFonts w:eastAsia="Times New Roman Cyr" w:cs="Times New Roman Cyr" w:ascii="Times New Roman Cyr" w:hAnsi="Times New Roman Cyr"/>
          <w:color w:val="000000"/>
          <w:sz w:val="24"/>
          <w:szCs w:val="24"/>
        </w:rPr>
        <w:t xml:space="preserve"> Это славословие, являясь средоточием канона, содержит прославление Божией Матерью Господа и выражает также святую радость об осуществлении пророчест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аше время эта песнь является прославлением Самой Бо</w:t>
        <w:softHyphen/>
        <w:t>жией Матери от Святого Духа, подвигнувшего Ее на это славо</w:t>
        <w:softHyphen/>
        <w:t>словие</w:t>
      </w:r>
      <w:r>
        <w:rPr>
          <w:color w:val="000000"/>
          <w:sz w:val="24"/>
          <w:szCs w:val="24"/>
          <w:lang w:val="en-US"/>
        </w:rPr>
        <w:t xml:space="preserve">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10-я песнь. Ею являются славословие Бога священником Захарией при рождении сына, св. Иоанна Предтечи (Лк.</w:t>
      </w:r>
      <w:r>
        <w:rPr>
          <w:color w:val="000000"/>
          <w:sz w:val="24"/>
          <w:szCs w:val="24"/>
          <w:lang w:val="en-US"/>
        </w:rPr>
        <w:t xml:space="preserve"> 1,68-79). </w:t>
      </w:r>
      <w:r>
        <w:rPr>
          <w:rFonts w:eastAsia="Times New Roman Cyr" w:cs="Times New Roman Cyr" w:ascii="Times New Roman Cyr" w:hAnsi="Times New Roman Cyr"/>
          <w:color w:val="000000"/>
          <w:sz w:val="24"/>
          <w:szCs w:val="24"/>
        </w:rPr>
        <w:t>Начальные слова этой песни следующие: "Благословен Господь Бог Израилев, яко посети и сотвори избавление людям Своим" (Лк.</w:t>
      </w:r>
      <w:r>
        <w:rPr>
          <w:color w:val="000000"/>
          <w:sz w:val="24"/>
          <w:szCs w:val="24"/>
          <w:lang w:val="en-US"/>
        </w:rPr>
        <w:t xml:space="preserve"> 1,68).</w:t>
      </w:r>
      <w:r>
        <w:rPr>
          <w:rFonts w:eastAsia="Times New Roman Cyr" w:cs="Times New Roman Cyr" w:ascii="Times New Roman Cyr" w:hAnsi="Times New Roman Cyr"/>
          <w:color w:val="000000"/>
          <w:sz w:val="24"/>
          <w:szCs w:val="24"/>
        </w:rPr>
        <w:t xml:space="preserve"> П(зснь эта (взятая целиком) представляет много поразительных аналогий с величанием Божией Матери и являет</w:t>
        <w:softHyphen/>
        <w:t>ся его как бы отзвуком и дополнением. Его основной мотив</w:t>
      </w:r>
      <w:r>
        <w:rPr>
          <w:color w:val="000000"/>
          <w:sz w:val="24"/>
          <w:szCs w:val="24"/>
          <w:lang w:val="en-US"/>
        </w:rPr>
        <w:t xml:space="preserve"> - </w:t>
      </w:r>
      <w:r>
        <w:rPr>
          <w:rFonts w:eastAsia="Times New Roman Cyr" w:cs="Times New Roman Cyr" w:ascii="Times New Roman Cyr" w:hAnsi="Times New Roman Cyr"/>
          <w:color w:val="000000"/>
          <w:sz w:val="24"/>
          <w:szCs w:val="24"/>
        </w:rPr>
        <w:t>пророчество о Предтече Господнем и о Самом Господ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огда диакон возгласит: "Богородицу и Матерь света в песнех возвеличим", то этим возглашением и начинается стихо-словие 9-й песни. Стихословие этот состоит в том, что к каж</w:t>
        <w:softHyphen/>
        <w:t>дому стиху песни Пресвятой Богородицы (Лк.</w:t>
      </w:r>
      <w:r>
        <w:rPr>
          <w:color w:val="000000"/>
          <w:sz w:val="24"/>
          <w:szCs w:val="24"/>
          <w:lang w:val="en-US"/>
        </w:rPr>
        <w:t xml:space="preserve"> 1,46-55)</w:t>
      </w:r>
      <w:r>
        <w:rPr>
          <w:rFonts w:eastAsia="Times New Roman Cyr" w:cs="Times New Roman Cyr" w:ascii="Times New Roman Cyr" w:hAnsi="Times New Roman Cyr"/>
          <w:color w:val="000000"/>
          <w:sz w:val="24"/>
          <w:szCs w:val="24"/>
        </w:rPr>
        <w:t xml:space="preserve"> припевается текст песни св. Космы Маюмского "Честнейшую Херувим.</w:t>
      </w:r>
      <w:r>
        <w:rPr>
          <w:color w:val="000000"/>
          <w:sz w:val="24"/>
          <w:szCs w:val="24"/>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Б христианском богослужении песнь Богородицы "Величит душа Моя Господа..." введена чрезвычайно рано. Согласно учё</w:t>
        <w:softHyphen/>
        <w:t>ным исследованиям (Мабильона)</w:t>
      </w:r>
      <w:r>
        <w:rPr>
          <w:color w:val="000000"/>
          <w:sz w:val="24"/>
          <w:szCs w:val="24"/>
          <w:lang w:val="en-US"/>
        </w:rPr>
        <w:t>,</w:t>
      </w:r>
      <w:r>
        <w:rPr>
          <w:rFonts w:eastAsia="Times New Roman Cyr" w:cs="Times New Roman Cyr" w:ascii="Times New Roman Cyr" w:hAnsi="Times New Roman Cyr"/>
          <w:color w:val="000000"/>
          <w:sz w:val="24"/>
          <w:szCs w:val="24"/>
        </w:rPr>
        <w:t xml:space="preserve"> она пелась в Галлии в начале У1 века на утроне в зоскресныс и праздничные дни. На основа</w:t>
        <w:softHyphen/>
        <w:t>нии александрийского списка Библии можно утоерждать, что поснь Богородицы входила в богослужение вместе с псалмами и другими песнях Священного Писания уже в 1У веке, если не ранее. Ее мы находим не только' в древнейших греческих Псал</w:t>
        <w:softHyphen/>
        <w:t>тирях, но и у несториан, контов, яковитов, армян и др.</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снь Богоматер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л архиепископ Филарет Черни</w:t>
        <w:softHyphen/>
        <w:t>говски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сть порвал Боговдохновенная песнь христианского времен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ак как христианин, желая славить песнями Госпо</w:t>
        <w:softHyphen/>
        <w:t>да, невольно после древних Боговдохновенных песен встречает</w:t>
        <w:softHyphen/>
        <w:t>ся с песнью Святой Девы и невольно начинает ее петь. Самые обстоятельства первых .време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яжкие гонения на христиан,</w:t>
      </w:r>
      <w:r>
        <w:rPr>
          <w:color w:val="000000"/>
          <w:sz w:val="24"/>
          <w:szCs w:val="24"/>
          <w:lang w:val="en-US"/>
        </w:rPr>
        <w:t xml:space="preserve"> -</w:t>
      </w:r>
      <w:r>
        <w:rPr>
          <w:rFonts w:eastAsia="Times New Roman Cyr" w:cs="Times New Roman Cyr" w:ascii="Times New Roman Cyr" w:hAnsi="Times New Roman Cyr"/>
          <w:color w:val="000000"/>
          <w:sz w:val="24"/>
          <w:szCs w:val="24"/>
        </w:rPr>
        <w:t>сближали христианскую душу с Тою, Которая так мало имела известности на земле, хотя и была из царского рода и Кото</w:t>
        <w:softHyphen/>
        <w:t>рая так прославлена за смирение Сво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касается славословия Космы Маюмского "Честнейшую Хервим" (УШ в.), то в Церкви существует умилительное преда</w:t>
        <w:softHyphen/>
        <w:t>ние, засвидетельствованное Никифором Каллистом (ХУ1 в.). Согласно этому преданию, Божия Матерь явилась святому Косме и сказала ему: "Приятны Мне песни твои, но сия приятнее всех других; приятны Мне те, которые поют духовные песни, но ни</w:t>
        <w:softHyphen/>
        <w:t>когда я столько близка не бываю) к ним, когда поют они сию новую песнь твою".</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потребление же песней Священного Писания во время бого</w:t>
        <w:softHyphen/>
        <w:t>служения восходит к ветхозаветным временам. Из талмудичес</w:t>
        <w:softHyphen/>
        <w:t>ких трактатов известно, что во время принесения вечерней жертвы пелась торжественная песнь Мариамны, сестры Моисея (Исх.</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гл.), -т.е. наша первая песнь канона. При принесе</w:t>
        <w:softHyphen/>
        <w:t>нии же добавочной праздничной жертвы в субботу пелась обли</w:t>
        <w:softHyphen/>
        <w:t>чительная песнь Моисея, т.е. наша</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песнь канон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з памятников Ш века "Завещание Господа нашего Иисуса Христа" видно богослужебное употребление песни Моисея и ка</w:t>
        <w:softHyphen/>
        <w:t xml:space="preserve">кого-либо из пророков, составивших вместе с псалмами всего </w:t>
      </w:r>
      <w:r>
        <w:rPr>
          <w:color w:val="000000"/>
          <w:sz w:val="24"/>
          <w:szCs w:val="24"/>
          <w:lang w:val="en-US"/>
        </w:rPr>
        <w:t>4</w:t>
      </w:r>
      <w:r>
        <w:rPr>
          <w:rFonts w:eastAsia="Times New Roman Cyr" w:cs="Times New Roman Cyr" w:ascii="Times New Roman Cyr" w:hAnsi="Times New Roman Cyr"/>
          <w:color w:val="000000"/>
          <w:sz w:val="24"/>
          <w:szCs w:val="24"/>
        </w:rPr>
        <w:t xml:space="preserve"> пес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О библейских песнях упоминает св. Иларий Пиктавийский </w:t>
      </w:r>
      <w:r>
        <w:rPr>
          <w:rFonts w:eastAsia="Times New Roman Cyr" w:cs="Times New Roman Cyr" w:ascii="Times New Roman Cyr" w:hAnsi="Times New Roman Cyr"/>
          <w:color w:val="000000"/>
          <w:sz w:val="24"/>
          <w:szCs w:val="24"/>
          <w:lang w:val="en-US"/>
        </w:rPr>
        <w:t>(1У</w:t>
      </w:r>
      <w:r>
        <w:rPr>
          <w:rFonts w:eastAsia="Times New Roman Cyr" w:cs="Times New Roman Cyr" w:ascii="Times New Roman Cyr" w:hAnsi="Times New Roman Cyr"/>
          <w:color w:val="000000"/>
          <w:sz w:val="24"/>
          <w:szCs w:val="24"/>
        </w:rPr>
        <w:t xml:space="preserve"> в.), который называет, что в то время в Африканской Церкви пелись</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песни Моисея, песнь Деворры, Перемн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1У века начинают применяться в Церкви песнопения трж отрок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современном смысле каноны появляются у св. </w:t>
      </w:r>
      <w:r>
        <w:rPr>
          <w:rFonts w:eastAsia="Times New Roman Cyr" w:cs="Times New Roman Cyr" w:ascii="Times New Roman Cyr" w:hAnsi="Times New Roman Cyr"/>
          <w:smallCaps/>
          <w:color w:val="000000"/>
          <w:sz w:val="24"/>
          <w:szCs w:val="24"/>
        </w:rPr>
        <w:t xml:space="preserve">софрония, </w:t>
      </w:r>
      <w:r>
        <w:rPr>
          <w:rFonts w:eastAsia="Times New Roman Cyr" w:cs="Times New Roman Cyr" w:ascii="Times New Roman Cyr" w:hAnsi="Times New Roman Cyr"/>
          <w:color w:val="000000"/>
          <w:sz w:val="24"/>
          <w:szCs w:val="24"/>
        </w:rPr>
        <w:t>патриарха Иерусалимск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П в</w:t>
      </w:r>
      <w:r>
        <w:rPr>
          <w:color w:val="000000"/>
          <w:sz w:val="24"/>
          <w:szCs w:val="24"/>
          <w:lang w:val="en-US"/>
        </w:rPr>
        <w:t>. )</w:t>
      </w:r>
      <w:r>
        <w:rPr>
          <w:b/>
          <w:bCs/>
          <w:color w:val="000000"/>
          <w:sz w:val="24"/>
          <w:szCs w:val="24"/>
          <w:lang w:val="en-US"/>
        </w:rPr>
        <w:t xml:space="preserve">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шие полные каноны впервые начал писать, по всей вероятности, св. Андрей Критский (УП в.). Он же, по-шдшому, ввел ирмос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сключение второй песни начинается около</w:t>
      </w:r>
      <w:r>
        <w:rPr>
          <w:color w:val="000000"/>
          <w:sz w:val="24"/>
          <w:szCs w:val="24"/>
          <w:lang w:val="en-US"/>
        </w:rPr>
        <w:t xml:space="preserve"> IX</w:t>
      </w:r>
      <w:r>
        <w:rPr>
          <w:rFonts w:eastAsia="Times New Roman Cyr" w:cs="Times New Roman Cyr" w:ascii="Times New Roman Cyr" w:hAnsi="Times New Roman Cyr"/>
          <w:color w:val="000000"/>
          <w:sz w:val="24"/>
          <w:szCs w:val="24"/>
        </w:rPr>
        <w:t xml:space="preserve"> века. В</w:t>
      </w:r>
      <w:r>
        <w:rPr>
          <w:color w:val="000000"/>
          <w:sz w:val="24"/>
          <w:szCs w:val="24"/>
          <w:lang w:val="en-US"/>
        </w:rPr>
        <w:t xml:space="preserve"> IX </w:t>
      </w:r>
      <w:r>
        <w:rPr>
          <w:rFonts w:eastAsia="Times New Roman Cyr" w:cs="Times New Roman Cyr" w:ascii="Times New Roman Cyr" w:hAnsi="Times New Roman Cyr"/>
          <w:color w:val="000000"/>
          <w:sz w:val="24"/>
          <w:szCs w:val="24"/>
        </w:rPr>
        <w:t>веке же Триодь приобрела нынешний вид трудами преп. Феодора Студита и его брата Иосиф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Октоиха и Минеи каноны составлены преп. Феофаном и св. Иосифом Песнописцем. При них же выработался современ</w:t>
        <w:softHyphen/>
        <w:t>ный обычный тип канона с 4-6-ю тропарями. Этот объем устано</w:t>
        <w:softHyphen/>
        <w:t>вился в виду необходимости соединения нескольких канонов.</w:t>
      </w:r>
    </w:p>
    <w:p>
      <w:pPr>
        <w:pStyle w:val="3"/>
        <w:numPr>
          <w:ilvl w:val="0"/>
          <w:numId w:val="0"/>
        </w:numPr>
        <w:ind w:hanging="0"/>
        <w:rPr>
          <w:rFonts w:ascii="Arial Cyr" w:hAnsi="Arial Cyr" w:eastAsia="Arial Cyr" w:cs="Arial Cyr"/>
        </w:rPr>
      </w:pPr>
      <w:bookmarkStart w:id="28" w:name="__RefHeading___Toc497487313"/>
      <w:bookmarkEnd w:id="28"/>
      <w:r>
        <w:rPr>
          <w:rFonts w:eastAsia="Arial Cyr" w:cs="Arial Cyr" w:ascii="Arial Cyr" w:hAnsi="Arial Cyr"/>
        </w:rPr>
        <w:t>ПЕРВЫЙ    ЧАС</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ужба первого Часа есть первая служба дня. Она есть как бы продолжение утренней службы, и, исключая немногие дни в году, всегда совершается сразу же после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асы бывают двух типов: с псалмами (трехпсалмные часы) к без псалмов (пасхальные)</w:t>
      </w:r>
      <w:r>
        <w:rPr>
          <w:color w:val="000000"/>
          <w:sz w:val="24"/>
          <w:szCs w:val="24"/>
          <w:lang w:val="en-US"/>
        </w:rPr>
        <w:t>.</w:t>
      </w:r>
      <w:r>
        <w:rPr>
          <w:rFonts w:eastAsia="Times New Roman Cyr" w:cs="Times New Roman Cyr" w:ascii="Times New Roman Cyr" w:hAnsi="Times New Roman Cyr"/>
          <w:color w:val="000000"/>
          <w:sz w:val="24"/>
          <w:szCs w:val="24"/>
        </w:rPr>
        <w:t xml:space="preserve"> Тип трехпсалмных часов в свою очередь разделяется на три подтипа:</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вседневные,</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вели</w:t>
        <w:softHyphen/>
        <w:t>копостные,</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великие (под сочельники). Междочасияже, хотя и представляют собою типы Часов, но теперь самостоятелшого значения они не имеют и в числе суточных служб не входят. В древности они несомненно входили в круг древних Часов.</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ословия первого Часа находятся в Следованной Псал</w:t>
        <w:softHyphen/>
        <w:t>тири и в Часослове, в конце утрени, на вседневной службе. В конце утрени, после пения: "Утверди Боже..." священник за</w:t>
        <w:softHyphen/>
        <w:t>дергивает завесу Царских врат, а чтец читает: "Приидите, поклонимся..." и положенные псалмы первого Часа. Если же совершается утреня полиелейная или с великим славословием, то тогда первый Час читается после полного отпуста утрени и обычного многолет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ый час, как непосредственно примыкающий к утрене и как бы ее окончательно завершающий, начинается с "Приидите, поклонимся" (трижд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следует характерное для Часов трехпсалмие; в первом Часе оно состоит из</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псалмов (из</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по. "Глаголы мои внуши, Господи...",</w:t>
      </w:r>
      <w:r>
        <w:rPr>
          <w:color w:val="000000"/>
          <w:sz w:val="24"/>
          <w:szCs w:val="24"/>
          <w:lang w:val="en-US"/>
        </w:rPr>
        <w:t xml:space="preserve"> 89</w:t>
      </w:r>
      <w:r>
        <w:rPr>
          <w:rFonts w:eastAsia="Times New Roman Cyr" w:cs="Times New Roman Cyr" w:ascii="Times New Roman Cyr" w:hAnsi="Times New Roman Cyr"/>
          <w:color w:val="000000"/>
          <w:sz w:val="24"/>
          <w:szCs w:val="24"/>
        </w:rPr>
        <w:t xml:space="preserve"> пс. "Господи, прибежище был еси нагл..." и 100пс. "Милость и суд...").</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 трехпсалмием следует "Слава, и ныне", "Аллилупа" (триж</w:t>
        <w:softHyphen/>
        <w:t>д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пять "Слава" и тропарь празднику или святому, затем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Что тя нареч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следуют стихи из поалела</w:t>
      </w:r>
      <w:r>
        <w:rPr>
          <w:color w:val="000000"/>
          <w:sz w:val="24"/>
          <w:szCs w:val="24"/>
          <w:lang w:val="en-US"/>
        </w:rPr>
        <w:t xml:space="preserve"> 118</w:t>
      </w:r>
      <w:r>
        <w:rPr>
          <w:rFonts w:eastAsia="Times New Roman Cyr" w:cs="Times New Roman Cyr" w:ascii="Times New Roman Cyr" w:hAnsi="Times New Roman Cyr"/>
          <w:color w:val="000000"/>
          <w:sz w:val="24"/>
          <w:szCs w:val="24"/>
        </w:rPr>
        <w:t xml:space="preserve"> (ст.</w:t>
      </w:r>
      <w:r>
        <w:rPr>
          <w:color w:val="000000"/>
          <w:sz w:val="24"/>
          <w:szCs w:val="24"/>
          <w:lang w:val="en-US"/>
        </w:rPr>
        <w:t xml:space="preserve"> 133-136 -</w:t>
      </w:r>
      <w:r>
        <w:rPr>
          <w:rFonts w:eastAsia="Times New Roman Cyr" w:cs="Times New Roman Cyr" w:ascii="Times New Roman Cyr" w:hAnsi="Times New Roman Cyr"/>
          <w:color w:val="000000"/>
          <w:sz w:val="24"/>
          <w:szCs w:val="24"/>
        </w:rPr>
        <w:t xml:space="preserve"> "Стопы моя направи.,..", "Избави гдя от клеветы.</w:t>
      </w:r>
      <w:r>
        <w:rPr>
          <w:color w:val="000000"/>
          <w:sz w:val="24"/>
          <w:szCs w:val="24"/>
          <w:lang w:val="en-US"/>
        </w:rPr>
        <w:t>..",</w:t>
      </w:r>
      <w:r>
        <w:rPr>
          <w:rFonts w:eastAsia="Times New Roman Cyr" w:cs="Times New Roman Cyr" w:ascii="Times New Roman Cyr" w:hAnsi="Times New Roman Cyr"/>
          <w:color w:val="000000"/>
          <w:sz w:val="24"/>
          <w:szCs w:val="24"/>
        </w:rPr>
        <w:t xml:space="preserve"> "Лице Твое прос</w:t>
        <w:softHyphen/>
        <w:t>вети.</w:t>
      </w:r>
      <w:r>
        <w:rPr>
          <w:color w:val="000000"/>
          <w:sz w:val="24"/>
          <w:szCs w:val="24"/>
          <w:lang w:val="en-US"/>
        </w:rPr>
        <w:t xml:space="preserve"> . . ",</w:t>
      </w:r>
      <w:r>
        <w:rPr>
          <w:rFonts w:eastAsia="Times New Roman Cyr" w:cs="Times New Roman Cyr" w:ascii="Times New Roman Cyr" w:hAnsi="Times New Roman Cyr"/>
          <w:color w:val="000000"/>
          <w:sz w:val="24"/>
          <w:szCs w:val="24"/>
        </w:rPr>
        <w:t xml:space="preserve"> "Да исполнятся уста моя.</w:t>
      </w:r>
      <w:r>
        <w:rPr>
          <w:color w:val="000000"/>
          <w:sz w:val="24"/>
          <w:szCs w:val="24"/>
          <w:lang w:val="en-US"/>
        </w:rPr>
        <w:t xml:space="preserve"> . . " ) .</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Затем "Трисвятое", "Отче наш..." и кондак праздника или святого. "Господи, помилуй"</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раз), после 'чего следуя об</w:t>
        <w:softHyphen/>
        <w:t>щая молитва повечерия, полунощницы и Часов "Иже на всякое время..." За этой молитвой следует троекратное: "Господа, помилуй. Слава, и ныне", потом: "Честнейшую херувим...." "Именем Господним благослови, отч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ященник, выйдя северными дверьми (в одной епитрахили, чем опять как бы знаменуется смирение Ходатая, как и в чте</w:t>
        <w:softHyphen/>
        <w:t>нии молитв светильничных и утренних)</w:t>
      </w:r>
      <w:r>
        <w:rPr>
          <w:color w:val="000000"/>
          <w:sz w:val="24"/>
          <w:szCs w:val="24"/>
          <w:lang w:val="en-US"/>
        </w:rPr>
        <w:t>,</w:t>
      </w:r>
      <w:r>
        <w:rPr>
          <w:rFonts w:eastAsia="Times New Roman Cyr" w:cs="Times New Roman Cyr" w:ascii="Times New Roman Cyr" w:hAnsi="Times New Roman Cyr"/>
          <w:color w:val="000000"/>
          <w:sz w:val="24"/>
          <w:szCs w:val="24"/>
        </w:rPr>
        <w:t xml:space="preserve"> говорит: "Боже, ущедри..." Чтец отвечает: "Аминь". Священник же продолжает мо</w:t>
        <w:softHyphen/>
        <w:t>литву, в которой прославляет Христа: "Христе, Свете истин</w:t>
        <w:softHyphen/>
        <w:t>ный.</w:t>
      </w:r>
      <w:r>
        <w:rPr>
          <w:color w:val="000000"/>
          <w:sz w:val="24"/>
          <w:szCs w:val="24"/>
          <w:lang w:val="en-US"/>
        </w:rPr>
        <w:t xml:space="preserve"> ..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прославляет Царицу Небесную торжественным гимном. "Взбранной Воеводе..." За этой торжественно-благодарствен</w:t>
        <w:softHyphen/>
        <w:t>ной и победной песнью священник произносит: "Слава Тебе, Христе Боже..." Хор: "Слава, и ныне", "Господи, помилуй" (трижды), "Благослови!" Священник говорит отпуст первого Ч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ние "Взбранной Воеводе" в сущности не относится непос</w:t>
        <w:softHyphen/>
        <w:t>редственно к первому Часу (в Уставе егс нет)</w:t>
      </w:r>
      <w:r>
        <w:rPr>
          <w:color w:val="000000"/>
          <w:sz w:val="24"/>
          <w:szCs w:val="24"/>
          <w:lang w:val="en-US"/>
        </w:rPr>
        <w:t>,</w:t>
      </w:r>
      <w:r>
        <w:rPr>
          <w:rFonts w:eastAsia="Times New Roman Cyr" w:cs="Times New Roman Cyr" w:ascii="Times New Roman Cyr" w:hAnsi="Times New Roman Cyr"/>
          <w:color w:val="000000"/>
          <w:sz w:val="24"/>
          <w:szCs w:val="24"/>
        </w:rPr>
        <w:t xml:space="preserve"> а является кратким молебным добавлением, ставшим неотъемлемой частью последования первого Ч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практике имеет место традиция, в силу которой в велико праздники вместо "Взбранной Воеводе..." поется кондак празд</w:t>
        <w:softHyphen/>
        <w:t>ника. (Например,</w:t>
      </w:r>
      <w:r>
        <w:rPr>
          <w:color w:val="000000"/>
          <w:sz w:val="24"/>
          <w:szCs w:val="24"/>
          <w:lang w:val="en-US"/>
        </w:rPr>
        <w:t xml:space="preserve"> 25</w:t>
      </w:r>
      <w:r>
        <w:rPr>
          <w:rFonts w:eastAsia="Times New Roman Cyr" w:cs="Times New Roman Cyr" w:ascii="Times New Roman Cyr" w:hAnsi="Times New Roman Cyr"/>
          <w:color w:val="000000"/>
          <w:sz w:val="24"/>
          <w:szCs w:val="24"/>
        </w:rPr>
        <w:t xml:space="preserve"> декабря вместо "Взбранной Воеводе" поется "Дева днесь", и т.п.).</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овершалась вседневная утреня, то на первом Часе бывает великий отпуст, если же совершалась утреня с ндиким славословием или полиелейная, то на первом Часе произносится малый отпуст.</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совершении первого Часа вспоминается, как сказано в Служебнике, "како Спаситель наш в первый Час дне веден бысть в претвор от Капаемы к Пилату, яко злодей благодетель связанный, и како тамо всего мира Судия от беззаконных архиереев и старцев иудейских обруган и от неправедного судии осужден бысть" (Извест. учит.,.в Служебник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мимо указанных воспоминаний общий характер этой служ</w:t>
        <w:softHyphen/>
        <w:t>бы состоит в выражении благодарственных чувств Господу за наступивший день, просьба, молитва о наставлении на путь, угодный Богу в течение грядущего дня. В связи со временем утра и с указанными воспоминаниями положены на первм Часе определенные псалмы, в которых излагается утренняя молитва, исполненная упования на Бога и благодарения", в</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псалме раскрываются свойства врагов, которыми Спаситель был оклеве</w:t>
        <w:softHyphen/>
        <w:t>тан и осужден; изображается вечность и неизменность Господа Бога и краткость и изменчивость нашей жизни, подобно утру (Пс.</w:t>
      </w:r>
      <w:r>
        <w:rPr>
          <w:color w:val="000000"/>
          <w:sz w:val="24"/>
          <w:szCs w:val="24"/>
          <w:lang w:val="en-US"/>
        </w:rPr>
        <w:t xml:space="preserve"> 89).</w:t>
      </w:r>
      <w:r>
        <w:rPr>
          <w:rFonts w:eastAsia="Times New Roman Cyr" w:cs="Times New Roman Cyr" w:ascii="Times New Roman Cyr" w:hAnsi="Times New Roman Cyr"/>
          <w:color w:val="000000"/>
          <w:sz w:val="24"/>
          <w:szCs w:val="24"/>
        </w:rPr>
        <w:t xml:space="preserve"> Затем говорится о том, что когда настанет утро вечности, тогда Господь истребит всех грешников, чтобы во святым граде, т.е. небесном Иерусалиме, были одни святые (Пс. ТО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рвый Час стоит в начале суточных служб уже в древней</w:t>
        <w:softHyphen/>
        <w:t>ших греческих памятниках УШ века, т.е. почти со времени возникновения суточного богослужебного круга. Источники службы первого Часа восходят к временам еще более древним. О молитвенной встрече дня говорит св. Василий Великий и псалмы, им приводимые, есть именно псалмы первого Часа. Есть сведения о службе первого Часа, восходящие ко времени жизни преп. Саввы Освященного. О соединении первого Часа с утреней упоминает Никон Черногорец</w:t>
      </w:r>
      <w:r>
        <w:rPr>
          <w:color w:val="000000"/>
          <w:sz w:val="24"/>
          <w:szCs w:val="24"/>
          <w:lang w:val="en-US"/>
        </w:rPr>
        <w:t xml:space="preserve"> (XI</w:t>
      </w:r>
      <w:r>
        <w:rPr>
          <w:rFonts w:eastAsia="Times New Roman Cyr" w:cs="Times New Roman Cyr" w:ascii="Times New Roman Cyr" w:hAnsi="Times New Roman Cyr"/>
          <w:color w:val="000000"/>
          <w:sz w:val="24"/>
          <w:szCs w:val="24"/>
        </w:rPr>
        <w:t xml:space="preserve"> 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 Западе первый Час становится известным с У1 в. в уставах св. Бенедик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инайском и Эфиопском Часословах, как утверждает Е. Диаковский, первый Час непосредственно примыкает к утрене, а остальные Часы вместе с Изобразительными объединены в осо</w:t>
        <w:softHyphen/>
        <w:t>бый чин Часов.</w:t>
      </w:r>
      <w:r>
        <w:rPr>
          <w:rStyle w:val="Style15"/>
          <w:rStyle w:val="FootnoteAnchor"/>
          <w:color w:val="000000"/>
          <w:sz w:val="24"/>
          <w:szCs w:val="24"/>
        </w:rPr>
        <w:footnoteReference w:id="30"/>
      </w:r>
      <w:r>
        <w:rPr>
          <w:rFonts w:eastAsia="Times New Roman Cyr" w:cs="Times New Roman Cyr" w:ascii="Times New Roman Cyr" w:hAnsi="Times New Roman Cyr"/>
          <w:color w:val="000000"/>
          <w:sz w:val="24"/>
          <w:szCs w:val="24"/>
        </w:rPr>
        <w:t xml:space="preserve"> Отсюда становится ясно, что первый Час органически связан с утреней и что исполнение его идет непосред</w:t>
        <w:softHyphen/>
        <w:t>ственно вслед за нею. Для нашего времени эти указания имеют глубоко историческое основа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Что касается песни "Взбранной Воеводе...", то этот текст, как утверждают некоторые литургисты, принадлежит, по всей вероятности, Георгию Писиде (УП в.), ибо им начинается из</w:t>
        <w:softHyphen/>
        <w:t>вестный акафист Вожией Матери, принадлежность которого ав</w:t>
        <w:softHyphen/>
        <w:t>торству Георгия Писиды не подлежит сомнению. Историчеснв обстоятельства, побудившие Георгия Писиду написать эту песнь и акафист, полагают, были события войны</w:t>
      </w:r>
      <w:r>
        <w:rPr>
          <w:color w:val="000000"/>
          <w:sz w:val="24"/>
          <w:szCs w:val="24"/>
          <w:lang w:val="en-US"/>
        </w:rPr>
        <w:t xml:space="preserve"> 626</w:t>
      </w:r>
      <w:r>
        <w:rPr>
          <w:rFonts w:eastAsia="Times New Roman Cyr" w:cs="Times New Roman Cyr" w:ascii="Times New Roman Cyr" w:hAnsi="Times New Roman Cyr"/>
          <w:color w:val="000000"/>
          <w:sz w:val="24"/>
          <w:szCs w:val="24"/>
        </w:rPr>
        <w:t xml:space="preserve"> года, когда Ви</w:t>
        <w:softHyphen/>
        <w:t>зантийская империя победоносно отразила от стен столицы соединенные силы азиатских народов, среди которых были и "Тавроскиф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усские славян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 Никольский придерживается нескслько другого мнения. Он говорит, что "Взбранной Воеводе..." составлена греками в то время, когда они избавились от нападения йювских кня-зей Оскольда и Дира</w:t>
      </w:r>
      <w:r>
        <w:rPr>
          <w:color w:val="000000"/>
          <w:sz w:val="24"/>
          <w:szCs w:val="24"/>
          <w:lang w:val="en-US"/>
        </w:rPr>
        <w:t xml:space="preserve"> (866</w:t>
      </w:r>
      <w:r>
        <w:rPr>
          <w:rFonts w:eastAsia="Times New Roman Cyr" w:cs="Times New Roman Cyr" w:ascii="Times New Roman Cyr" w:hAnsi="Times New Roman Cyr"/>
          <w:color w:val="000000"/>
          <w:sz w:val="24"/>
          <w:szCs w:val="24"/>
        </w:rPr>
        <w:t xml:space="preserve"> г.), разбитых на своих судах бурею у Константинополя при погружении в море ризы Вожией Матери. Князья киевские, пораженные этим чудом, вскоре приняли крещение</w:t>
      </w:r>
      <w:r>
        <w:rPr>
          <w:color w:val="000000"/>
          <w:sz w:val="24"/>
          <w:szCs w:val="24"/>
          <w:lang w:val="en-US"/>
        </w:rPr>
        <w:t>.</w:t>
      </w:r>
    </w:p>
    <w:p>
      <w:pPr>
        <w:pStyle w:val="3"/>
        <w:numPr>
          <w:ilvl w:val="0"/>
          <w:numId w:val="0"/>
        </w:numPr>
        <w:ind w:hanging="0"/>
        <w:rPr>
          <w:rFonts w:ascii="Arial Cyr" w:hAnsi="Arial Cyr" w:eastAsia="Arial Cyr" w:cs="Arial Cyr"/>
        </w:rPr>
      </w:pPr>
      <w:bookmarkStart w:id="29" w:name="__RefHeading___Toc497487314"/>
      <w:bookmarkEnd w:id="29"/>
      <w:r>
        <w:rPr>
          <w:rFonts w:eastAsia="Arial Cyr" w:cs="Arial Cyr" w:ascii="Arial Cyr" w:hAnsi="Arial Cyr"/>
        </w:rPr>
        <w:t>УСТАВ О ЧТЕНИИ ТРОПАРЕЙ И КОНДАКОВ НА ЧАСА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овершается память одного святого, то на Часах чи</w:t>
        <w:softHyphen/>
        <w:t>тается н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святого, а по "Отче наш..." кон</w:t>
        <w:softHyphen/>
        <w:t>да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два празднуемых святых, то на всех Часах читаются два тропаря (перед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1-го святого, после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2-го святого)</w:t>
      </w:r>
      <w:r>
        <w:rPr>
          <w:color w:val="000000"/>
          <w:sz w:val="24"/>
          <w:szCs w:val="24"/>
          <w:lang w:val="en-US"/>
        </w:rPr>
        <w:t>,</w:t>
      </w:r>
      <w:r>
        <w:rPr>
          <w:rFonts w:eastAsia="Times New Roman Cyr" w:cs="Times New Roman Cyr" w:ascii="Times New Roman Cyr" w:hAnsi="Times New Roman Cyr"/>
          <w:color w:val="000000"/>
          <w:sz w:val="24"/>
          <w:szCs w:val="24"/>
        </w:rPr>
        <w:t xml:space="preserve"> а кондаки меняются по оче</w:t>
        <w:softHyphen/>
        <w:t>реди, т.е. на первом Час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одного святого, на третьем Час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другого святого, на шестом Час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пять кондак 1-го святого, на девятом Час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2-го свят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еделю (воскресенье) на Часах читаются два тропаря</w:t>
      </w:r>
      <w:r>
        <w:rPr>
          <w:color w:val="000000"/>
          <w:sz w:val="24"/>
          <w:szCs w:val="24"/>
          <w:lang w:val="en-US"/>
        </w:rPr>
        <w:t xml:space="preserve"> -</w:t>
      </w:r>
      <w:r>
        <w:rPr>
          <w:rFonts w:eastAsia="Times New Roman Cyr" w:cs="Times New Roman Cyr" w:ascii="Times New Roman Cyr" w:hAnsi="Times New Roman Cyr"/>
          <w:color w:val="000000"/>
          <w:sz w:val="24"/>
          <w:szCs w:val="24"/>
        </w:rPr>
        <w:t>воскресишь всегда перед "Слава" и после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святого рядового, Кондак читается воскресны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же в Неделю случится полиелейный или бденный святой, то на первом Часе читается кондак святого, а на третьем</w:t>
      </w:r>
      <w:r>
        <w:rPr>
          <w:color w:val="000000"/>
          <w:sz w:val="24"/>
          <w:szCs w:val="24"/>
          <w:lang w:val="en-US"/>
        </w:rPr>
        <w:t xml:space="preserve"> -</w:t>
      </w:r>
      <w:r>
        <w:rPr>
          <w:rFonts w:eastAsia="Times New Roman Cyr" w:cs="Times New Roman Cyr" w:ascii="Times New Roman Cyr" w:hAnsi="Times New Roman Cyr"/>
          <w:color w:val="000000"/>
          <w:sz w:val="24"/>
          <w:szCs w:val="24"/>
        </w:rPr>
        <w:t>кондак воскресный, дапее цбняются по очеред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яи же в</w:t>
      </w:r>
      <w:r>
        <w:rPr>
          <w:smallCaps/>
          <w:color w:val="000000"/>
          <w:sz w:val="24"/>
          <w:szCs w:val="24"/>
        </w:rPr>
        <w:t xml:space="preserve"> </w:t>
      </w:r>
      <w:r>
        <w:rPr>
          <w:rFonts w:eastAsia="Times New Roman Cyr" w:cs="Times New Roman Cyr" w:ascii="Times New Roman Cyr" w:hAnsi="Times New Roman Cyr"/>
          <w:color w:val="000000"/>
          <w:sz w:val="24"/>
          <w:szCs w:val="24"/>
        </w:rPr>
        <w:t>Неделю спучится преподобный</w:t>
      </w:r>
      <w:r>
        <w:rPr>
          <w:rFonts w:eastAsia="Times New Roman Cyr" w:cs="Times New Roman Cyr" w:ascii="Times New Roman Cyr" w:hAnsi="Times New Roman Cyr"/>
          <w:smallCaps/>
          <w:color w:val="000000"/>
          <w:sz w:val="24"/>
          <w:szCs w:val="24"/>
        </w:rPr>
        <w:t xml:space="preserve"> С</w:t>
      </w:r>
      <w:r>
        <w:rPr>
          <w:rFonts w:eastAsia="Times New Roman Cyr" w:cs="Times New Roman Cyr" w:ascii="Times New Roman Cyr" w:hAnsi="Times New Roman Cyr"/>
          <w:color w:val="000000"/>
          <w:sz w:val="24"/>
          <w:szCs w:val="24"/>
        </w:rPr>
        <w:t>вятой, то на первом Часе также читается кондак святого, далее меняются по очеред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предпразднства всех Господских и Богородичных праздников</w:t>
      </w:r>
      <w:r>
        <w:rPr>
          <w:smallCaps/>
          <w:color w:val="000000"/>
          <w:sz w:val="24"/>
          <w:szCs w:val="24"/>
        </w:rPr>
        <w:t xml:space="preserve"> </w:t>
      </w:r>
      <w:r>
        <w:rPr>
          <w:rFonts w:eastAsia="Times New Roman Cyr" w:cs="Times New Roman Cyr" w:ascii="Times New Roman Cyr" w:hAnsi="Times New Roman Cyr"/>
          <w:color w:val="000000"/>
          <w:sz w:val="24"/>
          <w:szCs w:val="24"/>
        </w:rPr>
        <w:t>на Часах читаются: тропарь предпразднства и святого (ря</w:t>
        <w:softHyphen/>
        <w:t>дового, если есть), кондак ж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лько предпразднств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опразднства всех Христовых и Богородичных праздников на Часах читаются тропари праздника и святого (рядового, если есть), кондак же только праздник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же в дни предпразднства или попразднств а .случится бденный или полиелейный святой, то кондак праздника и святого читаются по очеред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чится в Неделю (воскресенье) предпразднство или попоазднство и великого святого, то на всех Часах читается тропарь воскресный, а тропари праздника и святого, меняют поочередно. Кондаки же тоже читаются попеременно, по очереди.</w:t>
      </w:r>
    </w:p>
    <w:p>
      <w:pPr>
        <w:pStyle w:val="2"/>
        <w:numPr>
          <w:ilvl w:val="0"/>
          <w:numId w:val="0"/>
        </w:numPr>
        <w:ind w:hanging="0"/>
        <w:rPr>
          <w:rFonts w:ascii="Arial Cyr" w:hAnsi="Arial Cyr" w:eastAsia="Arial Cyr" w:cs="Arial Cyr"/>
        </w:rPr>
      </w:pPr>
      <w:bookmarkStart w:id="30" w:name="__RefHeading___Toc497487315"/>
      <w:bookmarkEnd w:id="30"/>
      <w:r>
        <w:rPr>
          <w:rFonts w:eastAsia="Arial Cyr" w:cs="Arial Cyr" w:ascii="Arial Cyr" w:hAnsi="Arial Cyr"/>
        </w:rPr>
        <w:t>СЛУЖБА СВЯТОМУ С ВЕЛИКИХ СЛАВОСЛОВИЕМ</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Накануне дней, в которые есть служба святому с великим сла</w:t>
        <w:softHyphen/>
        <w:t>вословием, вечерня совершается после девятого Часа точно так жке, как и во дни шестеричных святых. Особенность в совершении службы заключается только в том, что по сравнению с шестеричной спукбой количество, песнопений в жнее для прославления празд</w:t>
        <w:softHyphen/>
        <w:t>нуемого святого больше, и в том, что на этой вечерне поются некоторые воскресные песноп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тихиры на "Господи, воззвах" поются "на шесть" и все из Минеи.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го из Минеи,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по гласу "Слав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этом заключается первое отличие вечерни святых с великим славословием от вечерни шестеричной службы, когда Богородичен надо брать из того отдела Ирмологиона или дополнительной части минеи, который озаглавливается: "Богородичны осми гласов, пое-мыс, егда есть "Слава" святому</w:t>
      </w:r>
      <w:r>
        <w:rPr>
          <w:color w:val="000000"/>
          <w:sz w:val="24"/>
          <w:szCs w:val="24"/>
        </w:rPr>
        <w:t xml:space="preserve"> </w:t>
      </w:r>
      <w:r>
        <w:rPr>
          <w:rFonts w:eastAsia="Times New Roman Cyr" w:cs="Times New Roman Cyr" w:ascii="Times New Roman Cyr" w:hAnsi="Times New Roman Cyr"/>
          <w:color w:val="000000"/>
          <w:sz w:val="24"/>
          <w:szCs w:val="24"/>
        </w:rPr>
        <w:t>в Минее, "И ныне" по гласу сия", (второе приложение), а здесъ</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з того</w:t>
      </w:r>
      <w:r>
        <w:rPr>
          <w:rFonts w:eastAsia="Times New Roman Cyr" w:cs="Times New Roman Cyr" w:ascii="Times New Roman Cyr" w:hAnsi="Times New Roman Cyr"/>
          <w:color w:val="000000"/>
          <w:sz w:val="24"/>
          <w:szCs w:val="24"/>
          <w:lang w:val="en-US"/>
        </w:rPr>
        <w:t xml:space="preserve"> отдела, который озаглавливается</w:t>
      </w:r>
      <w:r>
        <w:rPr>
          <w:rFonts w:eastAsia="Times New Roman Cyr" w:cs="Times New Roman Cyr" w:ascii="Times New Roman Cyr" w:hAnsi="Times New Roman Cyr"/>
          <w:color w:val="000000"/>
          <w:sz w:val="24"/>
          <w:szCs w:val="24"/>
        </w:rPr>
        <w:t>: "Богородичны воскресны на осмь гласов” (Первое приложсние). Крестобогороцичны в дни святых с великимим славословием состав богослужения ни входят.</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в этот день случится предпразднство нпи попразднство, то</w:t>
      </w:r>
      <w:r>
        <w:rPr>
          <w:rFonts w:eastAsia="Times New Roman Cyr" w:cs="Times New Roman Cyr" w:ascii="Times New Roman Cyr" w:hAnsi="Times New Roman Cyr"/>
          <w:color w:val="000000"/>
          <w:sz w:val="24"/>
          <w:szCs w:val="24"/>
          <w:lang w:val="en-US"/>
        </w:rPr>
        <w:t xml:space="preserve"> на</w:t>
      </w:r>
      <w:r>
        <w:rPr>
          <w:rFonts w:eastAsia="Times New Roman Cyr" w:cs="Times New Roman Cyr" w:ascii="Times New Roman Cyr" w:hAnsi="Times New Roman Cyr"/>
          <w:color w:val="000000"/>
          <w:sz w:val="24"/>
          <w:szCs w:val="24"/>
        </w:rPr>
        <w:t xml:space="preserve"> “Господи, воззвах" количество стихир праздника берется три и святого тоже три.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го,</w:t>
      </w:r>
      <w:r>
        <w:rPr>
          <w:rFonts w:eastAsia="Times New Roman Cyr" w:cs="Times New Roman Cyr" w:ascii="Times New Roman Cyr" w:hAnsi="Times New Roman Cyr"/>
          <w:color w:val="000000"/>
          <w:sz w:val="24"/>
          <w:szCs w:val="24"/>
          <w:lang w:val="en-US"/>
        </w:rPr>
        <w:t xml:space="preserve"> “И </w:t>
      </w:r>
      <w:r>
        <w:rPr>
          <w:rFonts w:eastAsia="Times New Roman Cyr" w:cs="Times New Roman Cyr" w:ascii="Times New Roman Cyr" w:hAnsi="Times New Roman Cyr"/>
          <w:color w:val="000000"/>
          <w:sz w:val="24"/>
          <w:szCs w:val="24"/>
        </w:rPr>
        <w:t>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w:t>
        <w:softHyphen/>
        <w:t>ник</w:t>
      </w:r>
      <w:r>
        <w:rPr>
          <w:rFonts w:eastAsia="Times New Roman Cyr" w:cs="Times New Roman Cyr" w:ascii="Times New Roman Cyr" w:hAnsi="Times New Roman Cyr"/>
          <w:color w:val="000000"/>
          <w:sz w:val="24"/>
          <w:szCs w:val="24"/>
          <w:lang w:val="en-US"/>
        </w:rPr>
        <w:t>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ропарь святого</w:t>
      </w:r>
      <w:r>
        <w:rPr>
          <w:smallCaps/>
          <w:color w:val="000000"/>
          <w:sz w:val="24"/>
          <w:szCs w:val="24"/>
        </w:rPr>
        <w:t xml:space="preserve">, </w:t>
      </w:r>
      <w:r>
        <w:rPr>
          <w:rFonts w:eastAsia="Times New Roman Cyr" w:cs="Times New Roman Cyr" w:ascii="Times New Roman Cyr" w:hAnsi="Times New Roman Cyr"/>
          <w:color w:val="000000"/>
          <w:sz w:val="24"/>
          <w:szCs w:val="24"/>
        </w:rPr>
        <w:t>"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по гласу тропаря, который берется из третьего приложения минеи. В</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 Типикона сказано, что если в</w:t>
      </w:r>
      <w:r>
        <w:rPr>
          <w:smallCaps/>
          <w:color w:val="000000"/>
          <w:sz w:val="24"/>
          <w:szCs w:val="24"/>
        </w:rPr>
        <w:t xml:space="preserve"> </w:t>
      </w:r>
      <w:r>
        <w:rPr>
          <w:rFonts w:eastAsia="Times New Roman Cyr" w:cs="Times New Roman Cyr" w:ascii="Times New Roman Cyr" w:hAnsi="Times New Roman Cyr"/>
          <w:color w:val="000000"/>
          <w:sz w:val="24"/>
          <w:szCs w:val="24"/>
        </w:rPr>
        <w:t>седмичные дни (не включая субботу и воскресенье) случится святй, который имеет вход</w:t>
      </w:r>
      <w:r>
        <w:rPr>
          <w:smallCaps/>
          <w:color w:val="000000"/>
          <w:sz w:val="24"/>
          <w:szCs w:val="24"/>
        </w:rPr>
        <w:t xml:space="preserve">, </w:t>
      </w:r>
      <w:r>
        <w:rPr>
          <w:rFonts w:eastAsia="Times New Roman Cyr" w:cs="Times New Roman Cyr" w:ascii="Times New Roman Cyr" w:hAnsi="Times New Roman Cyr"/>
          <w:color w:val="000000"/>
          <w:sz w:val="24"/>
          <w:szCs w:val="24"/>
        </w:rPr>
        <w:t>или великое славословие, или полиелей, или бдение на вечерне по тропаре поем Богородичен по гласу тропаря свят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лучится предпразднство или попразднство, то тропарь святого</w:t>
      </w:r>
      <w:r>
        <w:rPr>
          <w:smallCaps/>
          <w:color w:val="000000"/>
          <w:sz w:val="24"/>
          <w:szCs w:val="24"/>
        </w:rPr>
        <w:t xml:space="preserve">. </w:t>
      </w:r>
      <w:r>
        <w:rPr>
          <w:rFonts w:eastAsia="Times New Roman Cyr" w:cs="Times New Roman Cyr" w:ascii="Times New Roman Cyr" w:hAnsi="Times New Roman Cyr"/>
          <w:color w:val="000000"/>
          <w:sz w:val="24"/>
          <w:szCs w:val="24"/>
        </w:rPr>
        <w:t>"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ника</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 Тип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треня начинается так же, как утреня при шестеричном святом. На "Бог Господь" поется тропорь святого (дважды).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скресный Богородичен по гласу тропаря святого</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гл. Типикон).</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лучится предпразднство или попразднство, то поется тропарь праздника (дважды).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святого.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ника.</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После каждой кафизмы перед седальными произносится малая ектения</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гл. Типикон). Седальны берутся из минеи. Если же следует предпразднство или попразднство, то берутся седальны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 пении канонов в</w:t>
      </w:r>
      <w:r>
        <w:rPr>
          <w:color w:val="000000"/>
          <w:sz w:val="24"/>
          <w:szCs w:val="24"/>
          <w:lang w:val="en-US"/>
        </w:rPr>
        <w:t xml:space="preserve"> 43</w:t>
      </w:r>
      <w:r>
        <w:rPr>
          <w:rFonts w:eastAsia="Times New Roman Cyr" w:cs="Times New Roman Cyr" w:ascii="Times New Roman Cyr" w:hAnsi="Times New Roman Cyr"/>
          <w:color w:val="000000"/>
          <w:sz w:val="24"/>
          <w:szCs w:val="24"/>
        </w:rPr>
        <w:t xml:space="preserve"> гл. Типикона, например</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октября, содержится предписание точно такое же, какое</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сентября при шестеричном святом, т.е. поются оба канона Октоиха. Следовательно, каждый на</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и святого на</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Здесь надо руководст</w:t>
        <w:softHyphen/>
        <w:t>воваться предписанием</w:t>
      </w:r>
      <w:r>
        <w:rPr>
          <w:color w:val="000000"/>
          <w:sz w:val="24"/>
          <w:szCs w:val="24"/>
          <w:lang w:val="en-US"/>
        </w:rPr>
        <w:t xml:space="preserve"> II</w:t>
      </w:r>
      <w:r>
        <w:rPr>
          <w:rFonts w:eastAsia="Times New Roman Cyr" w:cs="Times New Roman Cyr" w:ascii="Times New Roman Cyr" w:hAnsi="Times New Roman Cyr"/>
          <w:color w:val="000000"/>
          <w:sz w:val="24"/>
          <w:szCs w:val="24"/>
        </w:rPr>
        <w:t xml:space="preserve"> гл. Типикона и дополнительной части Октоиха, л.</w:t>
      </w:r>
      <w:r>
        <w:rPr>
          <w:color w:val="000000"/>
          <w:sz w:val="24"/>
          <w:szCs w:val="24"/>
          <w:lang w:val="en-US"/>
        </w:rPr>
        <w:t xml:space="preserve"> 383,</w:t>
      </w:r>
      <w:r>
        <w:rPr>
          <w:rFonts w:eastAsia="Times New Roman Cyr" w:cs="Times New Roman Cyr" w:ascii="Times New Roman Cyr" w:hAnsi="Times New Roman Cyr"/>
          <w:color w:val="000000"/>
          <w:sz w:val="24"/>
          <w:szCs w:val="24"/>
        </w:rPr>
        <w:t xml:space="preserve"> в котором разъясняется, как в разные дни поются оба канона Октоих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дни шестеричных святых катавасию состовляют ирмосы канона</w:t>
      </w:r>
      <w:r>
        <w:rPr>
          <w:smallCaps/>
          <w:color w:val="000000"/>
          <w:sz w:val="24"/>
          <w:szCs w:val="24"/>
        </w:rPr>
        <w:t xml:space="preserve"> </w:t>
      </w:r>
      <w:r>
        <w:rPr>
          <w:rFonts w:eastAsia="Times New Roman Cyr" w:cs="Times New Roman Cyr" w:ascii="Times New Roman Cyr" w:hAnsi="Times New Roman Cyr"/>
          <w:color w:val="000000"/>
          <w:sz w:val="24"/>
          <w:szCs w:val="24"/>
        </w:rPr>
        <w:t>святого из Минеи, которые поются только по</w:t>
      </w:r>
      <w:r>
        <w:rPr>
          <w:color w:val="000000"/>
          <w:sz w:val="24"/>
          <w:szCs w:val="24"/>
          <w:lang w:val="en-US"/>
        </w:rPr>
        <w:t xml:space="preserve"> 3, 6, 8</w:t>
      </w:r>
      <w:r>
        <w:rPr>
          <w:rFonts w:eastAsia="Times New Roman Cyr" w:cs="Times New Roman Cyr" w:ascii="Times New Roman Cyr" w:hAnsi="Times New Roman Cyr"/>
          <w:color w:val="000000"/>
          <w:sz w:val="24"/>
          <w:szCs w:val="24"/>
        </w:rPr>
        <w:t xml:space="preserve"> и </w:t>
      </w:r>
      <w:r>
        <w:rPr>
          <w:color w:val="000000"/>
          <w:sz w:val="24"/>
          <w:szCs w:val="24"/>
          <w:lang w:val="en-US"/>
        </w:rPr>
        <w:t>9</w:t>
      </w:r>
      <w:r>
        <w:rPr>
          <w:rFonts w:eastAsia="Times New Roman Cyr" w:cs="Times New Roman Cyr" w:ascii="Times New Roman Cyr" w:hAnsi="Times New Roman Cyr"/>
          <w:color w:val="000000"/>
          <w:sz w:val="24"/>
          <w:szCs w:val="24"/>
        </w:rPr>
        <w:t xml:space="preserve"> песни. Здесь для катавасии назначаются или особые ирмосы, например,</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октября "Отверзу уста моя"...., ипи во дни предпразднства ипи попразднства ирмосы праздничные. Катавасия поется после каждой пес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3-й песни канона читается седален святого. Если слу</w:t>
        <w:softHyphen/>
        <w:t>чится предпразднство ипи попразднство, то, по указаниям 48 гл. Типикона (например,</w:t>
      </w:r>
      <w:r>
        <w:rPr>
          <w:color w:val="000000"/>
          <w:sz w:val="24"/>
          <w:szCs w:val="24"/>
          <w:lang w:val="en-US"/>
        </w:rPr>
        <w:t xml:space="preserve"> 26</w:t>
      </w:r>
      <w:r>
        <w:rPr>
          <w:rFonts w:eastAsia="Times New Roman Cyr" w:cs="Times New Roman Cyr" w:ascii="Times New Roman Cyr" w:hAnsi="Times New Roman Cyr"/>
          <w:color w:val="000000"/>
          <w:sz w:val="24"/>
          <w:szCs w:val="24"/>
        </w:rPr>
        <w:t xml:space="preserve"> декабря) положено читать кондак праздника, икос и ипако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6-й песни кано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святого и икос.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Относительно песни “Достойно есть...” в Часослове, с.</w:t>
      </w:r>
      <w:r>
        <w:rPr>
          <w:color w:val="000000"/>
          <w:sz w:val="24"/>
          <w:szCs w:val="24"/>
          <w:lang w:val="en-US"/>
        </w:rPr>
        <w:t xml:space="preserve"> 32</w:t>
      </w:r>
      <w:r>
        <w:rPr>
          <w:i/>
          <w:iCs/>
          <w:color w:val="000000"/>
          <w:sz w:val="24"/>
          <w:szCs w:val="24"/>
          <w:lang w:val="en-US"/>
        </w:rPr>
        <w:t xml:space="preserve"> </w:t>
      </w:r>
      <w:r>
        <w:rPr>
          <w:rFonts w:eastAsia="Times New Roman Cyr" w:cs="Times New Roman Cyr" w:ascii="Times New Roman Cyr" w:hAnsi="Times New Roman Cyr"/>
          <w:color w:val="000000"/>
          <w:sz w:val="24"/>
          <w:szCs w:val="24"/>
        </w:rPr>
        <w:t>сказано: "Аще несть неделя, по ирмосе" поем по</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песни канона ''Достойно есть..." “Аще же есть неделя ипи полиелей пет, по Катавасии ектения”. Итак, в воскресные дни и во все дру</w:t>
        <w:softHyphen/>
        <w:t>гие дни, в которые положен полиелей, “Достойно есть...” пос</w:t>
        <w:softHyphen/>
        <w:t>ле канона не следует петь. Однако, отсюда не надо делать та</w:t>
        <w:softHyphen/>
        <w:t>ком вывод, что во всякое другое время "Достойно есть…” поет</w:t>
        <w:softHyphen/>
        <w:t>ся.</w:t>
      </w:r>
      <w:r>
        <w:rPr>
          <w:rFonts w:eastAsia="Times New Roman Cyr" w:cs="Times New Roman Cyr" w:ascii="Times New Roman Cyr" w:hAnsi="Times New Roman Cyr"/>
          <w:color w:val="000000"/>
          <w:sz w:val="24"/>
          <w:szCs w:val="24"/>
          <w:lang w:val="en-US"/>
        </w:rPr>
        <w:t xml:space="preserve"> В</w:t>
      </w:r>
      <w:r>
        <w:rPr>
          <w:rFonts w:eastAsia="Times New Roman Cyr" w:cs="Times New Roman Cyr" w:ascii="Times New Roman Cyr" w:hAnsi="Times New Roman Cyr"/>
          <w:color w:val="000000"/>
          <w:sz w:val="24"/>
          <w:szCs w:val="24"/>
        </w:rPr>
        <w:t xml:space="preserve"> некоторых последованиях к числу дней, в которые не следует петь “Достойно есть...”, причисляются предпразднство и попразднство, а также все те дни, в которые после каждой песни канона полагаются особая катавасия. Во время (соверше</w:t>
        <w:softHyphen/>
        <w:t>ния службы святому с великим славословием катавасия положена поспе каждой пес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9-й песни канона положен светилен святого (дважды). “Сп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чится предпразднство или попразднство, то све</w:t>
        <w:softHyphen/>
        <w:t>тилен праздника (трижд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тихиры на хвалитех есть у всех святых с великим славо</w:t>
        <w:softHyphen/>
        <w:t>словием: "Так, например,</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сентября положены "стихиры на хвалитех" на 4,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минеи. В дни предпразднства или попразднства, положены 4 стихиры, ''Сла</w:t>
        <w:softHyphen/>
        <w:t>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му,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 святых с великим славословием нет "стихир на стиховне" и самая утреня оканчивается иначе, чем при святых, не имеющих праздничного знака, и святых поемых</w:t>
      </w:r>
      <w:r>
        <w:rPr>
          <w:rFonts w:eastAsia="Times New Roman Cyr" w:cs="Times New Roman Cyr" w:ascii="Times New Roman Cyr" w:hAnsi="Times New Roman Cyr"/>
          <w:color w:val="000000"/>
          <w:sz w:val="24"/>
          <w:szCs w:val="24"/>
          <w:lang w:val="en-US"/>
        </w:rPr>
        <w:t xml:space="preserve"> на 6,</w:t>
      </w:r>
      <w:r>
        <w:rPr>
          <w:rFonts w:eastAsia="Times New Roman Cyr" w:cs="Times New Roman Cyr" w:ascii="Times New Roman Cyr" w:hAnsi="Times New Roman Cyr"/>
          <w:color w:val="000000"/>
          <w:sz w:val="24"/>
          <w:szCs w:val="24"/>
        </w:rPr>
        <w:t xml:space="preserve"> а именно: когда закончится последнее песнопение хвалитных: стихир на "И ныне" (во время которого диакон отверзает царские врата), тогда священник возглашает: “Слава Тебе, покозавшему нам свет", хор поет великое славословие: “Слава в вышних Богу…" Затем, как указано в Служебнике и Часослове, поется тропарь святого, "Слава, н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скресный Богородичен по гласу тропаря святог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лучится предпразднстзо или попразднство, то поется тропарь праздник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го,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тропарей диакон произносит ектении: "Помилуй нас, Боже..." и "Исполним утреннюю молитву..." Затем: "Премудрость". Хор: "Благослови". Священник:</w:t>
      </w:r>
      <w:r>
        <w:rPr>
          <w:rFonts w:eastAsia="Times New Roman Cyr" w:cs="Times New Roman Cyr" w:ascii="Times New Roman Cyr" w:hAnsi="Times New Roman Cyr"/>
          <w:smallCaps/>
          <w:color w:val="000000"/>
          <w:sz w:val="24"/>
          <w:szCs w:val="24"/>
        </w:rPr>
        <w:t xml:space="preserve"> "С</w:t>
      </w:r>
      <w:r>
        <w:rPr>
          <w:rFonts w:eastAsia="Times New Roman Cyr" w:cs="Times New Roman Cyr" w:ascii="Times New Roman Cyr" w:hAnsi="Times New Roman Cyr"/>
          <w:color w:val="000000"/>
          <w:sz w:val="24"/>
          <w:szCs w:val="24"/>
        </w:rPr>
        <w:t>ый благословен..." Хор: "Аминь". "Утверди, Боже…" Священник: "Пресвятая Богородице, спаси нас". Хор: "Честнейшую херувим..." Священник: "Слава Тебе, Христе Боже...." Хор: "Слава, и ныне". "Господи, по</w:t>
        <w:softHyphen/>
        <w:t>милуй" (трижды). "Благослови". Священник творит отпуст.</w:t>
      </w:r>
      <w:r>
        <w:rPr>
          <w:color w:val="000000"/>
          <w:sz w:val="24"/>
          <w:szCs w:val="24"/>
        </w:rPr>
        <w:t xml:space="preserve"> </w:t>
      </w:r>
      <w:r>
        <w:rPr>
          <w:rFonts w:eastAsia="Times New Roman Cyr" w:cs="Times New Roman Cyr" w:ascii="Times New Roman Cyr" w:hAnsi="Times New Roman Cyr"/>
          <w:color w:val="000000"/>
          <w:sz w:val="24"/>
          <w:szCs w:val="24"/>
        </w:rPr>
        <w:t>Отпуст произносится при открытых царских вратах, которые после этого затворяются и закрываются завесой, хо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ноголетие, после чего совершается Час первый; оканчивается служба в этом случаи малым отпустом.</w:t>
      </w:r>
    </w:p>
    <w:p>
      <w:pPr>
        <w:pStyle w:val="3"/>
        <w:numPr>
          <w:ilvl w:val="0"/>
          <w:numId w:val="0"/>
        </w:numPr>
        <w:ind w:hanging="0"/>
        <w:rPr>
          <w:rFonts w:ascii="Arial Cyr" w:hAnsi="Arial Cyr" w:eastAsia="Arial Cyr" w:cs="Arial Cyr"/>
        </w:rPr>
      </w:pPr>
      <w:bookmarkStart w:id="31" w:name="__RefHeading___Toc497487316"/>
      <w:bookmarkEnd w:id="31"/>
      <w:r>
        <w:rPr>
          <w:rFonts w:eastAsia="Arial Cyr" w:cs="Arial Cyr" w:ascii="Arial Cyr" w:hAnsi="Arial Cyr"/>
        </w:rPr>
        <w:t>ПОЛИЕЛЕЙНАЯ УТРЕН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лиелей тесно связан с чтением Евангелия на утре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о всеми подготовительными и последующими литургическими момен</w:t>
        <w:softHyphen/>
        <w:t>тами (и сам служит вступлением, введением в это чтение); поэтому полиелей и Евангелие представляют единство, истори</w:t>
        <w:softHyphen/>
        <w:t>чески связанное внутренним смыслом по форме и содержанию. вследствие этого попиелей без Евангелия не имеет смысла и никогда не бывает.</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прочтении кафизм отверзаются царские врата и начинается торжественное пение избранных стихов из псалмов</w:t>
      </w:r>
      <w:r>
        <w:rPr>
          <w:color w:val="000000"/>
          <w:sz w:val="24"/>
          <w:szCs w:val="24"/>
          <w:lang w:val="en-US"/>
        </w:rPr>
        <w:t xml:space="preserve"> 134</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35: </w:t>
      </w:r>
      <w:r>
        <w:rPr>
          <w:rFonts w:eastAsia="Times New Roman Cyr" w:cs="Times New Roman Cyr" w:ascii="Times New Roman Cyr" w:hAnsi="Times New Roman Cyr"/>
          <w:color w:val="000000"/>
          <w:sz w:val="24"/>
          <w:szCs w:val="24"/>
        </w:rPr>
        <w:t>"Хвалите имя Господне"… с припевом: "Аллилуи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пении стихов священник, в предшествии диакона со свечей, совершает каждение всего храма в знак того, что все просвещает свет Христов и на всех простирается Его милость. Сначапа кадят икону праздника иии святого, находящихся на аналое посреди храма, затем кадят весь алтарь. Далее выходят на солею, кадят сначала правую и левую сторону иконостаса, затем священнослужителей, стоящих у иконы посреди храма, певчих на клиросах и всех молящихся в храм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лиепей (от двух греч. слов</w:t>
      </w:r>
      <w:r>
        <w:rPr>
          <w:smallCaps/>
          <w:color w:val="000000"/>
          <w:sz w:val="24"/>
          <w:szCs w:val="24"/>
          <w:lang w:val="en-US"/>
        </w:rPr>
        <w:t xml:space="preserve"> –</w:t>
      </w:r>
      <w:r>
        <w:rPr>
          <w:smallCaps/>
          <w:color w:val="000000"/>
          <w:sz w:val="24"/>
          <w:szCs w:val="24"/>
        </w:rPr>
        <w:t xml:space="preserve"> “</w:t>
      </w:r>
      <w:r>
        <w:rPr>
          <w:rFonts w:eastAsia="Times New Roman Cyr" w:cs="Times New Roman Cyr" w:ascii="Times New Roman Cyr" w:hAnsi="Times New Roman Cyr"/>
          <w:color w:val="000000"/>
          <w:sz w:val="24"/>
          <w:szCs w:val="24"/>
        </w:rPr>
        <w:t>полис"</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ногий и “елеос”</w:t>
      </w:r>
      <w:r>
        <w:rPr>
          <w:rFonts w:eastAsia="Times New Roman Cyr" w:cs="Times New Roman Cyr" w:ascii="Times New Roman Cyr" w:hAnsi="Times New Roman Cyr"/>
          <w:color w:val="000000"/>
          <w:sz w:val="24"/>
          <w:szCs w:val="24"/>
          <w:lang w:val="en-US"/>
        </w:rPr>
        <w:t xml:space="preserve"> - м</w:t>
      </w:r>
      <w:r>
        <w:rPr>
          <w:rFonts w:eastAsia="Times New Roman Cyr" w:cs="Times New Roman Cyr" w:ascii="Times New Roman Cyr" w:hAnsi="Times New Roman Cyr"/>
          <w:color w:val="000000"/>
          <w:sz w:val="24"/>
          <w:szCs w:val="24"/>
        </w:rPr>
        <w:t>илость) можно перевести так: “многомилостивый, ипи многомилостивое</w:t>
      </w:r>
      <w:r>
        <w:rPr>
          <w:smallCaps/>
          <w:color w:val="000000"/>
          <w:sz w:val="24"/>
          <w:szCs w:val="24"/>
        </w:rPr>
        <w:t xml:space="preserve"> (</w:t>
      </w:r>
      <w:r>
        <w:rPr>
          <w:rFonts w:eastAsia="Times New Roman Cyr" w:cs="Times New Roman Cyr" w:ascii="Times New Roman Cyr" w:hAnsi="Times New Roman Cyr"/>
          <w:color w:val="000000"/>
          <w:sz w:val="24"/>
          <w:szCs w:val="24"/>
        </w:rPr>
        <w:t>пение )”. Это происходит от того, что сам полиелей состоит в стихословии псалмов</w:t>
      </w:r>
      <w:r>
        <w:rPr>
          <w:color w:val="000000"/>
          <w:sz w:val="24"/>
          <w:szCs w:val="24"/>
          <w:lang w:val="en-US"/>
        </w:rPr>
        <w:t xml:space="preserve"> 134</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35</w:t>
      </w:r>
      <w:r>
        <w:rPr>
          <w:rFonts w:eastAsia="Times New Roman Cyr" w:cs="Times New Roman Cyr" w:ascii="Times New Roman Cyr" w:hAnsi="Times New Roman Cyr"/>
          <w:color w:val="000000"/>
          <w:sz w:val="24"/>
          <w:szCs w:val="24"/>
        </w:rPr>
        <w:t xml:space="preserve"> с возвращающимся в конце припевом "Яко в век милость Его'', где Господь восхваляется за многие милости человеческому роду и прежде всего за спасение его и искупле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ние полиелея сопровождается возжжением многочисленных светильников (почему слово ''полиелей" производят от</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ного, маслина, масло, елеи, "многомаслие", много лампад с елеем). В Типиконе об этом сказано так: ''В начале же полиелея подобает возжигати вся свещи и оставлятия (их) горсти до окончания 3-й песни и тогда паки погащати" (Типикон,</w:t>
      </w:r>
      <w:r>
        <w:rPr>
          <w:color w:val="000000"/>
          <w:sz w:val="24"/>
          <w:szCs w:val="24"/>
          <w:lang w:val="en-US"/>
        </w:rPr>
        <w:t xml:space="preserve"> 24</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ипикон регулирует время пения полислея следующим образом: в дни воскресные его полагается петь с 22-го сентяб</w:t>
        <w:softHyphen/>
        <w:t>ря до</w:t>
      </w:r>
      <w:r>
        <w:rPr>
          <w:color w:val="000000"/>
          <w:sz w:val="24"/>
          <w:szCs w:val="24"/>
          <w:lang w:val="en-US"/>
        </w:rPr>
        <w:t xml:space="preserve"> 20</w:t>
      </w:r>
      <w:r>
        <w:rPr>
          <w:rFonts w:eastAsia="Times New Roman Cyr" w:cs="Times New Roman Cyr" w:ascii="Times New Roman Cyr" w:hAnsi="Times New Roman Cyr"/>
          <w:color w:val="000000"/>
          <w:sz w:val="24"/>
          <w:szCs w:val="24"/>
        </w:rPr>
        <w:t xml:space="preserve"> декабря, и с 14-го января</w:t>
      </w:r>
      <w:r>
        <w:rPr>
          <w:rFonts w:eastAsia="Times New Roman Cyr" w:cs="Times New Roman Cyr" w:ascii="Times New Roman Cyr" w:hAnsi="Times New Roman Cyr"/>
          <w:color w:val="000000"/>
          <w:sz w:val="24"/>
          <w:szCs w:val="24"/>
          <w:lang w:val="en-US"/>
        </w:rPr>
        <w:t xml:space="preserve"> до</w:t>
      </w:r>
      <w:r>
        <w:rPr>
          <w:rFonts w:eastAsia="Times New Roman Cyr" w:cs="Times New Roman Cyr" w:ascii="Times New Roman Cyr" w:hAnsi="Times New Roman Cyr"/>
          <w:color w:val="000000"/>
          <w:sz w:val="24"/>
          <w:szCs w:val="24"/>
        </w:rPr>
        <w:t xml:space="preserve"> Сырной недели. Собст</w:t>
        <w:softHyphen/>
        <w:t>венно о полиелее на воскресном бдении в Типиконе нс упоми</w:t>
        <w:softHyphen/>
        <w:t>нается, отмечается лишь пение "непорочных", т.е.</w:t>
      </w:r>
      <w:r>
        <w:rPr>
          <w:color w:val="000000"/>
          <w:sz w:val="24"/>
          <w:szCs w:val="24"/>
          <w:lang w:val="en-US"/>
        </w:rPr>
        <w:t xml:space="preserve"> 118</w:t>
      </w:r>
      <w:r>
        <w:rPr>
          <w:rFonts w:eastAsia="Times New Roman Cyr" w:cs="Times New Roman Cyr" w:ascii="Times New Roman Cyr" w:hAnsi="Times New Roman Cyr"/>
          <w:color w:val="000000"/>
          <w:sz w:val="24"/>
          <w:szCs w:val="24"/>
        </w:rPr>
        <w:t xml:space="preserve"> псалма с примыкающими к нему тропарями: "Ангельский Собор..." и др. взамен припевов полагается характерных стих этого псалма: "Благословен еси, Господи, научи мя оправданием Твоим". Нет никакого сомнения, что это и есть древнейшая форма этого отдела воскресной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Эти "непорочны" в воскресные дни поются:</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от Недели мироносиц до Недели Пятидесятницы,</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от Недели всех святых до 22-го сентября,</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от</w:t>
      </w:r>
      <w:r>
        <w:rPr>
          <w:color w:val="000000"/>
          <w:sz w:val="24"/>
          <w:szCs w:val="24"/>
          <w:lang w:val="en-US"/>
        </w:rPr>
        <w:t xml:space="preserve"> 20</w:t>
      </w:r>
      <w:r>
        <w:rPr>
          <w:rFonts w:eastAsia="Times New Roman Cyr" w:cs="Times New Roman Cyr" w:ascii="Times New Roman Cyr" w:hAnsi="Times New Roman Cyr"/>
          <w:color w:val="000000"/>
          <w:sz w:val="24"/>
          <w:szCs w:val="24"/>
        </w:rPr>
        <w:t xml:space="preserve"> декабря до</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января,</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в Не</w:t>
        <w:softHyphen/>
        <w:t>делю мытаря и фарисея,</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в</w:t>
      </w:r>
      <w:r>
        <w:rPr>
          <w:color w:val="000000"/>
          <w:sz w:val="24"/>
          <w:szCs w:val="24"/>
          <w:lang w:val="en-US"/>
        </w:rPr>
        <w:t xml:space="preserve"> 1,2,3,4</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неделю великого пос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се остальные воскресные дни, а также и в праздничные поется полиелей. Если же в указанные воскресные дни, когда положены “непорочны", случится отмечается празцник Господний или Богородичный или святого с бдением ипи полиелеем, то "непорочны" оставляются, а поется полиелей. Так указывается Типиконом (см.</w:t>
      </w:r>
      <w:r>
        <w:rPr>
          <w:color w:val="000000"/>
          <w:sz w:val="24"/>
          <w:szCs w:val="24"/>
          <w:lang w:val="en-US"/>
        </w:rPr>
        <w:t xml:space="preserve"> 17</w:t>
      </w:r>
      <w:r>
        <w:rPr>
          <w:rFonts w:eastAsia="Times New Roman Cyr" w:cs="Times New Roman Cyr" w:ascii="Times New Roman Cyr" w:hAnsi="Times New Roman Cyr"/>
          <w:color w:val="000000"/>
          <w:sz w:val="24"/>
          <w:szCs w:val="24"/>
        </w:rPr>
        <w:t xml:space="preserve"> гл.). В современной практике в приходских церквах установилось правило круглый год на воскресных утренях петь исключительно полиеле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лиелей особенно типичен для служб под Воскресенье и большие праздники (Господни, Богородичны и великого святого</w:t>
      </w:r>
      <w:r>
        <w:rPr>
          <w:smallCaps/>
          <w:color w:val="000000"/>
          <w:sz w:val="24"/>
          <w:szCs w:val="24"/>
        </w:rPr>
        <w:t xml:space="preserve">), </w:t>
      </w:r>
      <w:r>
        <w:rPr>
          <w:rFonts w:eastAsia="Times New Roman Cyr" w:cs="Times New Roman Cyr" w:ascii="Times New Roman Cyr" w:hAnsi="Times New Roman Cyr"/>
          <w:color w:val="000000"/>
          <w:sz w:val="24"/>
          <w:szCs w:val="24"/>
        </w:rPr>
        <w:t>ибо здесь особенно сказалась милость Божия и особенно подо</w:t>
        <w:softHyphen/>
        <w:t>бает хвалить Его имя в</w:t>
      </w:r>
      <w:r>
        <w:rPr>
          <w:rFonts w:eastAsia="Times New Roman Cyr" w:cs="Times New Roman Cyr" w:ascii="Times New Roman Cyr" w:hAnsi="Times New Roman Cyr"/>
          <w:smallCaps/>
          <w:color w:val="000000"/>
          <w:sz w:val="24"/>
          <w:szCs w:val="24"/>
        </w:rPr>
        <w:t xml:space="preserve"> б</w:t>
      </w:r>
      <w:r>
        <w:rPr>
          <w:rFonts w:eastAsia="Times New Roman Cyr" w:cs="Times New Roman Cyr" w:ascii="Times New Roman Cyr" w:hAnsi="Times New Roman Cyr"/>
          <w:color w:val="000000"/>
          <w:sz w:val="24"/>
          <w:szCs w:val="24"/>
        </w:rPr>
        <w:t>лагодарность за эти милост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 время пения полиелея полагается раздача от настоя</w:t>
        <w:softHyphen/>
        <w:t>теля свечей служащим с ним (Типикон,</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 псалмам</w:t>
      </w:r>
      <w:r>
        <w:rPr>
          <w:color w:val="000000"/>
          <w:sz w:val="24"/>
          <w:szCs w:val="24"/>
          <w:lang w:val="en-US"/>
        </w:rPr>
        <w:t xml:space="preserve"> 134</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35,</w:t>
      </w:r>
      <w:r>
        <w:rPr>
          <w:rFonts w:eastAsia="Times New Roman Cyr" w:cs="Times New Roman Cyr" w:ascii="Times New Roman Cyr" w:hAnsi="Times New Roman Cyr"/>
          <w:color w:val="000000"/>
          <w:sz w:val="24"/>
          <w:szCs w:val="24"/>
        </w:rPr>
        <w:t xml:space="preserve"> составляющим содержание полиелея, в подготовительные недели к Великому посту (блудного сына, сыропустную, мясопустную) полагается к полиелею прибавлять </w:t>
      </w:r>
      <w:r>
        <w:rPr>
          <w:color w:val="000000"/>
          <w:sz w:val="24"/>
          <w:szCs w:val="24"/>
          <w:lang w:val="en-US"/>
        </w:rPr>
        <w:t>136</w:t>
      </w:r>
      <w:r>
        <w:rPr>
          <w:rFonts w:eastAsia="Times New Roman Cyr" w:cs="Times New Roman Cyr" w:ascii="Times New Roman Cyr" w:hAnsi="Times New Roman Cyr"/>
          <w:color w:val="000000"/>
          <w:sz w:val="24"/>
          <w:szCs w:val="24"/>
        </w:rPr>
        <w:t xml:space="preserve"> псалом: ''На реках Вавилонских..." с ''Аллилуиа", т.е. на особый умилительный и сладкогласный напев.</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полиелеем следует величание (в дни праздников: Гос</w:t>
        <w:softHyphen/>
        <w:t>подских, Богородичных, святых и храмовых). Тексты величания содержатся в Следованной Псалтири и Ирмологионе. Величание идет в таком порядке: непосредственно вслед за полиелеем священнослужители всем собором поют величание один раз. Затем оба хора повторяют величание на тот же текст много</w:t>
        <w:softHyphen/>
        <w:t>кратно. В это время священник и диакон совершают каждение. После каждения священнослужители поют величание еще один раз.</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величания или тропарей бывает малая ектения. За нею следует возглас: ''Яко благословися имя Тво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по Уставу, полагается чтение. Перед чтением полагается особый седален, называемый ипакои, во время кото</w:t>
        <w:softHyphen/>
        <w:t>рого не полагается сидет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е воскресные дни, когда празднуется святой, которому полагается петь полиелей, Ботородичный праздник или Сретение Господне, за ипакои полагается читать или петь седальны святого или праздника. За седальными (или ипакои) поются или читаются особые антифоны называемые степенн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воскресные дни поются антифоны настоящего гласа, а в</w:t>
      </w:r>
      <w:r>
        <w:rPr>
          <w:smallCaps/>
          <w:color w:val="000000"/>
          <w:sz w:val="24"/>
          <w:szCs w:val="24"/>
        </w:rPr>
        <w:t xml:space="preserve"> </w:t>
      </w:r>
      <w:r>
        <w:rPr>
          <w:rFonts w:eastAsia="Times New Roman Cyr" w:cs="Times New Roman Cyr" w:ascii="Times New Roman Cyr" w:hAnsi="Times New Roman Cyr"/>
          <w:color w:val="000000"/>
          <w:sz w:val="24"/>
          <w:szCs w:val="24"/>
        </w:rPr>
        <w:t>праздники, кроме воскресения, поются антифоны 4-го гласа: "От юности моея мнози борют мя страсти". В двунадесятые Господни праздники, если случатся в воскресный день, также поются антифоны ''От юности моея...” (4-го глас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степенным антифоном следует особое подготовление к чтению Евангел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иакон говорит: “Вонмем! Премудрость</w:t>
      </w:r>
      <w:r>
        <w:rPr>
          <w:color w:val="000000"/>
          <w:sz w:val="24"/>
          <w:szCs w:val="24"/>
          <w:lang w:val="en-US"/>
        </w:rPr>
        <w:t>!</w:t>
      </w:r>
      <w:r>
        <w:rPr>
          <w:rFonts w:eastAsia="Times New Roman Cyr" w:cs="Times New Roman Cyr" w:ascii="Times New Roman Cyr" w:hAnsi="Times New Roman Cyr"/>
          <w:color w:val="000000"/>
          <w:sz w:val="24"/>
          <w:szCs w:val="24"/>
        </w:rPr>
        <w:t xml:space="preserve"> Вонмем" Затем сле</w:t>
        <w:softHyphen/>
        <w:t>дует прокимен того Евангелия, которое будет читаться. Прокимен бывает или гласа Недели, или, если случится праздник, гласа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прокимна диакон возглашает: "Господу помолимся''. Хор отвечает: "Господи, помилуй". Священник “Яко свят еси, Боже наш”. Затем диакон возглашает: “Всякое дыхание да хвалит Господа”. Певцы повторяют тоже самое. И так два раза. В третий раз диакон произносит первую часть: ''Всякое дыха</w:t>
        <w:softHyphen/>
        <w:t>ние”, а певцы отвечают</w:t>
      </w:r>
      <w:r>
        <w:rPr>
          <w:color w:val="000000"/>
          <w:sz w:val="24"/>
          <w:szCs w:val="24"/>
        </w:rPr>
        <w:t>:</w:t>
      </w:r>
      <w:r>
        <w:rPr>
          <w:rFonts w:eastAsia="Times New Roman Cyr" w:cs="Times New Roman Cyr" w:ascii="Times New Roman Cyr" w:hAnsi="Times New Roman Cyr"/>
          <w:color w:val="000000"/>
          <w:sz w:val="24"/>
          <w:szCs w:val="24"/>
        </w:rPr>
        <w:t xml:space="preserve"> "Да хвалит Господ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иакон: "И о сподобитися нам слышанию святого Евангелия Господа Бога молим" Хор: "Господи, помилуй" (трижды), затем диакон возглошает: "Премудрость, прости! Услышим святаго</w:t>
      </w:r>
      <w:r>
        <w:rPr>
          <w:color w:val="000000"/>
          <w:sz w:val="24"/>
          <w:szCs w:val="24"/>
          <w:lang w:val="en-US"/>
        </w:rPr>
        <w:t xml:space="preserve"> </w:t>
      </w:r>
      <w:r>
        <w:rPr>
          <w:rFonts w:eastAsia="Times New Roman Cyr" w:cs="Times New Roman Cyr" w:ascii="Times New Roman Cyr" w:hAnsi="Times New Roman Cyr"/>
          <w:color w:val="000000"/>
          <w:sz w:val="24"/>
          <w:szCs w:val="24"/>
        </w:rPr>
        <w:t>Евангелия". Священник: "Мир всем", хор: "И духови твоему". Священник: "От (им. евангелиста) святаго Евангелия чте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вцы славословят Господа, пришедшего возвестить благую весть</w:t>
      </w:r>
      <w:r>
        <w:rPr>
          <w:rFonts w:eastAsia="Times New Roman Cyr" w:cs="Times New Roman Cyr" w:ascii="Times New Roman Cyr" w:hAnsi="Times New Roman Cyr"/>
          <w:smallCaps/>
          <w:color w:val="000000"/>
          <w:sz w:val="24"/>
          <w:szCs w:val="24"/>
        </w:rPr>
        <w:t xml:space="preserve"> с</w:t>
      </w:r>
      <w:r>
        <w:rPr>
          <w:rFonts w:eastAsia="Times New Roman Cyr" w:cs="Times New Roman Cyr" w:ascii="Times New Roman Cyr" w:hAnsi="Times New Roman Cyr"/>
          <w:color w:val="000000"/>
          <w:sz w:val="24"/>
          <w:szCs w:val="24"/>
        </w:rPr>
        <w:t>пасении Им рода человеческого: "Слава Тебе, Госпо</w:t>
        <w:softHyphen/>
        <w:t>ди, Слава Теб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после диаконского приглашения: "Вонм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ледует чтение Евзнгелия священнико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едели (т.е. под воскресенье) полагается читать следую</w:t>
        <w:softHyphen/>
        <w:t>щее по порядку из 11-ти воскресных чтений (если только не случится двунадесятый, Владычный или храмовой праздник). В седмичные дни полагается читать положенное для утрени празд</w:t>
        <w:softHyphen/>
        <w:t>ничное Евангелие. В случае совпадения праздника с воскресеньем, преимущество отдается воскресному Евангелию.</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кресное Евангелие должно читаться в алтаре, изображаю</w:t>
        <w:softHyphen/>
        <w:t>щем в данном случае гроб Господень (см. Типикон, гл. 2-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другие праздники Евангелие полагается читать среди церкви, потому что среди церкви пставляется икона праздника, смысл которого возвещается Евангепием. После чтения воскресного Евангелия, священник выносит его из алтаря и дает целовать. Целовать же икону и получить помазание священника</w:t>
      </w:r>
      <w:r>
        <w:rPr>
          <w:color w:val="000000"/>
          <w:sz w:val="24"/>
          <w:szCs w:val="24"/>
        </w:rPr>
        <w:t xml:space="preserve"> </w:t>
      </w:r>
      <w:r>
        <w:rPr>
          <w:rFonts w:eastAsia="Times New Roman Cyr" w:cs="Times New Roman Cyr" w:ascii="Times New Roman Cyr" w:hAnsi="Times New Roman Cyr"/>
          <w:color w:val="000000"/>
          <w:sz w:val="24"/>
          <w:szCs w:val="24"/>
        </w:rPr>
        <w:t>елеем (тем, который освящен на вечерне при благословении пяти хлебов, пшеницы, вина и елея) полагается после утрени перед первым Часом. Однако в многолетней практике приходских церквей вошло в обычай правило класть Евангелие на аналой рядом с иконой праздника, целовать Евангелие и икону и получать помазание или благословение от предстоятеля, а затем освященный хлеб. И происходит это не в конце утрени, а во время пения канона. Однако, надо все время иметь в виду, что здесь, ради удобства (множество молящихся и нежелание задерживать их в конце утрени) не нарушается Устав, а получил новое развит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По прочтении Евангелия хор поет: "Воскресение Христово видевше...". Это песнопение установлено петь на утрене под воскресный день. Оно также поется и в следующие праздники: Воздвижение Креста Господня, Вознесение Господне, в субботу </w:t>
      </w:r>
      <w:r>
        <w:rPr>
          <w:rFonts w:eastAsia="Times New Roman Cyr" w:cs="Times New Roman Cyr" w:ascii="Times New Roman Cyr" w:hAnsi="Times New Roman Cyr"/>
          <w:smallCaps/>
          <w:color w:val="000000"/>
          <w:sz w:val="24"/>
          <w:szCs w:val="24"/>
        </w:rPr>
        <w:t xml:space="preserve">св. </w:t>
      </w:r>
      <w:r>
        <w:rPr>
          <w:rFonts w:eastAsia="Times New Roman Cyr" w:cs="Times New Roman Cyr" w:ascii="Times New Roman Cyr" w:hAnsi="Times New Roman Cyr"/>
          <w:color w:val="000000"/>
          <w:sz w:val="24"/>
          <w:szCs w:val="24"/>
        </w:rPr>
        <w:t>праведного Лазар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ень же Пасхи, во всю Пасхальную (Светлую седмицу), а также и во все воскресные дни, начиная с Пасхи до Вознесения, это песнопение поется трижды.</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ятидесятницу, Рождество, Крещение и Преображение песнь "Воскресение Христово видевше..." на утрене не поется даже в том случае, если эти праздники придутся в воскресенье. В неделю Ваий ее тоже не поют.</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Воскресение Христово...'', читается 50-й псалом. Пятидесятый псалом заканчивается молитвенными призываниями заступничества апостолов и Божией Матер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Слава", "Мопитсами Апостолов, Милостиве, Очисти множест</w:t>
        <w:softHyphen/>
        <w:t>во согрешений наш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ныне”, "Молитвами Богородицы, Милостиве, очисти мно</w:t>
        <w:softHyphen/>
        <w:t>жество согрешений наши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поется опять стих</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псалма: "Помилуй, мя, Боже, по вепицей милости Твоей и по множеству щедрот Твоих очис</w:t>
        <w:softHyphen/>
        <w:t>ти беззаконие мо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ние на “Слава, и ныне" только что приведенное варьирует</w:t>
        <w:softHyphen/>
        <w:t>ся в</w:t>
      </w:r>
      <w:r>
        <w:rPr>
          <w:smallCaps/>
          <w:color w:val="000000"/>
          <w:sz w:val="24"/>
          <w:szCs w:val="24"/>
        </w:rPr>
        <w:t xml:space="preserve"> </w:t>
      </w:r>
      <w:r>
        <w:rPr>
          <w:rFonts w:eastAsia="Times New Roman Cyr" w:cs="Times New Roman Cyr" w:ascii="Times New Roman Cyr" w:hAnsi="Times New Roman Cyr"/>
          <w:color w:val="000000"/>
          <w:sz w:val="24"/>
          <w:szCs w:val="24"/>
        </w:rPr>
        <w:t>зависимости от праздни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Недепи, подготовительные к Вепикому посту, т.е. мытаря и фарисея, блудного сына, мясную, сырную и в Великий пост</w:t>
      </w:r>
      <w:r>
        <w:rPr>
          <w:color w:val="000000"/>
          <w:sz w:val="24"/>
          <w:szCs w:val="24"/>
          <w:lang w:val="en-US"/>
        </w:rPr>
        <w:t xml:space="preserve"> - </w:t>
      </w:r>
      <w:r>
        <w:rPr>
          <w:rFonts w:eastAsia="Times New Roman Cyr" w:cs="Times New Roman Cyr" w:ascii="Times New Roman Cyr" w:hAnsi="Times New Roman Cyr"/>
          <w:color w:val="000000"/>
          <w:sz w:val="24"/>
          <w:szCs w:val="24"/>
        </w:rPr>
        <w:t>до Недели ваий, после прочтения 50-го псалма поется на</w:t>
      </w:r>
      <w:r>
        <w:rPr>
          <w:rFonts w:eastAsia="Times New Roman Cyr" w:cs="Times New Roman Cyr" w:ascii="Times New Roman Cyr" w:hAnsi="Times New Roman Cyr"/>
          <w:color w:val="000000"/>
          <w:sz w:val="24"/>
          <w:szCs w:val="24"/>
          <w:lang w:val="en-US"/>
        </w:rPr>
        <w:t xml:space="preserve"> “Сла</w:t>
      </w:r>
      <w:r>
        <w:rPr>
          <w:rFonts w:eastAsia="Times New Roman Cyr" w:cs="Times New Roman Cyr" w:ascii="Times New Roman Cyr" w:hAnsi="Times New Roman Cyr"/>
          <w:color w:val="000000"/>
          <w:sz w:val="24"/>
          <w:szCs w:val="24"/>
        </w:rPr>
        <w:t>ву” покаянный тропарь: ''Покаяние отверзи ми двери, жизнодавче...”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торой тропарь: "На спасение стези настави мя, Богородице..." Затем к стиху "Помилуй мя, Боже..." прибавляет</w:t>
        <w:softHyphen/>
        <w:t>ся третий покаянный тропарь: "Множество содеянных мною лютых, помышляя окаянный, трепещу страшного дне суднаго..."</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 воскресенье (если с ним не совпадает двунадесятый или храмовой праздник) после стиха: "Помилуй мя, Боже...", полагается стихира воскресная: "Воскрес Иисус от гроб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великие праздник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сподние, Богородичные и храмо</w:t>
        <w:softHyphen/>
        <w:t>в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аже если они случатся в воскресенье) вместо воскресной стихиры поется праздничная. В праздники великих святых (с бдением или полиелеем), случившиеся не в воскресные дни, поется также стихира празднику или святом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читается литийная молитва: "Спаси, Боже, лю</w:t>
        <w:softHyphen/>
        <w:t>ди Тво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следует "Господи, помилуй"</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раз) и возглас: "Милостью и щедротами и человеколюбием..." После возгласа начинается пение канона.</w:t>
      </w:r>
      <w:r>
        <w:rPr>
          <w:rStyle w:val="Style15"/>
          <w:rStyle w:val="FootnoteAnchor"/>
          <w:color w:val="000000"/>
          <w:sz w:val="24"/>
          <w:szCs w:val="24"/>
        </w:rPr>
        <w:footnoteReference w:id="31"/>
      </w:r>
      <w:r>
        <w:rPr>
          <w:rFonts w:eastAsia="Times New Roman Cyr" w:cs="Times New Roman Cyr" w:ascii="Times New Roman Cyr" w:hAnsi="Times New Roman Cyr"/>
          <w:color w:val="000000"/>
          <w:sz w:val="24"/>
          <w:szCs w:val="24"/>
        </w:rPr>
        <w:t xml:space="preserve"> Катавасия положена после каждой песн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3-й, 6-й и 9-й песнях канона совершается все так же, как и на вседневной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малой ектений и возгласа священника: "Яко Тя хва</w:t>
        <w:softHyphen/>
        <w:t xml:space="preserve">лят вся силы небесныя...", полагается диаконский возглас: </w:t>
      </w:r>
      <w:r>
        <w:rPr>
          <w:rFonts w:eastAsia="Times New Roman Cyr" w:cs="Times New Roman Cyr" w:ascii="Times New Roman Cyr" w:hAnsi="Times New Roman Cyr"/>
          <w:smallCaps/>
          <w:color w:val="000000"/>
          <w:sz w:val="24"/>
          <w:szCs w:val="24"/>
        </w:rPr>
        <w:t xml:space="preserve">"свят </w:t>
      </w:r>
      <w:r>
        <w:rPr>
          <w:rFonts w:eastAsia="Times New Roman Cyr" w:cs="Times New Roman Cyr" w:ascii="Times New Roman Cyr" w:hAnsi="Times New Roman Cyr"/>
          <w:color w:val="000000"/>
          <w:sz w:val="24"/>
          <w:szCs w:val="24"/>
        </w:rPr>
        <w:t>Господь, Бог наш". Хор: повторяет тот же текст. Затем диакон возглашает 1-й стих: "Яко свят Господь Бог наш", хор опять отвечает: "Свят Господь Бог наш…", затем диакон воз</w:t>
        <w:softHyphen/>
        <w:t>глашает 2-й стих: "Над всеми людьми Бог наш", а хор: "Свят Господь Бог наш".</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как указанное стихословие не является особым прославлением воскресения Господня и всемогущества Его всепобеждающей силы, то его полагается петь в субботу св. праведного Лазаря и в Великую суббот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положены светильны, или экзапостипарии. Порядок пения светильнов и экзапостилариев регулируется 16-ой гла</w:t>
        <w:softHyphen/>
        <w:t>вой Типикон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светиль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экзапостилария стихословятся, в неко</w:t>
        <w:softHyphen/>
        <w:t>торых случаях антифонно, псалмы</w:t>
      </w:r>
      <w:r>
        <w:rPr>
          <w:color w:val="000000"/>
          <w:sz w:val="24"/>
          <w:szCs w:val="24"/>
          <w:lang w:val="en-US"/>
        </w:rPr>
        <w:t xml:space="preserve"> 148, 149</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150.</w:t>
      </w:r>
      <w:r>
        <w:rPr>
          <w:rFonts w:eastAsia="Times New Roman Cyr" w:cs="Times New Roman Cyr" w:ascii="Times New Roman Cyr" w:hAnsi="Times New Roman Cyr"/>
          <w:color w:val="000000"/>
          <w:sz w:val="24"/>
          <w:szCs w:val="24"/>
        </w:rPr>
        <w:t xml:space="preserve"> Перечислен</w:t>
        <w:softHyphen/>
        <w:t>ные псалмы называются "хвалитными” так как в них часто пов</w:t>
        <w:softHyphen/>
        <w:t>торяется слово "хвалите" и восхваляется Господь, стихословие это соединено с пением стихир. Эти стихиры называются "сти</w:t>
        <w:softHyphen/>
        <w:t>хирами на хвалитех" или "стихирами хвалитными”. Они, как правило, поются в конце</w:t>
      </w:r>
      <w:r>
        <w:rPr>
          <w:color w:val="000000"/>
          <w:sz w:val="24"/>
          <w:szCs w:val="24"/>
          <w:lang w:val="en-US"/>
        </w:rPr>
        <w:t xml:space="preserve"> 149</w:t>
      </w:r>
      <w:r>
        <w:rPr>
          <w:rFonts w:eastAsia="Times New Roman Cyr" w:cs="Times New Roman Cyr" w:ascii="Times New Roman Cyr" w:hAnsi="Times New Roman Cyr"/>
          <w:color w:val="000000"/>
          <w:sz w:val="24"/>
          <w:szCs w:val="24"/>
        </w:rPr>
        <w:t xml:space="preserve"> псалма и за каждым стихом</w:t>
      </w:r>
      <w:r>
        <w:rPr>
          <w:color w:val="000000"/>
          <w:sz w:val="24"/>
          <w:szCs w:val="24"/>
          <w:lang w:val="en-US"/>
        </w:rPr>
        <w:t xml:space="preserve"> 150 </w:t>
      </w:r>
      <w:r>
        <w:rPr>
          <w:rFonts w:eastAsia="Times New Roman Cyr" w:cs="Times New Roman Cyr" w:ascii="Times New Roman Cyr" w:hAnsi="Times New Roman Cyr"/>
          <w:color w:val="000000"/>
          <w:sz w:val="24"/>
          <w:szCs w:val="24"/>
        </w:rPr>
        <w:t>псалм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сли случается воскресенье, владычный праздник или празд</w:t>
        <w:softHyphen/>
        <w:t>ник святых с великим славословием, то поется текст на соот</w:t>
        <w:softHyphen/>
        <w:t>ветствующий глас: "Всякое дыхание да хвалит Господа. Хвалите Господа с небес, хвалите Его в вышних. (Пс.</w:t>
      </w:r>
      <w:r>
        <w:rPr>
          <w:color w:val="000000"/>
          <w:sz w:val="24"/>
          <w:szCs w:val="24"/>
          <w:lang w:val="en-US"/>
        </w:rPr>
        <w:t xml:space="preserve"> 148,149)</w:t>
      </w:r>
      <w:r>
        <w:rPr>
          <w:rFonts w:eastAsia="Times New Roman Cyr" w:cs="Times New Roman Cyr" w:ascii="Times New Roman Cyr" w:hAnsi="Times New Roman Cyr"/>
          <w:color w:val="000000"/>
          <w:sz w:val="24"/>
          <w:szCs w:val="24"/>
        </w:rPr>
        <w:t xml:space="preserve"> Тебе подобает песнь Богу".</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другие дни поются (т.е. антифонно стихословятся) псалмы в следующем порядке. Хор: "Хвалите Господа с небес. Тебе по</w:t>
        <w:softHyphen/>
        <w:t>добает песнь Богу. Хвалите Господе с небес, хвалите Его в вышних. Тебе подобает песнь Богу". Второй хор: "Хвалите Его солнце и .луна" (Пс.</w:t>
      </w:r>
      <w:r>
        <w:rPr>
          <w:color w:val="000000"/>
          <w:sz w:val="24"/>
          <w:szCs w:val="24"/>
          <w:lang w:val="en-US"/>
        </w:rPr>
        <w:t xml:space="preserve"> 148, 3).</w:t>
      </w:r>
      <w:r>
        <w:rPr>
          <w:rFonts w:eastAsia="Times New Roman Cyr" w:cs="Times New Roman Cyr" w:ascii="Times New Roman Cyr" w:hAnsi="Times New Roman Cyr"/>
          <w:color w:val="000000"/>
          <w:sz w:val="24"/>
          <w:szCs w:val="24"/>
        </w:rPr>
        <w:t xml:space="preserve"> "Воспойте Господеви песнь нову... (Пс.</w:t>
      </w:r>
      <w:r>
        <w:rPr>
          <w:color w:val="000000"/>
          <w:sz w:val="24"/>
          <w:szCs w:val="24"/>
          <w:lang w:val="en-US"/>
        </w:rPr>
        <w:t xml:space="preserve"> 149).</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десь начинаются стихиры "на хвалитех". "Сотворите в них суд написан..." (Пс.</w:t>
      </w:r>
      <w:r>
        <w:rPr>
          <w:color w:val="000000"/>
          <w:sz w:val="24"/>
          <w:szCs w:val="24"/>
          <w:lang w:val="en-US"/>
        </w:rPr>
        <w:t xml:space="preserve"> 149,9)</w:t>
      </w:r>
      <w:r>
        <w:rPr>
          <w:rFonts w:eastAsia="Times New Roman Cyr" w:cs="Times New Roman Cyr" w:ascii="Times New Roman Cyr" w:hAnsi="Times New Roman Cyr"/>
          <w:color w:val="000000"/>
          <w:sz w:val="24"/>
          <w:szCs w:val="24"/>
        </w:rPr>
        <w:t xml:space="preserve"> "Хвалите Бога во святых Его хва</w:t>
        <w:softHyphen/>
        <w:t>лите..." (Пс.</w:t>
      </w:r>
      <w:r>
        <w:rPr>
          <w:color w:val="000000"/>
          <w:sz w:val="24"/>
          <w:szCs w:val="24"/>
          <w:lang w:val="en-US"/>
        </w:rPr>
        <w:t xml:space="preserve"> 150).</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этих псалмах прославляется всемогущество и правосудие Божие. Если же поются стихиры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то к этим стихам присое</w:t>
        <w:softHyphen/>
        <w:t>диняются другие стих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хвалитех" на "Слава" полагаются (если случится вос</w:t>
        <w:softHyphen/>
        <w:t>кресенье) стихира евангельская. Затем на "И ныне" поется Богородичен: "Преблагословенна еси,.Богородице Дево..." (в воскресенья, кроме тех, с которыми совпадают великие праздники Господни, как то: Рождество Христово, Богоявление, Преображение, Воздвижение креста, Вход Господень во Иеруса</w:t>
        <w:softHyphen/>
        <w:t>лим, Пятидесятница). В другие дн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ругой Богородичен.</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ме того, "Преблагсловенна еси, Богородице Дево…" поется еще в Субботу Лазареву (если она совпадает с празд</w:t>
        <w:softHyphen/>
        <w:t>ником Благовещения) и в Страстную Субботу (даже если слу</w:t>
        <w:softHyphen/>
        <w:t>чится Благовеще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ред началом пения Богородична отверзаются царские врата, и по окончании Богородична священник возглашает: “Слава Тебе, показавшему нам свет". За этим возгласом поет</w:t>
        <w:softHyphen/>
        <w:t>ся великое славословие: “Слава в вышних Богу..." А в конце, Святый, Боже, Святый</w:t>
      </w:r>
      <w:r>
        <w:rPr>
          <w:rFonts w:eastAsia="Times New Roman Cyr" w:cs="Times New Roman Cyr" w:ascii="Times New Roman Cyr" w:hAnsi="Times New Roman Cyr"/>
          <w:smallCaps/>
          <w:color w:val="000000"/>
          <w:sz w:val="24"/>
          <w:szCs w:val="24"/>
        </w:rPr>
        <w:t xml:space="preserve"> К</w:t>
      </w:r>
      <w:r>
        <w:rPr>
          <w:rFonts w:eastAsia="Times New Roman Cyr" w:cs="Times New Roman Cyr" w:ascii="Times New Roman Cyr" w:hAnsi="Times New Roman Cyr"/>
          <w:color w:val="000000"/>
          <w:sz w:val="24"/>
          <w:szCs w:val="24"/>
        </w:rPr>
        <w:t>репкий, Святый Бессмертный, помилуй нас!” (трижды).</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исвятое не является частью великого славословия, но представляет примыкающую к нему самостоятельную част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трисвятым, если случится воскресенье, поется тропарь воскресный или праздника. Если случится воскресенье, предпразднство, попразднство, отдание праздника и двунадесятые праздники Богородицы, то поется тоже воскресный тропарь. Но в праздник Господень поется тропарь праздник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ропарь воскресный в недели (1-го, З-го, 5-го и 7-го гласов): “Днесь спасение миру бысть, поем Воскресшему из гроба и Начальнику жизни наше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ропарь воскресный в недели 2-го, 4-го, 6-го и 8-го гласов:</w:t>
      </w:r>
      <w:r>
        <w:rPr>
          <w:color w:val="000000"/>
          <w:sz w:val="24"/>
          <w:szCs w:val="24"/>
          <w:lang w:val="en-US"/>
        </w:rPr>
        <w:t xml:space="preserve"> </w:t>
      </w:r>
      <w:r>
        <w:rPr>
          <w:rFonts w:eastAsia="Times New Roman Cyr" w:cs="Times New Roman Cyr" w:ascii="Times New Roman Cyr" w:hAnsi="Times New Roman Cyr"/>
          <w:color w:val="000000"/>
          <w:sz w:val="24"/>
          <w:szCs w:val="24"/>
        </w:rPr>
        <w:t>"Воскрес из гроба, и узы растерзал еси ада, разрушил еси осуждение смерт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а тропаря являются торжественным заключением велико</w:t>
        <w:softHyphen/>
        <w:t>го славословия и с ними части утрени, центром которой яв</w:t>
        <w:softHyphen/>
        <w:t>ляется радостная, благая весть Евангелия о воскресени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ения великого славословия полагается сугубая ектения, начинающаяся словами: "Помилуй нас, Боже..." она примыкает к заключительному Трисвятому великого славословия и перечисляет лиц, о помиловании которых Церковь умоляет Господ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сугубой ектении произносится просительная ектения: "Исполним утреннюю молитву..." Затем следует возглас диакона: “Премудрость!" Делее совершается все в таком порядке, как и во время совершения службы святому с великим славослови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воскресной утрене всегда читаются 2-я и 3-я кафизмы., потому что в них заключаются псалмы, в которых св. пророк Давид подробно предсказывает о страданиях и распятии Спаси</w:t>
        <w:softHyphen/>
        <w:t>теля, поруганиях над Ним и разделении Его одежд воинами (Пс.</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смерти, сошествии в ад и воскресении (Пс.</w:t>
      </w:r>
      <w:r>
        <w:rPr>
          <w:color w:val="000000"/>
          <w:sz w:val="24"/>
          <w:szCs w:val="24"/>
          <w:lang w:val="en-US"/>
        </w:rPr>
        <w:t xml:space="preserve"> 15), </w:t>
      </w:r>
      <w:r>
        <w:rPr>
          <w:rFonts w:eastAsia="Times New Roman Cyr" w:cs="Times New Roman Cyr" w:ascii="Times New Roman Cyr" w:hAnsi="Times New Roman Cyr"/>
          <w:color w:val="000000"/>
          <w:sz w:val="24"/>
          <w:szCs w:val="24"/>
        </w:rPr>
        <w:t>победе над адом, разрушении власти диавола и вознесении на небо (Пс.</w:t>
      </w:r>
      <w:r>
        <w:rPr>
          <w:color w:val="000000"/>
          <w:sz w:val="24"/>
          <w:szCs w:val="24"/>
          <w:lang w:val="en-US"/>
        </w:rPr>
        <w:t xml:space="preserve"> 23).</w:t>
      </w:r>
      <w:r>
        <w:rPr>
          <w:rFonts w:eastAsia="Times New Roman Cyr" w:cs="Times New Roman Cyr" w:ascii="Times New Roman Cyr" w:hAnsi="Times New Roman Cyr"/>
          <w:color w:val="000000"/>
          <w:sz w:val="24"/>
          <w:szCs w:val="24"/>
        </w:rPr>
        <w:t xml:space="preserve"> Этот псалом полон ликования. Господь По</w:t>
        <w:softHyphen/>
        <w:t>бедитель отверзает двери рая, входит Сам и отверзает их для верных свои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олиелея открываются Царские врата в знак того, что отверст гроб Христов, и через Воскресение Христово отвер</w:t>
        <w:softHyphen/>
        <w:t>сты двери Чертога небесного. И свет, сияющий из алтаря, как будто свет блистающих на гробе ангелов, несущих весть воск</w:t>
        <w:softHyphen/>
        <w:t>ресен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оскресный день после кафизм Церковь выражает торжест</w:t>
        <w:softHyphen/>
        <w:t>во хваления воскресения Господня. Далее изображается ранний приход мироносиц ко гробу и возвещение нам радостной вести ангелам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тропарей "Благословен еси, Господи" (в воскресный день) и малой ектении поется особый седален, называемый ипакои</w:t>
      </w:r>
      <w:r>
        <w:rPr>
          <w:color w:val="000000"/>
          <w:sz w:val="24"/>
          <w:szCs w:val="24"/>
          <w:lang w:val="en-US"/>
        </w:rPr>
        <w:t xml:space="preserve"> -</w:t>
      </w:r>
      <w:r>
        <w:rPr>
          <w:color w:val="000000"/>
          <w:sz w:val="24"/>
          <w:szCs w:val="24"/>
        </w:rPr>
        <w:t xml:space="preserve"> </w:t>
      </w:r>
      <w:r>
        <w:rPr>
          <w:rFonts w:eastAsia="Times New Roman Cyr" w:cs="Times New Roman Cyr" w:ascii="Times New Roman Cyr" w:hAnsi="Times New Roman Cyr"/>
          <w:color w:val="000000"/>
          <w:sz w:val="24"/>
          <w:szCs w:val="24"/>
        </w:rPr>
        <w:t>(послушание, ответ, откл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Термин "ипакои” возник в </w:t>
      </w:r>
      <w:r>
        <w:rPr>
          <w:color w:val="000000"/>
          <w:sz w:val="24"/>
          <w:szCs w:val="24"/>
          <w:lang w:val="en-US"/>
        </w:rPr>
        <w:t>IV</w:t>
      </w:r>
      <w:r>
        <w:rPr>
          <w:rFonts w:eastAsia="Times New Roman Cyr" w:cs="Times New Roman Cyr" w:ascii="Times New Roman Cyr" w:hAnsi="Times New Roman Cyr"/>
          <w:color w:val="000000"/>
          <w:sz w:val="24"/>
          <w:szCs w:val="24"/>
        </w:rPr>
        <w:t xml:space="preserve"> веке и известен св. Афана</w:t>
        <w:softHyphen/>
        <w:t>сию Великому и св. Иоанну Златоусту. На Западе ему соответ</w:t>
        <w:softHyphen/>
        <w:t>ствует респонсорное пение, о котором упоминает бл. Августин (</w:t>
      </w:r>
      <w:r>
        <w:rPr>
          <w:color w:val="000000"/>
          <w:sz w:val="24"/>
          <w:szCs w:val="24"/>
          <w:lang w:val="en-US"/>
        </w:rPr>
        <w:t>IV</w:t>
      </w:r>
      <w:r>
        <w:rPr>
          <w:rFonts w:eastAsia="Times New Roman Cyr" w:cs="Times New Roman Cyr" w:ascii="Times New Roman Cyr" w:hAnsi="Times New Roman Cyr"/>
          <w:color w:val="000000"/>
          <w:sz w:val="24"/>
          <w:szCs w:val="24"/>
        </w:rPr>
        <w:t xml:space="preserve"> в.). Термин "ипакои” значит, собственно, "подпевание" (от глагола подпеваю). Затем поются антифоны или степенны. Эти антифоны составлены, по-видимому, преп. Феодором Студитом. Они состоят из стихов пятнадцати псалмов (от</w:t>
      </w:r>
      <w:r>
        <w:rPr>
          <w:color w:val="000000"/>
          <w:sz w:val="24"/>
          <w:szCs w:val="24"/>
          <w:lang w:val="en-US"/>
        </w:rPr>
        <w:t xml:space="preserve"> 119 </w:t>
      </w:r>
      <w:r>
        <w:rPr>
          <w:rFonts w:eastAsia="Times New Roman Cyr" w:cs="Times New Roman Cyr" w:ascii="Times New Roman Cyr" w:hAnsi="Times New Roman Cyr"/>
          <w:color w:val="000000"/>
          <w:sz w:val="24"/>
          <w:szCs w:val="24"/>
        </w:rPr>
        <w:t>до</w:t>
      </w:r>
      <w:r>
        <w:rPr>
          <w:color w:val="000000"/>
          <w:sz w:val="24"/>
          <w:szCs w:val="24"/>
          <w:lang w:val="en-US"/>
        </w:rPr>
        <w:t xml:space="preserve"> 133).</w:t>
      </w:r>
      <w:r>
        <w:rPr>
          <w:rFonts w:eastAsia="Times New Roman Cyr" w:cs="Times New Roman Cyr" w:ascii="Times New Roman Cyr" w:hAnsi="Times New Roman Cyr"/>
          <w:color w:val="000000"/>
          <w:sz w:val="24"/>
          <w:szCs w:val="24"/>
        </w:rPr>
        <w:t xml:space="preserve"> Эти псалмы называются песни степенней (ибо пелись, как полагают, двумя хорами евреев, на ступеня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епенях" Иерусалимского храм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явление степенных антифрнов исторически легко объяснить здесь тем, что перед чтением Священного Писания Нового Завета первые христиане пели псалмы, сообразно с тем, как пели их иудеи, и, по-видимому, руководясь их традиционными указаниями в технике исполнения, евреи же пели их на ступенях (степенях</w:t>
      </w:r>
      <w:r>
        <w:rPr>
          <w:color w:val="000000"/>
          <w:sz w:val="24"/>
          <w:szCs w:val="24"/>
          <w:lang w:val="en-US"/>
        </w:rPr>
        <w:t xml:space="preserve"> - </w:t>
      </w:r>
      <w:r>
        <w:rPr>
          <w:rFonts w:eastAsia="Times New Roman Cyr" w:cs="Times New Roman Cyr" w:ascii="Times New Roman Cyr" w:hAnsi="Times New Roman Cyr"/>
          <w:color w:val="000000"/>
          <w:sz w:val="24"/>
          <w:szCs w:val="24"/>
        </w:rPr>
        <w:t>отсюда “степеннь”) Иерусалимского храма, друг против друга стоящими хорами (отсю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нтиф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отивогласие”). Психологически же здесь степенны антифоны вполне уместны, ибо после того как в полиелее и сопровождающих его песнопениях явлена было слава и блеск небесного Отечества, вполне естественна и понятна тоска по нем и печаль странника на земле греха и скор</w:t>
        <w:softHyphen/>
        <w:t>би. Таким странником всегда чувствует</w:t>
      </w:r>
      <w:r>
        <w:rPr>
          <w:color w:val="000000"/>
          <w:sz w:val="24"/>
          <w:szCs w:val="24"/>
        </w:rPr>
        <w:t xml:space="preserve"> </w:t>
      </w:r>
      <w:r>
        <w:rPr>
          <w:rFonts w:eastAsia="Times New Roman Cyr" w:cs="Times New Roman Cyr" w:ascii="Times New Roman Cyr" w:hAnsi="Times New Roman Cyr"/>
          <w:color w:val="000000"/>
          <w:sz w:val="24"/>
          <w:szCs w:val="24"/>
        </w:rPr>
        <w:t>себя подлинный христиа</w:t>
        <w:softHyphen/>
        <w:t>нин: "Не имамы бо зде града пребывающа, но грядущего взыску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тепенн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антифоны изображают чувства сынов Израиля, возвращающихся из плена вавилонского в землю отцов. Христиа</w:t>
        <w:softHyphen/>
        <w:t>нин в этих псалмых выражает чувства души, желающей освободить</w:t>
        <w:softHyphen/>
        <w:t>ся из плена греховн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бства диавол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вселиться в оби</w:t>
        <w:softHyphen/>
        <w:t>тели, открытые воскресением Христовы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поются прокимны. Воскресные прокимны возникли срав</w:t>
        <w:softHyphen/>
        <w:t xml:space="preserve">нительно поздно. Они находятся в памятниках </w:t>
      </w:r>
      <w:r>
        <w:rPr>
          <w:color w:val="000000"/>
          <w:sz w:val="24"/>
          <w:szCs w:val="24"/>
          <w:lang w:val="en-US"/>
        </w:rPr>
        <w:t>XI</w:t>
      </w:r>
      <w:r>
        <w:rPr>
          <w:rFonts w:eastAsia="Times New Roman Cyr" w:cs="Times New Roman Cyr" w:ascii="Times New Roman Cyr" w:hAnsi="Times New Roman Cyr"/>
          <w:color w:val="000000"/>
          <w:sz w:val="24"/>
          <w:szCs w:val="24"/>
        </w:rPr>
        <w:t>-Х</w:t>
      </w:r>
      <w:r>
        <w:rPr>
          <w:color w:val="000000"/>
          <w:sz w:val="24"/>
          <w:szCs w:val="24"/>
          <w:lang w:val="en-US"/>
        </w:rPr>
        <w:t>II</w:t>
      </w:r>
      <w:r>
        <w:rPr>
          <w:rFonts w:eastAsia="Times New Roman Cyr" w:cs="Times New Roman Cyr" w:ascii="Times New Roman Cyr" w:hAnsi="Times New Roman Cyr"/>
          <w:color w:val="000000"/>
          <w:sz w:val="24"/>
          <w:szCs w:val="24"/>
        </w:rPr>
        <w:t xml:space="preserve"> века и то в виде далеко не полном и не для всех глас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в порядке утрени следует чтение Евангелия. Подготовительные возгласы к чтению Евангелий, аналогичны таким же возгласам на литургии, указывают на древность этой части восходящей к эпохе единства бдения и Литургии. В нынешнем виде эти возгласы появились в Х</w:t>
      </w:r>
      <w:r>
        <w:rPr>
          <w:color w:val="000000"/>
          <w:sz w:val="24"/>
          <w:szCs w:val="24"/>
          <w:lang w:val="en-US"/>
        </w:rPr>
        <w:t>I</w:t>
      </w:r>
      <w:r>
        <w:rPr>
          <w:rFonts w:eastAsia="Times New Roman Cyr" w:cs="Times New Roman Cyr" w:ascii="Times New Roman Cyr" w:hAnsi="Times New Roman Cyr"/>
          <w:color w:val="000000"/>
          <w:sz w:val="24"/>
          <w:szCs w:val="24"/>
        </w:rPr>
        <w:t>-Х</w:t>
      </w:r>
      <w:r>
        <w:rPr>
          <w:color w:val="000000"/>
          <w:sz w:val="24"/>
          <w:szCs w:val="24"/>
          <w:lang w:val="en-US"/>
        </w:rPr>
        <w:t>VI</w:t>
      </w:r>
      <w:r>
        <w:rPr>
          <w:rFonts w:eastAsia="Times New Roman Cyr" w:cs="Times New Roman Cyr" w:ascii="Times New Roman Cyr" w:hAnsi="Times New Roman Cyr"/>
          <w:color w:val="000000"/>
          <w:sz w:val="24"/>
          <w:szCs w:val="24"/>
        </w:rPr>
        <w:t xml:space="preserve"> века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авословием "Яко свят еси..." и пением "Всякое дыхание да хвалит Господа" заканчивается полиелей, т.е. торжественно-хвалебное введение к слушанию св. Евангелия.</w:t>
      </w:r>
    </w:p>
    <w:p>
      <w:pPr>
        <w:pStyle w:val="Style18"/>
        <w:widowControl w:val="false"/>
        <w:numPr>
          <w:ilvl w:val="0"/>
          <w:numId w:val="0"/>
        </w:numPr>
        <w:ind w:hanging="0"/>
        <w:jc w:val="both"/>
        <w:rPr>
          <w:smallCaps/>
          <w:color w:val="000000"/>
          <w:sz w:val="24"/>
          <w:szCs w:val="24"/>
        </w:rPr>
      </w:pPr>
      <w:r>
        <w:rPr>
          <w:rFonts w:eastAsia="Times New Roman Cyr" w:cs="Times New Roman Cyr" w:ascii="Times New Roman Cyr" w:hAnsi="Times New Roman Cyr"/>
          <w:color w:val="000000"/>
          <w:sz w:val="24"/>
          <w:szCs w:val="24"/>
        </w:rPr>
        <w:t>Утреннее Евангелие всегда читается священником, вообще предстоятелем. "Иерей глаголет утреннее Евангел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говорит архиеп. Вениами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ля того, чтобы прежде напитать божест</w:t>
        <w:softHyphen/>
        <w:t>венным словом тех, которые в следующем священнодействии (т.е. на литургии) будет питать таинственным хлебом. Долг питать верных: прежде словом, а потом хлебом, иерей заимствует из примера Самого Христа, который питал Свою</w:t>
      </w:r>
      <w:r>
        <w:rPr>
          <w:smallCaps/>
          <w:color w:val="000000"/>
          <w:sz w:val="24"/>
          <w:szCs w:val="24"/>
        </w:rPr>
        <w:t xml:space="preserve"> </w:t>
      </w:r>
      <w:r>
        <w:rPr>
          <w:rFonts w:eastAsia="Times New Roman Cyr" w:cs="Times New Roman Cyr" w:ascii="Times New Roman Cyr" w:hAnsi="Times New Roman Cyr"/>
          <w:color w:val="000000"/>
          <w:sz w:val="24"/>
          <w:szCs w:val="24"/>
        </w:rPr>
        <w:t>Церковь прежде учением,</w:t>
      </w:r>
      <w:r>
        <w:rPr>
          <w:rFonts w:eastAsia="Times New Roman Cyr" w:cs="Times New Roman Cyr" w:ascii="Times New Roman Cyr" w:hAnsi="Times New Roman Cyr"/>
          <w:color w:val="000000"/>
          <w:sz w:val="24"/>
          <w:szCs w:val="24"/>
          <w:lang w:val="en-US"/>
        </w:rPr>
        <w:t xml:space="preserve"> а</w:t>
      </w:r>
      <w:r>
        <w:rPr>
          <w:rFonts w:eastAsia="Times New Roman Cyr" w:cs="Times New Roman Cyr" w:ascii="Times New Roman Cyr" w:hAnsi="Times New Roman Cyr"/>
          <w:color w:val="000000"/>
          <w:sz w:val="24"/>
          <w:szCs w:val="24"/>
        </w:rPr>
        <w:t xml:space="preserve"> потом таинством Тела Своего</w:t>
      </w:r>
      <w:r>
        <w:rPr>
          <w:smallCaps/>
          <w:color w:val="000000"/>
          <w:sz w:val="24"/>
          <w:szCs w:val="24"/>
        </w:rPr>
        <w:t>".</w:t>
      </w:r>
      <w:r>
        <w:rPr>
          <w:rStyle w:val="Style15"/>
          <w:rStyle w:val="FootnoteAnchor"/>
          <w:smallCaps/>
          <w:color w:val="000000"/>
          <w:sz w:val="24"/>
          <w:szCs w:val="24"/>
        </w:rPr>
        <w:footnoteReference w:id="32"/>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 xml:space="preserve">Нынешний устав утренних Евангелий возник в </w:t>
      </w:r>
      <w:r>
        <w:rPr>
          <w:color w:val="000000"/>
          <w:sz w:val="24"/>
          <w:szCs w:val="24"/>
          <w:lang w:val="en-US"/>
        </w:rPr>
        <w:t>VIII</w:t>
      </w:r>
      <w:r>
        <w:rPr>
          <w:rFonts w:eastAsia="Times New Roman Cyr" w:cs="Times New Roman Cyr" w:ascii="Times New Roman Cyr" w:hAnsi="Times New Roman Cyr"/>
          <w:color w:val="000000"/>
          <w:sz w:val="24"/>
          <w:szCs w:val="24"/>
        </w:rPr>
        <w:t xml:space="preserve"> веке. Но место чтения этих Евангелии в древности отпичапось от ны</w:t>
        <w:softHyphen/>
        <w:t>нешнего. Именно: после великого славословия, по Уставу Великой Церкви, и после шестой песни канона (в древнейших ре</w:t>
        <w:softHyphen/>
        <w:t>дакциях Студийского Устава). Нынешнее место эти чтения зани</w:t>
        <w:softHyphen/>
        <w:t>мают в более поздних редакциях Студийского Устава. По нынеш</w:t>
        <w:softHyphen/>
        <w:t>нему Типикону Великой Константинопольской Церкви, это чтение совершается после</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песни канона.</w:t>
      </w:r>
      <w:r>
        <w:rPr>
          <w:rStyle w:val="Style15"/>
          <w:rStyle w:val="FootnoteAnchor"/>
          <w:color w:val="000000"/>
          <w:sz w:val="24"/>
          <w:szCs w:val="24"/>
        </w:rPr>
        <w:footnoteReference w:id="33"/>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воскресной утрене Евангелие всегда читается о явле</w:t>
        <w:softHyphen/>
        <w:t>ниях воскресшего Спасителя мироносицам и апостолам, поэто</w:t>
        <w:softHyphen/>
        <w:t>му Евангелие читается в алтаре, как бы над гробом Господним и потом выносится на средину храма для поклонений и лобыза</w:t>
        <w:softHyphen/>
        <w:t>ния.</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о время выноса Евангелия из алтаря, верующие, взирая на него, как</w:t>
      </w:r>
      <w:r>
        <w:rPr>
          <w:smallCaps/>
          <w:color w:val="000000"/>
          <w:sz w:val="24"/>
          <w:szCs w:val="24"/>
        </w:rPr>
        <w:t xml:space="preserve"> </w:t>
      </w:r>
      <w:r>
        <w:rPr>
          <w:rFonts w:eastAsia="Times New Roman Cyr" w:cs="Times New Roman Cyr" w:ascii="Times New Roman Cyr" w:hAnsi="Times New Roman Cyr"/>
          <w:color w:val="000000"/>
          <w:sz w:val="24"/>
          <w:szCs w:val="24"/>
        </w:rPr>
        <w:t>на Самого воскресшего Господа, поклоняются Ему и в умилении сердца поют торжественную песнь Воскресшему: "Воскресение Христово видевше...” Таким образом, “изнесение" св. Евангелия из алтаря на средину храма знаменует то, что Воскресший Господь является к нам недостойным, подобно тому как Он явился по воскресении Своем жена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ироносицам и св. апостолам. О целования Евангелия в воскресные дни, архиеп. Вениамин также говорит: “ воскресные дни сам иерей выносит Евангелие для целования; он выходит из алтаря, как от гроба, и держит Евангелие, показуя, как ангел, триста, Которого про</w:t>
        <w:softHyphen/>
        <w:t>поведовал. Приходящие кланяются Евангелию, как ученики, и целуют его, как мироносиц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жены, и все поют: "Воскресение Христово видевше…”</w:t>
      </w:r>
      <w:r>
        <w:rPr>
          <w:rStyle w:val="Style15"/>
          <w:rStyle w:val="FootnoteAnchor"/>
          <w:color w:val="000000"/>
          <w:sz w:val="24"/>
          <w:szCs w:val="24"/>
        </w:rPr>
        <w:footnoteReference w:id="34"/>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 момента полиелея все возрастает торжество и радость этой части утрени. В нескольких местах она достигает как бы самих небес, сияет ослепительным светом и людям верующим действенно дается познать, что  Лице Бога Слова небо сходит на землю. К числу таких мест надо отнести: сам полиелей, величание, “Поклонение Отцу", и, наконец, высочайщий момент победного торжест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скресение Христово видевше..." Песнь эта иерусалимского происхождения и содержится в Иерусалимском пасхальном последовании</w:t>
      </w:r>
      <w:r>
        <w:rPr>
          <w:color w:val="000000"/>
          <w:sz w:val="24"/>
          <w:szCs w:val="24"/>
          <w:lang w:val="en-US"/>
        </w:rPr>
        <w:t xml:space="preserve"> IX</w:t>
      </w:r>
      <w:r>
        <w:rPr>
          <w:rFonts w:eastAsia="Times New Roman Cyr" w:cs="Times New Roman Cyr" w:ascii="Times New Roman Cyr" w:hAnsi="Times New Roman Cyr"/>
          <w:color w:val="000000"/>
          <w:sz w:val="24"/>
          <w:szCs w:val="24"/>
        </w:rPr>
        <w:t xml:space="preserve"> века. Она, несоннонно, возникла из древнейшего Страстного и Пасхального богослу</w:t>
        <w:softHyphen/>
        <w:t>жения, составляя одно целое с Литургией, ибо часть этой песни мы видим в нынешнем латинском Миссале на Литургии Страстного Пятк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известно, иногда в некоторых храмах во время поли</w:t>
        <w:softHyphen/>
        <w:t>елея выносится на средину храма икона праздника или свято</w:t>
        <w:softHyphen/>
        <w:t>го и пред нею поется величание празднику, иконы, "износимые” на середину храма, раскрывают перед ними ту мысль, что Церковь небесная и земная через воскресшего Христа состав</w:t>
        <w:softHyphen/>
        <w:t>ляет едину, что святые с нами, как ходатаи наши перед Богом, они молятся вместе с нами, и всегда спешат на помощь каждому из нас.</w:t>
      </w:r>
    </w:p>
    <w:p>
      <w:pPr>
        <w:pStyle w:val="Style18"/>
        <w:widowControl w:val="false"/>
        <w:numPr>
          <w:ilvl w:val="0"/>
          <w:numId w:val="0"/>
        </w:numPr>
        <w:ind w:hanging="0"/>
        <w:jc w:val="both"/>
        <w:rPr/>
      </w:pPr>
      <w:r>
        <w:rPr>
          <w:color w:val="000000"/>
          <w:sz w:val="24"/>
          <w:szCs w:val="24"/>
          <w:lang w:val="en-US"/>
        </w:rPr>
        <w:t>50</w:t>
      </w:r>
      <w:r>
        <w:rPr>
          <w:rFonts w:eastAsia="Times New Roman Cyr" w:cs="Times New Roman Cyr" w:ascii="Times New Roman Cyr" w:hAnsi="Times New Roman Cyr"/>
          <w:color w:val="000000"/>
          <w:sz w:val="24"/>
          <w:szCs w:val="24"/>
        </w:rPr>
        <w:t xml:space="preserve"> псалом с древнейших времен составляет необходимую принадлежность утрени. Это мы наблюдаем в эпоху св. Василия Великого и в древнейших редакциях Устава Великой Констан</w:t>
        <w:softHyphen/>
        <w:t>тинопольской Церкви. Он входит</w:t>
      </w:r>
      <w:r>
        <w:rPr>
          <w:smallCaps/>
          <w:color w:val="000000"/>
          <w:sz w:val="24"/>
          <w:szCs w:val="24"/>
        </w:rPr>
        <w:t xml:space="preserve"> </w:t>
      </w:r>
      <w:r>
        <w:rPr>
          <w:rFonts w:eastAsia="Times New Roman Cyr" w:cs="Times New Roman Cyr" w:ascii="Times New Roman Cyr" w:hAnsi="Times New Roman Cyr"/>
          <w:color w:val="000000"/>
          <w:sz w:val="24"/>
          <w:szCs w:val="24"/>
        </w:rPr>
        <w:t>почти во все инославные утрен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ме того, следует иметь в виду, что целование Евангелия, по Уставу, полагается именно во время чтения этого псалм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По окончании канона, заключаемого малой ектений, диакон на воскресной утрене возглашает: "Свят Господь Бог наш" ее стихами. </w:t>
      </w:r>
      <w:r>
        <w:rPr>
          <w:rFonts w:eastAsia="Times New Roman Cyr" w:cs="Times New Roman Cyr" w:ascii="Times New Roman Cyr" w:hAnsi="Times New Roman Cyr"/>
          <w:i/>
          <w:iCs/>
          <w:color w:val="000000"/>
          <w:sz w:val="24"/>
          <w:szCs w:val="24"/>
        </w:rPr>
        <w:t>Все</w:t>
      </w:r>
      <w:r>
        <w:rPr>
          <w:rFonts w:eastAsia="Times New Roman Cyr" w:cs="Times New Roman Cyr" w:ascii="Times New Roman Cyr" w:hAnsi="Times New Roman Cyr"/>
          <w:color w:val="000000"/>
          <w:sz w:val="24"/>
          <w:szCs w:val="24"/>
        </w:rPr>
        <w:t xml:space="preserve"> эти стихи, взятые из</w:t>
      </w:r>
      <w:r>
        <w:rPr>
          <w:color w:val="000000"/>
          <w:sz w:val="24"/>
          <w:szCs w:val="24"/>
          <w:lang w:val="en-US"/>
        </w:rPr>
        <w:t xml:space="preserve"> 98</w:t>
      </w:r>
      <w:r>
        <w:rPr>
          <w:rFonts w:eastAsia="Times New Roman Cyr" w:cs="Times New Roman Cyr" w:ascii="Times New Roman Cyr" w:hAnsi="Times New Roman Cyr"/>
          <w:color w:val="000000"/>
          <w:sz w:val="24"/>
          <w:szCs w:val="24"/>
        </w:rPr>
        <w:t xml:space="preserve"> псалма, являются специфическими признаками праздника воскресения и относят</w:t>
        <w:softHyphen/>
        <w:t>ся к пострадавшему на кресте и воскресшему Господу Иисусу Христу. Поэтому это стихословие бывает только в те воскрес</w:t>
        <w:softHyphen/>
        <w:t>ные дни, когда в них не случается другого праздника Господ</w:t>
        <w:softHyphen/>
        <w:t>ня. "Свят Господь Бог наш" принадлежит к числу светильнов и встречается уже в Студийском уставе</w:t>
      </w:r>
      <w:r>
        <w:rPr>
          <w:color w:val="000000"/>
          <w:sz w:val="24"/>
          <w:szCs w:val="24"/>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скресные экзапостиларии принадлежат авторству Констан</w:t>
        <w:softHyphen/>
        <w:t xml:space="preserve">тина </w:t>
      </w:r>
      <w:r>
        <w:rPr>
          <w:color w:val="000000"/>
          <w:sz w:val="24"/>
          <w:szCs w:val="24"/>
          <w:lang w:val="en-US"/>
        </w:rPr>
        <w:t>VII</w:t>
      </w:r>
      <w:r>
        <w:rPr>
          <w:rFonts w:eastAsia="Times New Roman Cyr" w:cs="Times New Roman Cyr" w:ascii="Times New Roman Cyr" w:hAnsi="Times New Roman Cyr"/>
          <w:color w:val="000000"/>
          <w:sz w:val="24"/>
          <w:szCs w:val="24"/>
        </w:rPr>
        <w:t xml:space="preserve"> Порфирородного</w:t>
      </w:r>
      <w:r>
        <w:rPr>
          <w:color w:val="000000"/>
          <w:sz w:val="24"/>
          <w:szCs w:val="24"/>
          <w:lang w:val="en-US"/>
        </w:rPr>
        <w:t xml:space="preserve"> (X</w:t>
      </w:r>
      <w:r>
        <w:rPr>
          <w:rFonts w:eastAsia="Times New Roman Cyr" w:cs="Times New Roman Cyr" w:ascii="Times New Roman Cyr" w:hAnsi="Times New Roman Cyr"/>
          <w:color w:val="000000"/>
          <w:sz w:val="24"/>
          <w:szCs w:val="24"/>
        </w:rPr>
        <w:t xml:space="preserve"> в</w:t>
      </w:r>
      <w:r>
        <w:rPr>
          <w:smallCaps/>
          <w:color w:val="000000"/>
          <w:sz w:val="24"/>
          <w:szCs w:val="24"/>
        </w:rPr>
        <w:t xml:space="preserve">.). </w:t>
      </w:r>
      <w:r>
        <w:rPr>
          <w:rFonts w:eastAsia="Times New Roman Cyr" w:cs="Times New Roman Cyr" w:ascii="Times New Roman Cyr" w:hAnsi="Times New Roman Cyr"/>
          <w:color w:val="000000"/>
          <w:sz w:val="24"/>
          <w:szCs w:val="24"/>
        </w:rPr>
        <w:t>На нынешнем месте утрени экзапостиларии появляются</w:t>
      </w:r>
      <w:r>
        <w:rPr>
          <w:smallCaps/>
          <w:color w:val="000000"/>
          <w:sz w:val="24"/>
          <w:szCs w:val="24"/>
        </w:rPr>
        <w:t xml:space="preserve"> </w:t>
      </w:r>
      <w:r>
        <w:rPr>
          <w:rFonts w:eastAsia="Times New Roman Cyr" w:cs="Times New Roman Cyr" w:ascii="Times New Roman Cyr" w:hAnsi="Times New Roman Cyr"/>
          <w:color w:val="000000"/>
          <w:sz w:val="24"/>
          <w:szCs w:val="24"/>
        </w:rPr>
        <w:t>в "Иерусалимском Поспедовании" (Х 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том поются хвалитные псалмы</w:t>
      </w:r>
      <w:r>
        <w:rPr>
          <w:color w:val="000000"/>
          <w:sz w:val="24"/>
          <w:szCs w:val="24"/>
          <w:lang w:val="en-US"/>
        </w:rPr>
        <w:t xml:space="preserve"> 148-150.</w:t>
      </w:r>
      <w:r>
        <w:rPr>
          <w:rFonts w:eastAsia="Times New Roman Cyr" w:cs="Times New Roman Cyr" w:ascii="Times New Roman Cyr" w:hAnsi="Times New Roman Cyr"/>
          <w:color w:val="000000"/>
          <w:sz w:val="24"/>
          <w:szCs w:val="24"/>
        </w:rPr>
        <w:t xml:space="preserve"> Утреннее употреб</w:t>
        <w:softHyphen/>
        <w:t xml:space="preserve">ление этих псалмов перешло в христианское богослужение из синагогального. Эти псалмы мы встречаем в конце утрени уже в </w:t>
      </w:r>
      <w:r>
        <w:rPr>
          <w:color w:val="000000"/>
          <w:sz w:val="24"/>
          <w:szCs w:val="24"/>
          <w:lang w:val="en-US"/>
        </w:rPr>
        <w:t>V</w:t>
      </w:r>
      <w:r>
        <w:rPr>
          <w:rFonts w:eastAsia="Times New Roman Cyr" w:cs="Times New Roman Cyr" w:ascii="Times New Roman Cyr" w:hAnsi="Times New Roman Cyr"/>
          <w:color w:val="000000"/>
          <w:sz w:val="24"/>
          <w:szCs w:val="24"/>
        </w:rPr>
        <w:t xml:space="preserve"> веке, о чем свидетельствует св. Вассиан. В нынешнем месте утрени эти псалмы мы встречаем в описании Синайского бдения </w:t>
      </w:r>
      <w:r>
        <w:rPr>
          <w:color w:val="000000"/>
          <w:sz w:val="24"/>
          <w:szCs w:val="24"/>
          <w:lang w:val="en-US"/>
        </w:rPr>
        <w:t>VII</w:t>
      </w:r>
      <w:r>
        <w:rPr>
          <w:rFonts w:eastAsia="Times New Roman Cyr" w:cs="Times New Roman Cyr" w:ascii="Times New Roman Cyr" w:hAnsi="Times New Roman Cyr"/>
          <w:color w:val="000000"/>
          <w:sz w:val="24"/>
          <w:szCs w:val="24"/>
        </w:rPr>
        <w:t xml:space="preserve"> ве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Далее следует пение стихир на “Хвалите”. Эти стихиры встречаются в описании Синайской утрени </w:t>
      </w:r>
      <w:r>
        <w:rPr>
          <w:color w:val="000000"/>
          <w:sz w:val="24"/>
          <w:szCs w:val="24"/>
          <w:lang w:val="en-US"/>
        </w:rPr>
        <w:t>XII</w:t>
      </w:r>
      <w:r>
        <w:rPr>
          <w:rFonts w:eastAsia="Times New Roman Cyr" w:cs="Times New Roman Cyr" w:ascii="Times New Roman Cyr" w:hAnsi="Times New Roman Cyr"/>
          <w:color w:val="000000"/>
          <w:sz w:val="24"/>
          <w:szCs w:val="24"/>
        </w:rPr>
        <w:t xml:space="preserve"> века. Там они называются тропарями.</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 конце хвалитных стихир поется Богородичен: "Пребла</w:t>
        <w:softHyphen/>
        <w:t>гословенна еси..." Хотя эта песнь была известна сравнитель</w:t>
        <w:softHyphen/>
        <w:t>но рано в</w:t>
      </w:r>
      <w:r>
        <w:rPr>
          <w:color w:val="000000"/>
          <w:sz w:val="24"/>
          <w:szCs w:val="24"/>
          <w:lang w:val="en-US"/>
        </w:rPr>
        <w:t xml:space="preserve"> IX</w:t>
      </w:r>
      <w:r>
        <w:rPr>
          <w:rFonts w:eastAsia="Times New Roman Cyr" w:cs="Times New Roman Cyr" w:ascii="Times New Roman Cyr" w:hAnsi="Times New Roman Cyr"/>
          <w:color w:val="000000"/>
          <w:sz w:val="24"/>
          <w:szCs w:val="24"/>
        </w:rPr>
        <w:t xml:space="preserve"> веке, но нынешнее место она стала занимать с Х</w:t>
      </w:r>
      <w:r>
        <w:rPr>
          <w:color w:val="000000"/>
          <w:sz w:val="24"/>
          <w:szCs w:val="24"/>
          <w:lang w:val="en-US"/>
        </w:rPr>
        <w:t>IV</w:t>
      </w:r>
      <w:r>
        <w:rPr>
          <w:rFonts w:eastAsia="Times New Roman Cyr" w:cs="Times New Roman Cyr" w:ascii="Times New Roman Cyr" w:hAnsi="Times New Roman Cyr"/>
          <w:color w:val="000000"/>
          <w:sz w:val="24"/>
          <w:szCs w:val="24"/>
        </w:rPr>
        <w:t>-Х</w:t>
      </w:r>
      <w:r>
        <w:rPr>
          <w:color w:val="000000"/>
          <w:sz w:val="24"/>
          <w:szCs w:val="24"/>
          <w:lang w:val="en-US"/>
        </w:rPr>
        <w:t>V</w:t>
      </w:r>
      <w:r>
        <w:rPr>
          <w:rFonts w:eastAsia="Times New Roman Cyr" w:cs="Times New Roman Cyr" w:ascii="Times New Roman Cyr" w:hAnsi="Times New Roman Cyr"/>
          <w:color w:val="000000"/>
          <w:sz w:val="24"/>
          <w:szCs w:val="24"/>
        </w:rPr>
        <w:t xml:space="preserve"> веков. Первоначально в Уставе Великой Константинопольской Церкви и по Синайскому Кановарю она является в ка</w:t>
        <w:softHyphen/>
        <w:t>честве входного тропаря на литургии третьего дня св. Пасхи.</w:t>
      </w:r>
      <w:r>
        <w:rPr>
          <w:rStyle w:val="Style15"/>
          <w:rStyle w:val="FootnoteAnchor"/>
          <w:color w:val="000000"/>
          <w:sz w:val="24"/>
          <w:szCs w:val="24"/>
        </w:rPr>
        <w:footnoteReference w:id="35"/>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глашение священника: "Слава Тебе, показавшему нам свет" и ответ хора вместо народа: ''Слава в вышних Богу...", говорит о том, что в древней Церкви, в катакомбах, бдение продолжалось до утра и далее выражается благодарение госпо</w:t>
        <w:softHyphen/>
        <w:t>ду за то, что Он показал нам, христианам, свет Богопозна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 текст и история великого славословия имеют огромное значение, ибо в этом тексте более, чем в каком-либо, обна</w:t>
        <w:softHyphen/>
        <w:t>руживается единство всенощного бдения и Литургии, еще в древности отнесенной на утро. "Хвалим, благословим" заимство</w:t>
        <w:softHyphen/>
        <w:t xml:space="preserve">вано из утрени “Завещания" -памятники </w:t>
      </w:r>
      <w:r>
        <w:rPr>
          <w:color w:val="000000"/>
          <w:sz w:val="24"/>
          <w:szCs w:val="24"/>
          <w:lang w:val="en-US"/>
        </w:rPr>
        <w:t>III</w:t>
      </w:r>
      <w:r>
        <w:rPr>
          <w:rFonts w:eastAsia="Times New Roman Cyr" w:cs="Times New Roman Cyr" w:ascii="Times New Roman Cyr" w:hAnsi="Times New Roman Cyr"/>
          <w:color w:val="000000"/>
          <w:sz w:val="24"/>
          <w:szCs w:val="24"/>
        </w:rPr>
        <w:t xml:space="preserve"> века. Оно тесно свя</w:t>
        <w:softHyphen/>
        <w:t>зано с нынешним "Тебе поем...” на литургии. Центральный текст великого славословия в его нынешнем виде, равно как и текст "Сыне Божий, вземляй грех мира" входит целиком в состав сов</w:t>
        <w:softHyphen/>
        <w:t>ременной латинском литурги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великого славословия</w:t>
      </w:r>
      <w:r>
        <w:rPr>
          <w:smallCaps/>
          <w:color w:val="000000"/>
          <w:sz w:val="24"/>
          <w:szCs w:val="24"/>
        </w:rPr>
        <w:t xml:space="preserve"> </w:t>
      </w:r>
      <w:r>
        <w:rPr>
          <w:rFonts w:eastAsia="Times New Roman Cyr" w:cs="Times New Roman Cyr" w:ascii="Times New Roman Cyr" w:hAnsi="Times New Roman Cyr"/>
          <w:color w:val="000000"/>
          <w:sz w:val="24"/>
          <w:szCs w:val="24"/>
        </w:rPr>
        <w:t>поется тропарь, в</w:t>
      </w:r>
      <w:r>
        <w:rPr>
          <w:smallCaps/>
          <w:color w:val="000000"/>
          <w:sz w:val="24"/>
          <w:szCs w:val="24"/>
        </w:rPr>
        <w:t xml:space="preserve"> </w:t>
      </w:r>
      <w:r>
        <w:rPr>
          <w:rFonts w:eastAsia="Times New Roman Cyr" w:cs="Times New Roman Cyr" w:ascii="Times New Roman Cyr" w:hAnsi="Times New Roman Cyr"/>
          <w:color w:val="000000"/>
          <w:sz w:val="24"/>
          <w:szCs w:val="24"/>
        </w:rPr>
        <w:t>котором (в воскресенье) прославляется воскресший Христос, разрушивший смерть и освятивший мир светом Своим чрез проповедь святых апостопов. Согласно греческому евхологию, воскресные тропари принедлежат авторству св.</w:t>
      </w:r>
      <w:r>
        <w:rPr>
          <w:smallCaps/>
          <w:color w:val="000000"/>
          <w:sz w:val="24"/>
          <w:szCs w:val="24"/>
        </w:rPr>
        <w:t xml:space="preserve"> </w:t>
      </w:r>
      <w:r>
        <w:rPr>
          <w:rFonts w:eastAsia="Times New Roman Cyr" w:cs="Times New Roman Cyr" w:ascii="Times New Roman Cyr" w:hAnsi="Times New Roman Cyr"/>
          <w:color w:val="000000"/>
          <w:sz w:val="24"/>
          <w:szCs w:val="24"/>
        </w:rPr>
        <w:t>Иоанна Дамаскина. В начале эти тропари употреблялись только в Пасхальном богослужении.</w:t>
      </w:r>
    </w:p>
    <w:p>
      <w:pPr>
        <w:pStyle w:val="2"/>
        <w:numPr>
          <w:ilvl w:val="0"/>
          <w:numId w:val="0"/>
        </w:numPr>
        <w:ind w:hanging="0"/>
        <w:rPr>
          <w:rFonts w:ascii="Arial Cyr" w:hAnsi="Arial Cyr" w:eastAsia="Arial Cyr" w:cs="Arial Cyr"/>
        </w:rPr>
      </w:pPr>
      <w:bookmarkStart w:id="32" w:name="__RefHeading___Toc497487317"/>
      <w:bookmarkEnd w:id="32"/>
      <w:r>
        <w:rPr>
          <w:rFonts w:eastAsia="Arial Cyr" w:cs="Arial Cyr" w:ascii="Arial Cyr" w:hAnsi="Arial Cyr"/>
        </w:rPr>
        <w:t>ВСЕНОЩНОЕ БДЕНИЕ</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сенощным бденьем называется особая церковная служба, представляющая в настоящее время соединение вечерни и утрени с первым Часом и отправляемая накануне известных празд</w:t>
        <w:softHyphen/>
        <w:t>ников. Свое название сна получила от обычая древней Церкви совершать ее в течение целой ночи, до самого рассвета.</w:t>
      </w:r>
      <w:r>
        <w:rPr>
          <w:rStyle w:val="Style15"/>
          <w:rStyle w:val="FootnoteAnchor"/>
          <w:color w:val="000000"/>
          <w:sz w:val="24"/>
          <w:szCs w:val="24"/>
        </w:rPr>
        <w:footnoteReference w:id="36"/>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ервое по времени свидетельство о</w:t>
      </w:r>
      <w:r>
        <w:rPr>
          <w:smallCaps/>
          <w:color w:val="000000"/>
          <w:sz w:val="24"/>
          <w:szCs w:val="24"/>
        </w:rPr>
        <w:t xml:space="preserve"> </w:t>
      </w:r>
      <w:r>
        <w:rPr>
          <w:rFonts w:eastAsia="Times New Roman Cyr" w:cs="Times New Roman Cyr" w:ascii="Times New Roman Cyr" w:hAnsi="Times New Roman Cyr"/>
          <w:color w:val="000000"/>
          <w:sz w:val="24"/>
          <w:szCs w:val="24"/>
        </w:rPr>
        <w:t>ночных бдениях при</w:t>
        <w:softHyphen/>
        <w:t>надлежит апостольскому веку. Так, в книге Деяний апостоль</w:t>
        <w:softHyphen/>
        <w:t>ских</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гл., ст.</w:t>
      </w:r>
      <w:r>
        <w:rPr>
          <w:color w:val="000000"/>
          <w:sz w:val="24"/>
          <w:szCs w:val="24"/>
          <w:lang w:val="en-US"/>
        </w:rPr>
        <w:t>25)</w:t>
      </w:r>
      <w:r>
        <w:rPr>
          <w:rFonts w:eastAsia="Times New Roman Cyr" w:cs="Times New Roman Cyr" w:ascii="Times New Roman Cyr" w:hAnsi="Times New Roman Cyr"/>
          <w:color w:val="000000"/>
          <w:sz w:val="24"/>
          <w:szCs w:val="24"/>
        </w:rPr>
        <w:t xml:space="preserve"> упоминается о ночной молитве и пении ап. Павла и Силы, а также ночной молитве</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гл.,</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ст.) всей апостольской общины. В "Первый день недели”, когда ученики собрались (в Триаде) для преломления хлеба,</w:t>
      </w:r>
      <w:r>
        <w:rPr>
          <w:rFonts w:eastAsia="Times New Roman Cyr" w:cs="Times New Roman Cyr" w:ascii="Times New Roman Cyr" w:hAnsi="Times New Roman Cyr"/>
          <w:color w:val="000000"/>
          <w:sz w:val="24"/>
          <w:szCs w:val="24"/>
          <w:lang w:val="en-US"/>
        </w:rPr>
        <w:t xml:space="preserve"> ап. </w:t>
      </w:r>
      <w:r>
        <w:rPr>
          <w:rFonts w:eastAsia="Times New Roman Cyr" w:cs="Times New Roman Cyr" w:ascii="Times New Roman Cyr" w:hAnsi="Times New Roman Cyr"/>
          <w:color w:val="000000"/>
          <w:sz w:val="24"/>
          <w:szCs w:val="24"/>
        </w:rPr>
        <w:t>Павел беседовал с ними и провел в беседе всю ночь (Деян. 2С,</w:t>
      </w:r>
      <w:r>
        <w:rPr>
          <w:color w:val="000000"/>
          <w:sz w:val="24"/>
          <w:szCs w:val="24"/>
          <w:lang w:val="en-US"/>
        </w:rPr>
        <w:t xml:space="preserve"> 7-11).</w:t>
      </w:r>
      <w:r>
        <w:rPr>
          <w:rFonts w:eastAsia="Times New Roman Cyr" w:cs="Times New Roman Cyr" w:ascii="Times New Roman Cyr" w:hAnsi="Times New Roman Cyr"/>
          <w:color w:val="000000"/>
          <w:sz w:val="24"/>
          <w:szCs w:val="24"/>
        </w:rPr>
        <w:t xml:space="preserve"> В соответствии с этим некоторые св. Отцы и учи</w:t>
        <w:softHyphen/>
        <w:t>теля Церкви, например, св. Иоанн Златоуст (в</w:t>
      </w:r>
      <w:r>
        <w:rPr>
          <w:color w:val="000000"/>
          <w:sz w:val="24"/>
          <w:szCs w:val="24"/>
          <w:lang w:val="en-US"/>
        </w:rPr>
        <w:t xml:space="preserve"> 27</w:t>
      </w:r>
      <w:r>
        <w:rPr>
          <w:rFonts w:eastAsia="Times New Roman Cyr" w:cs="Times New Roman Cyr" w:ascii="Times New Roman Cyr" w:hAnsi="Times New Roman Cyr"/>
          <w:color w:val="000000"/>
          <w:sz w:val="24"/>
          <w:szCs w:val="24"/>
        </w:rPr>
        <w:t xml:space="preserve"> беседе на 1-е посл. Корин) и Ориген (в</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гл. соч., "О молитве”), указывают на совершение всенощного бдепия как на установле</w:t>
        <w:softHyphen/>
        <w:t>ние самих апостолов.</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линий Младший</w:t>
      </w:r>
      <w:r>
        <w:rPr>
          <w:color w:val="000000"/>
          <w:sz w:val="24"/>
          <w:szCs w:val="24"/>
          <w:lang w:val="en-US"/>
        </w:rPr>
        <w:t xml:space="preserve"> (61-113</w:t>
      </w:r>
      <w:r>
        <w:rPr>
          <w:rFonts w:eastAsia="Times New Roman Cyr" w:cs="Times New Roman Cyr" w:ascii="Times New Roman Cyr" w:hAnsi="Times New Roman Cyr"/>
          <w:color w:val="000000"/>
          <w:sz w:val="24"/>
          <w:szCs w:val="24"/>
        </w:rPr>
        <w:t xml:space="preserve"> гг.) в одном из своих писем </w:t>
      </w:r>
      <w:r>
        <w:rPr>
          <w:color w:val="000000"/>
          <w:sz w:val="24"/>
          <w:szCs w:val="24"/>
          <w:lang w:val="en-US"/>
        </w:rPr>
        <w:t>(10,26)</w:t>
      </w:r>
      <w:r>
        <w:rPr>
          <w:rFonts w:eastAsia="Times New Roman Cyr" w:cs="Times New Roman Cyr" w:ascii="Times New Roman Cyr" w:hAnsi="Times New Roman Cyr"/>
          <w:color w:val="000000"/>
          <w:sz w:val="24"/>
          <w:szCs w:val="24"/>
        </w:rPr>
        <w:t xml:space="preserve"> говорит, что христиане “перед восходом сглнца со</w:t>
        <w:softHyphen/>
        <w:t>бираются и поют песнь Христу". Это свидетельство язычника, подтверждающее тексты Деяний и Посланий и относящееся ко вре</w:t>
        <w:softHyphen/>
        <w:t>мени апостольских проповедей и деяний, существенно важно для нашей Церкви.</w:t>
      </w:r>
    </w:p>
    <w:p>
      <w:pPr>
        <w:pStyle w:val="Style18"/>
        <w:widowControl w:val="false"/>
        <w:numPr>
          <w:ilvl w:val="0"/>
          <w:numId w:val="0"/>
        </w:numPr>
        <w:ind w:hanging="0"/>
        <w:jc w:val="both"/>
        <w:rPr/>
      </w:pPr>
      <w:r>
        <w:rPr>
          <w:rFonts w:eastAsia="Times New Roman Cyr" w:cs="Times New Roman Cyr" w:ascii="Times New Roman Cyr" w:hAnsi="Times New Roman Cyr"/>
          <w:smallCaps/>
          <w:color w:val="000000"/>
          <w:sz w:val="24"/>
          <w:szCs w:val="24"/>
        </w:rPr>
        <w:t xml:space="preserve">Появившись в </w:t>
      </w:r>
      <w:r>
        <w:rPr>
          <w:rFonts w:eastAsia="Times New Roman Cyr" w:cs="Times New Roman Cyr" w:ascii="Times New Roman Cyr" w:hAnsi="Times New Roman Cyr"/>
          <w:color w:val="000000"/>
          <w:sz w:val="24"/>
          <w:szCs w:val="24"/>
        </w:rPr>
        <w:t>первом столетии, всенощное бдение никогда уже не забывалось Церковью, наоборот, в эпоху гонений оно стало распростроняться еще более. Угнетаемые и преследуемые язычниками, христиане должны были удаляться для совершения богослужения в места, недоступные гонителям, и избирать для этого ночное время. Право на подобное понимание дает одно место сочинения Тертуллиана "О бегстве". Когда некоторые робкие христиане, боявшиеся преследования, спрашивали его, как собираться в это тяжелое время на богослукение, то он отвечал им: "Если нельзя собираться днем, у тебя есть ночь; "или при свете Христовом". О совершении всенощного бдения во время гонений, имеется свидетельство у бл. Августина (Испов.,9,7), а также у церковного историка Руфина (Церков. Истор.</w:t>
      </w:r>
      <w:r>
        <w:rPr>
          <w:color w:val="000000"/>
          <w:sz w:val="24"/>
          <w:szCs w:val="24"/>
          <w:lang w:val="en-US"/>
        </w:rPr>
        <w:t xml:space="preserve"> ,1,12),</w:t>
      </w:r>
      <w:r>
        <w:rPr>
          <w:rFonts w:eastAsia="Times New Roman Cyr" w:cs="Times New Roman Cyr" w:ascii="Times New Roman Cyr" w:hAnsi="Times New Roman Cyr"/>
          <w:color w:val="000000"/>
          <w:sz w:val="24"/>
          <w:szCs w:val="24"/>
        </w:rPr>
        <w:t xml:space="preserve"> который говорит о совершении всенощного бде</w:t>
        <w:softHyphen/>
        <w:t>ния во время гонения, воздвигнутого на православных арианствующею императрицей Юстиной.</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дверженное опасностям в эпоху гонений всенощное бде</w:t>
        <w:softHyphen/>
        <w:t>ние пережило, по свидетельству истории, то время, а это обстоятельство, без сомнения, подтверждает то, что было и нечто другое, аргументирующее его существование. И действи</w:t>
        <w:softHyphen/>
        <w:t>тельно, в основе обычая совершать всенощаое бдение, по уче</w:t>
        <w:softHyphen/>
        <w:t>нию св. Отцов и учителей Церкви (Киприан, Амвросий Медиоланский, Ипполит Римский, Лактанций и др.), указание Самого Иисуса Христа и данная Им апостолам заповедь: "Бдите убо, яко не весте дне ни часа, в оньже Сын Человеческий приидет'' (Мф.</w:t>
      </w:r>
      <w:r>
        <w:rPr>
          <w:color w:val="000000"/>
          <w:sz w:val="24"/>
          <w:szCs w:val="24"/>
          <w:lang w:val="en-US"/>
        </w:rPr>
        <w:t xml:space="preserve"> 25,13).</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звестное со времени Апостолов всенощное бдение полу</w:t>
        <w:softHyphen/>
        <w:t xml:space="preserve">чает особенное развитие в </w:t>
      </w:r>
      <w:r>
        <w:rPr>
          <w:color w:val="000000"/>
          <w:sz w:val="24"/>
          <w:szCs w:val="24"/>
          <w:lang w:val="en-US"/>
        </w:rPr>
        <w:t>IV</w:t>
      </w:r>
      <w:r>
        <w:rPr>
          <w:rFonts w:eastAsia="Times New Roman Cyr" w:cs="Times New Roman Cyr" w:ascii="Times New Roman Cyr" w:hAnsi="Times New Roman Cyr"/>
          <w:color w:val="000000"/>
          <w:sz w:val="24"/>
          <w:szCs w:val="24"/>
        </w:rPr>
        <w:t xml:space="preserve"> в. и последующих столетиях. Так, в письме св. Насилия Великого к неокесарийским клирикам отме</w:t>
        <w:softHyphen/>
        <w:t xml:space="preserve">чается, что оно совершалось в его время в церквах Египта, Палестины, Сирии, Месопотамии, Ливии и Финикии. В этом же </w:t>
      </w:r>
      <w:r>
        <w:rPr>
          <w:color w:val="000000"/>
          <w:sz w:val="24"/>
          <w:szCs w:val="24"/>
          <w:lang w:val="en-US"/>
        </w:rPr>
        <w:t>IV</w:t>
      </w:r>
      <w:r>
        <w:rPr>
          <w:rFonts w:eastAsia="Times New Roman Cyr" w:cs="Times New Roman Cyr" w:ascii="Times New Roman Cyr" w:hAnsi="Times New Roman Cyr"/>
          <w:color w:val="000000"/>
          <w:sz w:val="24"/>
          <w:szCs w:val="24"/>
        </w:rPr>
        <w:t xml:space="preserve"> в., было введено всенощное бдение в г. Константинополе. По словам</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гл. </w:t>
      </w:r>
      <w:r>
        <w:rPr>
          <w:color w:val="000000"/>
          <w:sz w:val="24"/>
          <w:szCs w:val="24"/>
          <w:lang w:val="en-US"/>
        </w:rPr>
        <w:t>VI</w:t>
      </w:r>
      <w:r>
        <w:rPr>
          <w:rFonts w:eastAsia="Times New Roman Cyr" w:cs="Times New Roman Cyr" w:ascii="Times New Roman Cyr" w:hAnsi="Times New Roman Cyr"/>
          <w:color w:val="000000"/>
          <w:sz w:val="24"/>
          <w:szCs w:val="24"/>
        </w:rPr>
        <w:t xml:space="preserve"> кн. Церковной Истории Сократа, эта за</w:t>
        <w:softHyphen/>
        <w:t>слуга принадлежит св. Иоанну Златоусту, который настолько приохотил жителей столицы к данной службе, что они всякий раз стекались в очень большом количеств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начале </w:t>
      </w:r>
      <w:r>
        <w:rPr>
          <w:color w:val="000000"/>
          <w:sz w:val="24"/>
          <w:szCs w:val="24"/>
          <w:lang w:val="en-US"/>
        </w:rPr>
        <w:t>IV</w:t>
      </w:r>
      <w:r>
        <w:rPr>
          <w:rFonts w:eastAsia="Times New Roman Cyr" w:cs="Times New Roman Cyr" w:ascii="Times New Roman Cyr" w:hAnsi="Times New Roman Cyr"/>
          <w:color w:val="000000"/>
          <w:sz w:val="24"/>
          <w:szCs w:val="24"/>
        </w:rPr>
        <w:t xml:space="preserve"> в. возникает монашество и вместе с ним появ</w:t>
        <w:softHyphen/>
        <w:t>ляется суточное выслушивание Псалтири, составляющее особую отшельническую (келлиотскую) службу с ее характерным рас</w:t>
        <w:softHyphen/>
        <w:t>пределением по часам. Тогда же возникло и чинопоследование часов, которое легло в основу суточных служб. Эти суточно-часовые службы, основным элементом которых являлись псалмы, пришли в соприкосновение со службами образовавшимися ранее, и из этого сочетания, собственно, и возникли первые элементы всенощного бд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качестве особой службы всенощное бдение упоминается и в памятниках позднейшего времени: в “Истории" Григория Турского, рассказывающего, например, в</w:t>
      </w:r>
      <w:r>
        <w:rPr>
          <w:color w:val="000000"/>
          <w:sz w:val="24"/>
          <w:szCs w:val="24"/>
          <w:lang w:val="en-US"/>
        </w:rPr>
        <w:t xml:space="preserve"> 31</w:t>
      </w:r>
      <w:r>
        <w:rPr>
          <w:rFonts w:eastAsia="Times New Roman Cyr" w:cs="Times New Roman Cyr" w:ascii="Times New Roman Cyr" w:hAnsi="Times New Roman Cyr"/>
          <w:color w:val="000000"/>
          <w:sz w:val="24"/>
          <w:szCs w:val="24"/>
        </w:rPr>
        <w:t xml:space="preserve"> гл. Х кн. о вве</w:t>
        <w:softHyphen/>
        <w:t>дении его в Галии епископом Перпетуем (</w:t>
      </w:r>
      <w:r>
        <w:rPr>
          <w:color w:val="000000"/>
          <w:sz w:val="24"/>
          <w:szCs w:val="24"/>
          <w:lang w:val="en-US"/>
        </w:rPr>
        <w:t>V</w:t>
      </w:r>
      <w:r>
        <w:rPr>
          <w:rFonts w:eastAsia="Times New Roman Cyr" w:cs="Times New Roman Cyr" w:ascii="Times New Roman Cyr" w:hAnsi="Times New Roman Cyr"/>
          <w:color w:val="000000"/>
          <w:sz w:val="24"/>
          <w:szCs w:val="24"/>
        </w:rPr>
        <w:t xml:space="preserve"> в.), в житии преп. Саввы Освященного, уставе Венедикта Нурсийского, в изданной проф. Дмитриевским рукописи: Устав </w:t>
      </w:r>
      <w:r>
        <w:rPr>
          <w:color w:val="000000"/>
          <w:sz w:val="24"/>
          <w:szCs w:val="24"/>
          <w:lang w:val="en-US"/>
        </w:rPr>
        <w:t>I</w:t>
      </w:r>
      <w:r>
        <w:rPr>
          <w:rFonts w:eastAsia="Times New Roman Cyr" w:cs="Times New Roman Cyr" w:ascii="Times New Roman Cyr" w:hAnsi="Times New Roman Cyr"/>
          <w:color w:val="000000"/>
          <w:sz w:val="24"/>
          <w:szCs w:val="24"/>
        </w:rPr>
        <w:t>Х-Х века и т.д.</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Русской Церкви всенощное бдение появилось только в Х</w:t>
      </w:r>
      <w:r>
        <w:rPr>
          <w:color w:val="000000"/>
          <w:sz w:val="24"/>
          <w:szCs w:val="24"/>
          <w:lang w:val="en-US"/>
        </w:rPr>
        <w:t>V</w:t>
      </w:r>
      <w:r>
        <w:rPr>
          <w:rFonts w:eastAsia="Times New Roman Cyr" w:cs="Times New Roman Cyr" w:ascii="Times New Roman Cyr" w:hAnsi="Times New Roman Cyr"/>
          <w:color w:val="000000"/>
          <w:sz w:val="24"/>
          <w:szCs w:val="24"/>
        </w:rPr>
        <w:t xml:space="preserve"> в.</w:t>
      </w:r>
      <w:r>
        <w:rPr>
          <w:color w:val="000000"/>
          <w:sz w:val="24"/>
          <w:szCs w:val="24"/>
          <w:lang w:val="en-US"/>
        </w:rPr>
        <w:t>,</w:t>
      </w:r>
      <w:r>
        <w:rPr>
          <w:rFonts w:eastAsia="Times New Roman Cyr" w:cs="Times New Roman Cyr" w:ascii="Times New Roman Cyr" w:hAnsi="Times New Roman Cyr"/>
          <w:color w:val="000000"/>
          <w:sz w:val="24"/>
          <w:szCs w:val="24"/>
        </w:rPr>
        <w:t xml:space="preserve"> т.е. одновременно отведением Иерусалимского устав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указанию памятников, оно совершалось не только нака</w:t>
        <w:softHyphen/>
        <w:t>нуне воскресных дней, двунадесятых праздников и дней особен</w:t>
        <w:softHyphen/>
        <w:t>но чтимых святых всей Православной Церковью, но и накануне дней, в которые совершалась память святого, чтимого в той или другой местности, в том или другом храме или обител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касается его состава, то, совпадая в общем с сов</w:t>
        <w:softHyphen/>
        <w:t>ременным, представляло в то же время некоторые особенности. Например, стих “Приидите, поклонимся..." произносится толь</w:t>
        <w:softHyphen/>
        <w:t>ко три раза, в третий раз в такой форме: ''Приидите, покло</w:t>
        <w:softHyphen/>
        <w:t>нимся и припадем к Нему, к Самому Господу Иисусу Христу, Цереви и Богу нашему”. Четвертого современного стиха в памят</w:t>
        <w:softHyphen/>
        <w:t>никах ХУ1 в. не встречается. Другие особенности заключаются в порядке светильных молитв, в чине литии и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овременный состав</w:t>
      </w:r>
      <w:r>
        <w:rPr>
          <w:smallCaps/>
          <w:color w:val="000000"/>
          <w:sz w:val="24"/>
          <w:szCs w:val="24"/>
        </w:rPr>
        <w:t xml:space="preserve"> </w:t>
      </w:r>
      <w:r>
        <w:rPr>
          <w:rFonts w:eastAsia="Times New Roman Cyr" w:cs="Times New Roman Cyr" w:ascii="Times New Roman Cyr" w:hAnsi="Times New Roman Cyr"/>
          <w:color w:val="000000"/>
          <w:sz w:val="24"/>
          <w:szCs w:val="24"/>
        </w:rPr>
        <w:t>всенощного бдения закреплен печатным изданием Типикона в</w:t>
      </w:r>
      <w:r>
        <w:rPr>
          <w:color w:val="000000"/>
          <w:sz w:val="24"/>
          <w:szCs w:val="24"/>
          <w:lang w:val="en-US"/>
        </w:rPr>
        <w:t xml:space="preserve"> 1695</w:t>
      </w:r>
      <w:r>
        <w:rPr>
          <w:rFonts w:eastAsia="Times New Roman Cyr" w:cs="Times New Roman Cyr" w:ascii="Times New Roman Cyr" w:hAnsi="Times New Roman Cyr"/>
          <w:color w:val="000000"/>
          <w:sz w:val="24"/>
          <w:szCs w:val="24"/>
        </w:rPr>
        <w:t xml:space="preserve"> г.</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Уставу, всенощное бдение должно начинаться спустя не</w:t>
        <w:softHyphen/>
        <w:t>много времени после захода солнца: "по еже зайти солнцу мало" (Типикон,</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гл.). Но так как непосредственно перед солнечным закатом попагается служить особую службу, именно малую вечер</w:t>
        <w:softHyphen/>
        <w:t>ню, то всенощному бдению, по Уставу, предшествует малая ве</w:t>
        <w:softHyphen/>
        <w:t>черня, исполняемая незадолго до бдения. Повечерие и полунощница в день всенощного бдения оставляются. Обыкновенно в при</w:t>
        <w:softHyphen/>
        <w:t>ходских церквах малая вечерня тоже опускается вместе с девя</w:t>
        <w:softHyphen/>
        <w:t>тым часом.</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нощное бдение возникло, как уже было сказано, из ноч</w:t>
        <w:softHyphen/>
        <w:t>ных служб первых христиан, в которых Евхаристия (Литургия) совершапась на гробах мучеников и соединялась с их поминовением, равно как и с "агапами”, вечерями любв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овременный чин всенощного бдения в полном своем виде изложен во 2-й главе Типикона. По установившейся практике соборных и приходских храмов, которой, впрочем в настоящее время большею частью следуют и монастыри, описанное во 2-й главе Типикона всенощное бдение, совершается несколько другим образом, а именно: войдя в алтарь, священник и диакон обла</w:t>
        <w:softHyphen/>
        <w:t>чаются: священник возлагает на себя епитрахиль и фелонь, а диакон стихарь и орарь. В Типиконе, во 2-й главе,- а также в Октоихе, лист</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сказано: "В соборных и приходских храмах действует священник сия в фелони, диакон же в стихаре”,</w:t>
      </w:r>
      <w:r>
        <w:rPr>
          <w:color w:val="000000"/>
          <w:sz w:val="24"/>
          <w:szCs w:val="24"/>
          <w:lang w:val="en-US"/>
        </w:rPr>
        <w:t xml:space="preserve"> -</w:t>
      </w:r>
      <w:r>
        <w:rPr>
          <w:rFonts w:eastAsia="Times New Roman Cyr" w:cs="Times New Roman Cyr" w:ascii="Times New Roman Cyr" w:hAnsi="Times New Roman Cyr"/>
          <w:color w:val="000000"/>
          <w:sz w:val="24"/>
          <w:szCs w:val="24"/>
        </w:rPr>
        <w:t>отверзается завеса и царские врата. Священник принимает приготовленное кадило и влагает в него ладан: читая тайно молитву кадила: “Кадило Тебо приносим...", а диакон берет законную свечу; священник вместе с диаконом кадит около престола с четырех его сторон, затем кадит жертвенник и весь алтарь. Когда каждение алтаря окончится, диакон прохо</w:t>
        <w:softHyphen/>
        <w:t>дит чрез царские врата и, обратясь лицом к престолу, возгла</w:t>
        <w:softHyphen/>
        <w:t>шает: “Востаните! Господи, Благослов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стоя пред престолом и совершая каждение, произносит начальный возглас: "Слава Святей, и Единосущней, и Животворящей; и Нераздельней Троице, всегда, ныне и прис</w:t>
        <w:softHyphen/>
        <w:t>но и во веки веков".</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 Священник: "Прмидите, поклонимся" (трижды) и в конце величайшим гласом: "Приидите, поклонимся и припа</w:t>
        <w:softHyphen/>
        <w:t>дем Ему".</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клиросе поем: “Благослови душе моя Господа…” с припевом: "Благословен еси, Господи..." Словами: "Благослови душе моя Господа...” начинается</w:t>
      </w:r>
      <w:r>
        <w:rPr>
          <w:color w:val="000000"/>
          <w:sz w:val="24"/>
          <w:szCs w:val="24"/>
          <w:lang w:val="en-US"/>
        </w:rPr>
        <w:t xml:space="preserve"> 103,</w:t>
      </w:r>
      <w:r>
        <w:rPr>
          <w:rFonts w:eastAsia="Times New Roman Cyr" w:cs="Times New Roman Cyr" w:ascii="Times New Roman Cyr" w:hAnsi="Times New Roman Cyr"/>
          <w:color w:val="000000"/>
          <w:sz w:val="24"/>
          <w:szCs w:val="24"/>
        </w:rPr>
        <w:t xml:space="preserve"> так называемый предначинательный псалом.</w:t>
      </w:r>
      <w:r>
        <w:rPr>
          <w:rFonts w:eastAsia="Times New Roman Cyr" w:cs="Times New Roman Cyr" w:ascii="Times New Roman Cyr" w:hAnsi="Times New Roman Cyr"/>
          <w:color w:val="000000"/>
          <w:sz w:val="24"/>
          <w:szCs w:val="24"/>
          <w:lang w:val="en-US"/>
        </w:rPr>
        <w:t xml:space="preserve"> В</w:t>
      </w:r>
      <w:r>
        <w:rPr>
          <w:rFonts w:eastAsia="Times New Roman Cyr" w:cs="Times New Roman Cyr" w:ascii="Times New Roman Cyr" w:hAnsi="Times New Roman Cyr"/>
          <w:color w:val="000000"/>
          <w:sz w:val="24"/>
          <w:szCs w:val="24"/>
        </w:rPr>
        <w:t xml:space="preserve"> полном виде он напечатан в Часослове, в последовании вечерни. Но поют его по нотному обиходу, в</w:t>
      </w:r>
      <w:r>
        <w:rPr>
          <w:smallCaps/>
          <w:color w:val="000000"/>
          <w:sz w:val="24"/>
          <w:szCs w:val="24"/>
        </w:rPr>
        <w:t xml:space="preserve"> </w:t>
      </w:r>
      <w:r>
        <w:rPr>
          <w:rFonts w:eastAsia="Times New Roman Cyr" w:cs="Times New Roman Cyr" w:ascii="Times New Roman Cyr" w:hAnsi="Times New Roman Cyr"/>
          <w:color w:val="000000"/>
          <w:sz w:val="24"/>
          <w:szCs w:val="24"/>
        </w:rPr>
        <w:t>котором помещены не все его стихи, а только избранные, притом в разных распевах, или напевах (знаменном, гречес</w:t>
        <w:softHyphen/>
        <w:t>ком, киевском) разпичны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жду тем священник выходит из алтаря и в сопровождении диакона кадит местный ряд икон иконостаса, весь храм, клир и народ. По окончании каждения царские врата отворяются. Диакон идет и произносит великую ектению на обычном месте, а священник читает светильничные молитв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великой ектении и возгласа</w:t>
      </w:r>
      <w:r>
        <w:rPr>
          <w:smallCaps/>
          <w:color w:val="000000"/>
          <w:sz w:val="24"/>
          <w:szCs w:val="24"/>
        </w:rPr>
        <w:t xml:space="preserve"> </w:t>
      </w:r>
      <w:r>
        <w:rPr>
          <w:rFonts w:eastAsia="Times New Roman Cyr" w:cs="Times New Roman Cyr" w:ascii="Times New Roman Cyr" w:hAnsi="Times New Roman Cyr"/>
          <w:color w:val="000000"/>
          <w:sz w:val="24"/>
          <w:szCs w:val="24"/>
        </w:rPr>
        <w:t>стихословится первая кафиза с разделением ее на три части или, по выражению Типикона, на три антифона. Первый антифон: "Блажен муж..."</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Затем поются стихиры на "Господи, воззвах”</w:t>
      </w:r>
      <w:r>
        <w:rPr>
          <w:rStyle w:val="Style15"/>
          <w:rStyle w:val="FootnoteAnchor"/>
          <w:color w:val="000000"/>
          <w:sz w:val="24"/>
          <w:szCs w:val="24"/>
        </w:rPr>
        <w:footnoteReference w:id="37"/>
      </w:r>
      <w:r>
        <w:rPr>
          <w:smallCaps/>
          <w:color w:val="000000"/>
          <w:sz w:val="24"/>
          <w:szCs w:val="24"/>
        </w:rPr>
        <w:t xml:space="preserve">, </w:t>
      </w:r>
      <w:r>
        <w:rPr>
          <w:rFonts w:eastAsia="Times New Roman Cyr" w:cs="Times New Roman Cyr" w:ascii="Times New Roman Cyr" w:hAnsi="Times New Roman Cyr"/>
          <w:color w:val="000000"/>
          <w:sz w:val="24"/>
          <w:szCs w:val="24"/>
        </w:rPr>
        <w:t>в конце которых на “И ныне" отверзаются царские врата и совершается вход. Затем: "Свете тихий..." и прокимен. Царские врата закрываются и далее под великие праздники читаются паремии. "Паремия" по-гречески значит "притча". Этим термином называются</w:t>
      </w:r>
      <w:r>
        <w:rPr>
          <w:smallCaps/>
          <w:color w:val="000000"/>
          <w:sz w:val="24"/>
          <w:szCs w:val="24"/>
        </w:rPr>
        <w:t xml:space="preserve"> </w:t>
      </w:r>
      <w:r>
        <w:rPr>
          <w:rFonts w:eastAsia="Times New Roman Cyr" w:cs="Times New Roman Cyr" w:ascii="Times New Roman Cyr" w:hAnsi="Times New Roman Cyr"/>
          <w:color w:val="000000"/>
          <w:sz w:val="24"/>
          <w:szCs w:val="24"/>
        </w:rPr>
        <w:t>главным образом, ветхозаветные (иногда бывают ново</w:t>
        <w:softHyphen/>
        <w:t>заветные) чтения, содержащие в себе пророчества о воспоминаемом в тот день событии или лице. Паремия содержит прообраз праздника,</w:t>
      </w:r>
      <w:r>
        <w:rPr>
          <w:rFonts w:eastAsia="Times New Roman Cyr" w:cs="Times New Roman Cyr" w:ascii="Times New Roman Cyr" w:hAnsi="Times New Roman Cyr"/>
          <w:color w:val="000000"/>
          <w:sz w:val="24"/>
          <w:szCs w:val="24"/>
          <w:lang w:val="en-US"/>
        </w:rPr>
        <w:t xml:space="preserve"> а</w:t>
      </w:r>
      <w:r>
        <w:rPr>
          <w:rFonts w:eastAsia="Times New Roman Cyr" w:cs="Times New Roman Cyr" w:ascii="Times New Roman Cyr" w:hAnsi="Times New Roman Cyr"/>
          <w:color w:val="000000"/>
          <w:sz w:val="24"/>
          <w:szCs w:val="24"/>
        </w:rPr>
        <w:t xml:space="preserve"> иногда похвалу празднику или святому. Паремий большей частью бывает три, но может быть и</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В Служебнике, изд. Киево-Печерской Лавры, сказано: "Иерей во время чтения (паремий) сидит на горнем месте одесную страну престол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алее, после сугубой и просительной ектений, а между ними "Сподоби, Господи” на всенощном бдении по Уставу (Типикон,</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гл.) положена лития. Для совершения литии священник с диаконом выходят из алтаря в притвор.</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схождение совершается при закрытых царских вратах се</w:t>
        <w:softHyphen/>
        <w:t>верными дверьми: впереди несут два светильника, за ними идет священник и диакон с кадильницею. Во время исхождения на литию поются особые литийные стихиры или стихиры празд</w:t>
        <w:softHyphen/>
        <w:t>ника.</w:t>
      </w:r>
      <w:r>
        <w:rPr>
          <w:rStyle w:val="Style15"/>
          <w:rStyle w:val="FootnoteAnchor"/>
          <w:color w:val="000000"/>
          <w:sz w:val="24"/>
          <w:szCs w:val="24"/>
        </w:rPr>
        <w:footnoteReference w:id="38"/>
      </w:r>
      <w:r>
        <w:rPr>
          <w:rFonts w:eastAsia="Times New Roman Cyr" w:cs="Times New Roman Cyr" w:ascii="Times New Roman Cyr" w:hAnsi="Times New Roman Cyr"/>
          <w:color w:val="000000"/>
          <w:sz w:val="24"/>
          <w:szCs w:val="24"/>
        </w:rPr>
        <w:t xml:space="preserve"> В Служебнике и Уставе сказано: “Исходим в притвор, поюще стихир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храма или праздника, совершающе литию. Свя</w:t>
        <w:softHyphen/>
        <w:t>щенник же и диакон с кадильницею исходят вкупе северною страною (северными дверями), предыдет же им со двема лампадома: святым же дверем затворенным сущим. И тамо (т.е. в прит</w:t>
        <w:softHyphen/>
        <w:t>воре) кадит диакон святые иконы, настоятеля и лики по чину и станет на своем месте”. (Служебник, стр.</w:t>
      </w:r>
      <w:r>
        <w:rPr>
          <w:color w:val="000000"/>
          <w:sz w:val="24"/>
          <w:szCs w:val="24"/>
          <w:lang w:val="en-US"/>
        </w:rPr>
        <w:t xml:space="preserve"> 23, 2</w:t>
      </w:r>
      <w:r>
        <w:rPr>
          <w:rFonts w:eastAsia="Times New Roman Cyr" w:cs="Times New Roman Cyr" w:ascii="Times New Roman Cyr" w:hAnsi="Times New Roman Cyr"/>
          <w:color w:val="000000"/>
          <w:sz w:val="24"/>
          <w:szCs w:val="24"/>
        </w:rPr>
        <w:t xml:space="preserve"> гл. Типикон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гласно некоторым древним памятникам, выход на литию совершался и через царские врата. По разъяснению “Тульских Епархиальных Ведомостей”, царские врата для выхода на литию отверзаются за всенощной только при архиерейском служени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окончаний литийных стихир и Богородична диакон воз</w:t>
        <w:softHyphen/>
        <w:t>глашает молитву: "Спаси, Боже, люди Твоя...'' Прошения, читае</w:t>
        <w:softHyphen/>
        <w:t>мые диаконом четыре раза, заключаются многократным пением “Господи, помилуй”: в первый раз</w:t>
      </w:r>
      <w:r>
        <w:rPr>
          <w:color w:val="000000"/>
          <w:sz w:val="24"/>
          <w:szCs w:val="24"/>
          <w:lang w:val="en-US"/>
        </w:rPr>
        <w:t xml:space="preserve"> 40,</w:t>
      </w:r>
      <w:r>
        <w:rPr>
          <w:rFonts w:eastAsia="Times New Roman Cyr" w:cs="Times New Roman Cyr" w:ascii="Times New Roman Cyr" w:hAnsi="Times New Roman Cyr"/>
          <w:color w:val="000000"/>
          <w:sz w:val="24"/>
          <w:szCs w:val="24"/>
        </w:rPr>
        <w:t xml:space="preserve"> во второй</w:t>
      </w:r>
      <w:r>
        <w:rPr>
          <w:color w:val="000000"/>
          <w:sz w:val="24"/>
          <w:szCs w:val="24"/>
          <w:lang w:val="en-US"/>
        </w:rPr>
        <w:t xml:space="preserve"> 50,</w:t>
      </w:r>
      <w:r>
        <w:rPr>
          <w:rFonts w:eastAsia="Times New Roman Cyr" w:cs="Times New Roman Cyr" w:ascii="Times New Roman Cyr" w:hAnsi="Times New Roman Cyr"/>
          <w:color w:val="000000"/>
          <w:sz w:val="24"/>
          <w:szCs w:val="24"/>
        </w:rPr>
        <w:t xml:space="preserve"> в третий и четвертый раз</w:t>
      </w:r>
      <w:r>
        <w:rPr>
          <w:color w:val="000000"/>
          <w:sz w:val="24"/>
          <w:szCs w:val="24"/>
          <w:lang w:val="en-US"/>
        </w:rPr>
        <w:t xml:space="preserve"> - 3.</w:t>
      </w:r>
      <w:r>
        <w:rPr>
          <w:rFonts w:eastAsia="Times New Roman Cyr" w:cs="Times New Roman Cyr" w:ascii="Times New Roman Cyr" w:hAnsi="Times New Roman Cyr"/>
          <w:color w:val="000000"/>
          <w:sz w:val="24"/>
          <w:szCs w:val="24"/>
        </w:rPr>
        <w:t xml:space="preserve"> Литийные прошения оканчиваются молитвой "Владыко многомилостиве...”, которую все слушают, приклонив голов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и чтении молитвы “Владыко многомилостиве...", как указывает С.В. Булгаков, (Настольная книга цля священно-церковнослужителей, стр.</w:t>
      </w:r>
      <w:r>
        <w:rPr>
          <w:color w:val="000000"/>
          <w:sz w:val="24"/>
          <w:szCs w:val="24"/>
          <w:lang w:val="en-US"/>
        </w:rPr>
        <w:t xml:space="preserve"> 769),</w:t>
      </w:r>
      <w:r>
        <w:rPr>
          <w:rFonts w:eastAsia="Times New Roman Cyr" w:cs="Times New Roman Cyr" w:ascii="Times New Roman Cyr" w:hAnsi="Times New Roman Cyr"/>
          <w:color w:val="000000"/>
          <w:sz w:val="24"/>
          <w:szCs w:val="24"/>
        </w:rPr>
        <w:t xml:space="preserve"> ссылаясь на Типикон, Октоих и Служебник, священник обращается на запад и все присутст</w:t>
        <w:softHyphen/>
        <w:t>вующие преклоняют головы. В Типиконе</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гл.) говорится: "Всем главы преклоншим и на землю приникшим, иерей же, зря к западом, молится велегласно: “Зладыко многомилостиве”. Подобно тому, как это бывает на великом повечерии в Четыредесятницу и после часов в Великую среду, молитва “Владыко многомилостиве” составляет отпуст литии. Но Лития первона</w:t>
        <w:softHyphen/>
        <w:t>чально предназначалась исключительно для “кающихся", которым запрещался вход во внутреннюю часть храма, а потому и со</w:t>
        <w:softHyphen/>
        <w:t>вершалась в церковном притворе, где обыкновенно стояли каю</w:t>
        <w:softHyphen/>
        <w:t>щиеся. По этой причине и молитву за литиею “Владыко многомилостив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агается, по Уставу читать, обратясь лииом к западу, т.е. по направлению к месту стояния кающихс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настоящее время в этом отношении по установившейся богослужебной практике произошли по сравнению с указаниями Церковного Устава изменения, т.к. священнику, читающему означенную молитву при обращении лицем к западу, пришлось бы теперь стоять спиною к молящимся, которые при соверше</w:t>
        <w:softHyphen/>
        <w:t>нии литии, почти все обыкновенно находятся впереди священ</w:t>
        <w:softHyphen/>
        <w:t>нослужителей. И народ слушает эту молитву, приклонив главы, не приникая на землю.</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молитв поются "Стихиры на стиховне". В Служебнике сказано: ''Начинаем стихиры стиховны, и, поюще, входим в храм'', т.е. из притвора на средину храма, к столу, где уго</w:t>
        <w:softHyphen/>
        <w:t>товано "ради благословения пять хлебов, пшеница и два сосуда, на сие устроенны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ин с вином, другой с елеем, со стоя</w:t>
        <w:softHyphen/>
        <w:t>щими спереди свечам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хор поет тропари, после "Ныне отпущаеши" и Трисвятого по "Отче наш" диакон, приняв благословение от свя</w:t>
        <w:softHyphen/>
        <w:t>щенника на кадило, кадит вокруг стола с четырех сторон (трижды), затем священника и снова хлебы, только сперед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священник читает молитву: "Господи Иисусе Христе, Боже наш, благословивый пять хлебов и пять тысящ насытивый...'' При этом он поднимает один хлеб, которым знаменует прочие.</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Целовать этот хлеб при богослужении не следует, так как он не освящен еще, и на нем нет даже и крестного знамения</w:t>
      </w:r>
      <w:r>
        <w:rPr>
          <w:color w:val="000000"/>
          <w:sz w:val="24"/>
          <w:szCs w:val="24"/>
          <w:lang w:val="en-US"/>
        </w:rPr>
        <w:t xml:space="preserve"> - </w:t>
      </w:r>
      <w:r>
        <w:rPr>
          <w:rFonts w:eastAsia="Times New Roman Cyr" w:cs="Times New Roman Cyr" w:ascii="Times New Roman Cyr" w:hAnsi="Times New Roman Cyr"/>
          <w:color w:val="000000"/>
          <w:sz w:val="24"/>
          <w:szCs w:val="24"/>
        </w:rPr>
        <w:t>изображения креста.</w:t>
      </w:r>
      <w:r>
        <w:rPr>
          <w:rStyle w:val="Style15"/>
          <w:rStyle w:val="FootnoteAnchor"/>
          <w:color w:val="000000"/>
          <w:sz w:val="24"/>
          <w:szCs w:val="24"/>
        </w:rPr>
        <w:footnoteReference w:id="39"/>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ри словах: "Сам благослови хлебы сия, пшеницу, вино и елей, священник только указывает правою рукою на каждое из этих веществ, но не благословляет их. Причем, так как хлебы лежат вверху, пшениц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низу, ви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лева, а ел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права, то рука священника, делая указание на означенные предметы, движется крестообразно.</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окончании молитвы, хор поет: "Буди имя Господне..." (трижды), и читается</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псалом: “Благословлю Господа на вся</w:t>
        <w:softHyphen/>
        <w:t>кое время..." до сл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лишатся, всякого блага". Свя</w:t>
        <w:softHyphen/>
        <w:t>щенник, подойдя к царским вратам (которые откры</w:t>
        <w:softHyphen/>
        <w:t>ваются при пении тропаря), обращается лицом на запад и го</w:t>
        <w:softHyphen/>
        <w:t>ворит: "Благословение Господне на вас..." Хор поет: "Аминь", и далее начинается чтение шестопсалмия.</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рядок совершения утрени на всенощном бдении бывает точно такой же, как и на полиелейной службе. Если же есть какие особенности, то они указаны при описании полиелейной службы.</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Всенощное бдение, как уже было сказано, начинается с безмолвного крестовидного каждения св. престола. По тради</w:t>
        <w:softHyphen/>
        <w:t>ции, ведущей свое начало из Иерусалимского Устава, перед началом всенощного бдения полагается кадить весь храм. Это каждение, по верному замечанию проф. Скабалцановича, само представляет как бы отдельную службу. Что же касается нынешней практики Русской Церкви, выражающейся в крестовид</w:t>
        <w:softHyphen/>
        <w:t>ном каждении престола и алтаря, то она ведет свое начало от нее менее древнего. Устава Константинопольского храма св. Софии.</w:t>
      </w:r>
      <w:r>
        <w:rPr>
          <w:rStyle w:val="Style15"/>
          <w:rStyle w:val="FootnoteAnchor"/>
          <w:color w:val="000000"/>
          <w:sz w:val="24"/>
          <w:szCs w:val="24"/>
        </w:rPr>
        <w:footnoteReference w:id="40"/>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молвное каждение является одним из самых многозначи</w:t>
        <w:softHyphen/>
        <w:t>тельных, глубоких и таинственно-торжественных мест православного богослужения. Оно символизирует веяние Св. Духа, ибо до начала всякого бытия в вечности веет Св. Дух в безна</w:t>
        <w:softHyphen/>
        <w:t>чальной и блаженной жизни Троичных Недр. Безмолвие кресто</w:t>
        <w:softHyphen/>
        <w:t>видного каждения как бы указывает на неизреченность и веч</w:t>
        <w:softHyphen/>
        <w:t>ный блаженный покой премирного Божества. Крестовидность каждения указывает на то, что Сын, Которым ниспосылается исходящий от Отца Св. Дух, есть “Агнец, закланный от созда</w:t>
        <w:softHyphen/>
        <w:t>ния мир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титель Филарет Московский говорит: "Крест Иисусов, сложенный из вражды иудеев и буйства язычников, есть уже земной образ и тень этого небесного Креста любви" ("Слово в Великий Пято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возгласа: "Слава Святей..." поется: "Приидите, поклонимся...", где прославляется Царь и Создатель, Второе Лицо Пресвятой Троиц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Христос Бог. Радость твари, благословляющей Господа и ответ на Его благословение, слышится в следующем за "Приидите поклонимся..." так называемом предначинательном псалме. Этот</w:t>
      </w:r>
      <w:r>
        <w:rPr>
          <w:color w:val="000000"/>
          <w:sz w:val="24"/>
          <w:szCs w:val="24"/>
          <w:lang w:val="en-US"/>
        </w:rPr>
        <w:t xml:space="preserve"> 103 </w:t>
      </w:r>
      <w:r>
        <w:rPr>
          <w:rFonts w:eastAsia="Times New Roman Cyr" w:cs="Times New Roman Cyr" w:ascii="Times New Roman Cyr" w:hAnsi="Times New Roman Cyr"/>
          <w:color w:val="000000"/>
          <w:sz w:val="24"/>
          <w:szCs w:val="24"/>
        </w:rPr>
        <w:t>псепом начинается словами: "Благослови, душе моя, Господа..." Его содержание рисует картину мироздания во всем его вели</w:t>
        <w:softHyphen/>
        <w:t>колепии. Каждение фимиама -ладана изображает веяние Духа Божия, Который, по слову Библии, "носился" над первоздан</w:t>
        <w:softHyphen/>
        <w:t>ным миром, рождая жизнь Своею Божественною силою: "И дух Божий ношашеся верху вод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Двери алтаря в это время отворены. Алтарь изображает в одном смысле неб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жилище Божие, в друг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жили</w:t>
        <w:softHyphen/>
        <w:t>ще Адама в прошлом и жилище праведных в настоящем и буду</w:t>
        <w:softHyphen/>
        <w:t>щем. Таким образом, открытые в это время Царские врата изображают райское блаженство прародителей в раю. Но вот по каждении царские врата затворяются, ибо грехом ("Адамо</w:t>
        <w:softHyphen/>
        <w:t>вым преступлением") .закрыт был для человека рай, открываю</w:t>
        <w:softHyphen/>
        <w:t>щийся ему в близости Божией. Алтарь с престолом здесь изоб</w:t>
        <w:softHyphen/>
        <w:t xml:space="preserve">ражает рай, небо, на котором действительно </w:t>
      </w:r>
      <w:r>
        <w:rPr>
          <w:rFonts w:eastAsia="Times New Roman Cyr" w:cs="Times New Roman Cyr" w:ascii="Times New Roman Cyr" w:hAnsi="Times New Roman Cyr"/>
          <w:smallCaps/>
          <w:color w:val="000000"/>
          <w:sz w:val="24"/>
          <w:szCs w:val="24"/>
        </w:rPr>
        <w:t>(во с</w:t>
      </w:r>
      <w:r>
        <w:rPr>
          <w:rFonts w:eastAsia="Times New Roman Cyr" w:cs="Times New Roman Cyr" w:ascii="Times New Roman Cyr" w:hAnsi="Times New Roman Cyr"/>
          <w:color w:val="000000"/>
          <w:sz w:val="24"/>
          <w:szCs w:val="24"/>
        </w:rPr>
        <w:t>в. Дарах), а не мнимо Босседает Господь. Ему предстоит Его изображающий архиерей и священники с диаконами, изображающими ангелов. Средняя, часть храма симвопизирует землю с верующими.</w:t>
      </w:r>
    </w:p>
    <w:p>
      <w:pPr>
        <w:pStyle w:val="Style18"/>
        <w:widowControl w:val="false"/>
        <w:numPr>
          <w:ilvl w:val="0"/>
          <w:numId w:val="0"/>
        </w:numPr>
        <w:ind w:hanging="0"/>
        <w:jc w:val="both"/>
        <w:rPr>
          <w:color w:val="000000"/>
          <w:sz w:val="24"/>
          <w:szCs w:val="24"/>
        </w:rPr>
      </w:pPr>
      <w:r>
        <w:rPr>
          <w:rFonts w:eastAsia="Times New Roman Cyr" w:cs="Times New Roman Cyr" w:ascii="Times New Roman Cyr" w:hAnsi="Times New Roman Cyr"/>
          <w:color w:val="000000"/>
          <w:sz w:val="24"/>
          <w:szCs w:val="24"/>
        </w:rPr>
        <w:t>Затем на всенощном бдении совершается лития. Проф. М. Скабалланович отмечает “несколько покаянный и скорбный ха</w:t>
        <w:softHyphen/>
        <w:t>рактер литийных мопитв”. Кроме того, говорит он, "в литии Церковь исходит из своей облагодатствованной среды во внеш</w:t>
        <w:softHyphen/>
        <w:t>ний мир - в собственном смысл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ди же в притвор как часть храма, соприкасающуюся с этим миром, открытую для всех, неприятных в Церковь иди исключенных из н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целью молитвенной миссии в этом мире. Отсюда ее народный и все</w:t>
        <w:softHyphen/>
        <w:t>ленский характер (во всем мире) литийных молитв".</w:t>
      </w:r>
      <w:r>
        <w:rPr>
          <w:rStyle w:val="Style15"/>
          <w:rStyle w:val="FootnoteAnchor"/>
          <w:color w:val="000000"/>
          <w:sz w:val="24"/>
          <w:szCs w:val="24"/>
        </w:rPr>
        <w:footnoteReference w:id="41"/>
      </w:r>
      <w:r>
        <w:rPr>
          <w:rFonts w:eastAsia="Times New Roman Cyr" w:cs="Times New Roman Cyr" w:ascii="Times New Roman Cyr" w:hAnsi="Times New Roman Cyr"/>
          <w:color w:val="000000"/>
          <w:sz w:val="24"/>
          <w:szCs w:val="24"/>
        </w:rPr>
        <w:t xml:space="preserve"> А Симеон Солунский о литии говорит так:</w:t>
      </w:r>
      <w:r>
        <w:rPr>
          <w:rFonts w:eastAsia="Times New Roman Cyr" w:cs="Times New Roman Cyr" w:ascii="Times New Roman Cyr" w:hAnsi="Times New Roman Cyr"/>
          <w:color w:val="000000"/>
          <w:sz w:val="24"/>
          <w:szCs w:val="24"/>
          <w:lang w:val="en-US"/>
        </w:rPr>
        <w:t xml:space="preserve"> “В</w:t>
      </w:r>
      <w:r>
        <w:rPr>
          <w:rFonts w:eastAsia="Times New Roman Cyr" w:cs="Times New Roman Cyr" w:ascii="Times New Roman Cyr" w:hAnsi="Times New Roman Cyr"/>
          <w:color w:val="000000"/>
          <w:sz w:val="24"/>
          <w:szCs w:val="24"/>
        </w:rPr>
        <w:t xml:space="preserve"> притворе на вечерне творим литию во изображение того, что Спаситель наш в последние дни сошел к нам долу и этим умилостивляем Его. И, стоя пред священным храмом, как бы пред небесными вратами, умоляем Его ибо недостойны и воззреть на высоту небесную, если став пред вратами, не</w:t>
      </w:r>
      <w:r>
        <w:rPr>
          <w:color w:val="000000"/>
          <w:sz w:val="24"/>
          <w:szCs w:val="24"/>
        </w:rPr>
        <w:t xml:space="preserve"> </w:t>
      </w:r>
      <w:r>
        <w:rPr>
          <w:rFonts w:eastAsia="Times New Roman Cyr" w:cs="Times New Roman Cyr" w:ascii="Times New Roman Cyr" w:hAnsi="Times New Roman Cyr"/>
          <w:color w:val="000000"/>
          <w:sz w:val="24"/>
          <w:szCs w:val="24"/>
        </w:rPr>
        <w:t>возгласим: "Согрешихом". Тогда и Сам Гос</w:t>
        <w:softHyphen/>
        <w:t>подь, исшедк нам, в сретении с любовью-обнимает нас. Вот что значит молебствие молитва иерея пред дверьми! Она зна</w:t>
        <w:softHyphen/>
        <w:t>чит, что он снова просит у Господа отверзать нам Едем и небо, или лучше сказать, Божественную утробу, которую мы затворили для себя к своему несчастью".</w:t>
      </w:r>
      <w:r>
        <w:rPr>
          <w:rStyle w:val="Style15"/>
          <w:rStyle w:val="FootnoteAnchor"/>
          <w:color w:val="000000"/>
          <w:sz w:val="24"/>
          <w:szCs w:val="24"/>
        </w:rPr>
        <w:footnoteReference w:id="42"/>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Лития содержит совершенно новые, сравнительно с прочими ектениями моления. Она сопровождается перечислением святых, к заступничеству которых и посредничеству Церковь прибегает. Этим как бы подчеркивается один из основных догматов Право</w:t>
        <w:softHyphen/>
        <w:t>слав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читание святых и молитвенное общение с ними.</w:t>
      </w:r>
    </w:p>
    <w:p>
      <w:pPr>
        <w:pStyle w:val="Style18"/>
        <w:widowControl w:val="false"/>
        <w:numPr>
          <w:ilvl w:val="0"/>
          <w:numId w:val="0"/>
        </w:numPr>
        <w:ind w:hanging="0"/>
        <w:jc w:val="both"/>
        <w:rPr>
          <w:color w:val="000000"/>
          <w:sz w:val="24"/>
          <w:szCs w:val="24"/>
          <w:lang w:val="en-US"/>
        </w:rPr>
      </w:pPr>
      <w:r>
        <w:rPr>
          <w:rFonts w:eastAsia="Times New Roman Cyr" w:cs="Times New Roman Cyr" w:ascii="Times New Roman Cyr" w:hAnsi="Times New Roman Cyr"/>
          <w:color w:val="000000"/>
          <w:sz w:val="24"/>
          <w:szCs w:val="24"/>
        </w:rPr>
        <w:t>В древности благословение хлебов было для подкрепления сил молящихся. В Служебнике в связи с этим есть увещание, где указано раздавать иерею благословенные хлебы, вместо антидора после Литургии. Объясняется это тем, что в Русской Церкви в древности бдение начинслось около</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часов вечера и оканчивалось после полуночи, когда уже вкушать не положено до литургии, как говорится в</w:t>
      </w:r>
      <w:r>
        <w:rPr>
          <w:smallCaps/>
          <w:color w:val="000000"/>
          <w:sz w:val="24"/>
          <w:szCs w:val="24"/>
        </w:rPr>
        <w:t xml:space="preserve"> </w:t>
      </w:r>
      <w:r>
        <w:rPr>
          <w:rFonts w:eastAsia="Times New Roman Cyr" w:cs="Times New Roman Cyr" w:ascii="Times New Roman Cyr" w:hAnsi="Times New Roman Cyr"/>
          <w:color w:val="000000"/>
          <w:sz w:val="24"/>
          <w:szCs w:val="24"/>
        </w:rPr>
        <w:t>Уставе: "Да никто же дерзнет вкусити, причащения ради пречистых святых Христовых Тайн" (Типикон,</w:t>
      </w:r>
      <w:r>
        <w:rPr>
          <w:color w:val="000000"/>
          <w:sz w:val="24"/>
          <w:szCs w:val="24"/>
          <w:lang w:val="en-US"/>
        </w:rPr>
        <w:t xml:space="preserve"> </w:t>
      </w:r>
      <w:r>
        <w:rPr>
          <w:i/>
          <w:iCs/>
          <w:color w:val="000000"/>
          <w:sz w:val="24"/>
          <w:szCs w:val="24"/>
          <w:lang w:val="en-US"/>
        </w:rPr>
        <w:t>2</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огда же бдение оканчивается до полунощи, благословен</w:t>
        <w:softHyphen/>
        <w:t xml:space="preserve">ные хлебы обычно раздают маленькими кусочками молящимся при целовании иконы. В тех храмах </w:t>
      </w:r>
      <w:r>
        <w:rPr>
          <w:rFonts w:eastAsia="Times New Roman Cyr" w:cs="Times New Roman Cyr" w:ascii="Times New Roman Cyr" w:hAnsi="Times New Roman Cyr"/>
          <w:smallCaps/>
          <w:color w:val="000000"/>
          <w:sz w:val="24"/>
          <w:szCs w:val="24"/>
        </w:rPr>
        <w:t>(главным об</w:t>
      </w:r>
      <w:r>
        <w:rPr>
          <w:rFonts w:eastAsia="Times New Roman Cyr" w:cs="Times New Roman Cyr" w:ascii="Times New Roman Cyr" w:hAnsi="Times New Roman Cyr"/>
          <w:color w:val="000000"/>
          <w:sz w:val="24"/>
          <w:szCs w:val="24"/>
        </w:rPr>
        <w:t>разом в сельской местности, где бдение совершается не с вечера, а утром до литургии, там следует раздавать хлебы после литурги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словенную пшеницу указывается или употреблять при сеянии, или молоть и использовать, как всякую муку, если зерна удобоваримые. "Пшеницу, как говорится в Служебнике, или сей, или со иною изводи и с благодарением иждив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но же нужно "испить со благоговением, обаче якоже благословенная" (Служебник).</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Елей указывается употреблять для помазания людей. В Служебнике сказано: "Елей сей, его же благословил еси, аще есть иконостас, на целовании образа, люди знаменай”. В нас</w:t>
        <w:softHyphen/>
        <w:t>тоящее время помазание елеем, обыкновенно совершается на утрене, после чтения Евангелия и молитвы: “Спаси, Боже, люди Твоя..." Устав о помазании елеем изложен, главным обра</w:t>
        <w:softHyphen/>
        <w:t>зом, в последовании Типикона на</w:t>
      </w:r>
      <w:r>
        <w:rPr>
          <w:color w:val="000000"/>
          <w:sz w:val="24"/>
          <w:szCs w:val="24"/>
          <w:lang w:val="en-US"/>
        </w:rPr>
        <w:t xml:space="preserve"> 26</w:t>
      </w:r>
      <w:r>
        <w:rPr>
          <w:rFonts w:eastAsia="Times New Roman Cyr" w:cs="Times New Roman Cyr" w:ascii="Times New Roman Cyr" w:hAnsi="Times New Roman Cyr"/>
          <w:color w:val="000000"/>
          <w:sz w:val="24"/>
          <w:szCs w:val="24"/>
        </w:rPr>
        <w:t xml:space="preserve"> сентябр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так, как уже было сказано, всенощное бдение получило свое начало с самых древних времен христианства. К источ</w:t>
        <w:softHyphen/>
        <w:t>никам</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в., упоминающим о ночных службах, относится Свя</w:t>
        <w:softHyphen/>
        <w:t>щенное Писание, в частности кн. Деяний св. Апостолов. На грани</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и </w:t>
      </w:r>
      <w:r>
        <w:rPr>
          <w:color w:val="000000"/>
          <w:sz w:val="24"/>
          <w:szCs w:val="24"/>
          <w:lang w:val="en-US"/>
        </w:rPr>
        <w:t>II</w:t>
      </w:r>
      <w:r>
        <w:rPr>
          <w:rFonts w:eastAsia="Times New Roman Cyr" w:cs="Times New Roman Cyr" w:ascii="Times New Roman Cyr" w:hAnsi="Times New Roman Cyr"/>
          <w:color w:val="000000"/>
          <w:sz w:val="24"/>
          <w:szCs w:val="24"/>
        </w:rPr>
        <w:t xml:space="preserve"> вв. имеем памятник (св. Климент Римский, Пос</w:t>
        <w:softHyphen/>
        <w:t>лание к коринфянам), где имеется указение на бдени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о </w:t>
      </w:r>
      <w:r>
        <w:rPr>
          <w:color w:val="000000"/>
          <w:sz w:val="24"/>
          <w:szCs w:val="24"/>
          <w:lang w:val="en-US"/>
        </w:rPr>
        <w:t>II</w:t>
      </w:r>
      <w:r>
        <w:rPr>
          <w:rFonts w:eastAsia="Times New Roman Cyr" w:cs="Times New Roman Cyr" w:ascii="Times New Roman Cyr" w:hAnsi="Times New Roman Cyr"/>
          <w:color w:val="000000"/>
          <w:sz w:val="24"/>
          <w:szCs w:val="24"/>
        </w:rPr>
        <w:t xml:space="preserve"> веке о бдении упоминает Климент Александрийский (Строматы.</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кн.,</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w:t>
      </w:r>
      <w:r>
        <w:rPr>
          <w:color w:val="000000"/>
          <w:sz w:val="24"/>
          <w:szCs w:val="24"/>
          <w:lang w:val="en-US"/>
        </w:rPr>
        <w:t>III</w:t>
      </w:r>
      <w:r>
        <w:rPr>
          <w:rFonts w:eastAsia="Times New Roman Cyr" w:cs="Times New Roman Cyr" w:ascii="Times New Roman Cyr" w:hAnsi="Times New Roman Cyr"/>
          <w:color w:val="000000"/>
          <w:sz w:val="24"/>
          <w:szCs w:val="24"/>
        </w:rPr>
        <w:t xml:space="preserve">в. Тертуллиан (в соч. "О бегстве").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ажнейшим памятником истории бдения на рубеже </w:t>
      </w:r>
      <w:r>
        <w:rPr>
          <w:color w:val="000000"/>
          <w:sz w:val="24"/>
          <w:szCs w:val="24"/>
          <w:lang w:val="en-US"/>
        </w:rPr>
        <w:t>III</w:t>
      </w:r>
      <w:r>
        <w:rPr>
          <w:rFonts w:eastAsia="Times New Roman Cyr" w:cs="Times New Roman Cyr" w:ascii="Times New Roman Cyr" w:hAnsi="Times New Roman Cyr"/>
          <w:color w:val="000000"/>
          <w:sz w:val="24"/>
          <w:szCs w:val="24"/>
        </w:rPr>
        <w:t xml:space="preserve"> и </w:t>
      </w:r>
      <w:r>
        <w:rPr>
          <w:color w:val="000000"/>
          <w:sz w:val="24"/>
          <w:szCs w:val="24"/>
          <w:lang w:val="en-US"/>
        </w:rPr>
        <w:t>IV</w:t>
      </w:r>
      <w:r>
        <w:rPr>
          <w:rFonts w:eastAsia="Times New Roman Cyr" w:cs="Times New Roman Cyr" w:ascii="Times New Roman Cyr" w:hAnsi="Times New Roman Cyr"/>
          <w:color w:val="000000"/>
          <w:sz w:val="24"/>
          <w:szCs w:val="24"/>
        </w:rPr>
        <w:t xml:space="preserve"> вв. являются "Апостольские Постановпения"</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кн.,</w:t>
      </w:r>
      <w:r>
        <w:rPr>
          <w:color w:val="000000"/>
          <w:sz w:val="24"/>
          <w:szCs w:val="24"/>
          <w:lang w:val="en-US"/>
        </w:rPr>
        <w:t xml:space="preserve"> 69</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w:t>
      </w:r>
      <w:r>
        <w:rPr>
          <w:color w:val="000000"/>
          <w:sz w:val="24"/>
          <w:szCs w:val="24"/>
          <w:lang w:val="en-US"/>
        </w:rPr>
        <w:t>IV</w:t>
      </w:r>
      <w:r>
        <w:rPr>
          <w:rFonts w:eastAsia="Times New Roman Cyr" w:cs="Times New Roman Cyr" w:ascii="Times New Roman Cyr" w:hAnsi="Times New Roman Cyr"/>
          <w:color w:val="000000"/>
          <w:sz w:val="24"/>
          <w:szCs w:val="24"/>
        </w:rPr>
        <w:t xml:space="preserve"> в. из весьма важного послания св. Василия Великого к неокесарийским клирикам видно, что всенощное бдение отправлялось уже в Церквах Египта, Палестины и т.д. Св. Василий пишет довольно подробно о том, как совершается эта, соглас</w:t>
        <w:softHyphen/>
        <w:t>ная с древним преданием и обычаем всех Церквей, служба, ког</w:t>
        <w:softHyphen/>
        <w:t>да, “еще с ночи народ утреннюет у нес в доме молитвы". Архи</w:t>
        <w:softHyphen/>
        <w:t>епископ Филарет Черниговский, анализируя этот текст, находит в нем уже все элементы</w:t>
      </w:r>
      <w:r>
        <w:rPr>
          <w:color w:val="000000"/>
          <w:sz w:val="24"/>
          <w:szCs w:val="24"/>
        </w:rPr>
        <w:t xml:space="preserve"> </w:t>
      </w:r>
      <w:r>
        <w:rPr>
          <w:rFonts w:eastAsia="Times New Roman Cyr" w:cs="Times New Roman Cyr" w:ascii="Times New Roman Cyr" w:hAnsi="Times New Roman Cyr"/>
          <w:color w:val="000000"/>
          <w:sz w:val="24"/>
          <w:szCs w:val="24"/>
        </w:rPr>
        <w:t xml:space="preserve">бдения.В </w:t>
      </w:r>
      <w:r>
        <w:rPr>
          <w:color w:val="000000"/>
          <w:sz w:val="24"/>
          <w:szCs w:val="24"/>
          <w:lang w:val="en-US"/>
        </w:rPr>
        <w:t>IV</w:t>
      </w:r>
      <w:r>
        <w:rPr>
          <w:rFonts w:eastAsia="Times New Roman Cyr" w:cs="Times New Roman Cyr" w:ascii="Times New Roman Cyr" w:hAnsi="Times New Roman Cyr"/>
          <w:color w:val="000000"/>
          <w:sz w:val="24"/>
          <w:szCs w:val="24"/>
        </w:rPr>
        <w:t xml:space="preserve"> же веке из свидетельств древних историков церкв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ократа, Созомена и Феодорита, видно, что св. Афанасий Великий исполнял на своих службах полиелейный припев: ''Яко в век милость Его". В конце </w:t>
      </w:r>
      <w:r>
        <w:rPr>
          <w:color w:val="000000"/>
          <w:sz w:val="24"/>
          <w:szCs w:val="24"/>
          <w:lang w:val="en-US"/>
        </w:rPr>
        <w:t>IV</w:t>
      </w:r>
      <w:r>
        <w:rPr>
          <w:rFonts w:eastAsia="Times New Roman Cyr" w:cs="Times New Roman Cyr" w:ascii="Times New Roman Cyr" w:hAnsi="Times New Roman Cyr"/>
          <w:color w:val="000000"/>
          <w:sz w:val="24"/>
          <w:szCs w:val="24"/>
        </w:rPr>
        <w:t xml:space="preserve"> в. св. Иоанй Златоуст ввел всенощное бдение в Константинополь</w:t>
        <w:softHyphen/>
        <w:t>ской церкви (Сократ, 6 кн.,</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гл.).</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w:t>
      </w:r>
      <w:r>
        <w:rPr>
          <w:color w:val="000000"/>
          <w:sz w:val="24"/>
          <w:szCs w:val="24"/>
          <w:lang w:val="en-US"/>
        </w:rPr>
        <w:t>V</w:t>
      </w:r>
      <w:r>
        <w:rPr>
          <w:rFonts w:eastAsia="Times New Roman Cyr" w:cs="Times New Roman Cyr" w:ascii="Times New Roman Cyr" w:hAnsi="Times New Roman Cyr"/>
          <w:color w:val="000000"/>
          <w:sz w:val="24"/>
          <w:szCs w:val="24"/>
        </w:rPr>
        <w:t xml:space="preserve"> в. св. Венедикт Нурсийский вводит свой знаменитый устав, из которого видно, что бдение состоит из ночной служ</w:t>
        <w:softHyphen/>
        <w:t>бы и утре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В конце </w:t>
      </w:r>
      <w:r>
        <w:rPr>
          <w:color w:val="000000"/>
          <w:sz w:val="24"/>
          <w:szCs w:val="24"/>
          <w:lang w:val="en-US"/>
        </w:rPr>
        <w:t>VI</w:t>
      </w:r>
      <w:r>
        <w:rPr>
          <w:rFonts w:eastAsia="Times New Roman Cyr" w:cs="Times New Roman Cyr" w:ascii="Times New Roman Cyr" w:hAnsi="Times New Roman Cyr"/>
          <w:color w:val="000000"/>
          <w:sz w:val="24"/>
          <w:szCs w:val="24"/>
        </w:rPr>
        <w:t xml:space="preserve"> или в начале </w:t>
      </w:r>
      <w:r>
        <w:rPr>
          <w:color w:val="000000"/>
          <w:sz w:val="24"/>
          <w:szCs w:val="24"/>
          <w:lang w:val="en-US"/>
        </w:rPr>
        <w:t>VII</w:t>
      </w:r>
      <w:r>
        <w:rPr>
          <w:rFonts w:eastAsia="Times New Roman Cyr" w:cs="Times New Roman Cyr" w:ascii="Times New Roman Cyr" w:hAnsi="Times New Roman Cyr"/>
          <w:color w:val="000000"/>
          <w:sz w:val="24"/>
          <w:szCs w:val="24"/>
        </w:rPr>
        <w:t xml:space="preserve"> века на Синае уже соверша</w:t>
        <w:softHyphen/>
        <w:t>лось бдение, описанное Иоанном Мосхом и св. Софронием, в котором ясно намечен состав современного бдени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амый древний из дошедших до нас полных уставов являют</w:t>
        <w:softHyphen/>
        <w:t>ся уставы храма св. Софии в Константинополе (Х-Х</w:t>
      </w:r>
      <w:r>
        <w:rPr>
          <w:color w:val="000000"/>
          <w:sz w:val="24"/>
          <w:szCs w:val="24"/>
          <w:lang w:val="en-US"/>
        </w:rPr>
        <w:t>I</w:t>
      </w:r>
      <w:r>
        <w:rPr>
          <w:rFonts w:eastAsia="Times New Roman Cyr" w:cs="Times New Roman Cyr" w:ascii="Times New Roman Cyr" w:hAnsi="Times New Roman Cyr"/>
          <w:color w:val="000000"/>
          <w:sz w:val="24"/>
          <w:szCs w:val="24"/>
        </w:rPr>
        <w:t xml:space="preserve"> вв. без заглавия и устав Синайской обители - приблизительно той же эпохи). Первоначальными памятниками уже сложившегося устава являются; Типикон Х</w:t>
      </w:r>
      <w:r>
        <w:rPr>
          <w:color w:val="000000"/>
          <w:sz w:val="24"/>
          <w:szCs w:val="24"/>
          <w:lang w:val="en-US"/>
        </w:rPr>
        <w:t>II</w:t>
      </w:r>
      <w:r>
        <w:rPr>
          <w:rFonts w:eastAsia="Times New Roman Cyr" w:cs="Times New Roman Cyr" w:ascii="Times New Roman Cyr" w:hAnsi="Times New Roman Cyr"/>
          <w:color w:val="000000"/>
          <w:sz w:val="24"/>
          <w:szCs w:val="24"/>
        </w:rPr>
        <w:t xml:space="preserve"> в. обители преп. Саввы Освященного и Типикон</w:t>
      </w:r>
      <w:r>
        <w:rPr>
          <w:color w:val="000000"/>
          <w:sz w:val="24"/>
          <w:szCs w:val="24"/>
          <w:lang w:val="en-US"/>
        </w:rPr>
        <w:t xml:space="preserve"> XIII</w:t>
      </w:r>
      <w:r>
        <w:rPr>
          <w:rFonts w:eastAsia="Times New Roman Cyr" w:cs="Times New Roman Cyr" w:ascii="Times New Roman Cyr" w:hAnsi="Times New Roman Cyr"/>
          <w:color w:val="000000"/>
          <w:sz w:val="24"/>
          <w:szCs w:val="24"/>
        </w:rPr>
        <w:t xml:space="preserve"> в. Синайской обители.</w:t>
      </w:r>
    </w:p>
    <w:p>
      <w:pPr>
        <w:pStyle w:val="3"/>
        <w:numPr>
          <w:ilvl w:val="0"/>
          <w:numId w:val="0"/>
        </w:numPr>
        <w:ind w:hanging="0"/>
        <w:rPr>
          <w:rFonts w:ascii="Arial Cyr" w:hAnsi="Arial Cyr" w:eastAsia="Arial Cyr" w:cs="Arial Cyr"/>
        </w:rPr>
      </w:pPr>
      <w:bookmarkStart w:id="33" w:name="__RefHeading___Toc497487318"/>
      <w:bookmarkEnd w:id="33"/>
      <w:r>
        <w:rPr>
          <w:rFonts w:eastAsia="Arial Cyr" w:cs="Arial Cyr" w:ascii="Arial Cyr" w:hAnsi="Arial Cyr"/>
        </w:rPr>
        <w:t>УСТАВ О ЧТЕНИИ КАНОНОВ В ВОСКРЕСНЫЕ И ПРАЗДНИЧНЫЕ ДН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утрене канон или большею частью несколько канонов в один день назначается по Уставу петь либо на</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либо на</w:t>
      </w:r>
      <w:r>
        <w:rPr>
          <w:color w:val="000000"/>
          <w:sz w:val="24"/>
          <w:szCs w:val="24"/>
          <w:lang w:val="en-US"/>
        </w:rPr>
        <w:t xml:space="preserve"> 14, </w:t>
      </w:r>
      <w:r>
        <w:rPr>
          <w:rFonts w:eastAsia="Times New Roman Cyr" w:cs="Times New Roman Cyr" w:ascii="Times New Roman Cyr" w:hAnsi="Times New Roman Cyr"/>
          <w:color w:val="000000"/>
          <w:sz w:val="24"/>
          <w:szCs w:val="24"/>
        </w:rPr>
        <w:t>либо на</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либо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Изменения в количестве песнопений канона бывают следующие: некоторые песни канона поются, например, на</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и даже на</w:t>
      </w:r>
      <w:r>
        <w:rPr>
          <w:color w:val="000000"/>
          <w:sz w:val="24"/>
          <w:szCs w:val="24"/>
          <w:lang w:val="en-US"/>
        </w:rPr>
        <w:t xml:space="preserve"> 4.</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канон или каноны назначаются в неделю Пасхи и Пятидесятницы, а также в следующие прездники: Рождество Христово, Богоявление, Рождество Богородицы, Введение, Успение (если случатся в седмичные и субботние, но не воскре</w:t>
        <w:softHyphen/>
        <w:t>сенье и т.д.).</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каноны назначаются в воскресные дни, в какой бы период времени они не случались, т.е. при пении Октоиха или Триоди Постной, или Триоди Цветной. Если в воскресный день случится Богородичный праздник, хотя бы это был праздник, на который в седмичнне и субботние дни каноны назначены на </w:t>
      </w:r>
      <w:r>
        <w:rPr>
          <w:color w:val="000000"/>
          <w:sz w:val="24"/>
          <w:szCs w:val="24"/>
          <w:lang w:val="en-US"/>
        </w:rPr>
        <w:t>16,</w:t>
      </w:r>
      <w:r>
        <w:rPr>
          <w:rFonts w:eastAsia="Times New Roman Cyr" w:cs="Times New Roman Cyr" w:ascii="Times New Roman Cyr" w:hAnsi="Times New Roman Cyr"/>
          <w:color w:val="000000"/>
          <w:sz w:val="24"/>
          <w:szCs w:val="24"/>
        </w:rPr>
        <w:t xml:space="preserve"> то все равно каноны поются на</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Имеется много и других особенностей, где положено петь каноны на</w:t>
      </w:r>
      <w:r>
        <w:rPr>
          <w:color w:val="000000"/>
          <w:sz w:val="24"/>
          <w:szCs w:val="24"/>
          <w:lang w:val="en-US"/>
        </w:rPr>
        <w:t xml:space="preserve"> 14.</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канон или каноны поются в период времени пения Октоиха в седмичные и субботние дни, например, при празднике Покрова Пресвятой Богородицы, в отдание Воздвижения и т.д.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канон полагается в Великий четверг.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воскресные дни по Уставу каноны поются в следующем порядке: сначала из Октоиха - 1) воскресный,</w:t>
      </w:r>
      <w:r>
        <w:rPr>
          <w:color w:val="000000"/>
          <w:sz w:val="24"/>
          <w:szCs w:val="24"/>
          <w:lang w:val="en-US"/>
        </w:rPr>
        <w:t xml:space="preserve"> 2)</w:t>
      </w:r>
      <w:r>
        <w:rPr>
          <w:rFonts w:eastAsia="Times New Roman Cyr" w:cs="Times New Roman Cyr" w:ascii="Times New Roman Cyr" w:hAnsi="Times New Roman Cyr"/>
          <w:color w:val="000000"/>
          <w:sz w:val="24"/>
          <w:szCs w:val="24"/>
        </w:rPr>
        <w:t xml:space="preserve"> крестовоскресный,</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Богородицы,</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святому.</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Октоихе к первому тропарю Воскресного канона указан припев: "Слава, Господи, святому воскресению Твоему", к дру</w:t>
        <w:softHyphen/>
        <w:t>гим канонам (Крестовоскресному и Богородичному)</w:t>
      </w:r>
      <w:r>
        <w:rPr>
          <w:color w:val="000000"/>
          <w:sz w:val="24"/>
          <w:szCs w:val="24"/>
          <w:lang w:val="en-US"/>
        </w:rPr>
        <w:t>,</w:t>
      </w:r>
      <w:r>
        <w:rPr>
          <w:rFonts w:eastAsia="Times New Roman Cyr" w:cs="Times New Roman Cyr" w:ascii="Times New Roman Cyr" w:hAnsi="Times New Roman Cyr"/>
          <w:color w:val="000000"/>
          <w:sz w:val="24"/>
          <w:szCs w:val="24"/>
        </w:rPr>
        <w:t xml:space="preserve"> припевов не указано, т.к. по Уставу, ко всем тропарям канона, кроме первого, припевами служат стихи пророческих песней. В Ирмологии пророческие песни так и распределены: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Песней стихи в Недели и праздники".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 "Песней во вся дни".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о святую Четыредесятницу".</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так как в практике Русской Православной Церкви проро</w:t>
        <w:softHyphen/>
        <w:t>ческие песни поются только постом, то поэтому к тропарям Крестовоскресного канона делается припев: "Слава, Господи, Кресту Твоему честному и воскресению", а к тропарям Богоро</w:t>
        <w:softHyphen/>
        <w:t>дичного канона: "Пресвятая Богородице, спаси нас".</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скресный канон отменяется только в Господские двуна</w:t>
        <w:softHyphen/>
        <w:t>десятые праздники: Крестовоскресный канон опускается, если в воскресенье случится двунадесятый Богородичный праздник, святой с бденьем или попразднство и вообще, когда из Минеи поются на</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Если же случится святой, которому совершается бдение, или предпразднство, или попразднство, или два вели</w:t>
        <w:softHyphen/>
        <w:t>ких свят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обще, когда из Минеи указывается брать канон на</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то отменяется и Богородичен канон из Октоих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Таким образом, все каноны Октоиха поются только тогда, когда в Неделю празднуется святой, которому положен канон на</w:t>
      </w:r>
      <w:r>
        <w:rPr>
          <w:color w:val="000000"/>
          <w:sz w:val="24"/>
          <w:szCs w:val="24"/>
          <w:lang w:val="en-US"/>
        </w:rPr>
        <w:t xml:space="preserve"> 4.</w:t>
      </w:r>
      <w:r>
        <w:rPr>
          <w:rFonts w:eastAsia="Times New Roman Cyr" w:cs="Times New Roman Cyr" w:ascii="Times New Roman Cyr" w:hAnsi="Times New Roman Cyr"/>
          <w:color w:val="000000"/>
          <w:sz w:val="24"/>
          <w:szCs w:val="24"/>
        </w:rPr>
        <w:t xml:space="preserve"> При увеличении же канонов Минеи первым отменяется, Крестовоскресный канон, затем уже Богородицы, и, наконец, в Господские праздники Октоих совсем отменя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седмичные дни, если случится двунадесятый Господский праздник, то поются каноны только празднику, если Богородич</w:t>
        <w:softHyphen/>
        <w:t>ный двунадесяты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 же, кроме недель, т.к. в этом случае каноны воскресные и праздника соединяются. Если святой с бдением, или полиелеем в седмичный день (кроме суббот и недель), то поется канон Пресвятой Богородице, который на</w:t>
        <w:softHyphen/>
        <w:t>ходится в конце Октоиха гл.</w:t>
      </w:r>
      <w:r>
        <w:rPr>
          <w:color w:val="000000"/>
          <w:sz w:val="24"/>
          <w:szCs w:val="24"/>
          <w:lang w:val="en-US"/>
        </w:rPr>
        <w:t xml:space="preserve"> 8</w:t>
      </w:r>
      <w:r>
        <w:rPr>
          <w:rFonts w:eastAsia="Times New Roman Cyr" w:cs="Times New Roman Cyr" w:ascii="Times New Roman Cyr" w:hAnsi="Times New Roman Cyr"/>
          <w:color w:val="000000"/>
          <w:sz w:val="24"/>
          <w:szCs w:val="24"/>
        </w:rPr>
        <w:t xml:space="preserve"> "Колесницегонителя" или же канон молебный "Параклисис": "Воду прошед", помещенный в Каноннике и Часослове, и святому. В субботние дни, когда есть бдение или полиелей при чтении канонов следует учиты</w:t>
        <w:softHyphen/>
        <w:t>вать следующе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а) </w:t>
      </w:r>
      <w:r>
        <w:rPr>
          <w:rFonts w:eastAsia="Times New Roman Cyr" w:cs="Times New Roman Cyr" w:ascii="Times New Roman Cyr" w:hAnsi="Times New Roman Cyr"/>
          <w:color w:val="000000"/>
          <w:sz w:val="24"/>
          <w:szCs w:val="24"/>
          <w:u w:val="single"/>
        </w:rPr>
        <w:t>если в храме святого</w:t>
      </w:r>
      <w:r>
        <w:rPr>
          <w:rFonts w:eastAsia="Times New Roman Cyr" w:cs="Times New Roman Cyr" w:ascii="Times New Roman Cyr" w:hAnsi="Times New Roman Cyr"/>
          <w:color w:val="000000"/>
          <w:sz w:val="24"/>
          <w:szCs w:val="24"/>
        </w:rPr>
        <w:t xml:space="preserve"> (т.е. храм освящен в честь какого-либо свят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став о канонах как и в прочие дни седмицы, т.е. канон Богородице из Октоиха или Часослова и празднуе</w:t>
        <w:softHyphen/>
        <w:t>мому святому;</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б) если в храме Христовом или Богородицы (т.е. храм освя</w:t>
        <w:softHyphen/>
        <w:t>щен в честь Господа нашего Иисуса Христа или в воспоминание какого-либо события из Его жизни; или же в честь Божией Матери или Её иконы)</w:t>
      </w:r>
      <w:r>
        <w:rPr>
          <w:color w:val="000000"/>
          <w:sz w:val="24"/>
          <w:szCs w:val="24"/>
          <w:lang w:val="en-US"/>
        </w:rPr>
        <w:t>, -</w:t>
      </w:r>
      <w:r>
        <w:rPr>
          <w:rFonts w:eastAsia="Times New Roman Cyr" w:cs="Times New Roman Cyr" w:ascii="Times New Roman Cyr" w:hAnsi="Times New Roman Cyr"/>
          <w:color w:val="000000"/>
          <w:sz w:val="24"/>
          <w:szCs w:val="24"/>
        </w:rPr>
        <w:t xml:space="preserve"> то читается канон храма и затем ка</w:t>
        <w:softHyphen/>
        <w:t>нон святого, которому бдение или полиелей.</w:t>
      </w:r>
    </w:p>
    <w:p>
      <w:pPr>
        <w:pStyle w:val="3"/>
        <w:numPr>
          <w:ilvl w:val="0"/>
          <w:numId w:val="0"/>
        </w:numPr>
        <w:ind w:hanging="0"/>
        <w:rPr/>
      </w:pPr>
      <w:bookmarkStart w:id="34" w:name="__RefHeading___Toc497487319"/>
      <w:bookmarkEnd w:id="34"/>
      <w:r>
        <w:rPr>
          <w:rFonts w:eastAsia="Arial Cyr" w:cs="Arial Cyr" w:ascii="Arial Cyr" w:hAnsi="Arial Cyr"/>
        </w:rPr>
        <w:t>КАТАВАСИИ ПОЕМЫЕ В ГОСПОДСКИЕ. БОГОРОДИЧНЫЕ И НАРОЧИ</w:t>
        <w:softHyphen/>
        <w:t>ТЫХ СВЯТЫХ ПРАЗДНИКИ И В НЕДЕЛИ В ТЕЧЕНИИ ВСЕГО ГОДА. (19-я гл. Типикона</w:t>
      </w:r>
      <w:r>
        <w:rPr/>
        <w:t>)</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КАТАВАСИЕЙ называется ИРМОС, который поется в конце той или другой песни канона. Типикон часто приписывает этот ир</w:t>
        <w:softHyphen/>
        <w:t>мос петь двум ликам вместе, например, он говорит: "Катава</w:t>
        <w:softHyphen/>
        <w:t>сия" Божественным покровен, оба лика вместе" (Послед, в четверг Вознесения)</w:t>
      </w:r>
      <w:r>
        <w:rPr>
          <w:color w:val="000000"/>
          <w:sz w:val="24"/>
          <w:szCs w:val="24"/>
          <w:lang w:val="en-US"/>
        </w:rPr>
        <w:t>:</w:t>
      </w:r>
      <w:r>
        <w:rPr>
          <w:rFonts w:eastAsia="Times New Roman Cyr" w:cs="Times New Roman Cyr" w:ascii="Times New Roman Cyr" w:hAnsi="Times New Roman Cyr"/>
          <w:color w:val="000000"/>
          <w:sz w:val="24"/>
          <w:szCs w:val="24"/>
        </w:rPr>
        <w:t xml:space="preserve"> но иногда каждому "ирмосы обою канонов, кийждо лик свой ирмос" (Послед.</w:t>
      </w:r>
      <w:r>
        <w:rPr>
          <w:color w:val="000000"/>
          <w:sz w:val="24"/>
          <w:szCs w:val="24"/>
          <w:lang w:val="en-US"/>
        </w:rPr>
        <w:t xml:space="preserve"> 25</w:t>
      </w:r>
      <w:r>
        <w:rPr>
          <w:rFonts w:eastAsia="Times New Roman Cyr" w:cs="Times New Roman Cyr" w:ascii="Times New Roman Cyr" w:hAnsi="Times New Roman Cyr"/>
          <w:color w:val="000000"/>
          <w:sz w:val="24"/>
          <w:szCs w:val="24"/>
        </w:rPr>
        <w:t xml:space="preserve"> декабр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повседневной утрене катавасия бывает по 3-й, 6-й, 8-й и 9-й песни: катавасией служит ирмос 3-го канона (т.е. ирмос последнего канона)</w:t>
      </w:r>
      <w:r>
        <w:rPr>
          <w:color w:val="000000"/>
          <w:sz w:val="24"/>
          <w:szCs w:val="24"/>
          <w:lang w:val="en-US"/>
        </w:rPr>
        <w:t>.</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каждой песни канона катавасии поются в те дни, ког</w:t>
        <w:softHyphen/>
        <w:t>да совершается служба святому с великим славословием, с полиелеем и т.д.</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катавасию после каждой песни канона в праздничные дни назначаются следующие ирмосы:</w:t>
      </w:r>
    </w:p>
    <w:p>
      <w:pPr>
        <w:pStyle w:val="Style18"/>
        <w:widowControl w:val="false"/>
        <w:numPr>
          <w:ilvl w:val="0"/>
          <w:numId w:val="0"/>
        </w:numPr>
        <w:ind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От</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сентября до отдания Воздвижения</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сентября (включительн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рест начертав Моисей.</w:t>
      </w:r>
      <w:r>
        <w:rPr>
          <w:color w:val="000000"/>
          <w:sz w:val="24"/>
          <w:szCs w:val="24"/>
          <w:lang w:val="en-US"/>
        </w:rPr>
        <w:t xml:space="preserve"> . . "</w:t>
      </w:r>
    </w:p>
    <w:p>
      <w:pPr>
        <w:pStyle w:val="Style18"/>
        <w:widowControl w:val="false"/>
        <w:numPr>
          <w:ilvl w:val="0"/>
          <w:numId w:val="0"/>
        </w:numPr>
        <w:ind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По отдании Воздвижения от</w:t>
      </w:r>
      <w:r>
        <w:rPr>
          <w:color w:val="000000"/>
          <w:sz w:val="24"/>
          <w:szCs w:val="24"/>
          <w:lang w:val="en-US"/>
        </w:rPr>
        <w:t xml:space="preserve"> 22</w:t>
      </w:r>
      <w:r>
        <w:rPr>
          <w:rFonts w:eastAsia="Times New Roman Cyr" w:cs="Times New Roman Cyr" w:ascii="Times New Roman Cyr" w:hAnsi="Times New Roman Cyr"/>
          <w:color w:val="000000"/>
          <w:sz w:val="24"/>
          <w:szCs w:val="24"/>
        </w:rPr>
        <w:t xml:space="preserve"> сентября до предпразднства Введения</w:t>
      </w:r>
      <w:r>
        <w:rPr>
          <w:color w:val="000000"/>
          <w:sz w:val="24"/>
          <w:szCs w:val="24"/>
          <w:lang w:val="en-US"/>
        </w:rPr>
        <w:t xml:space="preserve"> 20</w:t>
      </w:r>
      <w:r>
        <w:rPr>
          <w:rFonts w:eastAsia="Times New Roman Cyr" w:cs="Times New Roman Cyr" w:ascii="Times New Roman Cyr" w:hAnsi="Times New Roman Cyr"/>
          <w:color w:val="000000"/>
          <w:sz w:val="24"/>
          <w:szCs w:val="24"/>
        </w:rPr>
        <w:t xml:space="preserve"> ноября (включительно): "Отверзу уста моя"...</w:t>
      </w:r>
    </w:p>
    <w:p>
      <w:pPr>
        <w:pStyle w:val="Style18"/>
        <w:widowControl w:val="false"/>
        <w:numPr>
          <w:ilvl w:val="0"/>
          <w:numId w:val="0"/>
        </w:numPr>
        <w:ind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С праздника Введения</w:t>
      </w:r>
      <w:r>
        <w:rPr>
          <w:color w:val="000000"/>
          <w:sz w:val="24"/>
          <w:szCs w:val="24"/>
          <w:lang w:val="en-US"/>
        </w:rPr>
        <w:t xml:space="preserve"> 21</w:t>
      </w:r>
      <w:r>
        <w:rPr>
          <w:rFonts w:eastAsia="Times New Roman Cyr" w:cs="Times New Roman Cyr" w:ascii="Times New Roman Cyr" w:hAnsi="Times New Roman Cyr"/>
          <w:color w:val="000000"/>
          <w:sz w:val="24"/>
          <w:szCs w:val="24"/>
        </w:rPr>
        <w:t xml:space="preserve"> ноября до отдания Рождества Христова</w:t>
      </w:r>
      <w:r>
        <w:rPr>
          <w:color w:val="000000"/>
          <w:sz w:val="24"/>
          <w:szCs w:val="24"/>
          <w:lang w:val="en-US"/>
        </w:rPr>
        <w:t xml:space="preserve"> 31</w:t>
      </w:r>
      <w:r>
        <w:rPr>
          <w:rFonts w:eastAsia="Times New Roman Cyr" w:cs="Times New Roman Cyr" w:ascii="Times New Roman Cyr" w:hAnsi="Times New Roman Cyr"/>
          <w:color w:val="000000"/>
          <w:sz w:val="24"/>
          <w:szCs w:val="24"/>
        </w:rPr>
        <w:t xml:space="preserve"> декабря (включительно): "Христос рождается..."</w:t>
      </w:r>
    </w:p>
    <w:p>
      <w:pPr>
        <w:pStyle w:val="Style18"/>
        <w:widowControl w:val="false"/>
        <w:numPr>
          <w:ilvl w:val="0"/>
          <w:numId w:val="0"/>
        </w:numPr>
        <w:ind w:hanging="0"/>
        <w:jc w:val="both"/>
        <w:rPr/>
      </w:pPr>
      <w:r>
        <w:rPr>
          <w:color w:val="000000"/>
          <w:sz w:val="24"/>
          <w:szCs w:val="24"/>
          <w:lang w:val="en-US"/>
        </w:rPr>
        <w:t>4.</w:t>
      </w:r>
      <w:r>
        <w:rPr>
          <w:color w:val="000000"/>
          <w:sz w:val="24"/>
          <w:szCs w:val="24"/>
        </w:rPr>
        <w:t xml:space="preserve"> </w:t>
      </w:r>
      <w:r>
        <w:rPr>
          <w:rFonts w:eastAsia="Times New Roman Cyr" w:cs="Times New Roman Cyr" w:ascii="Times New Roman Cyr" w:hAnsi="Times New Roman Cyr"/>
          <w:color w:val="000000"/>
          <w:sz w:val="24"/>
          <w:szCs w:val="24"/>
        </w:rPr>
        <w:t>От</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января до отдания Богоявления</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января (вклю</w:t>
        <w:softHyphen/>
        <w:t>чительно): "Глубины открыл есть дно..."</w:t>
      </w:r>
    </w:p>
    <w:p>
      <w:pPr>
        <w:pStyle w:val="Style18"/>
        <w:widowControl w:val="false"/>
        <w:numPr>
          <w:ilvl w:val="0"/>
          <w:numId w:val="0"/>
        </w:numPr>
        <w:ind w:hanging="0"/>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По отдании Богоявления</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января до отдания Срете</w:t>
        <w:softHyphen/>
        <w:t>ния</w:t>
      </w:r>
      <w:r>
        <w:rPr>
          <w:color w:val="000000"/>
          <w:sz w:val="24"/>
          <w:szCs w:val="24"/>
          <w:lang w:val="en-US"/>
        </w:rPr>
        <w:t xml:space="preserve"> 9</w:t>
      </w:r>
      <w:r>
        <w:rPr>
          <w:rFonts w:eastAsia="Times New Roman Cyr" w:cs="Times New Roman Cyr" w:ascii="Times New Roman Cyr" w:hAnsi="Times New Roman Cyr"/>
          <w:color w:val="000000"/>
          <w:sz w:val="24"/>
          <w:szCs w:val="24"/>
        </w:rPr>
        <w:t xml:space="preserve"> февраля (включительно)</w:t>
      </w:r>
      <w:r>
        <w:rPr>
          <w:color w:val="000000"/>
          <w:sz w:val="24"/>
          <w:szCs w:val="24"/>
          <w:lang w:val="en-US"/>
        </w:rPr>
        <w:t>:</w:t>
      </w:r>
      <w:r>
        <w:rPr>
          <w:rFonts w:eastAsia="Times New Roman Cyr" w:cs="Times New Roman Cyr" w:ascii="Times New Roman Cyr" w:hAnsi="Times New Roman Cyr"/>
          <w:color w:val="000000"/>
          <w:sz w:val="24"/>
          <w:szCs w:val="24"/>
        </w:rPr>
        <w:t xml:space="preserve"> "Сушу глубородительную зем</w:t>
        <w:softHyphen/>
        <w:t>лю…</w:t>
      </w:r>
      <w:r>
        <w:rPr>
          <w:color w:val="000000"/>
          <w:sz w:val="24"/>
          <w:szCs w:val="24"/>
          <w:lang w:val="en-US"/>
        </w:rPr>
        <w:t xml:space="preserve"> "</w:t>
      </w:r>
    </w:p>
    <w:p>
      <w:pPr>
        <w:pStyle w:val="Style18"/>
        <w:widowControl w:val="false"/>
        <w:numPr>
          <w:ilvl w:val="0"/>
          <w:numId w:val="0"/>
        </w:numPr>
        <w:ind w:hanging="0"/>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По отдании Сретения от</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февраля до праздника Проис</w:t>
        <w:softHyphen/>
        <w:t>хождения Честнаго и Животворящего Креста</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августа, за исклю</w:t>
        <w:softHyphen/>
        <w:t>чением Недель о блудном сыне, мясопустной, сыропустной,</w:t>
      </w:r>
      <w:r>
        <w:rPr>
          <w:color w:val="000000"/>
          <w:sz w:val="24"/>
          <w:szCs w:val="24"/>
          <w:lang w:val="en-US"/>
        </w:rPr>
        <w:t xml:space="preserve"> 1 </w:t>
      </w:r>
      <w:r>
        <w:rPr>
          <w:rFonts w:eastAsia="Times New Roman Cyr" w:cs="Times New Roman Cyr" w:ascii="Times New Roman Cyr" w:hAnsi="Times New Roman Cyr"/>
          <w:color w:val="000000"/>
          <w:sz w:val="24"/>
          <w:szCs w:val="24"/>
        </w:rPr>
        <w:t>и</w:t>
      </w:r>
      <w:r>
        <w:rPr>
          <w:color w:val="000000"/>
          <w:sz w:val="24"/>
          <w:szCs w:val="24"/>
          <w:lang w:val="en-US"/>
        </w:rPr>
        <w:t xml:space="preserve"> 3</w:t>
      </w:r>
      <w:r>
        <w:rPr>
          <w:rFonts w:eastAsia="Times New Roman Cyr" w:cs="Times New Roman Cyr" w:ascii="Times New Roman Cyr" w:hAnsi="Times New Roman Cyr"/>
          <w:color w:val="000000"/>
          <w:sz w:val="24"/>
          <w:szCs w:val="24"/>
        </w:rPr>
        <w:t xml:space="preserve"> Великого поста, ваий и Страстной седмицы, а также Не</w:t>
        <w:softHyphen/>
        <w:t>дель Пасхи и следующих за нею до отдания Пятидесятницы: "Отверзу уста моя</w:t>
      </w:r>
      <w:r>
        <w:rPr>
          <w:color w:val="000000"/>
          <w:sz w:val="24"/>
          <w:szCs w:val="24"/>
        </w:rPr>
        <w:t>.</w:t>
      </w:r>
      <w:r>
        <w:rPr>
          <w:color w:val="000000"/>
          <w:sz w:val="24"/>
          <w:szCs w:val="24"/>
          <w:lang w:val="en-US"/>
        </w:rPr>
        <w:t xml:space="preserve"> . . "</w:t>
      </w:r>
    </w:p>
    <w:p>
      <w:pPr>
        <w:pStyle w:val="Style18"/>
        <w:widowControl w:val="false"/>
        <w:numPr>
          <w:ilvl w:val="0"/>
          <w:numId w:val="0"/>
        </w:numPr>
        <w:ind w:hanging="0"/>
        <w:jc w:val="both"/>
        <w:rPr/>
      </w:pPr>
      <w:r>
        <w:rPr>
          <w:color w:val="000000"/>
          <w:sz w:val="24"/>
          <w:szCs w:val="24"/>
          <w:lang w:val="en-US"/>
        </w:rPr>
        <w:t>7.</w:t>
      </w:r>
      <w:r>
        <w:rPr>
          <w:rFonts w:eastAsia="Times New Roman Cyr" w:cs="Times New Roman Cyr" w:ascii="Times New Roman Cyr" w:hAnsi="Times New Roman Cyr"/>
          <w:color w:val="000000"/>
          <w:sz w:val="24"/>
          <w:szCs w:val="24"/>
        </w:rPr>
        <w:t xml:space="preserve"> От</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августа до праздника Преображения</w:t>
      </w:r>
      <w:r>
        <w:rPr>
          <w:color w:val="000000"/>
          <w:sz w:val="24"/>
          <w:szCs w:val="24"/>
          <w:lang w:val="en-US"/>
        </w:rPr>
        <w:t xml:space="preserve"> 6</w:t>
      </w:r>
      <w:r>
        <w:rPr>
          <w:rFonts w:eastAsia="Times New Roman Cyr" w:cs="Times New Roman Cyr" w:ascii="Times New Roman Cyr" w:hAnsi="Times New Roman Cyr"/>
          <w:color w:val="000000"/>
          <w:sz w:val="24"/>
          <w:szCs w:val="24"/>
        </w:rPr>
        <w:t xml:space="preserve"> августа (включительно)</w:t>
      </w:r>
      <w:r>
        <w:rPr>
          <w:color w:val="000000"/>
          <w:sz w:val="24"/>
          <w:szCs w:val="24"/>
          <w:lang w:val="en-US"/>
        </w:rPr>
        <w:t>,</w:t>
      </w:r>
      <w:r>
        <w:rPr>
          <w:rFonts w:eastAsia="Times New Roman Cyr" w:cs="Times New Roman Cyr" w:ascii="Times New Roman Cyr" w:hAnsi="Times New Roman Cyr"/>
          <w:color w:val="000000"/>
          <w:sz w:val="24"/>
          <w:szCs w:val="24"/>
        </w:rPr>
        <w:t xml:space="preserve"> а также и в отдание праздника Преображения: "Крест начертав Моисей.</w:t>
      </w:r>
      <w:r>
        <w:rPr>
          <w:b/>
          <w:bCs/>
          <w:color w:val="000000"/>
          <w:sz w:val="24"/>
          <w:szCs w:val="24"/>
          <w:lang w:val="en-US"/>
        </w:rPr>
        <w:t xml:space="preserve"> . .</w:t>
      </w:r>
      <w:r>
        <w:rPr>
          <w:color w:val="000000"/>
          <w:sz w:val="24"/>
          <w:szCs w:val="24"/>
          <w:lang w:val="en-US"/>
        </w:rPr>
        <w:t xml:space="preserve"> "</w:t>
      </w:r>
    </w:p>
    <w:p>
      <w:pPr>
        <w:pStyle w:val="Style18"/>
        <w:widowControl w:val="false"/>
        <w:numPr>
          <w:ilvl w:val="0"/>
          <w:numId w:val="0"/>
        </w:numPr>
        <w:ind w:hanging="0"/>
        <w:jc w:val="both"/>
        <w:rPr/>
      </w:pPr>
      <w:r>
        <w:rPr>
          <w:color w:val="000000"/>
          <w:sz w:val="24"/>
          <w:szCs w:val="24"/>
          <w:lang w:val="en-US"/>
        </w:rPr>
        <w:t>8.</w:t>
      </w:r>
      <w:r>
        <w:rPr>
          <w:rFonts w:eastAsia="Times New Roman Cyr" w:cs="Times New Roman Cyr" w:ascii="Times New Roman Cyr" w:hAnsi="Times New Roman Cyr"/>
          <w:color w:val="000000"/>
          <w:sz w:val="24"/>
          <w:szCs w:val="24"/>
        </w:rPr>
        <w:t xml:space="preserve"> В попразднство Преображения до отдания: "Лицы израильстии.</w:t>
      </w:r>
      <w:r>
        <w:rPr>
          <w:color w:val="000000"/>
          <w:sz w:val="24"/>
          <w:szCs w:val="24"/>
          <w:lang w:val="en-US"/>
        </w:rPr>
        <w:t>.. "</w:t>
      </w:r>
    </w:p>
    <w:p>
      <w:pPr>
        <w:pStyle w:val="Style18"/>
        <w:widowControl w:val="false"/>
        <w:numPr>
          <w:ilvl w:val="0"/>
          <w:numId w:val="0"/>
        </w:numPr>
        <w:ind w:hanging="0"/>
        <w:jc w:val="both"/>
        <w:rPr/>
      </w:pPr>
      <w:r>
        <w:rPr>
          <w:color w:val="000000"/>
          <w:sz w:val="24"/>
          <w:szCs w:val="24"/>
          <w:lang w:val="en-US"/>
        </w:rPr>
        <w:t>9.</w:t>
      </w:r>
      <w:r>
        <w:rPr>
          <w:rFonts w:eastAsia="Times New Roman Cyr" w:cs="Times New Roman Cyr" w:ascii="Times New Roman Cyr" w:hAnsi="Times New Roman Cyr"/>
          <w:color w:val="000000"/>
          <w:sz w:val="24"/>
          <w:szCs w:val="24"/>
        </w:rPr>
        <w:t xml:space="preserve"> С предпразднства Успения</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августа до его отдания </w:t>
      </w:r>
      <w:r>
        <w:rPr>
          <w:color w:val="000000"/>
          <w:sz w:val="24"/>
          <w:szCs w:val="24"/>
          <w:lang w:val="en-US"/>
        </w:rPr>
        <w:t>22</w:t>
      </w:r>
      <w:r>
        <w:rPr>
          <w:rFonts w:eastAsia="Times New Roman Cyr" w:cs="Times New Roman Cyr" w:ascii="Times New Roman Cyr" w:hAnsi="Times New Roman Cyr"/>
          <w:color w:val="000000"/>
          <w:sz w:val="24"/>
          <w:szCs w:val="24"/>
        </w:rPr>
        <w:t xml:space="preserve"> августа: "Преукрашенная божественною славою.</w:t>
      </w:r>
      <w:r>
        <w:rPr>
          <w:color w:val="000000"/>
          <w:sz w:val="24"/>
          <w:szCs w:val="24"/>
          <w:lang w:val="en-US"/>
        </w:rPr>
        <w:t xml:space="preserve"> . . "</w:t>
      </w:r>
    </w:p>
    <w:p>
      <w:pPr>
        <w:pStyle w:val="Style18"/>
        <w:widowControl w:val="false"/>
        <w:numPr>
          <w:ilvl w:val="0"/>
          <w:numId w:val="0"/>
        </w:numPr>
        <w:ind w:hanging="0"/>
        <w:jc w:val="both"/>
        <w:rPr/>
      </w:pPr>
      <w:r>
        <w:rPr>
          <w:color w:val="000000"/>
          <w:sz w:val="24"/>
          <w:szCs w:val="24"/>
          <w:lang w:val="en-US"/>
        </w:rPr>
        <w:t>10.</w:t>
      </w:r>
      <w:r>
        <w:rPr>
          <w:rFonts w:eastAsia="Times New Roman Cyr" w:cs="Times New Roman Cyr" w:ascii="Times New Roman Cyr" w:hAnsi="Times New Roman Cyr"/>
          <w:color w:val="000000"/>
          <w:sz w:val="24"/>
          <w:szCs w:val="24"/>
        </w:rPr>
        <w:t xml:space="preserve"> По отдании Успения с</w:t>
      </w:r>
      <w:r>
        <w:rPr>
          <w:color w:val="000000"/>
          <w:sz w:val="24"/>
          <w:szCs w:val="24"/>
          <w:lang w:val="en-US"/>
        </w:rPr>
        <w:t xml:space="preserve"> 24</w:t>
      </w:r>
      <w:r>
        <w:rPr>
          <w:rFonts w:eastAsia="Times New Roman Cyr" w:cs="Times New Roman Cyr" w:ascii="Times New Roman Cyr" w:hAnsi="Times New Roman Cyr"/>
          <w:color w:val="000000"/>
          <w:sz w:val="24"/>
          <w:szCs w:val="24"/>
        </w:rPr>
        <w:t xml:space="preserve"> августа до</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сентября: "Крест начертав Моисей..." </w:t>
      </w:r>
    </w:p>
    <w:p>
      <w:pPr>
        <w:pStyle w:val="Style18"/>
        <w:widowControl w:val="false"/>
        <w:numPr>
          <w:ilvl w:val="0"/>
          <w:numId w:val="0"/>
        </w:numPr>
        <w:ind w:hanging="0"/>
        <w:jc w:val="both"/>
        <w:rPr/>
      </w:pPr>
      <w:r>
        <w:rPr>
          <w:color w:val="000000"/>
          <w:sz w:val="24"/>
          <w:szCs w:val="24"/>
          <w:lang w:val="en-US"/>
        </w:rPr>
        <w:t>11.</w:t>
      </w:r>
      <w:r>
        <w:rPr>
          <w:rFonts w:eastAsia="Times New Roman Cyr" w:cs="Times New Roman Cyr" w:ascii="Times New Roman Cyr" w:hAnsi="Times New Roman Cyr"/>
          <w:color w:val="000000"/>
          <w:sz w:val="24"/>
          <w:szCs w:val="24"/>
        </w:rPr>
        <w:t xml:space="preserve"> В Великий пост и приготовительные к нему дни:</w:t>
      </w:r>
    </w:p>
    <w:p>
      <w:pPr>
        <w:pStyle w:val="Style18"/>
        <w:widowControl w:val="false"/>
        <w:numPr>
          <w:ilvl w:val="0"/>
          <w:numId w:val="0"/>
        </w:numPr>
        <w:ind w:left="1276" w:hanging="0"/>
        <w:jc w:val="both"/>
        <w:rPr/>
      </w:pPr>
      <w:r>
        <w:rPr>
          <w:rFonts w:eastAsia="Times New Roman Cyr" w:cs="Times New Roman Cyr" w:ascii="Times New Roman Cyr" w:hAnsi="Times New Roman Cyr"/>
          <w:color w:val="000000"/>
          <w:sz w:val="24"/>
          <w:szCs w:val="24"/>
        </w:rPr>
        <w:t>а) в Неделю мытаря и фарисея: "Глубины открыл есть дно..." если ранее</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января: "Сушу глубородительную землю...", если будет в срок</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января</w:t>
      </w:r>
      <w:r>
        <w:rPr>
          <w:color w:val="000000"/>
          <w:sz w:val="24"/>
          <w:szCs w:val="24"/>
          <w:lang w:val="en-US"/>
        </w:rPr>
        <w:t xml:space="preserve"> - 9</w:t>
      </w:r>
      <w:r>
        <w:rPr>
          <w:rFonts w:eastAsia="Times New Roman Cyr" w:cs="Times New Roman Cyr" w:ascii="Times New Roman Cyr" w:hAnsi="Times New Roman Cyr"/>
          <w:color w:val="000000"/>
          <w:sz w:val="24"/>
          <w:szCs w:val="24"/>
        </w:rPr>
        <w:t xml:space="preserve"> февраля: "Отверзу уста моя...", если будет</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февраля и позднее.</w:t>
      </w:r>
    </w:p>
    <w:p>
      <w:pPr>
        <w:pStyle w:val="Style18"/>
        <w:widowControl w:val="false"/>
        <w:numPr>
          <w:ilvl w:val="0"/>
          <w:numId w:val="0"/>
        </w:numPr>
        <w:ind w:left="1276" w:hanging="0"/>
        <w:jc w:val="both"/>
        <w:rPr/>
      </w:pPr>
      <w:r>
        <w:rPr>
          <w:rFonts w:eastAsia="Times New Roman Cyr" w:cs="Times New Roman Cyr" w:ascii="Times New Roman Cyr" w:hAnsi="Times New Roman Cyr"/>
          <w:color w:val="000000"/>
          <w:sz w:val="24"/>
          <w:szCs w:val="24"/>
        </w:rPr>
        <w:t>б) в Неделю блудного: "Сушу глубородительную землю...", если будет ранее</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февраля; "Моисейскую песнь...", если будет</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февраля и позднее.</w:t>
      </w:r>
    </w:p>
    <w:p>
      <w:pPr>
        <w:pStyle w:val="Style18"/>
        <w:widowControl w:val="false"/>
        <w:numPr>
          <w:ilvl w:val="0"/>
          <w:numId w:val="0"/>
        </w:numPr>
        <w:ind w:left="1276" w:hanging="0"/>
        <w:jc w:val="both"/>
        <w:rPr/>
      </w:pPr>
      <w:r>
        <w:rPr>
          <w:rFonts w:eastAsia="Times New Roman Cyr" w:cs="Times New Roman Cyr" w:ascii="Times New Roman Cyr" w:hAnsi="Times New Roman Cyr"/>
          <w:color w:val="000000"/>
          <w:sz w:val="24"/>
          <w:szCs w:val="24"/>
        </w:rPr>
        <w:t>в) в субботу и Недели мясопустную, сыропустную,</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3 </w:t>
      </w:r>
      <w:r>
        <w:rPr>
          <w:rFonts w:eastAsia="Times New Roman Cyr" w:cs="Times New Roman Cyr" w:ascii="Times New Roman Cyr" w:hAnsi="Times New Roman Cyr"/>
          <w:color w:val="000000"/>
          <w:sz w:val="24"/>
          <w:szCs w:val="24"/>
        </w:rPr>
        <w:t>Великого поста, ваий и Страстную седмиц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иоди. </w:t>
      </w:r>
    </w:p>
    <w:p>
      <w:pPr>
        <w:pStyle w:val="Style18"/>
        <w:widowControl w:val="false"/>
        <w:numPr>
          <w:ilvl w:val="0"/>
          <w:numId w:val="0"/>
        </w:numPr>
        <w:ind w:hanging="0"/>
        <w:jc w:val="both"/>
        <w:rPr/>
      </w:pPr>
      <w:r>
        <w:rPr>
          <w:color w:val="000000"/>
          <w:sz w:val="24"/>
          <w:szCs w:val="24"/>
          <w:lang w:val="en-US"/>
        </w:rPr>
        <w:t>12.</w:t>
      </w:r>
      <w:r>
        <w:rPr>
          <w:rFonts w:eastAsia="Times New Roman Cyr" w:cs="Times New Roman Cyr" w:ascii="Times New Roman Cyr" w:hAnsi="Times New Roman Cyr"/>
          <w:color w:val="000000"/>
          <w:sz w:val="24"/>
          <w:szCs w:val="24"/>
        </w:rPr>
        <w:t xml:space="preserve"> В Недели и дни Пятидесятницы:</w:t>
      </w:r>
    </w:p>
    <w:p>
      <w:pPr>
        <w:pStyle w:val="Style18"/>
        <w:widowControl w:val="false"/>
        <w:numPr>
          <w:ilvl w:val="0"/>
          <w:numId w:val="0"/>
        </w:numPr>
        <w:ind w:left="1276" w:hanging="0"/>
        <w:jc w:val="both"/>
        <w:rPr/>
      </w:pPr>
      <w:r>
        <w:rPr>
          <w:rFonts w:eastAsia="Times New Roman Cyr" w:cs="Times New Roman Cyr" w:ascii="Times New Roman Cyr" w:hAnsi="Times New Roman Cyr"/>
          <w:color w:val="000000"/>
          <w:sz w:val="24"/>
          <w:szCs w:val="24"/>
        </w:rPr>
        <w:t>а) от Недели св. Пасхи до отдания, но не в самое отда</w:t>
        <w:softHyphen/>
        <w:t>ние: "Воскресения день…</w:t>
      </w:r>
      <w:r>
        <w:rPr>
          <w:color w:val="000000"/>
          <w:sz w:val="24"/>
          <w:szCs w:val="24"/>
          <w:lang w:val="en-US"/>
        </w:rPr>
        <w:t>"</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 в день Преполовения и на отдание Преполовения: "Море сгустил еси..."</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 Неделю 6-ю по Пасхе и на отдание Пасхи: "Спасителю Богу..."</w:t>
      </w:r>
    </w:p>
    <w:p>
      <w:pPr>
        <w:pStyle w:val="Style18"/>
        <w:widowControl w:val="false"/>
        <w:numPr>
          <w:ilvl w:val="0"/>
          <w:numId w:val="0"/>
        </w:numPr>
        <w:ind w:left="1276" w:hanging="0"/>
        <w:jc w:val="both"/>
        <w:rPr/>
      </w:pPr>
      <w:r>
        <w:rPr>
          <w:rFonts w:eastAsia="Times New Roman Cyr" w:cs="Times New Roman Cyr" w:ascii="Times New Roman Cyr" w:hAnsi="Times New Roman Cyr"/>
          <w:color w:val="000000"/>
          <w:sz w:val="24"/>
          <w:szCs w:val="24"/>
        </w:rPr>
        <w:t>г) на праздник Вознесения и его отдание: "Божественным покровен…</w:t>
      </w:r>
      <w:r>
        <w:rPr>
          <w:color w:val="000000"/>
          <w:sz w:val="24"/>
          <w:szCs w:val="24"/>
          <w:lang w:val="en-US"/>
        </w:rPr>
        <w:t>"</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 в попразднство Вознесения: "Спасителю Богу..." </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 в Неделю 7-ю по Пасхе св. Отцев: "Божественным покро</w:t>
        <w:softHyphen/>
        <w:t>вен..."</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ж) в неделю Пятидесятницы и в ее отдание: "Божественным покровен..." </w:t>
      </w:r>
    </w:p>
    <w:p>
      <w:pPr>
        <w:pStyle w:val="Style18"/>
        <w:widowControl w:val="false"/>
        <w:numPr>
          <w:ilvl w:val="0"/>
          <w:numId w:val="0"/>
        </w:numPr>
        <w:ind w:left="1276"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 в Неделю Всех Святых: "Отверзу уста моя..."</w:t>
      </w:r>
    </w:p>
    <w:p>
      <w:pPr>
        <w:pStyle w:val="2"/>
        <w:numPr>
          <w:ilvl w:val="0"/>
          <w:numId w:val="0"/>
        </w:numPr>
        <w:ind w:hanging="0"/>
        <w:rPr>
          <w:rFonts w:ascii="Arial Cyr" w:hAnsi="Arial Cyr" w:eastAsia="Arial Cyr" w:cs="Arial Cyr"/>
        </w:rPr>
      </w:pPr>
      <w:bookmarkStart w:id="35" w:name="__RefHeading___Toc497487320"/>
      <w:bookmarkEnd w:id="35"/>
      <w:r>
        <w:rPr>
          <w:rFonts w:eastAsia="Arial Cyr" w:cs="Arial Cyr" w:ascii="Arial Cyr" w:hAnsi="Arial Cyr"/>
        </w:rPr>
        <w:t>ОБ ОСОБЕННОСТЯХ СУББОТНЕЙ СЛУЖБЫ ПРИ СВЯТОМ НЕ ИМЕЮЩЕМ НИКАКОГО ЗНАК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Устав субботних служб при одном святом, имеющем тропарь, но в Типиконе не отмеченном никаким знаком, изложен в</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гл. Типикона: "О службе субботней: о вечерни, о утрени и о литур</w:t>
        <w:softHyphen/>
        <w:t>гии, егда поем Бог Господь", а также в главе Октоиха: "О службе субботней: о вечерни, о утрени, и о литургии, егда поем Бог Господь" и в главе Октоиха: "Указ о службе суббот</w:t>
        <w:softHyphen/>
        <w:t>ней". Эта служба имеет следующие особенност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Господи, воззвах" на "И ныне" поется Богородичен вос</w:t>
        <w:softHyphen/>
        <w:t>кресный из первого приложения Месячной Минеи настоящего гл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Ныне отпущаеши" поется тропарь святого.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настоящего гласа из третьего приложения Месячной Минеи.</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шестопсалмия и "Бог Господь" поется тропарь свято</w:t>
        <w:softHyphen/>
        <w:t>го (дважды). "Слав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по гласу тропаря святого из третьего приложения Месячной Минеи.</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чится предпразднство или попразднство, то поря</w:t>
        <w:softHyphen/>
        <w:t>док пения тропарей по "Ныне отпущаеши" и "Бог Господь" та</w:t>
        <w:softHyphen/>
        <w:t>кой же, как и в другие седмичные дни.</w:t>
      </w:r>
    </w:p>
    <w:p>
      <w:pPr>
        <w:pStyle w:val="2"/>
        <w:numPr>
          <w:ilvl w:val="0"/>
          <w:numId w:val="0"/>
        </w:numPr>
        <w:ind w:hanging="0"/>
        <w:rPr>
          <w:rFonts w:ascii="Arial Cyr" w:hAnsi="Arial Cyr" w:eastAsia="Arial Cyr" w:cs="Arial Cyr"/>
        </w:rPr>
      </w:pPr>
      <w:bookmarkStart w:id="36" w:name="__RefHeading___Toc497487321"/>
      <w:bookmarkEnd w:id="36"/>
      <w:r>
        <w:rPr>
          <w:rFonts w:eastAsia="Arial Cyr" w:cs="Arial Cyr" w:ascii="Arial Cyr" w:hAnsi="Arial Cyr"/>
        </w:rPr>
        <w:t>КАНОНЫ</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храме святого поется канон прежде Минеи, потом канон храма святого и, наконец, из Октоиха мученичен канон.</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храме Христа Спасителя или Богородиц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нон храма, затем святого из Минеи и мученичен из Октоиха.</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когда случится предпразднство или попразднство в субботу, то тогда Октоих не поется, кроме догматика на "Гос</w:t>
        <w:softHyphen/>
        <w:t>поди, воззвах" (за исключением праздников Рождества Христо</w:t>
        <w:softHyphen/>
        <w:t>ва и Богоявления, т.к., по Уставу, в период на предпразднства и попразднства далее в субботу положено петь песнопение Празднику).</w:t>
      </w:r>
    </w:p>
    <w:p>
      <w:pPr>
        <w:pStyle w:val="2"/>
        <w:numPr>
          <w:ilvl w:val="0"/>
          <w:numId w:val="0"/>
        </w:numPr>
        <w:ind w:hanging="0"/>
        <w:rPr>
          <w:rFonts w:ascii="Arial Cyr" w:hAnsi="Arial Cyr" w:eastAsia="Arial Cyr" w:cs="Arial Cyr"/>
        </w:rPr>
      </w:pPr>
      <w:bookmarkStart w:id="37" w:name="__RefHeading___Toc497487322"/>
      <w:bookmarkEnd w:id="37"/>
      <w:r>
        <w:rPr>
          <w:rFonts w:eastAsia="Arial Cyr" w:cs="Arial Cyr" w:ascii="Arial Cyr" w:hAnsi="Arial Cyr"/>
        </w:rPr>
        <w:t>ОБ ОСОБЕННОСТЯХ БОГОСЛУЖЕНИЯ СУББОТНИХ ДНЕЙ ЕСЛИ СЛУЧАТСЯ ДВА СВЯТЫХ.</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тихиры на "Господи, воззвах": три первого святого и три второго святого.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го из Минеи (если есть),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настоящего гл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 "Ныне отпущаеш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первого святого, "Слава" тропарь второго святого,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настоящего гл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После "Бог, Господь", "поемого во глас тропаря", тропарь</w:t>
      </w:r>
      <w:r>
        <w:rPr>
          <w:color w:val="000000"/>
          <w:sz w:val="24"/>
          <w:szCs w:val="24"/>
          <w:lang w:val="en-US"/>
        </w:rPr>
        <w:t xml:space="preserve"> -</w:t>
      </w:r>
      <w:r>
        <w:rPr>
          <w:rFonts w:eastAsia="Times New Roman Cyr" w:cs="Times New Roman Cyr" w:ascii="Times New Roman Cyr" w:hAnsi="Times New Roman Cyr"/>
          <w:color w:val="000000"/>
          <w:sz w:val="24"/>
          <w:szCs w:val="24"/>
        </w:rPr>
        <w:t>первого святого (дважды),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второго святого.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воскресный, по гласу тропаря второго святого.</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Ы.</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храме свято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инеи первого святого, второго святого и из Октоиха мученичен. Канон храма святого оставляется.</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 храме Христа Спасителя или Божией Матер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анон храма) канон одного святого, канон другого святого и канон мучени</w:t>
        <w:softHyphen/>
        <w:t>чен из Октоиха.</w:t>
      </w:r>
    </w:p>
    <w:p>
      <w:pPr>
        <w:pStyle w:val="2"/>
        <w:numPr>
          <w:ilvl w:val="0"/>
          <w:numId w:val="0"/>
        </w:numPr>
        <w:ind w:hanging="0"/>
        <w:rPr>
          <w:rFonts w:ascii="Arial Cyr" w:hAnsi="Arial Cyr" w:eastAsia="Arial Cyr" w:cs="Arial Cyr"/>
        </w:rPr>
      </w:pPr>
      <w:bookmarkStart w:id="38" w:name="__RefHeading___Toc497487323"/>
      <w:bookmarkEnd w:id="38"/>
      <w:r>
        <w:rPr>
          <w:rFonts w:eastAsia="Arial Cyr" w:cs="Arial Cyr" w:ascii="Arial Cyr" w:hAnsi="Arial Cyr"/>
        </w:rPr>
        <w:t>О БОГОСЛУЖЕНИИ ВОСКРЕСНЫХ ДНЕЙ ЕСЛИ СЛУЧИТСЯ СЛУЖБА СВЯТОМУ СО ВСЕНОЩНЫМ БДЕНИЕМ.</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 торжеством воскресного дня иногда соединяется другое какое-нибудь торжество. Если это будет торжество Господского двунадесятого праздника, то воскресная служба совершенно отменяется и поется служба только праздничная. Но в других случаях воскресная служба не отменяется, а совмещается, это объясняется в</w:t>
      </w:r>
      <w:r>
        <w:rPr>
          <w:color w:val="000000"/>
          <w:sz w:val="24"/>
          <w:szCs w:val="24"/>
          <w:lang w:val="en-US"/>
        </w:rPr>
        <w:t xml:space="preserve"> 3, 4, 5</w:t>
      </w:r>
      <w:r>
        <w:rPr>
          <w:rFonts w:eastAsia="Times New Roman Cyr" w:cs="Times New Roman Cyr" w:ascii="Times New Roman Cyr" w:hAnsi="Times New Roman Cyr"/>
          <w:color w:val="000000"/>
          <w:sz w:val="24"/>
          <w:szCs w:val="24"/>
        </w:rPr>
        <w:t xml:space="preserve"> главах Типикона и еще в так называемых "Марковых главах", помещенные под разными числами в</w:t>
      </w:r>
      <w:r>
        <w:rPr>
          <w:color w:val="000000"/>
          <w:sz w:val="24"/>
          <w:szCs w:val="24"/>
          <w:lang w:val="en-US"/>
        </w:rPr>
        <w:t xml:space="preserve"> 48</w:t>
      </w:r>
      <w:r>
        <w:rPr>
          <w:rFonts w:eastAsia="Times New Roman Cyr" w:cs="Times New Roman Cyr" w:ascii="Times New Roman Cyr" w:hAnsi="Times New Roman Cyr"/>
          <w:color w:val="000000"/>
          <w:sz w:val="24"/>
          <w:szCs w:val="24"/>
        </w:rPr>
        <w:t xml:space="preserve"> гл. Типикона. Третья глава Типикона показывает способ совмеще</w:t>
        <w:softHyphen/>
        <w:t>ния воскресной службы со службой святого, который имеет бдение, т.е. такого святого, которому и в седмичный день полагается бдение.</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как порядок всенощного бдения мы уже проходили, то здесь мы отметим некоторые его части, которые принадлежат к разряду изменяемых.</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собенности этой службы заключаются в следующем: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тихиры на "Господи, воззвах" на</w:t>
      </w:r>
      <w:r>
        <w:rPr>
          <w:color w:val="000000"/>
          <w:sz w:val="24"/>
          <w:szCs w:val="24"/>
          <w:lang w:val="en-US"/>
        </w:rPr>
        <w:t xml:space="preserve"> 10,</w:t>
      </w:r>
      <w:r>
        <w:rPr>
          <w:rFonts w:eastAsia="Times New Roman Cyr" w:cs="Times New Roman Cyr" w:ascii="Times New Roman Cyr" w:hAnsi="Times New Roman Cyr"/>
          <w:color w:val="000000"/>
          <w:sz w:val="24"/>
          <w:szCs w:val="24"/>
        </w:rPr>
        <w:t xml:space="preserve"> а именно: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скресны гласа</w:t>
      </w:r>
      <w:r>
        <w:rPr>
          <w:color w:val="000000"/>
          <w:sz w:val="24"/>
          <w:szCs w:val="24"/>
          <w:lang w:val="en-US"/>
        </w:rPr>
        <w:t xml:space="preserve"> - 3.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осточна, или анатолиева</w:t>
      </w:r>
      <w:r>
        <w:rPr>
          <w:color w:val="000000"/>
          <w:sz w:val="24"/>
          <w:szCs w:val="24"/>
          <w:lang w:val="en-US"/>
        </w:rPr>
        <w:t xml:space="preserve"> - 1.</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вятого из Минеи</w:t>
      </w:r>
      <w:r>
        <w:rPr>
          <w:color w:val="000000"/>
          <w:sz w:val="24"/>
          <w:szCs w:val="24"/>
          <w:lang w:val="en-US"/>
        </w:rPr>
        <w:t xml:space="preserve"> - 6.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го.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гласа.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Ныне отпущаеши" тропарь:</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городице Дево..." (дважды) и святого (единожды). </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На "Бог Господ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воскресный (дважды). "Слава"</w:t>
      </w:r>
      <w:r>
        <w:rPr>
          <w:color w:val="000000"/>
          <w:sz w:val="24"/>
          <w:szCs w:val="24"/>
          <w:lang w:val="en-US"/>
        </w:rPr>
        <w:t xml:space="preserve"> - </w:t>
      </w:r>
      <w:r>
        <w:rPr>
          <w:rFonts w:eastAsia="Times New Roman Cyr" w:cs="Times New Roman Cyr" w:ascii="Times New Roman Cyr" w:hAnsi="Times New Roman Cyr"/>
          <w:color w:val="000000"/>
          <w:sz w:val="24"/>
          <w:szCs w:val="24"/>
        </w:rPr>
        <w:t>тропарь святого.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по гласу тропаря святого.</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еличание. После величания тропари: “Ангельский собор..." с припевом: "Благословен еси, Господи..." </w:t>
      </w:r>
    </w:p>
    <w:p>
      <w:pPr>
        <w:pStyle w:val="Style18"/>
        <w:widowControl w:val="false"/>
        <w:numPr>
          <w:ilvl w:val="0"/>
          <w:numId w:val="0"/>
        </w:numPr>
        <w:ind w:hanging="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Ы: Воскресный, Богородицы из Октоиха и святого.</w:t>
      </w:r>
    </w:p>
    <w:p>
      <w:pPr>
        <w:pStyle w:val="2"/>
        <w:numPr>
          <w:ilvl w:val="0"/>
          <w:numId w:val="0"/>
        </w:numPr>
        <w:ind w:hanging="0"/>
        <w:rPr>
          <w:rFonts w:ascii="Arial Cyr" w:hAnsi="Arial Cyr" w:eastAsia="Arial Cyr" w:cs="Arial Cyr"/>
        </w:rPr>
      </w:pPr>
      <w:bookmarkStart w:id="39" w:name="__RefHeading___Toc497487324"/>
      <w:bookmarkEnd w:id="39"/>
      <w:r>
        <w:rPr>
          <w:rFonts w:eastAsia="Arial Cyr" w:cs="Arial Cyr" w:ascii="Arial Cyr" w:hAnsi="Arial Cyr"/>
        </w:rPr>
        <w:t>БОЖЕСТВЕННАЯ ЛИТУРГИЯ ПРЕДВАРЯЕТСЯ ПОСЛЕДОВАНИЕМ 3-го и 6-го ЧАС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На 3-м Часе (который соответствует у нас 9-му часу утра) воспоминаются события из последних дней земной жизни Господа Иисуса Христа: </w:t>
      </w:r>
      <w:r>
        <w:rPr>
          <w:rFonts w:eastAsia="Times New Roman Cyr" w:cs="Times New Roman Cyr" w:ascii="Times New Roman Cyr" w:hAnsi="Times New Roman Cyr"/>
          <w:color w:val="000000"/>
          <w:sz w:val="24"/>
          <w:szCs w:val="24"/>
          <w:u w:val="single"/>
        </w:rPr>
        <w:t>надругание над Ним и бичевание Его после Суда у Пилата.</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 xml:space="preserve">Кроме того, 3-й Час посвящен воспоминанию события </w:t>
      </w:r>
      <w:r>
        <w:rPr>
          <w:rFonts w:eastAsia="Times New Roman Cyr" w:cs="Times New Roman Cyr" w:ascii="Times New Roman Cyr" w:hAnsi="Times New Roman Cyr"/>
          <w:color w:val="000000"/>
          <w:sz w:val="24"/>
          <w:szCs w:val="24"/>
          <w:u w:val="single"/>
        </w:rPr>
        <w:t>сошествия</w:t>
      </w:r>
      <w:r>
        <w:rPr>
          <w:rFonts w:eastAsia="Times New Roman Cyr" w:cs="Times New Roman Cyr" w:ascii="Times New Roman Cyr" w:hAnsi="Times New Roman Cyr"/>
          <w:color w:val="000000"/>
          <w:sz w:val="24"/>
          <w:szCs w:val="24"/>
        </w:rPr>
        <w:t xml:space="preserve"> Св.Духа на Апостолов, совершившегося в этот час в день Пятидесятницы. "Сие же размышля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велевает Учительное известие священнослужител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лежно Богу да молится</w:t>
      </w:r>
      <w:r>
        <w:rPr>
          <w:color w:val="000000"/>
          <w:sz w:val="24"/>
          <w:szCs w:val="24"/>
          <w:lang w:val="en-US"/>
        </w:rPr>
        <w:t xml:space="preserve"> - </w:t>
      </w:r>
      <w:r>
        <w:rPr>
          <w:rFonts w:eastAsia="Times New Roman Cyr" w:cs="Times New Roman Cyr" w:ascii="Times New Roman Cyr" w:hAnsi="Times New Roman Cyr"/>
          <w:color w:val="000000"/>
          <w:sz w:val="24"/>
          <w:szCs w:val="24"/>
        </w:rPr>
        <w:t>яко да подаст и ему Духа Святаго, яко же и Святым Апостолом", сообразно с этими воспоминаниями избраны и псалмы для 3-го Часа: 16-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слыши, Господи, правду мою...", 24-й "К Тебе, Господи, воздвигох душу мою...", 50-й псалом "Помилуй мя, Боже...",</w:t>
      </w:r>
    </w:p>
    <w:p>
      <w:pPr>
        <w:pStyle w:val="Style18"/>
        <w:widowControl w:val="false"/>
        <w:numPr>
          <w:ilvl w:val="0"/>
          <w:numId w:val="0"/>
        </w:numPr>
        <w:ind w:hanging="0"/>
        <w:jc w:val="both"/>
        <w:rPr/>
      </w:pPr>
      <w:r>
        <w:rPr>
          <w:rFonts w:eastAsia="Times New Roman Cyr" w:cs="Times New Roman Cyr" w:ascii="Times New Roman Cyr" w:hAnsi="Times New Roman Cyr"/>
          <w:color w:val="000000"/>
          <w:sz w:val="24"/>
          <w:szCs w:val="24"/>
        </w:rPr>
        <w:t>В</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и</w:t>
      </w:r>
      <w:r>
        <w:rPr>
          <w:color w:val="000000"/>
          <w:sz w:val="24"/>
          <w:szCs w:val="24"/>
          <w:lang w:val="en-US"/>
        </w:rPr>
        <w:t xml:space="preserve"> 24</w:t>
      </w:r>
      <w:r>
        <w:rPr>
          <w:rFonts w:eastAsia="Times New Roman Cyr" w:cs="Times New Roman Cyr" w:ascii="Times New Roman Cyr" w:hAnsi="Times New Roman Cyr"/>
          <w:color w:val="000000"/>
          <w:sz w:val="24"/>
          <w:szCs w:val="24"/>
        </w:rPr>
        <w:t xml:space="preserve"> псалмах изображается страдальческий путь зем</w:t>
        <w:softHyphen/>
        <w:t>ной жизни Спасителя среди врагов: "Изгонящии мя ныне обыдоша Мя..." (Пс.</w:t>
      </w:r>
      <w:r>
        <w:rPr>
          <w:color w:val="000000"/>
          <w:sz w:val="24"/>
          <w:szCs w:val="24"/>
          <w:lang w:val="en-US"/>
        </w:rPr>
        <w:t xml:space="preserve"> 16, 10).</w:t>
      </w:r>
      <w:r>
        <w:rPr>
          <w:rFonts w:eastAsia="Times New Roman Cyr" w:cs="Times New Roman Cyr" w:ascii="Times New Roman Cyr" w:hAnsi="Times New Roman Cyr"/>
          <w:color w:val="000000"/>
          <w:sz w:val="24"/>
          <w:szCs w:val="24"/>
        </w:rPr>
        <w:t xml:space="preserve"> В 50-м псалм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скаяние в грехах и молитва о ниспослании нам Св. Духа: "Сердце чисто созижди со мне, Боже, и Дух прав обнови во утробе моей..." (Пс.</w:t>
      </w:r>
      <w:r>
        <w:rPr>
          <w:color w:val="000000"/>
          <w:sz w:val="24"/>
          <w:szCs w:val="24"/>
          <w:lang w:val="en-US"/>
        </w:rPr>
        <w:t xml:space="preserve">50). </w:t>
      </w:r>
      <w:r>
        <w:rPr>
          <w:rFonts w:eastAsia="Times New Roman Cyr" w:cs="Times New Roman Cyr" w:ascii="Times New Roman Cyr" w:hAnsi="Times New Roman Cyr"/>
          <w:color w:val="000000"/>
          <w:sz w:val="24"/>
          <w:szCs w:val="24"/>
          <w:u w:val="single"/>
        </w:rPr>
        <w:t>На 6-м часе</w:t>
      </w:r>
      <w:r>
        <w:rPr>
          <w:rFonts w:eastAsia="Times New Roman Cyr" w:cs="Times New Roman Cyr" w:ascii="Times New Roman Cyr" w:hAnsi="Times New Roman Cyr"/>
          <w:color w:val="000000"/>
          <w:sz w:val="24"/>
          <w:szCs w:val="24"/>
        </w:rPr>
        <w:t xml:space="preserve"> (который соответствует у нас</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часу дня) совер</w:t>
        <w:softHyphen/>
        <w:t xml:space="preserve">шается воспоминание о </w:t>
      </w:r>
      <w:r>
        <w:rPr>
          <w:rFonts w:eastAsia="Times New Roman Cyr" w:cs="Times New Roman Cyr" w:ascii="Times New Roman Cyr" w:hAnsi="Times New Roman Cyr"/>
          <w:color w:val="000000"/>
          <w:sz w:val="24"/>
          <w:szCs w:val="24"/>
          <w:u w:val="single"/>
        </w:rPr>
        <w:t>добровольных страданиях и распятии на Голгофе</w:t>
      </w:r>
      <w:r>
        <w:rPr>
          <w:rFonts w:eastAsia="Times New Roman Cyr" w:cs="Times New Roman Cyr" w:ascii="Times New Roman Cyr" w:hAnsi="Times New Roman Cyr"/>
          <w:color w:val="000000"/>
          <w:sz w:val="24"/>
          <w:szCs w:val="24"/>
        </w:rPr>
        <w:t xml:space="preserve"> Господа нашего Иисуса Христа. Соответственно этим воспоминаниям избраны и псалмы:</w:t>
      </w:r>
    </w:p>
    <w:tbl>
      <w:tblPr>
        <w:tblW w:w="9180" w:type="dxa"/>
        <w:jc w:val="left"/>
        <w:tblInd w:w="0" w:type="dxa"/>
        <w:tblLayout w:type="fixed"/>
        <w:tblCellMar>
          <w:top w:w="0" w:type="dxa"/>
          <w:left w:w="40" w:type="dxa"/>
          <w:bottom w:w="0" w:type="dxa"/>
          <w:right w:w="40" w:type="dxa"/>
        </w:tblCellMar>
      </w:tblPr>
      <w:tblGrid>
        <w:gridCol w:w="660"/>
        <w:gridCol w:w="4860"/>
        <w:gridCol w:w="3660"/>
      </w:tblGrid>
      <w:tr>
        <w:trPr>
          <w:trHeight w:val="1380" w:hRule="exact"/>
        </w:trPr>
        <w:tc>
          <w:tcPr>
            <w:tcW w:w="660" w:type="dxa"/>
            <w:tcBorders/>
          </w:tcPr>
          <w:p>
            <w:pPr>
              <w:pStyle w:val="Style18"/>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53-й</w:t>
            </w:r>
          </w:p>
          <w:p>
            <w:pPr>
              <w:pStyle w:val="Style18"/>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Style18"/>
              <w:widowControl w:val="false"/>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t>54-й</w:t>
            </w:r>
          </w:p>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0-й</w:t>
            </w:r>
          </w:p>
        </w:tc>
        <w:tc>
          <w:tcPr>
            <w:tcW w:w="4860"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же, во имя Твое спаси мя..."</w:t>
            </w:r>
          </w:p>
          <w:p>
            <w:pPr>
              <w:pStyle w:val="Style18"/>
              <w:widowControl w:val="false"/>
              <w:ind w:firstLine="567"/>
              <w:jc w:val="both"/>
              <w:rPr>
                <w:color w:val="000000"/>
                <w:sz w:val="24"/>
                <w:szCs w:val="24"/>
              </w:rPr>
            </w:pPr>
            <w:r>
              <w:rPr>
                <w:color w:val="000000"/>
                <w:sz w:val="24"/>
                <w:szCs w:val="24"/>
              </w:rPr>
              <w:t xml:space="preserve">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уши, Боже, молитву мою..."</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Живый в помощи Вышняго..."</w:t>
            </w:r>
          </w:p>
        </w:tc>
        <w:tc>
          <w:tcPr>
            <w:tcW w:w="3660"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рочески указывает</w:t>
              <w:softHyphen/>
              <w:t xml:space="preserve">ся на предательство и страдания Спасителя,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вествует о надежде и уповании на Бога.</w:t>
            </w:r>
          </w:p>
        </w:tc>
      </w:tr>
    </w:tbl>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гослужения, совершаемые в 3-й и 6-ой часы, освящены самими апостолами.</w:t>
      </w:r>
    </w:p>
    <w:p>
      <w:pPr>
        <w:pStyle w:val="Style18"/>
        <w:widowControl w:val="false"/>
        <w:ind w:firstLine="567"/>
        <w:jc w:val="both"/>
        <w:rPr/>
      </w:pPr>
      <w:r>
        <w:rPr>
          <w:rFonts w:eastAsia="Times New Roman Cyr" w:cs="Times New Roman Cyr" w:ascii="Times New Roman Cyr" w:hAnsi="Times New Roman Cyr"/>
          <w:color w:val="000000"/>
          <w:sz w:val="24"/>
          <w:szCs w:val="24"/>
        </w:rPr>
        <w:t>Из книги Деяний мы узнаем, что свв. апостолы время 3-го и 6-го часов считали временем молитвы (Деян.</w:t>
      </w:r>
      <w:r>
        <w:rPr>
          <w:color w:val="000000"/>
          <w:sz w:val="24"/>
          <w:szCs w:val="24"/>
          <w:lang w:val="en-US"/>
        </w:rPr>
        <w:t xml:space="preserve"> 2,15; 10,9).</w:t>
      </w:r>
    </w:p>
    <w:p>
      <w:pPr>
        <w:pStyle w:val="2"/>
        <w:rPr>
          <w:rFonts w:ascii="Arial Cyr" w:hAnsi="Arial Cyr" w:eastAsia="Arial Cyr" w:cs="Arial Cyr"/>
        </w:rPr>
      </w:pPr>
      <w:bookmarkStart w:id="40" w:name="__RefHeading___Toc497487325"/>
      <w:bookmarkEnd w:id="40"/>
      <w:r>
        <w:rPr>
          <w:rFonts w:eastAsia="Arial Cyr" w:cs="Arial Cyr" w:ascii="Arial Cyr" w:hAnsi="Arial Cyr"/>
        </w:rPr>
        <w:t>Подготовление священнослужителей к совершению Божественной литург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 Православная Церковь особенно строго требует, чтобы священнослужители достойно "приуготовляли" себя к совершению ими святейшего таинства Причащения.</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Служение священником литургии без приготовления, хотя бы даже и при соборном служении, ни в каком случае не допускает</w:t>
        <w:softHyphen/>
        <w:t>ся, не следует этого допускать даже и для диаконов.</w:t>
      </w:r>
      <w:r>
        <w:rPr>
          <w:rStyle w:val="Style15"/>
          <w:rStyle w:val="FootnoteAnchor"/>
          <w:color w:val="000000"/>
          <w:sz w:val="24"/>
          <w:szCs w:val="24"/>
        </w:rPr>
        <w:footnoteReference w:id="43"/>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В физическом отношении</w:t>
      </w:r>
      <w:r>
        <w:rPr>
          <w:rFonts w:eastAsia="Times New Roman Cyr" w:cs="Times New Roman Cyr" w:ascii="Times New Roman Cyr" w:hAnsi="Times New Roman Cyr"/>
          <w:color w:val="000000"/>
          <w:sz w:val="24"/>
          <w:szCs w:val="24"/>
        </w:rPr>
        <w:t xml:space="preserve"> от совершителя таинства требуется, чтобы все тело его было чисто, одежд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рваная, прилична и опрятна, лицо и руки вымыты, голова причесана, ногти обре</w:t>
        <w:softHyphen/>
        <w:t>заны, усы подстрижены, зубы вычищены еще с вечера. Если нужно "измыть" уста утром, то следует делать это с большой осторож</w:t>
        <w:softHyphen/>
        <w:t xml:space="preserve">ностью, чтобы не проглотить воды, что, впрочем, </w:t>
      </w:r>
      <w:r>
        <w:rPr>
          <w:rFonts w:eastAsia="Times New Roman Cyr" w:cs="Times New Roman Cyr" w:ascii="Times New Roman Cyr" w:hAnsi="Times New Roman Cyr"/>
          <w:color w:val="000000"/>
          <w:sz w:val="24"/>
          <w:szCs w:val="24"/>
          <w:u w:val="single"/>
        </w:rPr>
        <w:t>в случае не</w:t>
        <w:softHyphen/>
        <w:t>чаянности,</w:t>
      </w:r>
      <w:r>
        <w:rPr>
          <w:rFonts w:eastAsia="Times New Roman Cyr" w:cs="Times New Roman Cyr" w:ascii="Times New Roman Cyr" w:hAnsi="Times New Roman Cyr"/>
          <w:color w:val="000000"/>
          <w:sz w:val="24"/>
          <w:szCs w:val="24"/>
        </w:rPr>
        <w:t xml:space="preserve"> не может служит препятствием к приобщению (Уч. изв.; сравни</w:t>
      </w:r>
      <w:r>
        <w:rPr>
          <w:color w:val="000000"/>
          <w:sz w:val="24"/>
          <w:szCs w:val="24"/>
          <w:lang w:val="en-US"/>
        </w:rPr>
        <w:t xml:space="preserve"> 16</w:t>
      </w:r>
      <w:r>
        <w:rPr>
          <w:rFonts w:eastAsia="Times New Roman Cyr" w:cs="Times New Roman Cyr" w:ascii="Times New Roman Cyr" w:hAnsi="Times New Roman Cyr"/>
          <w:color w:val="000000"/>
          <w:sz w:val="24"/>
          <w:szCs w:val="24"/>
        </w:rPr>
        <w:t xml:space="preserve"> пр. Тимофея Александр.).</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В духовном отношении</w:t>
      </w:r>
      <w:r>
        <w:rPr>
          <w:rFonts w:eastAsia="Times New Roman Cyr" w:cs="Times New Roman Cyr" w:ascii="Times New Roman Cyr" w:hAnsi="Times New Roman Cyr"/>
          <w:color w:val="000000"/>
          <w:sz w:val="24"/>
          <w:szCs w:val="24"/>
        </w:rPr>
        <w:t xml:space="preserve"> от готовящегося к совершению таинст</w:t>
        <w:softHyphen/>
        <w:t>ва требуется, чтобы он возбудил в себе молитвенное настроение и приобрел искреннее желание совершить Св. Таинство и при</w:t>
        <w:softHyphen/>
        <w:t>частиться Христовых Тайн. Для этого священнослужители обя</w:t>
        <w:softHyphen/>
        <w:t>зываются выполнить так называемое "правило", положенное Ус</w:t>
        <w:softHyphen/>
        <w:t>тавом перед совершением Литург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ослужитель, готовящийся к совершению литургии, должен:</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Совершить или выслушать вечерню и утреню. (Для свя</w:t>
        <w:softHyphen/>
        <w:t>щенника должны быть прочитаны тайные светильничные и утрен</w:t>
        <w:softHyphen/>
        <w:t>ние молитвы, диакону их читать не нужно).</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ычитать определенные каноны, положенные на каждый день:</w:t>
      </w:r>
    </w:p>
    <w:p>
      <w:pPr>
        <w:pStyle w:val="Style18"/>
        <w:widowControl w:val="false"/>
        <w:ind w:left="1418" w:hanging="0"/>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Спасителю.</w:t>
      </w:r>
    </w:p>
    <w:p>
      <w:pPr>
        <w:pStyle w:val="Style18"/>
        <w:widowControl w:val="false"/>
        <w:ind w:left="1418" w:hanging="0"/>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Божией Матери.</w:t>
      </w:r>
    </w:p>
    <w:p>
      <w:pPr>
        <w:pStyle w:val="Style18"/>
        <w:widowControl w:val="false"/>
        <w:ind w:left="1418" w:hanging="0"/>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Дневной".</w:t>
      </w:r>
    </w:p>
    <w:p>
      <w:pPr>
        <w:pStyle w:val="Style18"/>
        <w:widowControl w:val="false"/>
        <w:ind w:left="1418" w:hanging="0"/>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Св. Ангелу Хранителю.</w:t>
      </w:r>
    </w:p>
    <w:tbl>
      <w:tblPr>
        <w:tblW w:w="9356" w:type="dxa"/>
        <w:jc w:val="left"/>
        <w:tblInd w:w="-7" w:type="dxa"/>
        <w:tblLayout w:type="fixed"/>
        <w:tblCellMar>
          <w:top w:w="0" w:type="dxa"/>
          <w:left w:w="40" w:type="dxa"/>
          <w:bottom w:w="0" w:type="dxa"/>
          <w:right w:w="40" w:type="dxa"/>
        </w:tblCellMar>
      </w:tblPr>
      <w:tblGrid>
        <w:gridCol w:w="820"/>
        <w:gridCol w:w="3149"/>
        <w:gridCol w:w="5387"/>
      </w:tblGrid>
      <w:tr>
        <w:trPr>
          <w:trHeight w:val="360" w:hRule="exact"/>
        </w:trPr>
        <w:tc>
          <w:tcPr>
            <w:tcW w:w="9356" w:type="dxa"/>
            <w:gridSpan w:val="3"/>
            <w:tcBorders>
              <w:top w:val="single" w:sz="6" w:space="0" w:color="000000"/>
              <w:left w:val="single" w:sz="6" w:space="0" w:color="000000"/>
              <w:right w:val="single" w:sz="6" w:space="0" w:color="000000"/>
            </w:tcBorders>
          </w:tcPr>
          <w:p>
            <w:pPr>
              <w:pStyle w:val="Style18"/>
              <w:widowControl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п а с и т е л ю:</w:t>
            </w:r>
          </w:p>
        </w:tc>
      </w:tr>
      <w:tr>
        <w:trPr>
          <w:trHeight w:val="460" w:hRule="exact"/>
        </w:trPr>
        <w:tc>
          <w:tcPr>
            <w:tcW w:w="820" w:type="dxa"/>
            <w:tcBorders>
              <w:left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w:t>
            </w:r>
          </w:p>
        </w:tc>
        <w:tc>
          <w:tcPr>
            <w:tcW w:w="3149"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воскресенье</w:t>
            </w:r>
          </w:p>
        </w:tc>
        <w:tc>
          <w:tcPr>
            <w:tcW w:w="5387" w:type="dxa"/>
            <w:tcBorders>
              <w:righ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Иисусу Сладчайшему</w:t>
            </w:r>
          </w:p>
        </w:tc>
      </w:tr>
      <w:tr>
        <w:trPr>
          <w:trHeight w:val="320" w:hRule="exact"/>
        </w:trPr>
        <w:tc>
          <w:tcPr>
            <w:tcW w:w="820" w:type="dxa"/>
            <w:tcBorders>
              <w:lef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3149"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едельник</w:t>
            </w:r>
          </w:p>
        </w:tc>
        <w:tc>
          <w:tcPr>
            <w:tcW w:w="5387" w:type="dxa"/>
            <w:tcBorders>
              <w:righ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tc>
      </w:tr>
      <w:tr>
        <w:trPr>
          <w:trHeight w:val="360" w:hRule="exact"/>
        </w:trPr>
        <w:tc>
          <w:tcPr>
            <w:tcW w:w="820" w:type="dxa"/>
            <w:tcBorders>
              <w:left w:val="single" w:sz="6" w:space="0" w:color="000000"/>
            </w:tcBorders>
          </w:tcPr>
          <w:p>
            <w:pPr>
              <w:pStyle w:val="Style18"/>
              <w:widowControl w:val="false"/>
              <w:snapToGrid w:val="false"/>
              <w:ind w:firstLine="567"/>
              <w:jc w:val="both"/>
              <w:rPr>
                <w:color w:val="000000"/>
                <w:sz w:val="24"/>
                <w:szCs w:val="24"/>
                <w:lang w:val="en-US"/>
              </w:rPr>
            </w:pPr>
            <w:r>
              <w:rPr>
                <w:color w:val="000000"/>
                <w:sz w:val="24"/>
                <w:szCs w:val="24"/>
                <w:lang w:val="en-US"/>
              </w:rPr>
            </w:r>
          </w:p>
        </w:tc>
        <w:tc>
          <w:tcPr>
            <w:tcW w:w="3149"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еду</w:t>
            </w:r>
          </w:p>
        </w:tc>
        <w:tc>
          <w:tcPr>
            <w:tcW w:w="5387" w:type="dxa"/>
            <w:tcBorders>
              <w:righ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rHeight w:val="400" w:hRule="exact"/>
        </w:trPr>
        <w:tc>
          <w:tcPr>
            <w:tcW w:w="820" w:type="dxa"/>
            <w:tcBorders>
              <w:left w:val="single" w:sz="6" w:space="0" w:color="000000"/>
            </w:tcBorders>
          </w:tcPr>
          <w:p>
            <w:pPr>
              <w:pStyle w:val="Style18"/>
              <w:widowControl w:val="false"/>
              <w:snapToGrid w:val="false"/>
              <w:ind w:firstLine="567"/>
              <w:jc w:val="both"/>
              <w:rPr>
                <w:color w:val="000000"/>
                <w:sz w:val="24"/>
                <w:szCs w:val="24"/>
              </w:rPr>
            </w:pPr>
            <w:r>
              <w:rPr>
                <w:color w:val="000000"/>
                <w:sz w:val="24"/>
                <w:szCs w:val="24"/>
              </w:rPr>
            </w:r>
          </w:p>
        </w:tc>
        <w:tc>
          <w:tcPr>
            <w:tcW w:w="3149" w:type="dxa"/>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бботу</w:t>
            </w:r>
          </w:p>
        </w:tc>
        <w:tc>
          <w:tcPr>
            <w:tcW w:w="5387" w:type="dxa"/>
            <w:tcBorders>
              <w:righ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r>
      <w:tr>
        <w:trPr>
          <w:trHeight w:val="740" w:hRule="exact"/>
        </w:trPr>
        <w:tc>
          <w:tcPr>
            <w:tcW w:w="820" w:type="dxa"/>
            <w:tcBorders>
              <w:left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w:t>
            </w:r>
          </w:p>
        </w:tc>
        <w:tc>
          <w:tcPr>
            <w:tcW w:w="3149" w:type="dxa"/>
            <w:tcBorders/>
          </w:tcPr>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торник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четверг</w:t>
            </w:r>
          </w:p>
        </w:tc>
        <w:tc>
          <w:tcPr>
            <w:tcW w:w="5387" w:type="dxa"/>
            <w:tcBorders>
              <w:right w:val="single" w:sz="6" w:space="0" w:color="000000"/>
            </w:tcBorders>
          </w:tcPr>
          <w:p>
            <w:pPr>
              <w:pStyle w:val="Style18"/>
              <w:widowControl w:val="false"/>
              <w:snapToGrid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покаян. ко Господу Иисусу</w:t>
            </w:r>
          </w:p>
        </w:tc>
      </w:tr>
      <w:tr>
        <w:trPr>
          <w:trHeight w:val="580" w:hRule="exact"/>
        </w:trPr>
        <w:tc>
          <w:tcPr>
            <w:tcW w:w="820" w:type="dxa"/>
            <w:tcBorders>
              <w:left w:val="single" w:sz="6" w:space="0" w:color="000000"/>
              <w:bottom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w:t>
            </w:r>
          </w:p>
        </w:tc>
        <w:tc>
          <w:tcPr>
            <w:tcW w:w="3149" w:type="dxa"/>
            <w:tcBorders>
              <w:bottom w:val="single" w:sz="6" w:space="0" w:color="000000"/>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ятницу</w:t>
            </w:r>
          </w:p>
        </w:tc>
        <w:tc>
          <w:tcPr>
            <w:tcW w:w="5387" w:type="dxa"/>
            <w:tcBorders>
              <w:bottom w:val="single" w:sz="6" w:space="0" w:color="000000"/>
              <w:right w:val="single" w:sz="6" w:space="0" w:color="000000"/>
            </w:tcBorders>
          </w:tcPr>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Кресту</w:t>
            </w:r>
          </w:p>
        </w:tc>
      </w:tr>
    </w:tbl>
    <w:p>
      <w:pPr>
        <w:pStyle w:val="Style18"/>
        <w:widowControl w:val="false"/>
        <w:ind w:firstLine="567"/>
        <w:jc w:val="both"/>
        <w:rPr>
          <w:color w:val="000000"/>
          <w:sz w:val="24"/>
          <w:szCs w:val="24"/>
        </w:rPr>
      </w:pPr>
      <w:r>
        <w:rPr>
          <w:color w:val="000000"/>
          <w:sz w:val="24"/>
          <w:szCs w:val="24"/>
        </w:rPr>
      </w:r>
    </w:p>
    <w:tbl>
      <w:tblPr>
        <w:tblW w:w="9356" w:type="dxa"/>
        <w:jc w:val="left"/>
        <w:tblInd w:w="-7" w:type="dxa"/>
        <w:tblLayout w:type="fixed"/>
        <w:tblCellMar>
          <w:top w:w="0" w:type="dxa"/>
          <w:left w:w="40" w:type="dxa"/>
          <w:bottom w:w="0" w:type="dxa"/>
          <w:right w:w="40" w:type="dxa"/>
        </w:tblCellMar>
      </w:tblPr>
      <w:tblGrid>
        <w:gridCol w:w="851"/>
        <w:gridCol w:w="3118"/>
        <w:gridCol w:w="5387"/>
      </w:tblGrid>
      <w:tr>
        <w:trPr>
          <w:trHeight w:val="380" w:hRule="exact"/>
        </w:trPr>
        <w:tc>
          <w:tcPr>
            <w:tcW w:w="9356" w:type="dxa"/>
            <w:gridSpan w:val="3"/>
            <w:tcBorders>
              <w:top w:val="single" w:sz="6" w:space="0" w:color="000000"/>
              <w:left w:val="single" w:sz="6" w:space="0" w:color="000000"/>
              <w:right w:val="single" w:sz="6" w:space="0" w:color="000000"/>
            </w:tcBorders>
          </w:tcPr>
          <w:p>
            <w:pPr>
              <w:pStyle w:val="Style18"/>
              <w:widowControl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 о ж и е й   М а т е р и:</w:t>
            </w:r>
          </w:p>
        </w:tc>
      </w:tr>
      <w:tr>
        <w:trPr>
          <w:trHeight w:val="1503" w:hRule="atLeast"/>
        </w:trPr>
        <w:tc>
          <w:tcPr>
            <w:tcW w:w="851" w:type="dxa"/>
            <w:tcBorders>
              <w:left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w:t>
            </w:r>
          </w:p>
        </w:tc>
        <w:tc>
          <w:tcPr>
            <w:tcW w:w="3118" w:type="dxa"/>
            <w:tcBorders/>
          </w:tcPr>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На воскресень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недельник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торник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етверг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ятницу</w:t>
            </w:r>
          </w:p>
        </w:tc>
        <w:tc>
          <w:tcPr>
            <w:tcW w:w="5387" w:type="dxa"/>
            <w:tcBorders>
              <w:right w:val="single" w:sz="6" w:space="0" w:color="000000"/>
            </w:tcBorders>
          </w:tcPr>
          <w:p>
            <w:pPr>
              <w:pStyle w:val="Style18"/>
              <w:widowControl w:val="false"/>
              <w:ind w:firstLine="567"/>
              <w:jc w:val="both"/>
              <w:rPr>
                <w:color w:val="000000"/>
                <w:sz w:val="24"/>
                <w:szCs w:val="24"/>
              </w:rPr>
            </w:pPr>
            <w:r>
              <w:rPr>
                <w:color w:val="000000"/>
                <w:sz w:val="24"/>
                <w:szCs w:val="24"/>
              </w:rPr>
              <w:t xml:space="preserve"> </w:t>
            </w:r>
          </w:p>
          <w:p>
            <w:pPr>
              <w:pStyle w:val="Style18"/>
              <w:widowControl w:val="false"/>
              <w:ind w:firstLine="38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молебный ко Пресвя</w:t>
              <w:softHyphen/>
              <w:t xml:space="preserve">той Богородице: </w:t>
            </w:r>
          </w:p>
          <w:p>
            <w:pPr>
              <w:pStyle w:val="Style18"/>
              <w:widowControl w:val="false"/>
              <w:ind w:firstLine="38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ду прошед..." </w:t>
            </w:r>
          </w:p>
        </w:tc>
      </w:tr>
      <w:tr>
        <w:trPr>
          <w:trHeight w:val="460" w:hRule="exact"/>
        </w:trPr>
        <w:tc>
          <w:tcPr>
            <w:tcW w:w="851" w:type="dxa"/>
            <w:tcBorders>
              <w:left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 </w:t>
            </w:r>
          </w:p>
        </w:tc>
        <w:tc>
          <w:tcPr>
            <w:tcW w:w="3118" w:type="dxa"/>
            <w:tcBorders/>
          </w:tcPr>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На среду</w:t>
            </w:r>
          </w:p>
        </w:tc>
        <w:tc>
          <w:tcPr>
            <w:tcW w:w="5387" w:type="dxa"/>
            <w:tcBorders>
              <w:right w:val="single" w:sz="6" w:space="0" w:color="000000"/>
            </w:tcBorders>
          </w:tcPr>
          <w:p>
            <w:pPr>
              <w:pStyle w:val="Style18"/>
              <w:widowControl w:val="false"/>
              <w:ind w:firstLine="38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Одигитрии</w:t>
            </w:r>
          </w:p>
        </w:tc>
      </w:tr>
      <w:tr>
        <w:trPr>
          <w:trHeight w:val="400" w:hRule="exact"/>
        </w:trPr>
        <w:tc>
          <w:tcPr>
            <w:tcW w:w="851" w:type="dxa"/>
            <w:tcBorders>
              <w:left w:val="single" w:sz="6" w:space="0" w:color="000000"/>
              <w:bottom w:val="single" w:sz="6" w:space="0" w:color="000000"/>
            </w:tcBorders>
          </w:tcPr>
          <w:p>
            <w:pPr>
              <w:pStyle w:val="Style18"/>
              <w:widowControl w:val="false"/>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w:t>
            </w:r>
          </w:p>
        </w:tc>
        <w:tc>
          <w:tcPr>
            <w:tcW w:w="3118" w:type="dxa"/>
            <w:tcBorders>
              <w:bottom w:val="single" w:sz="6" w:space="0" w:color="000000"/>
            </w:tcBorders>
          </w:tcPr>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На субботу</w:t>
            </w:r>
          </w:p>
        </w:tc>
        <w:tc>
          <w:tcPr>
            <w:tcW w:w="5387" w:type="dxa"/>
            <w:tcBorders>
              <w:bottom w:val="single" w:sz="6" w:space="0" w:color="000000"/>
              <w:right w:val="single" w:sz="6" w:space="0" w:color="000000"/>
            </w:tcBorders>
          </w:tcPr>
          <w:p>
            <w:pPr>
              <w:pStyle w:val="Style18"/>
              <w:widowControl w:val="false"/>
              <w:ind w:firstLine="386"/>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нон Акафиста (неотложно)</w:t>
            </w:r>
          </w:p>
        </w:tc>
      </w:tr>
    </w:tbl>
    <w:p>
      <w:pPr>
        <w:pStyle w:val="Style18"/>
        <w:widowControl w:val="false"/>
        <w:ind w:firstLine="567"/>
        <w:jc w:val="both"/>
        <w:rPr>
          <w:color w:val="000000"/>
          <w:sz w:val="24"/>
          <w:szCs w:val="24"/>
        </w:rPr>
      </w:pPr>
      <w:r>
        <w:rPr>
          <w:color w:val="000000"/>
          <w:sz w:val="24"/>
          <w:szCs w:val="24"/>
        </w:rPr>
      </w:r>
    </w:p>
    <w:tbl>
      <w:tblPr>
        <w:tblW w:w="9356" w:type="dxa"/>
        <w:jc w:val="left"/>
        <w:tblInd w:w="-7" w:type="dxa"/>
        <w:tblLayout w:type="fixed"/>
        <w:tblCellMar>
          <w:top w:w="0" w:type="dxa"/>
          <w:left w:w="40" w:type="dxa"/>
          <w:bottom w:w="0" w:type="dxa"/>
          <w:right w:w="40" w:type="dxa"/>
        </w:tblCellMar>
      </w:tblPr>
      <w:tblGrid>
        <w:gridCol w:w="3402"/>
        <w:gridCol w:w="5954"/>
      </w:tblGrid>
      <w:tr>
        <w:trPr>
          <w:trHeight w:val="400" w:hRule="exact"/>
        </w:trPr>
        <w:tc>
          <w:tcPr>
            <w:tcW w:w="9356" w:type="dxa"/>
            <w:gridSpan w:val="2"/>
            <w:tcBorders>
              <w:top w:val="single" w:sz="6" w:space="0" w:color="000000"/>
              <w:left w:val="single" w:sz="6" w:space="0" w:color="000000"/>
              <w:bottom w:val="single" w:sz="6" w:space="0" w:color="000000"/>
              <w:right w:val="single" w:sz="6" w:space="0" w:color="000000"/>
            </w:tcBorders>
          </w:tcPr>
          <w:p>
            <w:pPr>
              <w:pStyle w:val="Style18"/>
              <w:widowControl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 н е в н о й":</w:t>
            </w:r>
          </w:p>
        </w:tc>
      </w:tr>
      <w:tr>
        <w:trPr>
          <w:trHeight w:val="420" w:hRule="exact"/>
        </w:trPr>
        <w:tc>
          <w:tcPr>
            <w:tcW w:w="3402" w:type="dxa"/>
            <w:tcBorders>
              <w:top w:val="single" w:sz="6" w:space="0" w:color="000000"/>
              <w:left w:val="single" w:sz="6" w:space="0" w:color="000000"/>
              <w:bottom w:val="single" w:sz="6" w:space="0" w:color="000000"/>
              <w:right w:val="single" w:sz="6" w:space="0" w:color="000000"/>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онедельник</w:t>
            </w:r>
          </w:p>
        </w:tc>
        <w:tc>
          <w:tcPr>
            <w:tcW w:w="5954" w:type="dxa"/>
            <w:tcBorders>
              <w:top w:val="single" w:sz="6" w:space="0" w:color="000000"/>
              <w:left w:val="single" w:sz="6" w:space="0" w:color="000000"/>
              <w:bottom w:val="single" w:sz="6" w:space="0" w:color="000000"/>
              <w:right w:val="single" w:sz="6" w:space="0" w:color="000000"/>
            </w:tcBorders>
          </w:tcPr>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Архангелам и Ангелам</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вторник</w:t>
            </w:r>
          </w:p>
        </w:tc>
        <w:tc>
          <w:tcPr>
            <w:tcW w:w="5954" w:type="dxa"/>
            <w:tcBorders>
              <w:top w:val="single" w:sz="6" w:space="0" w:color="000000"/>
              <w:left w:val="single" w:sz="6" w:space="0" w:color="000000"/>
              <w:bottom w:val="single" w:sz="6" w:space="0" w:color="000000"/>
              <w:right w:val="single" w:sz="6" w:space="0" w:color="000000"/>
            </w:tcBorders>
          </w:tcPr>
          <w:p>
            <w:pPr>
              <w:pStyle w:val="Style18"/>
              <w:widowControl w:val="false"/>
              <w:ind w:firstLine="95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тече</w:t>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четверг</w:t>
            </w:r>
          </w:p>
        </w:tc>
        <w:tc>
          <w:tcPr>
            <w:tcW w:w="5954" w:type="dxa"/>
            <w:tcBorders>
              <w:top w:val="single" w:sz="6" w:space="0" w:color="000000"/>
              <w:left w:val="single" w:sz="6" w:space="0" w:color="000000"/>
              <w:bottom w:val="single" w:sz="6" w:space="0" w:color="000000"/>
              <w:right w:val="single" w:sz="6" w:space="0" w:color="000000"/>
            </w:tcBorders>
          </w:tcPr>
          <w:p>
            <w:pPr>
              <w:pStyle w:val="Style18"/>
              <w:widowControl w:val="false"/>
              <w:ind w:firstLine="95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Апостолам и Свят.Николаю</w:t>
            </w:r>
          </w:p>
        </w:tc>
      </w:tr>
      <w:tr>
        <w:trPr>
          <w:trHeight w:val="320" w:hRule="exact"/>
        </w:trPr>
        <w:tc>
          <w:tcPr>
            <w:tcW w:w="3402" w:type="dxa"/>
            <w:tcBorders>
              <w:top w:val="single" w:sz="6" w:space="0" w:color="000000"/>
              <w:left w:val="single" w:sz="6" w:space="0" w:color="000000"/>
              <w:bottom w:val="single" w:sz="6" w:space="0" w:color="000000"/>
              <w:right w:val="single" w:sz="6" w:space="0" w:color="000000"/>
            </w:tcBorders>
          </w:tcPr>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убботу</w:t>
            </w:r>
          </w:p>
        </w:tc>
        <w:tc>
          <w:tcPr>
            <w:tcW w:w="5954" w:type="dxa"/>
            <w:tcBorders>
              <w:top w:val="single" w:sz="6" w:space="0" w:color="000000"/>
              <w:left w:val="single" w:sz="6" w:space="0" w:color="000000"/>
              <w:bottom w:val="single" w:sz="6" w:space="0" w:color="000000"/>
              <w:right w:val="single" w:sz="6" w:space="0" w:color="000000"/>
            </w:tcBorders>
          </w:tcPr>
          <w:p>
            <w:pPr>
              <w:pStyle w:val="Style18"/>
              <w:widowControl w:val="false"/>
              <w:ind w:firstLine="953"/>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м святым</w:t>
            </w:r>
          </w:p>
        </w:tc>
      </w:tr>
    </w:tbl>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center"/>
        <w:rPr/>
      </w:pPr>
      <w:r>
        <w:rPr>
          <w:color w:val="000000"/>
          <w:sz w:val="24"/>
          <w:szCs w:val="24"/>
          <w:lang w:val="en-US"/>
        </w:rPr>
        <w:t>4)</w:t>
      </w:r>
      <w:r>
        <w:rPr>
          <w:color w:val="000000"/>
          <w:sz w:val="24"/>
          <w:szCs w:val="24"/>
        </w:rPr>
        <w:t xml:space="preserve"> </w:t>
      </w:r>
      <w:r>
        <w:rPr>
          <w:rFonts w:eastAsia="Times New Roman Cyr" w:cs="Times New Roman Cyr" w:ascii="Times New Roman Cyr" w:hAnsi="Times New Roman Cyr"/>
          <w:color w:val="000000"/>
          <w:sz w:val="24"/>
          <w:szCs w:val="24"/>
          <w:u w:val="single"/>
        </w:rPr>
        <w:t xml:space="preserve">Св. Ангелу Хранителю на каждый день </w:t>
      </w:r>
      <w:r>
        <w:rPr>
          <w:rFonts w:eastAsia="Times New Roman Cyr" w:cs="Times New Roman Cyr" w:ascii="Times New Roman Cyr" w:hAnsi="Times New Roman Cyr"/>
          <w:color w:val="000000"/>
          <w:sz w:val="24"/>
          <w:szCs w:val="24"/>
        </w:rPr>
        <w:t>(только в понедельни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желанию).</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Канон и молитвы ко Святому Причащению. Если кто по каким-либо причинам, независящим от него, не может выполнить воего правила, то обязан дочитать его после литургии, но мо</w:t>
        <w:softHyphen/>
        <w:t>литвы ко Причащению непременно должны быть прочитаны перед литургие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оме этого, от готовящегося к совершению литургии тре</w:t>
        <w:softHyphen/>
        <w:t>буется, чтобы он соблюдал себя от всего того, что может препятствовать ему совершению св. Таинства, это:</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Запрещение в служении от архиерея;</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Смертный грех на душе,</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Вражда,</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Вкушение пищи после полуночи,</w:t>
      </w:r>
    </w:p>
    <w:p>
      <w:pPr>
        <w:pStyle w:val="Style18"/>
        <w:widowControl w:val="false"/>
        <w:ind w:firstLine="567"/>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Женатый священник должен накануне воздержаться от супружеских отношений.</w:t>
      </w:r>
    </w:p>
    <w:p>
      <w:pPr>
        <w:pStyle w:val="Style18"/>
        <w:widowControl w:val="false"/>
        <w:numPr>
          <w:ilvl w:val="0"/>
          <w:numId w:val="2"/>
        </w:numPr>
        <w:tabs>
          <w:tab w:val="clear" w:pos="720"/>
          <w:tab w:val="left" w:pos="0" w:leader="none"/>
        </w:tabs>
        <w:ind w:left="1854" w:hanging="128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епятствием могут также послужить особые состояния духа, которые священник должен стираться искоренить: а) уныние, б) тоскливость. </w:t>
      </w:r>
    </w:p>
    <w:p>
      <w:pPr>
        <w:pStyle w:val="Style18"/>
        <w:widowControl w:val="false"/>
        <w:numPr>
          <w:ilvl w:val="0"/>
          <w:numId w:val="2"/>
        </w:numPr>
        <w:tabs>
          <w:tab w:val="clear" w:pos="720"/>
          <w:tab w:val="left" w:pos="0" w:leader="none"/>
        </w:tabs>
        <w:ind w:left="1494" w:hanging="92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конец, осквернение во сне.</w:t>
      </w:r>
    </w:p>
    <w:p>
      <w:pPr>
        <w:pStyle w:val="Style18"/>
        <w:widowControl w:val="false"/>
        <w:ind w:firstLine="567"/>
        <w:jc w:val="both"/>
        <w:rPr/>
      </w:pPr>
      <w:r>
        <w:rPr>
          <w:rFonts w:eastAsia="Times New Roman Cyr" w:cs="Times New Roman Cyr" w:ascii="Times New Roman Cyr" w:hAnsi="Times New Roman Cyr"/>
          <w:color w:val="000000"/>
          <w:sz w:val="24"/>
          <w:szCs w:val="24"/>
        </w:rPr>
        <w:t>В последнем случае, если священнослужителю совесть под</w:t>
        <w:softHyphen/>
        <w:t>сказывает, что виноват в этом он сам (дал повод накануне скверными мыслями или разговорами, неумеренностью в пище или излишним сном) без исповеди не должен приступать к со</w:t>
        <w:softHyphen/>
        <w:t>вершению таинства. Напротив, если совесть ни в чем не уко</w:t>
        <w:softHyphen/>
        <w:t>ряет, а искушение последовало от сатаны, то при необходимос</w:t>
        <w:softHyphen/>
        <w:t xml:space="preserve">ти без предосуждения может приступать к священнодействию </w:t>
      </w:r>
      <w:r>
        <w:rPr>
          <w:color w:val="000000"/>
          <w:sz w:val="24"/>
          <w:szCs w:val="24"/>
          <w:lang w:val="en-US"/>
        </w:rPr>
        <w:t>(4</w:t>
      </w:r>
      <w:r>
        <w:rPr>
          <w:rFonts w:eastAsia="Times New Roman Cyr" w:cs="Times New Roman Cyr" w:ascii="Times New Roman Cyr" w:hAnsi="Times New Roman Cyr"/>
          <w:color w:val="000000"/>
          <w:sz w:val="24"/>
          <w:szCs w:val="24"/>
        </w:rPr>
        <w:t xml:space="preserve"> пр. св. Дион. Александр)., предварительно прочитав пра</w:t>
        <w:softHyphen/>
        <w:t>вило от осквернения.</w:t>
      </w:r>
    </w:p>
    <w:p>
      <w:pPr>
        <w:pStyle w:val="2"/>
        <w:rPr>
          <w:rFonts w:ascii="Arial Cyr" w:hAnsi="Arial Cyr" w:eastAsia="Arial Cyr" w:cs="Arial Cyr"/>
        </w:rPr>
      </w:pPr>
      <w:bookmarkStart w:id="41" w:name="__RefHeading___Toc497487326"/>
      <w:bookmarkEnd w:id="41"/>
      <w:r>
        <w:rPr>
          <w:rFonts w:eastAsia="Arial Cyr" w:cs="Arial Cyr" w:ascii="Arial Cyr" w:hAnsi="Arial Cyr"/>
        </w:rPr>
        <w:t>Как должен поступать при совершении литургии диакон, служащий без приготовления</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Он не выходит со священником перед царскими вратами для чтения входных молитв.</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Не берет обычного начала у священника перед "Благос</w:t>
        <w:softHyphen/>
        <w:t>ловенно Царство”, а только тихо произносит: "Благослови, владыко, и, получив благословение, целует руку священника, и выходит на амвон для произнесения, “Благослови, Владыко” и ектении.</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После Великого входа не обращается к священнику за молитвою о себе, равно также и священник к нему (ибо это касается общего служения, в котором нужна взаимная молитва), а только таким образом, как и при начале Литургии, испрашивает благословение, говоря: “Благослови, владыко”, и, получив благословение отходит на свое место для дальнейшего священнослужения.</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При возгласе священника: “Победную песнь ...”</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иакон не поднимает звездицы, вместо него делает это сам священник.</w:t>
      </w:r>
    </w:p>
    <w:p>
      <w:pPr>
        <w:pStyle w:val="Style18"/>
        <w:widowControl w:val="false"/>
        <w:ind w:firstLine="567"/>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При освящении св. Даров не подходит к св. Трапезе и не поднимает св. Дары при возгласе: ''Твоя от Твоих...”, а только по освящении св. Даров совершает каждение во время “Достойно есть”.</w:t>
      </w:r>
    </w:p>
    <w:p>
      <w:pPr>
        <w:pStyle w:val="Style18"/>
        <w:widowControl w:val="false"/>
        <w:ind w:firstLine="567"/>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Не выносит св. Даров и не возглашает: "Со страхом Божиим..."</w:t>
      </w:r>
    </w:p>
    <w:p>
      <w:pPr>
        <w:pStyle w:val="Style18"/>
        <w:widowControl w:val="false"/>
        <w:ind w:firstLine="567"/>
        <w:jc w:val="both"/>
        <w:rPr/>
      </w:pPr>
      <w:r>
        <w:rPr>
          <w:rFonts w:eastAsia="Times New Roman Cyr" w:cs="Times New Roman Cyr" w:ascii="Times New Roman Cyr" w:hAnsi="Times New Roman Cyr"/>
          <w:color w:val="000000"/>
          <w:sz w:val="24"/>
          <w:szCs w:val="24"/>
        </w:rPr>
        <w:t>"От такого образа действования, как установившегося у нас по требованию чувства благоговения к великому и страшному священнодействию, не следовало бы отступать никому из диаконов, без надлежащего приготовления участвующих в совер</w:t>
        <w:softHyphen/>
        <w:t>шении Литургии” (Рук. д.с.п.</w:t>
      </w:r>
      <w:r>
        <w:rPr>
          <w:color w:val="000000"/>
          <w:sz w:val="24"/>
          <w:szCs w:val="24"/>
          <w:lang w:val="en-US"/>
        </w:rPr>
        <w:t xml:space="preserve"> 1888, 16,</w:t>
      </w:r>
      <w:r>
        <w:rPr>
          <w:rFonts w:eastAsia="Times New Roman Cyr" w:cs="Times New Roman Cyr" w:ascii="Times New Roman Cyr" w:hAnsi="Times New Roman Cyr"/>
          <w:color w:val="000000"/>
          <w:sz w:val="24"/>
          <w:szCs w:val="24"/>
        </w:rPr>
        <w:t xml:space="preserve"> Ц.В.</w:t>
      </w:r>
      <w:r>
        <w:rPr>
          <w:color w:val="000000"/>
          <w:sz w:val="24"/>
          <w:szCs w:val="24"/>
          <w:lang w:val="en-US"/>
        </w:rPr>
        <w:t xml:space="preserve"> 1890, 44.</w:t>
      </w:r>
      <w:r>
        <w:rPr>
          <w:rFonts w:eastAsia="Times New Roman Cyr" w:cs="Times New Roman Cyr" w:ascii="Times New Roman Cyr" w:hAnsi="Times New Roman Cyr"/>
          <w:color w:val="000000"/>
          <w:sz w:val="24"/>
          <w:szCs w:val="24"/>
        </w:rPr>
        <w:t xml:space="preserve"> Ряз. Е.В.,</w:t>
      </w:r>
      <w:r>
        <w:rPr>
          <w:color w:val="000000"/>
          <w:sz w:val="24"/>
          <w:szCs w:val="24"/>
          <w:lang w:val="en-US"/>
        </w:rPr>
        <w:t xml:space="preserve"> 15)</w:t>
      </w:r>
      <w:r>
        <w:rPr>
          <w:rFonts w:eastAsia="Times New Roman Cyr" w:cs="Times New Roman Cyr" w:ascii="Times New Roman Cyr" w:hAnsi="Times New Roman Cyr"/>
          <w:color w:val="000000"/>
          <w:sz w:val="24"/>
          <w:szCs w:val="24"/>
        </w:rPr>
        <w:t xml:space="preserve"> См. об этом прот. С.Булгаков, Настольная книга свящ. цер.служ. Киев,</w:t>
      </w:r>
      <w:r>
        <w:rPr>
          <w:color w:val="000000"/>
          <w:sz w:val="24"/>
          <w:szCs w:val="24"/>
          <w:lang w:val="en-US"/>
        </w:rPr>
        <w:t xml:space="preserve"> 1913,</w:t>
      </w:r>
      <w:r>
        <w:rPr>
          <w:rFonts w:eastAsia="Times New Roman Cyr" w:cs="Times New Roman Cyr" w:ascii="Times New Roman Cyr" w:hAnsi="Times New Roman Cyr"/>
          <w:color w:val="000000"/>
          <w:sz w:val="24"/>
          <w:szCs w:val="24"/>
        </w:rPr>
        <w:t xml:space="preserve"> изд. 3-е, стр.</w:t>
      </w:r>
      <w:r>
        <w:rPr>
          <w:color w:val="000000"/>
          <w:sz w:val="24"/>
          <w:szCs w:val="24"/>
          <w:lang w:val="en-US"/>
        </w:rPr>
        <w:t xml:space="preserve"> 914-915).</w:t>
      </w:r>
    </w:p>
    <w:p>
      <w:pPr>
        <w:pStyle w:val="2"/>
        <w:rPr>
          <w:rFonts w:ascii="Arial Cyr" w:hAnsi="Arial Cyr" w:eastAsia="Arial Cyr" w:cs="Arial Cyr"/>
        </w:rPr>
      </w:pPr>
      <w:bookmarkStart w:id="42" w:name="__RefHeading___Toc497487327"/>
      <w:bookmarkEnd w:id="42"/>
      <w:r>
        <w:rPr>
          <w:rFonts w:eastAsia="Arial Cyr" w:cs="Arial Cyr" w:ascii="Arial Cyr" w:hAnsi="Arial Cyr"/>
        </w:rPr>
        <w:t>Л И Т У Р Г И Я по чину святых Иоанна Златоуста и Василия Вели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тургия условно разделяются на три части: проскомидию, литургию оглашенных и литургию верн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вершению проскомидии предшествуют входные молитвы и облачение священнослужителей.</w:t>
      </w:r>
    </w:p>
    <w:p>
      <w:pPr>
        <w:pStyle w:val="3"/>
        <w:rPr>
          <w:rFonts w:ascii="Arial Cyr" w:hAnsi="Arial Cyr" w:eastAsia="Arial Cyr" w:cs="Arial Cyr"/>
        </w:rPr>
      </w:pPr>
      <w:bookmarkStart w:id="43" w:name="__RefHeading___Toc497487328"/>
      <w:bookmarkEnd w:id="43"/>
      <w:r>
        <w:rPr>
          <w:rFonts w:eastAsia="Arial Cyr" w:cs="Arial Cyr" w:ascii="Arial Cyr" w:hAnsi="Arial Cyr"/>
        </w:rPr>
        <w:t>Входные молитв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д началом литургии, утром, в назначенное время свя</w:t>
        <w:softHyphen/>
        <w:t>щеннослужители, подготовившиеся накануне к совершению Боже</w:t>
        <w:softHyphen/>
        <w:t>ственной литургии, приходят в храм и, став пред царскими вратами, трижды осеняют себя крестным знамением, совершив три поклона, читают входные, то есть приготовительные к совершению литургии молитвы, стоя с покрытой головой (в скуфье или камилавке) до чтения тропаря "Пречистому Твоему образ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Благослови, владык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ен Бог наш,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Аминь. Царю Небесный... Трисвятое по Отч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вященник: “Яко Твое есть Царство..."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алее оба читают: “Помилуй нас, Господи, помилуй нас..."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лава: Господи, помилуй нас..."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ныне: Милосердия двери отверзи на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подойдя к иконе Христа Спасителя, молятся, читая тропар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 xml:space="preserve">Пречистому Твоему образу поклоняемся, Благий..." Сделав поклонение иконе Спасителя, они целуют ее. Затем, подойдя к иконе Пресвятой Богородицы, совершают поклонение иконе и также целуют ее, читая тропарь: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лосердия сущи источни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тав снова пред царскими вратами и преклонив главы, они, в сознании своего недостоинства и немощи, устами священника возносят Господу молитву, прося укрепляющей и восполняющей помощи Божией к совершению Божественной литург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Господи, ниспосли руку Твою с высоты святого жилища Твоего..."</w:t>
      </w:r>
    </w:p>
    <w:p>
      <w:pPr>
        <w:pStyle w:val="Style18"/>
        <w:widowControl w:val="false"/>
        <w:ind w:firstLine="567"/>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i/>
          <w:iCs/>
          <w:color w:val="000000"/>
          <w:sz w:val="24"/>
          <w:szCs w:val="24"/>
        </w:rPr>
        <w:t>Чинопоследование Божественной литургии изложено в Служеб</w:t>
        <w:softHyphen/>
        <w:t>нике, но краткие и сжатые выражения Служебника часто тре</w:t>
        <w:softHyphen/>
        <w:t>буют разъяснений, в которых указывалось бы на основании издревле существующей литургической практики, что именно, когда и как должен делать священнослужитель, совершающий литургию.</w:t>
      </w:r>
    </w:p>
    <w:p>
      <w:pPr>
        <w:pStyle w:val="Style18"/>
        <w:widowControl w:val="false"/>
        <w:ind w:firstLine="567"/>
        <w:jc w:val="both"/>
        <w:rPr>
          <w:color w:val="000000"/>
          <w:sz w:val="24"/>
          <w:szCs w:val="24"/>
        </w:rPr>
      </w:pPr>
      <w:r>
        <w:rPr>
          <w:rFonts w:eastAsia="Times New Roman Cyr" w:cs="Times New Roman Cyr" w:ascii="Times New Roman Cyr" w:hAnsi="Times New Roman Cyr"/>
          <w:i/>
          <w:iCs/>
          <w:color w:val="000000"/>
          <w:sz w:val="24"/>
          <w:szCs w:val="24"/>
        </w:rPr>
        <w:t>По сложившейся практике, приготовившийся литургисать священнослужитель входит в алтарь, совершает, по Уставу, два земных или поясных поклона пред престолом, целует его, совершает третий поклон, возлагает на себя епитрахиль, снимает покрывало с престола и северной дверью выходит из алтаря на солею для совершения входных молитв. (Если со</w:t>
        <w:softHyphen/>
        <w:t>вершают литургию несколько священнослужителей, то старший надевает епитрехиль, остальные</w:t>
      </w:r>
      <w:r>
        <w:rPr>
          <w:i/>
          <w:iCs/>
          <w:color w:val="000000"/>
          <w:sz w:val="24"/>
          <w:szCs w:val="24"/>
          <w:lang w:val="en-US"/>
        </w:rPr>
        <w:t xml:space="preserve"> -</w:t>
      </w:r>
      <w:r>
        <w:rPr>
          <w:rFonts w:eastAsia="Times New Roman Cyr" w:cs="Times New Roman Cyr" w:ascii="Times New Roman Cyr" w:hAnsi="Times New Roman Cyr"/>
          <w:i/>
          <w:iCs/>
          <w:color w:val="000000"/>
          <w:sz w:val="24"/>
          <w:szCs w:val="24"/>
        </w:rPr>
        <w:t xml:space="preserve"> в рясах).</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По произнесении этой мопитвы священнослужители кланяются друг другу и, обратившись лицом к молящимся, кланяются им, делают по одному поклону к северной и южной стороны солеи (хором певчих), произнося: "Простите, и благословите, отцы и братие", и входят в алтарь при чтении с 8-го по 13-й сти</w:t>
        <w:softHyphen/>
        <w:t>хи 5-го псалм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Вниду в дом Твой, поклонюся ко храму святому Твоему в страсе Твоем..."</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Чтением этого псалма они выражают свое благоговение пред святостью храма Божия, молясь, чтобы Господь исправил их путь к достойному совершению Святой Евхаристии.</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 дни Недели Святой Пасхи и в отдание Пасхи после начального возгласа и троекратного "Христос воскресе...” принято читать: "Предварившия утро...", "Во гробе плотски...",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Яко живоносец, яко рая краснейший...",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Вышняго освященное...", "Пречистому Твоему образу...", дал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 обычном порядке. От Антипасхи (Недепя о Фоме) до отдания Пасхи после начального возгласа и троекратного "Христос воскресе..." следует читать Трисвятое по "Отче наш...", Дал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бычный порядок.</w:t>
      </w:r>
    </w:p>
    <w:p>
      <w:pPr>
        <w:pStyle w:val="Style18"/>
        <w:widowControl w:val="false"/>
        <w:ind w:firstLine="567"/>
        <w:jc w:val="both"/>
        <w:rPr/>
      </w:pPr>
      <w:r>
        <w:rPr>
          <w:rFonts w:eastAsia="Times New Roman Cyr" w:cs="Times New Roman Cyr" w:ascii="Times New Roman Cyr" w:hAnsi="Times New Roman Cyr"/>
          <w:color w:val="000000"/>
          <w:sz w:val="24"/>
          <w:szCs w:val="24"/>
        </w:rPr>
        <w:t>“</w:t>
      </w:r>
      <w:r>
        <w:rPr>
          <w:rFonts w:eastAsia="Times New Roman Cyr" w:cs="Times New Roman Cyr" w:ascii="Times New Roman Cyr" w:hAnsi="Times New Roman Cyr"/>
          <w:color w:val="000000"/>
          <w:sz w:val="24"/>
          <w:szCs w:val="24"/>
        </w:rPr>
        <w:t>Царю Небесный..." в это время не читает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о дня Святой Троицы (Пятидесятницы).</w:t>
      </w:r>
    </w:p>
    <w:p>
      <w:pPr>
        <w:pStyle w:val="Style18"/>
        <w:widowControl w:val="false"/>
        <w:ind w:firstLine="567"/>
        <w:jc w:val="both"/>
        <w:rPr/>
      </w:pPr>
      <w:r>
        <w:rPr>
          <w:rFonts w:eastAsia="Times New Roman Cyr" w:cs="Times New Roman Cyr" w:ascii="Times New Roman Cyr" w:hAnsi="Times New Roman Cyr"/>
          <w:color w:val="000000"/>
          <w:sz w:val="24"/>
          <w:szCs w:val="24"/>
        </w:rPr>
        <w:t>В первый день Святой Пасхи входные молитвы читаются до так называемой пасхальной полунощницы, когда пасхальные молитвословия читать еще рано, а "Царю Небесный" на полунощнице уже не читает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ходные молитвы начинаются со "Святый Боже".</w:t>
      </w:r>
    </w:p>
    <w:p>
      <w:pPr>
        <w:pStyle w:val="3"/>
        <w:rPr>
          <w:rFonts w:ascii="Arial Cyr" w:hAnsi="Arial Cyr" w:eastAsia="Arial Cyr" w:cs="Arial Cyr"/>
        </w:rPr>
      </w:pPr>
      <w:bookmarkStart w:id="44" w:name="__RefHeading___Toc497487329"/>
      <w:bookmarkEnd w:id="44"/>
      <w:r>
        <w:rPr>
          <w:rFonts w:eastAsia="Arial Cyr" w:cs="Arial Cyr" w:ascii="Arial Cyr" w:hAnsi="Arial Cyr"/>
        </w:rPr>
        <w:t>Поспедовзние облаче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йдя в алтарь южной (правой) дверью после входных мо</w:t>
        <w:softHyphen/>
        <w:t>литв, священнослужители благоговейно совершают троекратное поклонение пред престолом, целуют Евангелие, Крест, а также престол, воздавая честь этим Самому Господу. После этого они начинают облачаться в священные одежды.</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берет подризник, а диак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ихарь, и, делая три поклона к горнему месту, каждый говорит про себя: "Боже, очисти мя, грешнаго, и помилуй мя".</w:t>
      </w:r>
    </w:p>
    <w:p>
      <w:pPr>
        <w:pStyle w:val="4"/>
        <w:rPr>
          <w:rFonts w:ascii="Times New Roman Cyr" w:hAnsi="Times New Roman Cyr" w:eastAsia="Times New Roman Cyr" w:cs="Times New Roman Cyr"/>
        </w:rPr>
      </w:pPr>
      <w:bookmarkStart w:id="45" w:name="__RefHeading___Toc497487330"/>
      <w:bookmarkEnd w:id="45"/>
      <w:r>
        <w:rPr>
          <w:rFonts w:eastAsia="Times New Roman Cyr" w:cs="Times New Roman Cyr" w:ascii="Times New Roman Cyr" w:hAnsi="Times New Roman Cyr"/>
        </w:rPr>
        <w:t>Облачение диакона</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подходит к священнику и, держа в правой руке стихарь и орарь, говорит ему, преклонив главу: "Благослови, владыко стихарь со орарем"</w:t>
      </w:r>
      <w:r>
        <w:rPr>
          <w:color w:val="000000"/>
          <w:sz w:val="24"/>
          <w:szCs w:val="24"/>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произносит: "Благословен Бог наш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говорит: ''Аминь", целует крест, изображенный на стихаре, и благоговейно облачается в стихарь, произнося: “возрадуется душа моя о Господе..."</w:t>
      </w:r>
    </w:p>
    <w:p>
      <w:pPr>
        <w:pStyle w:val="Style18"/>
        <w:widowControl w:val="false"/>
        <w:ind w:firstLine="567"/>
        <w:jc w:val="both"/>
        <w:rPr/>
      </w:pPr>
      <w:r>
        <w:rPr>
          <w:rFonts w:eastAsia="Times New Roman Cyr" w:cs="Times New Roman Cyr" w:ascii="Times New Roman Cyr" w:hAnsi="Times New Roman Cyr"/>
          <w:color w:val="000000"/>
          <w:sz w:val="24"/>
          <w:szCs w:val="24"/>
        </w:rPr>
        <w:t>Затем он берет орарь и, поцеловав изображенный на нем крест, возлагает его на левое плечо. После целования крес</w:t>
        <w:softHyphen/>
        <w:t>та на поручах диакон возлагает их себе на руки при чтении</w:t>
      </w:r>
      <w:r>
        <w:rPr>
          <w:color w:val="000000"/>
          <w:sz w:val="24"/>
          <w:szCs w:val="24"/>
          <w:lang w:val="en-US"/>
        </w:rPr>
        <w:t xml:space="preserve"> </w:t>
      </w:r>
      <w:r>
        <w:rPr>
          <w:rFonts w:eastAsia="Times New Roman Cyr" w:cs="Times New Roman Cyr" w:ascii="Times New Roman Cyr" w:hAnsi="Times New Roman Cyr"/>
          <w:color w:val="000000"/>
          <w:sz w:val="24"/>
          <w:szCs w:val="24"/>
        </w:rPr>
        <w:t>на правую руку:</w:t>
      </w:r>
    </w:p>
    <w:p>
      <w:pPr>
        <w:pStyle w:val="Style18"/>
        <w:widowControl w:val="false"/>
        <w:ind w:firstLine="567"/>
        <w:jc w:val="both"/>
        <w:rPr/>
      </w:pPr>
      <w:r>
        <w:rPr>
          <w:rFonts w:eastAsia="Times New Roman Cyr" w:cs="Times New Roman Cyr" w:ascii="Times New Roman Cyr" w:hAnsi="Times New Roman Cyr"/>
          <w:color w:val="000000"/>
          <w:sz w:val="24"/>
          <w:szCs w:val="24"/>
        </w:rPr>
        <w:t>"Десница Твоя, Господи, прославися в крепо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 левую руку: "Руце Твои сотвористе мя и создасте мя...''</w:t>
      </w:r>
    </w:p>
    <w:p>
      <w:pPr>
        <w:pStyle w:val="4"/>
        <w:rPr>
          <w:rFonts w:ascii="Times New Roman Cyr" w:hAnsi="Times New Roman Cyr" w:eastAsia="Times New Roman Cyr" w:cs="Times New Roman Cyr"/>
        </w:rPr>
      </w:pPr>
      <w:bookmarkStart w:id="46" w:name="__RefHeading___Toc497487331"/>
      <w:bookmarkEnd w:id="46"/>
      <w:r>
        <w:rPr>
          <w:rFonts w:eastAsia="Times New Roman Cyr" w:cs="Times New Roman Cyr" w:ascii="Times New Roman Cyr" w:hAnsi="Times New Roman Cyr"/>
        </w:rPr>
        <w:t>Облачение священник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ержа в левой руке подризник (стихарь), священник, пос</w:t>
        <w:softHyphen/>
        <w:t>ле троекратного поклонения к горнему месту, благословляет подризник, произно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словен Бог наш всегда, ныне и присно, и во веки веков.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лачаясь в подризник, он читает ту же молитву, что и диакон (на стихарь): "Возрадуется душа моя о Господе..." и также предварительно целует крест на подризнике. (Вообще, при облечении священника в каждую священную одежду он бла</w:t>
        <w:softHyphen/>
        <w:t>гословляет ее и целует изображенный на ней крес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возложении на себя епитрахили священник читает: "Бла</w:t>
        <w:softHyphen/>
        <w:t>гословен Бог, изливаяй благодать Свою на священники Сво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сле епитрахили священник обычно надевает, если имеет на них благословение, набедренник и палицу со словами: "Препояши меч Твой по бедре Твоей, Сильне..."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поясуя себя поясом; он читает: "Благословен Бог, препоясуяй мя сило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девая поручи, священник читает то же, что и диакон: "Десница Твоя, Господи, прославися в крепости..."</w:t>
      </w:r>
    </w:p>
    <w:p>
      <w:pPr>
        <w:pStyle w:val="Style18"/>
        <w:widowControl w:val="false"/>
        <w:ind w:firstLine="567"/>
        <w:jc w:val="both"/>
        <w:rPr/>
      </w:pPr>
      <w:r>
        <w:rPr>
          <w:rFonts w:eastAsia="Times New Roman Cyr" w:cs="Times New Roman Cyr" w:ascii="Times New Roman Cyr" w:hAnsi="Times New Roman Cyr"/>
          <w:color w:val="000000"/>
          <w:sz w:val="24"/>
          <w:szCs w:val="24"/>
        </w:rPr>
        <w:t xml:space="preserve">"Руце Твои сотвористе мя и создасте мя...” При облачении в фелонь священник читает: “Священницы Твои, Господи, облекутся в правду..." </w:t>
      </w:r>
      <w:r>
        <w:rPr>
          <w:color w:val="000000"/>
          <w:sz w:val="24"/>
          <w:szCs w:val="24"/>
          <w:lang w:val="en-US"/>
        </w:rPr>
        <w:t>.</w:t>
      </w:r>
      <w:r>
        <w:rPr>
          <w:color w:val="000000"/>
          <w:sz w:val="24"/>
          <w:szCs w:val="24"/>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се одежды полностью, как для служения литургии, свя</w:t>
        <w:softHyphen/>
        <w:t>щенник также облачается на пасхальную заутреню, на пасхальную вечерню, в вечерню Великого пятк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еред выносом Плаща</w:t>
        <w:softHyphen/>
        <w:t>ницы, на утрене Великой субботы, пред крестным ходом с Плащаницей, на утренях</w:t>
      </w:r>
      <w:r>
        <w:rPr>
          <w:color w:val="000000"/>
          <w:sz w:val="24"/>
          <w:szCs w:val="24"/>
          <w:lang w:val="en-US"/>
        </w:rPr>
        <w:t xml:space="preserve"> 1</w:t>
      </w:r>
      <w:r>
        <w:rPr>
          <w:rFonts w:eastAsia="Times New Roman Cyr" w:cs="Times New Roman Cyr" w:ascii="Times New Roman Cyr" w:hAnsi="Times New Roman Cyr"/>
          <w:color w:val="000000"/>
          <w:sz w:val="24"/>
          <w:szCs w:val="24"/>
        </w:rPr>
        <w:t xml:space="preserve"> августа,</w:t>
      </w:r>
      <w:r>
        <w:rPr>
          <w:color w:val="000000"/>
          <w:sz w:val="24"/>
          <w:szCs w:val="24"/>
          <w:lang w:val="en-US"/>
        </w:rPr>
        <w:t xml:space="preserve"> 14</w:t>
      </w:r>
      <w:r>
        <w:rPr>
          <w:rFonts w:eastAsia="Times New Roman Cyr" w:cs="Times New Roman Cyr" w:ascii="Times New Roman Cyr" w:hAnsi="Times New Roman Cyr"/>
          <w:color w:val="000000"/>
          <w:sz w:val="24"/>
          <w:szCs w:val="24"/>
        </w:rPr>
        <w:t xml:space="preserve"> сентября и Крестопоклон</w:t>
        <w:softHyphen/>
        <w:t>ную Неделю (перед выносом Честнаго и Животворящего Кре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днако положенные при этом молитвы в то время не читают</w:t>
        <w:softHyphen/>
        <w:t>ся, кроме как перед облачением на пасхальную заутреню, так как в данном случае это облачение есть и предлитургийно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читаются молитвы на облачение и перед служением ли</w:t>
        <w:softHyphen/>
        <w:t>тургии Преждеосвященных Даров (только "Господу помолимся" перед каждой одеждой).</w:t>
      </w:r>
    </w:p>
    <w:p>
      <w:pPr>
        <w:pStyle w:val="3"/>
        <w:rPr>
          <w:rFonts w:ascii="Arial Cyr" w:hAnsi="Arial Cyr" w:eastAsia="Arial Cyr" w:cs="Arial Cyr"/>
        </w:rPr>
      </w:pPr>
      <w:bookmarkStart w:id="47" w:name="__RefHeading___Toc497487332"/>
      <w:r>
        <w:rPr>
          <w:rFonts w:eastAsia="Arial Cyr" w:cs="Arial Cyr" w:ascii="Arial Cyr" w:hAnsi="Arial Cyr"/>
        </w:rPr>
        <w:t>П Р О С К О М И Д И Я</w:t>
      </w:r>
      <w:bookmarkEnd w:id="47"/>
      <w:r>
        <w:rPr>
          <w:rFonts w:eastAsia="Arial Cyr" w:cs="Arial Cyr" w:ascii="Arial Cyr" w:hAnsi="Arial Cyr"/>
        </w:rPr>
        <w:t xml:space="preserve"> </w:t>
      </w:r>
    </w:p>
    <w:p>
      <w:pPr>
        <w:pStyle w:val="4"/>
        <w:rPr>
          <w:rFonts w:ascii="Times New Roman Cyr" w:hAnsi="Times New Roman Cyr" w:eastAsia="Times New Roman Cyr" w:cs="Times New Roman Cyr"/>
        </w:rPr>
      </w:pPr>
      <w:bookmarkStart w:id="48" w:name="__RefHeading___Toc497487333"/>
      <w:bookmarkEnd w:id="48"/>
      <w:r>
        <w:rPr>
          <w:rFonts w:eastAsia="Times New Roman Cyr" w:cs="Times New Roman Cyr" w:ascii="Times New Roman Cyr" w:hAnsi="Times New Roman Cyr"/>
        </w:rPr>
        <w:t>Понятие о проскомидии</w:t>
      </w:r>
    </w:p>
    <w:p>
      <w:pPr>
        <w:pStyle w:val="Style18"/>
        <w:widowControl w:val="false"/>
        <w:ind w:firstLine="567"/>
        <w:jc w:val="both"/>
        <w:rPr/>
      </w:pPr>
      <w:r>
        <w:rPr>
          <w:rFonts w:eastAsia="Times New Roman Cyr" w:cs="Times New Roman Cyr" w:ascii="Times New Roman Cyr" w:hAnsi="Times New Roman Cyr"/>
          <w:color w:val="000000"/>
          <w:sz w:val="24"/>
          <w:szCs w:val="24"/>
        </w:rPr>
        <w:t>"Проскомидией называется первая часть литургии, из кото</w:t>
        <w:softHyphen/>
        <w:t>рой, чрез особые священнодействия, из принесенных хлебов и вина приготовляется веществе для Святой Евхаристии и при этом совершается поминовение членов Церкви Христов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w:t>
        <w:softHyphen/>
        <w:t>бесной и земной".</w:t>
      </w:r>
    </w:p>
    <w:p>
      <w:pPr>
        <w:pStyle w:val="Style18"/>
        <w:widowControl w:val="false"/>
        <w:ind w:firstLine="567"/>
        <w:jc w:val="both"/>
        <w:rPr/>
      </w:pPr>
      <w:r>
        <w:rPr>
          <w:rFonts w:eastAsia="Times New Roman Cyr" w:cs="Times New Roman Cyr" w:ascii="Times New Roman Cyr" w:hAnsi="Times New Roman Cyr"/>
          <w:color w:val="000000"/>
          <w:sz w:val="24"/>
          <w:szCs w:val="24"/>
        </w:rPr>
        <w:t>От древнего обычая приносить в храм хлеб и вино для таинства Святой Евхаристии первая часть литургии и называ</w:t>
        <w:softHyphen/>
        <w:t>ется проскомиди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ношением. Хлеб, требуемый для Свято</w:t>
        <w:softHyphen/>
        <w:t>го Таинства, должен быть чистым, пшеничным, замешенным прос</w:t>
        <w:softHyphen/>
        <w:t>той водой, и квасным (т.е. не пресным, а вскисшим, приготов</w:t>
        <w:softHyphen/>
        <w:t>ленным на дрожжах).</w:t>
      </w:r>
    </w:p>
    <w:p>
      <w:pPr>
        <w:pStyle w:val="Style18"/>
        <w:widowControl w:val="false"/>
        <w:ind w:firstLine="567"/>
        <w:jc w:val="both"/>
        <w:rPr/>
      </w:pPr>
      <w:r>
        <w:rPr>
          <w:rFonts w:eastAsia="Times New Roman Cyr" w:cs="Times New Roman Cyr" w:ascii="Times New Roman Cyr" w:hAnsi="Times New Roman Cyr"/>
          <w:color w:val="000000"/>
          <w:sz w:val="24"/>
          <w:szCs w:val="24"/>
        </w:rPr>
        <w:t>На проскомидии употребляются в настоящее время в Русской Православной Церкви пять хлебцев, именуемых просфорами. По внешнему виду просфора должна быть кругловидной и двухсоставной, в таинственное ознаменование двух естеств в Господе Иисусе Хрис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жеского и человеческого, с изображением на ней (обычно) креста, в знак того, что эта просфора назначена для священного употребления; по сторонам креста она имеет надпись: </w:t>
      </w:r>
    </w:p>
    <w:p>
      <w:pPr>
        <w:pStyle w:val="Style18"/>
        <w:widowControl w:val="false"/>
        <w:ind w:firstLine="567"/>
        <w:jc w:val="both"/>
        <w:rPr/>
      </w:pPr>
      <w:r>
        <w:rPr>
          <w:rFonts w:eastAsia="Times New Roman Cyr" w:cs="Times New Roman Cyr" w:ascii="Times New Roman Cyr" w:hAnsi="Times New Roman Cyr"/>
          <w:color w:val="000000"/>
          <w:sz w:val="24"/>
          <w:szCs w:val="24"/>
        </w:rPr>
        <w:t>ИС. ХС.</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исус Христос </w:t>
      </w:r>
    </w:p>
    <w:p>
      <w:pPr>
        <w:pStyle w:val="Style18"/>
        <w:widowControl w:val="false"/>
        <w:ind w:firstLine="567"/>
        <w:jc w:val="both"/>
        <w:rPr/>
      </w:pPr>
      <w:r>
        <w:rPr>
          <w:rFonts w:eastAsia="Times New Roman Cyr" w:cs="Times New Roman Cyr" w:ascii="Times New Roman Cyr" w:hAnsi="Times New Roman Cyr"/>
          <w:color w:val="000000"/>
          <w:sz w:val="24"/>
          <w:szCs w:val="24"/>
        </w:rPr>
        <w:t>НИ. К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бедитель (побеждае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фора со знаком креста употребляется для изъятия Агнца на проскомидии. На других просфорах могут быть изображения Божией Матери или свят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форы для проскомидии приготовляются несколько больше других: просфор, выпекаются просфоры особо назначенными для этого церковнослужителям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ино должно быть виноградным, красным. Вино соединяется с водой, в воспоминание Крови и воды, истекших из прободенного ребра Спасителя во время Его страданий. (Никаких фрук</w:t>
        <w:softHyphen/>
        <w:t>товых соков вместо виноградного вина употреблять, не положено).</w:t>
      </w:r>
    </w:p>
    <w:p>
      <w:pPr>
        <w:pStyle w:val="4"/>
        <w:rPr>
          <w:rFonts w:ascii="Times New Roman Cyr" w:hAnsi="Times New Roman Cyr" w:eastAsia="Times New Roman Cyr" w:cs="Times New Roman Cyr"/>
        </w:rPr>
      </w:pPr>
      <w:bookmarkStart w:id="49" w:name="__RefHeading___Toc497487334"/>
      <w:bookmarkEnd w:id="49"/>
      <w:r>
        <w:rPr>
          <w:rFonts w:eastAsia="Times New Roman Cyr" w:cs="Times New Roman Cyr" w:ascii="Times New Roman Cyr" w:hAnsi="Times New Roman Cyr"/>
        </w:rPr>
        <w:t>Значение священнодействии проскомидии</w:t>
      </w:r>
    </w:p>
    <w:p>
      <w:pPr>
        <w:pStyle w:val="Style18"/>
        <w:widowControl w:val="false"/>
        <w:ind w:firstLine="567"/>
        <w:jc w:val="both"/>
        <w:rPr/>
      </w:pPr>
      <w:r>
        <w:rPr>
          <w:rFonts w:eastAsia="Times New Roman Cyr" w:cs="Times New Roman Cyr" w:ascii="Times New Roman Cyr" w:hAnsi="Times New Roman Cyr"/>
          <w:color w:val="000000"/>
          <w:sz w:val="24"/>
          <w:szCs w:val="24"/>
        </w:rPr>
        <w:t>На проскомидии вместе с воспоминанием о воплощении Господа Иисуса Христа воспоминаются Его страдания и смерть, предсказанные прообразовательно ветхоззветными пророками. Вслед</w:t>
        <w:softHyphen/>
        <w:t>ствие этого слова и действия проскомидии имеют двоякое значение, с одной стороны, изображают Рождество Христово, с другой</w:t>
      </w:r>
      <w:r>
        <w:rPr>
          <w:color w:val="000000"/>
          <w:sz w:val="24"/>
          <w:szCs w:val="24"/>
          <w:lang w:val="en-US"/>
        </w:rPr>
        <w:t xml:space="preserve"> - </w:t>
      </w:r>
      <w:r>
        <w:rPr>
          <w:rFonts w:eastAsia="Times New Roman Cyr" w:cs="Times New Roman Cyr" w:ascii="Times New Roman Cyr" w:hAnsi="Times New Roman Cyr"/>
          <w:color w:val="000000"/>
          <w:sz w:val="24"/>
          <w:szCs w:val="24"/>
        </w:rPr>
        <w:t>страдания и смерть Его. Так, приготовление Святого Хлеба и изъятие Агнца знаменуют рождение Иисуса Христа. Жертвенник изсбражает вертеп, дискос</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ясли, в которых был положен Младенец Христос, звездиц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звезду, которая привела волхвов в Фифлеем, покровц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елены, которыми был повит Спаситель. Чаша, кадильница и фимиам напоминает о дарах, принесенных волхвами. Молитвы и славасловия, совершаемые священником и диаконом, изображают поклонение и славословие, которые воздали Спасителю вифлеемские пастыри и волхв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рестообразное разрезание Агнца и прободение Его означают распятие Иисуса Христа и излияние Его Крови, в это время читаются слова пророка Исаии, пророчески указывающие на страдания Спасителя: “Яко овча на зоклание веде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единение всех частиц вокруг Святого Агнца на дискосе символизирует Церковь Божию, Глава которой Господь Иисус Христос.</w:t>
      </w:r>
    </w:p>
    <w:p>
      <w:pPr>
        <w:pStyle w:val="4"/>
        <w:rPr>
          <w:rFonts w:ascii="Times New Roman Cyr" w:hAnsi="Times New Roman Cyr" w:eastAsia="Times New Roman Cyr" w:cs="Times New Roman Cyr"/>
        </w:rPr>
      </w:pPr>
      <w:bookmarkStart w:id="50" w:name="__RefHeading___Toc497487335"/>
      <w:bookmarkEnd w:id="50"/>
      <w:r>
        <w:rPr>
          <w:rFonts w:eastAsia="Times New Roman Cyr" w:cs="Times New Roman Cyr" w:ascii="Times New Roman Cyr" w:hAnsi="Times New Roman Cyr"/>
        </w:rPr>
        <w:t>Чинопоследование проскомидии</w:t>
      </w:r>
    </w:p>
    <w:p>
      <w:pPr>
        <w:pStyle w:val="Style18"/>
        <w:widowControl w:val="false"/>
        <w:ind w:firstLine="567"/>
        <w:jc w:val="both"/>
        <w:rPr/>
      </w:pPr>
      <w:r>
        <w:rPr>
          <w:rFonts w:eastAsia="Times New Roman Cyr" w:cs="Times New Roman Cyr" w:ascii="Times New Roman Cyr" w:hAnsi="Times New Roman Cyr"/>
          <w:color w:val="000000"/>
          <w:sz w:val="24"/>
          <w:szCs w:val="24"/>
        </w:rPr>
        <w:t>По облачении священник и диакон при чтении 25-го псалма (стт.</w:t>
      </w:r>
      <w:r>
        <w:rPr>
          <w:color w:val="000000"/>
          <w:sz w:val="24"/>
          <w:szCs w:val="24"/>
          <w:lang w:val="en-US"/>
        </w:rPr>
        <w:t>6-12)</w:t>
      </w:r>
      <w:r>
        <w:rPr>
          <w:rFonts w:eastAsia="Times New Roman Cyr" w:cs="Times New Roman Cyr" w:ascii="Times New Roman Cyr" w:hAnsi="Times New Roman Cyr"/>
          <w:color w:val="000000"/>
          <w:sz w:val="24"/>
          <w:szCs w:val="24"/>
        </w:rPr>
        <w:t xml:space="preserve"> умывают себе руки в знак душевной чистоты, с которой они начинают богослужение. Словами этого псалма они выражают любовь к храму Божию и молятся, чтобы Господь не погубил их с творящими нечест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мыю в неповинных руце мои и обыду жертвенник Твой, Гос</w:t>
        <w:softHyphen/>
        <w:t>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диакон приготовляет все необходимое для совершения Святой Евхаристии: снимает покрывало с престола и жерт</w:t>
        <w:softHyphen/>
        <w:t>венника, зажигает на жертвеннике свечу или лампаду, ставит дискос (слева) и чашу (справа), а тэкже копие, лжицу, покровцы, воздух, просфоры, вино, ковшичек, торелочку и губку.</w:t>
      </w:r>
    </w:p>
    <w:p>
      <w:pPr>
        <w:pStyle w:val="Style18"/>
        <w:widowControl w:val="false"/>
        <w:ind w:firstLine="567"/>
        <w:jc w:val="both"/>
        <w:rPr/>
      </w:pPr>
      <w:r>
        <w:rPr>
          <w:rFonts w:eastAsia="Times New Roman Cyr" w:cs="Times New Roman Cyr" w:ascii="Times New Roman Cyr" w:hAnsi="Times New Roman Cyr"/>
          <w:color w:val="000000"/>
          <w:sz w:val="24"/>
          <w:szCs w:val="24"/>
        </w:rPr>
        <w:t>Приготовив для проскомидии все потребное, священник и диакон подходят к жертвеннику, и, благоговейно совершив пред ним троекратное поклонение, молятся об очищении своих грехов, читая: "Боже, очисти, мя, грешного, и помилуй мя", и седален из службы великого пятка, напоминающий о смерти господней и плодах 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шем искуплен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скупил ны еси от клятвы законныя честною Твоею Кровию, на Кресте пригвоздився и копием прободся, бессмертие источил еси человеком, Спасе наш, слава Тебе".</w:t>
      </w:r>
    </w:p>
    <w:p>
      <w:pPr>
        <w:pStyle w:val="Style18"/>
        <w:widowControl w:val="false"/>
        <w:ind w:firstLine="567"/>
        <w:jc w:val="both"/>
        <w:rPr/>
      </w:pPr>
      <w:r>
        <w:rPr>
          <w:rFonts w:eastAsia="Times New Roman Cyr" w:cs="Times New Roman Cyr" w:ascii="Times New Roman Cyr" w:hAnsi="Times New Roman Cyr"/>
          <w:color w:val="000000"/>
          <w:sz w:val="24"/>
          <w:szCs w:val="24"/>
        </w:rPr>
        <w:t>По долгу благоговения к евхаристическим сосудам священ</w:t>
        <w:softHyphen/>
        <w:t>ник при чтении этого тропаря обычно целует их. При произне</w:t>
        <w:softHyphen/>
        <w:t>сении слов "Искупил ны еси от клятвы законныя" он целует дискос, при словах "честною Твоею Крови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ашу. Произно</w:t>
        <w:softHyphen/>
        <w:t>ся "на Кресте пригвоздився", целует звездицу, "и копием пробод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пие и, наконец, при словах "бесмертие источил еси человеком; Спасе наш, слава Теб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лжицу.</w:t>
      </w:r>
    </w:p>
    <w:p>
      <w:pPr>
        <w:pStyle w:val="Style18"/>
        <w:widowControl w:val="false"/>
        <w:ind w:firstLine="567"/>
        <w:jc w:val="both"/>
        <w:rPr/>
      </w:pPr>
      <w:r>
        <w:rPr>
          <w:rFonts w:eastAsia="Times New Roman Cyr" w:cs="Times New Roman Cyr" w:ascii="Times New Roman Cyr" w:hAnsi="Times New Roman Cyr"/>
          <w:color w:val="000000"/>
          <w:sz w:val="24"/>
          <w:szCs w:val="24"/>
        </w:rPr>
        <w:t>Чтение этого тропаря знаменует, что священник приступает к приготовлению таинственной жертвы Бог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вхаристии в воспоминание великой Господней жертвы на Голгофе.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диакон тихо говорит: "Благослови, владык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озглашает: "Благословен Бог наш всегда, ныне и присно, и во веки веков”. Диакон: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ец после возгласа священника начинает на клиросе чтение часов и во время совершения проскомидии прочитывает 3-й и 6-й часы, которые по содержанию находятся в тесной связи с проскомидией. В псалмах, тропарях и других молитвах часов прообразовательно, как и на проскомидии, изображается земная жизнь Господа Иисуса Хри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 возгласе "Благословен Бог наш...” берет левой рукой просфору со знаком креста для Агнца и, держа в правой руке копие, троекратна благословляет ее им, творя знамение креста над печатью просфоры, и с троекратным же произнесением слов: "В воспоминание Господа, и Бога, и Спаса нашего Иисуса Христа".</w:t>
      </w:r>
    </w:p>
    <w:p>
      <w:pPr>
        <w:pStyle w:val="Style18"/>
        <w:widowControl w:val="false"/>
        <w:ind w:firstLine="567"/>
        <w:jc w:val="both"/>
        <w:rPr/>
      </w:pPr>
      <w:r>
        <w:rPr>
          <w:rFonts w:eastAsia="Times New Roman Cyr" w:cs="Times New Roman Cyr" w:ascii="Times New Roman Cyr" w:hAnsi="Times New Roman Cyr"/>
          <w:color w:val="000000"/>
          <w:sz w:val="24"/>
          <w:szCs w:val="24"/>
        </w:rPr>
        <w:t>И копием надрезает лежащую на тарелочке просфору с пра</w:t>
        <w:softHyphen/>
        <w:t>вой стороны ее (от себ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левой) со словами: "Яко овча на заколение веде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ля удобства допускается повернуть просфору так, что</w:t>
        <w:softHyphen/>
        <w:t>бы ее правая сторона была обращена к правой стороне соверши</w:t>
        <w:softHyphen/>
        <w:t>теля).</w:t>
      </w:r>
    </w:p>
    <w:p>
      <w:pPr>
        <w:pStyle w:val="Style18"/>
        <w:widowControl w:val="false"/>
        <w:ind w:firstLine="567"/>
        <w:jc w:val="both"/>
        <w:rPr/>
      </w:pPr>
      <w:r>
        <w:rPr>
          <w:rFonts w:eastAsia="Times New Roman Cyr" w:cs="Times New Roman Cyr" w:ascii="Times New Roman Cyr" w:hAnsi="Times New Roman Cyr"/>
          <w:color w:val="000000"/>
          <w:sz w:val="24"/>
          <w:szCs w:val="24"/>
        </w:rPr>
        <w:t>Делая надрез с левой стороны (от себ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правой), священник говорит: "И яко Агнец непорочен, прямо стригущаго Его безгласен, тако не отверзает уст Сво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хняя сторона просфоры надрезается со словами: "Во смирении Его суд Его взят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жняя сторона надрезается со словами: "Род же Его кто исповесть?"</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Диакон, взирая с благоговением на приготовление Агнца, при какдом надрезании священником Агнца говори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поду помолимся", держа орарь в руке, как при чтении ектени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надрезания просфоры диакон говорит: "Возми, владыко". Священник надрезает просфору с нижней ее части и вынимает Агнца от надрезанных нижней - и четырех внешних сторон ее, произнося слова: "Яко вземлется от земли - кивот Его", и полагает его на дискос печатью вниз.</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Пожри, впадыко" (от слав. слова "пожрети"</w:t>
      </w:r>
      <w:r>
        <w:rPr>
          <w:color w:val="000000"/>
          <w:sz w:val="24"/>
          <w:szCs w:val="24"/>
          <w:lang w:val="en-US"/>
        </w:rPr>
        <w:t xml:space="preserve"> - </w:t>
      </w:r>
      <w:r>
        <w:rPr>
          <w:rFonts w:eastAsia="Times New Roman Cyr" w:cs="Times New Roman Cyr" w:ascii="Times New Roman Cyr" w:hAnsi="Times New Roman Cyr"/>
          <w:color w:val="000000"/>
          <w:sz w:val="24"/>
          <w:szCs w:val="24"/>
        </w:rPr>
        <w:t>принести в жертв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этих словах диакона священник делает на нижней сто</w:t>
        <w:softHyphen/>
        <w:t>роне Агнца глубокий крестообразный надрез (до печати), го</w:t>
        <w:softHyphen/>
        <w:t>воря: "Жрется Агнец Божий, вземляй грехи мира, за мирский живот и спасение". Затем обращает Агнец печатью вверх. Диакон: "Прободи, владыко".</w:t>
      </w:r>
    </w:p>
    <w:p>
      <w:pPr>
        <w:pStyle w:val="Style18"/>
        <w:widowControl w:val="false"/>
        <w:ind w:firstLine="567"/>
        <w:jc w:val="both"/>
        <w:rPr/>
      </w:pPr>
      <w:r>
        <w:rPr>
          <w:rFonts w:eastAsia="Times New Roman Cyr" w:cs="Times New Roman Cyr" w:ascii="Times New Roman Cyr" w:hAnsi="Times New Roman Cyr"/>
          <w:color w:val="000000"/>
          <w:sz w:val="24"/>
          <w:szCs w:val="24"/>
        </w:rPr>
        <w:t>При этих словах диакона священник прободает Агнец копием с правой Его стороны, говоря: "Един от воин копием ребра Его прободе, и абие</w:t>
      </w:r>
      <w:r>
        <w:rPr>
          <w:rStyle w:val="Style15"/>
          <w:rStyle w:val="FootnoteAnchor"/>
          <w:color w:val="000000"/>
          <w:sz w:val="24"/>
          <w:szCs w:val="24"/>
        </w:rPr>
        <w:footnoteReference w:id="44"/>
      </w:r>
      <w:r>
        <w:rPr>
          <w:rFonts w:eastAsia="Times New Roman Cyr" w:cs="Times New Roman Cyr" w:ascii="Times New Roman Cyr" w:hAnsi="Times New Roman Cyr"/>
          <w:color w:val="000000"/>
          <w:sz w:val="24"/>
          <w:szCs w:val="24"/>
        </w:rPr>
        <w:t xml:space="preserve"> изыде кровь и вода, и видевый свидетельствова, и истинно есть свидетельство его". Диакон: "Благослови, владыко, святое соединение". Получив благословение, диакон вливает в потир (чашу) вино, соединенное с небольшим количеством во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зяв вторую просфору, говорит: "В честь и память Преблагословенныя Владычицы нашея Богородицы и Приснодевы Марии, Ея же молитвами приими, Господи, жертву сию в пренебесный Твой Жертвенник".</w:t>
      </w:r>
    </w:p>
    <w:p>
      <w:pPr>
        <w:pStyle w:val="Style18"/>
        <w:widowControl w:val="false"/>
        <w:ind w:firstLine="567"/>
        <w:jc w:val="both"/>
        <w:rPr/>
      </w:pPr>
      <w:r>
        <w:rPr>
          <w:rFonts w:eastAsia="Times New Roman Cyr" w:cs="Times New Roman Cyr" w:ascii="Times New Roman Cyr" w:hAnsi="Times New Roman Cyr"/>
          <w:color w:val="000000"/>
          <w:sz w:val="24"/>
          <w:szCs w:val="24"/>
        </w:rPr>
        <w:t>Вынув из просфоры частицу, священник кладет ее на дискос с правой стороны Агнца (от себ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левой), вблизи от его средины, произнося: "Предста Царица одесную Тебе, в ризы позлащенны одеяна, преукрашенн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зяв третью просфору (девятичастную) и выни</w:t>
        <w:softHyphen/>
        <w:t>мая из верхней частички, произносит:</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Честнаго славного Пророка, Предтечи и Крестителя Иоан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яет от просфоры частицу, кладя ее на дис</w:t>
        <w:softHyphen/>
        <w:t>косе с левой стороны Агнца (от себ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правой), ближе к верхней, его части, начиная этой частицей первый ряд. Затем священник говорит:</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Святых славных пророков: Моисея и Аарона, Илии и Елисея, Давида и Иессея: святых триех отроков, и Даниила пророка, и всех святых пророк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цепив от просфоры вторую частицу, полагает ее ниже первой, на такое расстояние от Агнц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священник говгрит:</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Святых славных и всехвальных апостолов Петра и Павла и прочих всех святых апостол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от просфоры третью частицу, полагает ее ниже второй, оканчивая ею первый вертикальный ряд частиц. Затем священник произносит:</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Иже во святых отец наших, святителей Василия Великого, Григория Богослова и Иоанна Златоустаго, Афанасия и Кирилла, Николая Мирликийскаго, Петра, Алексия, Ионы, Филиппа и Ермогена Псковских, Никиты, епископа Новгородского, Леонтия, епископа Мотовского, и всех святых святител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четвер</w:t>
        <w:softHyphen/>
        <w:t>тую частицу, полагает ее на одном уровне с первой частицей, начиная ею второй ря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священник говорит:</w:t>
      </w:r>
    </w:p>
    <w:p>
      <w:pPr>
        <w:pStyle w:val="Style18"/>
        <w:widowControl w:val="false"/>
        <w:ind w:firstLine="567"/>
        <w:jc w:val="both"/>
        <w:rPr/>
      </w:pPr>
      <w:r>
        <w:rPr>
          <w:color w:val="000000"/>
          <w:sz w:val="24"/>
          <w:szCs w:val="24"/>
        </w:rPr>
        <w:t>5</w:t>
      </w:r>
      <w:r>
        <w:rPr>
          <w:color w:val="000000"/>
          <w:sz w:val="24"/>
          <w:szCs w:val="24"/>
          <w:lang w:val="en-US"/>
        </w:rPr>
        <w:t>.</w:t>
      </w:r>
      <w:r>
        <w:rPr>
          <w:rFonts w:eastAsia="Times New Roman Cyr" w:cs="Times New Roman Cyr" w:ascii="Times New Roman Cyr" w:hAnsi="Times New Roman Cyr"/>
          <w:color w:val="000000"/>
          <w:sz w:val="24"/>
          <w:szCs w:val="24"/>
        </w:rPr>
        <w:t xml:space="preserve"> "Святаго апостола первомученика и архидиакона Стефана, святых великих мучеников Димитрия, Георгия, Феодора Тирона, Федора Стратилата и всех святых мученик, и мучениц Феклы, Варвары, Кириакии, Евфимии и Параскевы, Екатерины и всех святых мучениц",</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пятую частицу, полагает ее ниже первой частицы второго ряда.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говорит:</w:t>
      </w:r>
    </w:p>
    <w:p>
      <w:pPr>
        <w:pStyle w:val="Style18"/>
        <w:widowControl w:val="false"/>
        <w:ind w:firstLine="567"/>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Преподобных и богоносных отец наших Антония, Евфимия, Саввы, Онуфрия, Афанасия Афонского, Антония и Феодосия Печерских, Сергия Радонежского, Варлаама Хутынского, Сера</w:t>
        <w:softHyphen/>
        <w:t>фима Саровского и всех преподобных отец; и преподобных матерей Пелагии, Феодосии, Анастасии, Евпраксии, Февронии, Феодулии, Евфросинии, Марии Египетской и всех святых преподобных матерей", и, отделив шестую частицу, полагает ее ниже второй, заканчи</w:t>
        <w:softHyphen/>
        <w:t xml:space="preserve">вая второй ряд.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должая, священник произносит:</w:t>
      </w:r>
    </w:p>
    <w:p>
      <w:pPr>
        <w:pStyle w:val="Style18"/>
        <w:widowControl w:val="false"/>
        <w:ind w:firstLine="567"/>
        <w:jc w:val="both"/>
        <w:rPr/>
      </w:pPr>
      <w:r>
        <w:rPr>
          <w:color w:val="000000"/>
          <w:sz w:val="24"/>
          <w:szCs w:val="24"/>
          <w:lang w:val="en-US"/>
        </w:rPr>
        <w:t>7.</w:t>
      </w:r>
      <w:r>
        <w:rPr>
          <w:rFonts w:eastAsia="Times New Roman Cyr" w:cs="Times New Roman Cyr" w:ascii="Times New Roman Cyr" w:hAnsi="Times New Roman Cyr"/>
          <w:color w:val="000000"/>
          <w:sz w:val="24"/>
          <w:szCs w:val="24"/>
        </w:rPr>
        <w:t xml:space="preserve"> "Святых и чудотворцев бессребреник Космы и Дамиана, Кира и Иоанна, Пантелеймона и Ермолая и всех святых бессреб</w:t>
        <w:softHyphen/>
        <w:t>ренико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седьмую частицу, полагает ее вверху, начиная ею третий ря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священник, говорит:</w:t>
      </w:r>
    </w:p>
    <w:p>
      <w:pPr>
        <w:pStyle w:val="Style18"/>
        <w:widowControl w:val="false"/>
        <w:ind w:firstLine="567"/>
        <w:jc w:val="both"/>
        <w:rPr/>
      </w:pPr>
      <w:r>
        <w:rPr>
          <w:color w:val="000000"/>
          <w:sz w:val="24"/>
          <w:szCs w:val="24"/>
          <w:lang w:val="en-US"/>
        </w:rPr>
        <w:t>8.</w:t>
      </w:r>
      <w:r>
        <w:rPr>
          <w:rFonts w:eastAsia="Times New Roman Cyr" w:cs="Times New Roman Cyr" w:ascii="Times New Roman Cyr" w:hAnsi="Times New Roman Cyr"/>
          <w:color w:val="000000"/>
          <w:sz w:val="24"/>
          <w:szCs w:val="24"/>
        </w:rPr>
        <w:t xml:space="preserve"> "Святых и праведных Богоотец Иоакима и Анны и святаго (его же есть храм и день), и всех святых, их же молитвами посети ны, Бож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восьмую частицу, полагает ее ниже первой третьего ряда.</w:t>
      </w:r>
      <w:r>
        <w:rPr>
          <w:rStyle w:val="Style15"/>
          <w:rStyle w:val="FootnoteAnchor"/>
          <w:color w:val="000000"/>
          <w:sz w:val="24"/>
          <w:szCs w:val="24"/>
        </w:rPr>
        <w:footnoteReference w:id="45"/>
      </w:r>
      <w:r>
        <w:rPr>
          <w:color w:val="000000"/>
          <w:sz w:val="24"/>
          <w:szCs w:val="24"/>
        </w:rPr>
        <w:t xml:space="preserve">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говорит:</w:t>
      </w:r>
    </w:p>
    <w:p>
      <w:pPr>
        <w:pStyle w:val="Style18"/>
        <w:widowControl w:val="false"/>
        <w:ind w:firstLine="567"/>
        <w:jc w:val="both"/>
        <w:rPr/>
      </w:pPr>
      <w:r>
        <w:rPr>
          <w:color w:val="000000"/>
          <w:sz w:val="24"/>
          <w:szCs w:val="24"/>
          <w:lang w:val="en-US"/>
        </w:rPr>
        <w:t>9.</w:t>
      </w:r>
      <w:r>
        <w:rPr>
          <w:rFonts w:eastAsia="Times New Roman Cyr" w:cs="Times New Roman Cyr" w:ascii="Times New Roman Cyr" w:hAnsi="Times New Roman Cyr"/>
          <w:color w:val="000000"/>
          <w:sz w:val="24"/>
          <w:szCs w:val="24"/>
        </w:rPr>
        <w:t xml:space="preserve"> "Иже во святых отца нашего Иоанна, архиепископа Конс</w:t>
        <w:softHyphen/>
        <w:t>тантинопольского, Златоустаго (или: "Иже во святых отца на</w:t>
        <w:softHyphen/>
        <w:t>шего Василия Великого, архиепископа Кесарии Каппадокийския",- если совершается его литурги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елив частицу девя</w:t>
        <w:softHyphen/>
        <w:t>тую, полагает ее в конце третьего ряда, заканчивая ею этот ря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яв четвертую просфору и вынимая первую большую частицу, священник говори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яни, Владыко, Человеколюбче, Святейшыя православныя патриархи и великого Господина и отца нашего, Святейшего Пат</w:t>
        <w:softHyphen/>
        <w:t>риарха Пимёна, Господина нашего Преосвященнейшего (имя рек) и всякое епископство православных, честное пресвитерство, во Христе диаконство и весь священнический чин (в монастыре: архимандрита или игумена нашего - имя рек), братию и сослужебники наша, священники, диаконы, и всю братию нашу, яже призвал еси во Твое общение, Твоим благоутробием, Всеблагий Владык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нимая вторую большую частицу из четвертой просфоры, священник произносит:</w:t>
      </w:r>
    </w:p>
    <w:p>
      <w:pPr>
        <w:pStyle w:val="Style18"/>
        <w:widowControl w:val="false"/>
        <w:ind w:firstLine="567"/>
        <w:jc w:val="both"/>
        <w:rPr/>
      </w:pPr>
      <w:r>
        <w:rPr>
          <w:rFonts w:eastAsia="Times New Roman Cyr" w:cs="Times New Roman Cyr" w:ascii="Times New Roman Cyr" w:hAnsi="Times New Roman Cyr"/>
          <w:color w:val="000000"/>
          <w:sz w:val="24"/>
          <w:szCs w:val="24"/>
        </w:rPr>
        <w:t>"Помяни, Господи. Богохранимую страну нашу и православ</w:t>
        <w:softHyphen/>
        <w:t>ных людей е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потом; вынимая из нее же и затем из при</w:t>
        <w:softHyphen/>
        <w:t>несенных народом на проскомидию просфор частицы, поминает живых членов Церкви с произнесением слов: "Помяни, Господи, о здравии и спасении раба Божия" (или рабов Божи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мя ре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ед тем как вынуть из поданной на проскомидию просфоры частицу, священник по обычаю знаменует просфору крестообразно копием).</w:t>
      </w:r>
    </w:p>
    <w:p>
      <w:pPr>
        <w:pStyle w:val="Style18"/>
        <w:widowControl w:val="false"/>
        <w:ind w:firstLine="567"/>
        <w:jc w:val="both"/>
        <w:rPr/>
      </w:pPr>
      <w:r>
        <w:rPr>
          <w:rFonts w:eastAsia="Times New Roman Cyr" w:cs="Times New Roman Cyr" w:ascii="Times New Roman Cyr" w:hAnsi="Times New Roman Cyr"/>
          <w:color w:val="000000"/>
          <w:sz w:val="24"/>
          <w:szCs w:val="24"/>
        </w:rPr>
        <w:t>Все вынутые о здравии частицы полагаются с нижней сторо</w:t>
        <w:softHyphen/>
        <w:t>ны Агнца, причем две из них - за Святейшего Патриарха и епар</w:t>
        <w:softHyphen/>
        <w:t>хиального епископ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агаются выше остальных частиц, вы</w:t>
        <w:softHyphen/>
        <w:t>нутых о здрав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взяв пятую просфору и вынимая из нее частицы, священник говорит:</w:t>
      </w:r>
    </w:p>
    <w:p>
      <w:pPr>
        <w:pStyle w:val="Style18"/>
        <w:widowControl w:val="false"/>
        <w:ind w:firstLine="567"/>
        <w:jc w:val="both"/>
        <w:rPr/>
      </w:pPr>
      <w:r>
        <w:rPr>
          <w:rFonts w:eastAsia="Times New Roman Cyr" w:cs="Times New Roman Cyr" w:ascii="Times New Roman Cyr" w:hAnsi="Times New Roman Cyr"/>
          <w:color w:val="000000"/>
          <w:sz w:val="24"/>
          <w:szCs w:val="24"/>
          <w:lang w:val="en-US"/>
        </w:rPr>
        <w:t xml:space="preserve">"О </w:t>
      </w:r>
      <w:r>
        <w:rPr>
          <w:rFonts w:eastAsia="Times New Roman Cyr" w:cs="Times New Roman Cyr" w:ascii="Times New Roman Cyr" w:hAnsi="Times New Roman Cyr"/>
          <w:color w:val="000000"/>
          <w:sz w:val="24"/>
          <w:szCs w:val="24"/>
        </w:rPr>
        <w:t>памяти и оставлении грехов святейших патриархов пра</w:t>
        <w:softHyphen/>
        <w:t>вославных, и блаженных создателей святаго храма сего (в</w:t>
      </w:r>
      <w:r>
        <w:rPr>
          <w:color w:val="000000"/>
          <w:sz w:val="24"/>
          <w:szCs w:val="24"/>
          <w:lang w:val="en-US"/>
        </w:rPr>
        <w:t xml:space="preserve"> </w:t>
      </w:r>
      <w:r>
        <w:rPr>
          <w:rFonts w:eastAsia="Times New Roman Cyr" w:cs="Times New Roman Cyr" w:ascii="Times New Roman Cyr" w:hAnsi="Times New Roman Cyr"/>
          <w:color w:val="000000"/>
          <w:sz w:val="24"/>
          <w:szCs w:val="24"/>
        </w:rPr>
        <w:t>обители: святыя обители сея)".</w:t>
      </w:r>
    </w:p>
    <w:p>
      <w:pPr>
        <w:pStyle w:val="Style18"/>
        <w:widowControl w:val="false"/>
        <w:ind w:firstLine="567"/>
        <w:jc w:val="both"/>
        <w:rPr/>
      </w:pPr>
      <w:r>
        <w:rPr>
          <w:rFonts w:eastAsia="Times New Roman Cyr" w:cs="Times New Roman Cyr" w:ascii="Times New Roman Cyr" w:hAnsi="Times New Roman Cyr"/>
          <w:color w:val="000000"/>
          <w:sz w:val="24"/>
          <w:szCs w:val="24"/>
        </w:rPr>
        <w:t>В это время священник поминает также рукоположившего его архиерея, если тот скончался. Из этой же пятой просфоры или из просфор, поданных верующими, священник вынимает частицы о упокоении почивших: "Помяни, Господи, о упокоении и оставлении грехов раба Божия (или рабов Божи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мя ре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анчивая поминовение, священник произносит: "Помяни,. Господи, и всех в надежди воскресения, жизни вечныя и Твоего общения усопших православных отец и братий наших, Человеколюбче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астицы из просфор об упокоении он полагает на дискосе, ниже частиц, вынутых за жив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ончив поминовение усопших, священник снова берет чет</w:t>
        <w:softHyphen/>
        <w:t>вертую просфору и вынимает из нее частицу за себя со слова</w:t>
        <w:softHyphen/>
        <w:t>ми: "Помяни, Господи, и мое недостоинство и прости ми вся</w:t>
        <w:softHyphen/>
        <w:t>кое согрешение, вольное же и невольно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при помощи губки священник собирает с краев дискоса частицы, чтобы ни одна из них не могла упасть с не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берет кадильницу п, вложив в нее ладан, приносит к священнику, говоря: "Благослови, владыко, кадило. Господу помолимся".</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благословляя кадило, читает молитву: "Кадило Тебе приноси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Христе Боже наш, в воню благоухания духовного, еже приемь в пренебесный Твой Жертвенник, возниспосли нам благодать Пресвятаго Твоего Дух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держа кадило на уровне жертвенника, говорит: "Господу, помолим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зяв развернутую звездицу, надносит ее над кадилом так, чтобы она была окурена дымом кадильным; постав</w:t>
        <w:softHyphen/>
        <w:t>ляет ее на дискосе, над Агнцем, и произносит при этом слова: "И пришедши звезда, ста верху, идеже бе Строч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Господу помолимся".</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надносит над кадильницей первый покровец и, покрывая им дискос, говорит: "Господь воцарися, в лепоту облечеся..." Диакон: "Господу помолимся. Покрый, владыко". Священник надносит над кадильницей второй покровец и покрывает им потир (чашу) со словами: "Покры небеса добро</w:t>
        <w:softHyphen/>
        <w:t>детель Твоя, Христе, и хвалы Твоея исполнь земля</w:t>
      </w:r>
      <w:r>
        <w:rPr>
          <w:color w:val="000000"/>
          <w:sz w:val="24"/>
          <w:szCs w:val="24"/>
        </w:rPr>
        <w:t>"</w:t>
      </w:r>
      <w:r>
        <w:rPr>
          <w:rFonts w:eastAsia="Times New Roman Cyr" w:cs="Times New Roman Cyr" w:ascii="Times New Roman Cyr" w:hAnsi="Times New Roman Cyr"/>
          <w:color w:val="000000"/>
          <w:sz w:val="24"/>
          <w:szCs w:val="24"/>
        </w:rPr>
        <w:t>. Диакон: "Господу помолимся. Покрый, владыко". Священник надносит над кадильницей воздух и, покрывая им вместе дискос и потир, произносит: "Покрый нас кровом крилу Твоею..." Потом священник берет кадило и, покадив предложение, произносит (трижды): "Благословен Бог наш, сице благоволивый, слава Теб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же каждый раз молитву священника заканчивает сло</w:t>
        <w:softHyphen/>
        <w:t>вами: "Всегда, ныне и присно, и во веки веков.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износя это, священник и диакон благоговейно поклоняют</w:t>
        <w:softHyphen/>
        <w:t>ся при каждом славослов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глаголет:</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О предложенных Честных Дарех Господу помолимся". Священник, приняв кадильницу, читает молитву предложения: "Боже, Боже наш, Небесный Хлеб, Пищу всему миру..." По прочтении этой молитвы священника оканчивает проскомидию славословием; произнося: "Слава Тебе, Христе Боже, Упование наше, слава Теб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Слава..., и ныне... Господи, помилуй (трижды). Благослов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заключение проскомидии священник произносит краткий отпус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скресни из мертвых (только в день воскресный, в седмичные дни отпуст начинается прямо со слов: "Христос, истин</w:t>
        <w:softHyphen/>
        <w:t>ный Бог наш, молитвами Пречистыя Своея Матери, иже во святых отца нашего Иоанна, архиепископа Константинопольского, Златоустаго, и всех святых, помилует и спасет нас, яко Благ и Человеколюбец".</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тургии святаго Василия Великого, архиепископа Кесарий Каппадокийския". Диакон: "Аминь".</w:t>
      </w:r>
    </w:p>
    <w:p>
      <w:pPr>
        <w:pStyle w:val="4"/>
        <w:rPr>
          <w:rFonts w:ascii="Times New Roman Cyr" w:hAnsi="Times New Roman Cyr" w:eastAsia="Times New Roman Cyr" w:cs="Times New Roman Cyr"/>
        </w:rPr>
      </w:pPr>
      <w:bookmarkStart w:id="51" w:name="__RefHeading___Toc497487336"/>
      <w:bookmarkEnd w:id="51"/>
      <w:r>
        <w:rPr>
          <w:rFonts w:eastAsia="Times New Roman Cyr" w:cs="Times New Roman Cyr" w:ascii="Times New Roman Cyr" w:hAnsi="Times New Roman Cyr"/>
        </w:rPr>
        <w:t>Частные просфо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совершения проскомидии священник вынимает частицы о живых и умерших из подаваемых мирянами просфор, причем он вынимает особую частицу за каждого из живых и умерших отдель</w:t>
        <w:softHyphen/>
        <w:t>но, а не должен ограничиваться изыманием одной частицы за мног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ымание частиц о здравии и упокоении из одной и той же подаваемой кем-либо из молящихся просфоры нигде но запре</w:t>
        <w:softHyphen/>
        <w:t>щается и допускается практикой. Когда на проскомидии по</w:t>
        <w:softHyphen/>
        <w:t>даются одни помянники (записки) без просфор, тогда о здравии или упокоении вынимаются частицы из служебных просфор.</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может вынимать частицы за живых и умерших не только на проскомидии, но и на самой литургии до великого входа, до перенесения Даров с жертвенника на престол, осо</w:t>
        <w:softHyphen/>
        <w:t>бенно когда он служит литургию с диаконом и когда, следова</w:t>
        <w:softHyphen/>
        <w:t>тельно, имеет свободное  для этого время. После же великого входа поминовение с изыманием частиц не может быть допускае</w:t>
        <w:softHyphen/>
        <w:t>мое как действие, не оправдываемое смыслом проскомидии, древнехристипнокой практикой и противоречащее Уставу (см. в чине литургии молитву проскомид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ношения по поставлении Божественных Даров на святой трапезе; сравни эту молит</w:t>
        <w:softHyphen/>
        <w:t>ву с молитвой предложения в конце проскомид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ычно при изымании частиц помяннпки читаются диаконами или церковнослужителями.</w:t>
      </w:r>
    </w:p>
    <w:p>
      <w:pPr>
        <w:pStyle w:val="3"/>
        <w:rPr/>
      </w:pPr>
      <w:bookmarkStart w:id="52" w:name="__RefHeading___Toc497487337"/>
      <w:r>
        <w:rPr>
          <w:rFonts w:eastAsia="Arial Cyr" w:cs="Arial Cyr" w:ascii="Arial Cyr" w:hAnsi="Arial Cyr"/>
        </w:rPr>
        <w:t>ЛИТУРГИЯ   ОГЛАШЕННЫХ</w:t>
      </w:r>
      <w:bookmarkEnd w:id="52"/>
      <w:r>
        <w:rPr>
          <w:color w:val="000000"/>
        </w:rPr>
        <w:t xml:space="preserve"> </w:t>
      </w:r>
    </w:p>
    <w:p>
      <w:pPr>
        <w:pStyle w:val="4"/>
        <w:rPr>
          <w:rFonts w:ascii="Times New Roman Cyr" w:hAnsi="Times New Roman Cyr" w:eastAsia="Times New Roman Cyr" w:cs="Times New Roman Cyr"/>
        </w:rPr>
      </w:pPr>
      <w:bookmarkStart w:id="53" w:name="__RefHeading___Toc497487338"/>
      <w:bookmarkEnd w:id="53"/>
      <w:r>
        <w:rPr>
          <w:rFonts w:eastAsia="Times New Roman Cyr" w:cs="Times New Roman Cyr" w:ascii="Times New Roman Cyr" w:hAnsi="Times New Roman Cyr"/>
        </w:rPr>
        <w:t>Понятие о литургии оглашенн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торая часть литургии называется литургией оглашенных. Такое название эта часть службы получила от содержания в ее составе молитвословий, песнопений, священнодействий и поуче</w:t>
        <w:softHyphen/>
        <w:t>ний, имеющих вероучительный, огласительный характер.</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ревней Церкви во время совершения этой части литургии могли присутствовать вместе с верными и оглашенные (оглашае</w:t>
        <w:softHyphen/>
        <w:t>мые), то есть лица, готовившиеся ко Крещению, а также кающие</w:t>
        <w:softHyphen/>
        <w:t>ся, отлученные от причаст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тая Церковь напоминает в это время молящимся о благо</w:t>
        <w:softHyphen/>
        <w:t>деяниях Божиих людям и, испрашивая им милости Божией, приго</w:t>
        <w:softHyphen/>
        <w:t>товляет верных к достойному, молитвенному участию при совер</w:t>
        <w:softHyphen/>
        <w:t>шении Святой Евхаристии.</w:t>
      </w:r>
    </w:p>
    <w:p>
      <w:pPr>
        <w:pStyle w:val="4"/>
        <w:rPr>
          <w:rFonts w:ascii="Times New Roman Cyr" w:hAnsi="Times New Roman Cyr" w:eastAsia="Times New Roman Cyr" w:cs="Times New Roman Cyr"/>
        </w:rPr>
      </w:pPr>
      <w:bookmarkStart w:id="54" w:name="__RefHeading___Toc497487339"/>
      <w:bookmarkEnd w:id="54"/>
      <w:r>
        <w:rPr>
          <w:rFonts w:eastAsia="Times New Roman Cyr" w:cs="Times New Roman Cyr" w:ascii="Times New Roman Cyr" w:hAnsi="Times New Roman Cyr"/>
        </w:rPr>
        <w:t>Чинопоследование литургии оглашенн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чало литургии оглашенных. Начальный возглас священника; великая ектения; антифон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отпуста проскомидии и открытия завесы царских врат диакон совершает каждение. Он кадит сначала жертвенник, по</w:t>
        <w:softHyphen/>
        <w:t>том крестовидно престол, обходя его со всех сторон и читая тихо: "Во гробе плотски, во аде же о душею, яко Бог, в рай же с разбойником, и на Престоле был еси, Христе, со Отцем и Духом, вся исполняяй, Неописанны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диакон, читая 50-й псалом, кадит алтарь и, выйдя северными дверьми, кадит иконостас (сначала царские врата, образ Спасителя, затем Пресвятой Богородицы, правую и левую стороны иконостаса), храм и молящихся. Возвратившись в ал</w:t>
        <w:softHyphen/>
        <w:t>тарь южными дверьми, диакон заканчивает каждение по обычаю, то есть кадит престол с лицевой (передней) стороны, горнее место и священника, затем отлагает кадильницу и совершает поклон на горнее место и предстоятел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священник и диакон становятся пред престо</w:t>
        <w:softHyphen/>
        <w:t>лом и, благоговейно совершая троекратное поклонение перед ним, молятся Господу Богу о ниспослании им благодати Святаго Духа для достойного совершения Божественной службы.</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подняв руки горе, а диакон, держа орарь, как во время произнесения ектений, воссылают молитву Пресвятому Духу: "Царю Небесный, Утешителю, Душе истины, Иже везде сый и вся исполняяй..." (один раз)</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прославляет Господа ан</w:t>
        <w:softHyphen/>
        <w:t>гельским славословием: "Слава в вышних Богу, и на земли мир, в человецех благоволение" (два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они испрашивают у Господа помощи и силы на совер</w:t>
        <w:softHyphen/>
        <w:t>шение службы: "Господи, уотне мои отверзеши, и уста моя возвестят хвалу Твою".</w:t>
      </w:r>
    </w:p>
    <w:p>
      <w:pPr>
        <w:pStyle w:val="Style18"/>
        <w:widowControl w:val="false"/>
        <w:ind w:firstLine="567"/>
        <w:jc w:val="both"/>
        <w:rPr/>
      </w:pPr>
      <w:r>
        <w:rPr>
          <w:rFonts w:eastAsia="Times New Roman Cyr" w:cs="Times New Roman Cyr" w:ascii="Times New Roman Cyr" w:hAnsi="Times New Roman Cyr"/>
          <w:color w:val="000000"/>
          <w:sz w:val="24"/>
          <w:szCs w:val="24"/>
        </w:rPr>
        <w:t>Затем священник целует Евангелие (на практик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ванге</w:t>
        <w:softHyphen/>
        <w:t>лие и престол), а диак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стол.</w:t>
      </w:r>
    </w:p>
    <w:p>
      <w:pPr>
        <w:pStyle w:val="Style18"/>
        <w:widowControl w:val="false"/>
        <w:numPr>
          <w:ilvl w:val="0"/>
          <w:numId w:val="3"/>
        </w:numPr>
        <w:tabs>
          <w:tab w:val="clear" w:pos="720"/>
          <w:tab w:val="left" w:pos="0" w:leader="none"/>
          <w:tab w:val="left" w:pos="567" w:leader="none"/>
        </w:tabs>
        <w:ind w:left="2205" w:hanging="1638"/>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 дня Святой Пасхи до ее отдания "Слава в вышних Богу..." предваряется чтением не "Царю Небесный", а "Христос воскресе..." (трижды), "Царю Небесный" читается со дня Святой Троицы. </w:t>
      </w:r>
    </w:p>
    <w:p>
      <w:pPr>
        <w:pStyle w:val="Style18"/>
        <w:widowControl w:val="false"/>
        <w:numPr>
          <w:ilvl w:val="0"/>
          <w:numId w:val="3"/>
        </w:numPr>
        <w:tabs>
          <w:tab w:val="clear" w:pos="720"/>
          <w:tab w:val="left" w:pos="0" w:leader="none"/>
          <w:tab w:val="left" w:pos="567" w:leader="none"/>
        </w:tabs>
        <w:ind w:left="1386" w:hanging="819"/>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соборном служении эти молитвы читает только предстоятель, и он же (один) целует Евангелие, но все сослу-жащие молятся вместе с ним, делают троекратное поклонение пред престолом, целуют его и кланяются предстоятелю и друг другу взаимн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диакон, наклонив главу пред священником и держа орарь тремя перстами правой руки, говорит: "Время сотворити Господеви. Владыко, благослови". Священник, благословляя диакона, говорит: "Благословен Бог наш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лучив благословение от священника, испращивает его молитв о себе: "Помолися о мне, владыко святый". Священник: "Да исправит Господь стопы твоя". Диакон: "Помяни мя, владыко святый". Священник: "Да помянет тя Господь Бог во Царствии Своем всегда, ныне и присно, и во веки веков".</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иакон произносит: "Аминь". Поклонившись священнику, он выходит на солею северными дверьми. Став.против царских врат на амвоне, он трижды благоговейно поклоняется, молясь тайно: "Господи, устне мои отверзеши, и уста моя возвестят хвалу Тво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далее диакон, воздев руку с орарем, произносит возгласно: "Благослови, владык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изображая Евангелием знак креста над антимин</w:t>
        <w:softHyphen/>
        <w:t>сом, произносит начальный возглас литургии:</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Благословена Царство Отца, и Сына, и Святаго Духа, ныне и присно, и во веки веков". Хор (лик):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начальный возглас (и одновременно изображение Еван</w:t>
        <w:softHyphen/>
        <w:t>гелием знака креста над антиминсом) означает, что начинаемое священнодействие будет совершаться во славу Пресвятой Трои</w:t>
        <w:softHyphen/>
        <w:t>цы и в благодарное воспоминание жизни, крестной смерти и Воскресения Христа Спасителя, описанных в Святом Евангел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ветлую седмицу и в отдание Пасхи после начального возгласа поется "Христос воскресе..." со стихами "Да воскрес</w:t>
        <w:softHyphen/>
        <w:t>нет Бог..." От Антипасхи же (Недели о Фоме) до отдания Пас</w:t>
        <w:softHyphen/>
        <w:t>хи поется "Христос воскресе..." (трижды) без стихов. На вре</w:t>
        <w:softHyphen/>
        <w:t>мя пения "Христос воскресе..." царские врата открывают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начальном возгласе священника диакон произносит вели</w:t>
        <w:softHyphen/>
        <w:t>кую, или мирную, ектени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ктенией называется ряд молитвенных прошений, которые являются распространением кратких прошений "Господи, поми</w:t>
        <w:softHyphen/>
        <w:t>луй", "Подай, Господи". Ектений разделяются на несколько видов. Великая, или мирная, отличается от других ектений особой полнотой содержа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лая ектения представляет собой сокращение великой ектении.</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Сугубая ектения выражает прилежнейшее моление к Богу, начинается она словами "Рцем вси..." (с первого прошения) или "Помилуй нас, Боже" (с третьего проше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ительная ектения состоит из ряда прошений, каждое из которых оканчивается словами "...у Господа просим". Она начинается словами "Исполним утреннюю (или: вечернюю) мо</w:t>
        <w:softHyphen/>
        <w:t>литву нашу Господеви".</w:t>
      </w:r>
    </w:p>
    <w:p>
      <w:pPr>
        <w:pStyle w:val="Style18"/>
        <w:widowControl w:val="false"/>
        <w:ind w:firstLine="567"/>
        <w:jc w:val="both"/>
        <w:rPr/>
      </w:pPr>
      <w:r>
        <w:rPr>
          <w:rFonts w:eastAsia="Times New Roman Cyr" w:cs="Times New Roman Cyr" w:ascii="Times New Roman Cyr" w:hAnsi="Times New Roman Cyr"/>
          <w:color w:val="000000"/>
          <w:sz w:val="24"/>
          <w:szCs w:val="24"/>
        </w:rPr>
        <w:t>Ектения об усопших начинается с прошения: "Помилуй нас, Боже, по ведущей милости Твоей...", "Еще молимся о упокое</w:t>
        <w:softHyphen/>
        <w:t>нии.</w:t>
      </w:r>
      <w:r>
        <w:rPr>
          <w:color w:val="000000"/>
          <w:sz w:val="24"/>
          <w:szCs w:val="24"/>
          <w:lang w:val="en-US"/>
        </w:rPr>
        <w:t xml:space="preserve"> .. "</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Каждый раз перед выходом на солею (амвон) для произ</w:t>
        <w:softHyphen/>
        <w:t>ношения ектений диакон, перекрестившись, поклоняется к гор</w:t>
        <w:softHyphen/>
        <w:t>нему месту и затем предстоятелю. Так же совершает поклоны он и по возвращении в алтарь.</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начинает следующими словами великую ектению: "Миром Господу помолимся.</w:t>
      </w:r>
      <w:r>
        <w:rPr>
          <w:color w:val="000000"/>
          <w:sz w:val="24"/>
          <w:szCs w:val="24"/>
          <w:lang w:val="en-US"/>
        </w:rPr>
        <w:t xml:space="preserve"> . . "</w:t>
      </w:r>
      <w:r>
        <w:rPr>
          <w:rFonts w:eastAsia="Times New Roman Cyr" w:cs="Times New Roman Cyr" w:ascii="Times New Roman Cyr" w:hAnsi="Times New Roman Cyr"/>
          <w:color w:val="000000"/>
          <w:sz w:val="24"/>
          <w:szCs w:val="24"/>
        </w:rPr>
        <w:t xml:space="preserve"> (смотри Служебник)</w:t>
      </w:r>
      <w:r>
        <w:rPr>
          <w:color w:val="000000"/>
          <w:sz w:val="24"/>
          <w:szCs w:val="24"/>
          <w:lang w:val="en-US"/>
        </w:rPr>
        <w:t xml:space="preserve"> .</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словах великой ектонии "Миром Господу помолимся... верующие призываются вознести общецерковную молитву Богу в мире, то есть примирившись друг с другом, простив взаимные обиды</w:t>
      </w:r>
      <w:r>
        <w:rPr>
          <w:color w:val="000000"/>
          <w:sz w:val="24"/>
          <w:szCs w:val="24"/>
          <w:lang w:val="en-US"/>
        </w:rPr>
        <w:t>.</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 великой ектении подробно перечисляются наши проше</w:t>
        <w:softHyphen/>
        <w:t>ния к Господу, но главным содержанием всех ее прошений яв</w:t>
        <w:softHyphen/>
        <w:t>ляется молитва о мире всего мира.</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к общей молитве ектении присоединяется в мо</w:t>
        <w:softHyphen/>
        <w:t>литве первого антифона</w:t>
      </w:r>
      <w:r>
        <w:rPr>
          <w:rStyle w:val="Style15"/>
          <w:rStyle w:val="FootnoteAnchor"/>
          <w:color w:val="000000"/>
          <w:sz w:val="24"/>
          <w:szCs w:val="24"/>
        </w:rPr>
        <w:footnoteReference w:id="46"/>
      </w:r>
      <w:r>
        <w:rPr>
          <w:rFonts w:eastAsia="Times New Roman Cyr" w:cs="Times New Roman Cyr" w:ascii="Times New Roman Cyr" w:hAnsi="Times New Roman Cyr"/>
          <w:color w:val="000000"/>
          <w:sz w:val="24"/>
          <w:szCs w:val="24"/>
        </w:rPr>
        <w:t xml:space="preserve"> и просит Господа, чтобы Он призрел на этот храм и молящихся и в нем исполнил их Своих щедрот и милостей:</w:t>
      </w:r>
    </w:p>
    <w:p>
      <w:pPr>
        <w:pStyle w:val="Style18"/>
        <w:widowControl w:val="false"/>
        <w:ind w:firstLine="567"/>
        <w:jc w:val="both"/>
        <w:rPr/>
      </w:pPr>
      <w:r>
        <w:rPr>
          <w:rFonts w:eastAsia="Times New Roman Cyr" w:cs="Times New Roman Cyr" w:ascii="Times New Roman Cyr" w:hAnsi="Times New Roman Cyr"/>
          <w:color w:val="000000"/>
          <w:sz w:val="24"/>
          <w:szCs w:val="24"/>
        </w:rPr>
        <w:t>"Господи, Боже наш, Его же держава несказанна..." При служении без диакона священник читает эту молитву после прошения "Пресвятую, Пречистую, Преблагословенную.</w:t>
      </w:r>
      <w:r>
        <w:rPr>
          <w:color w:val="000000"/>
          <w:sz w:val="24"/>
          <w:szCs w:val="24"/>
          <w:lang w:val="en-US"/>
        </w:rPr>
        <w:t xml:space="preserve"> . . " </w:t>
      </w:r>
      <w:r>
        <w:rPr>
          <w:rFonts w:eastAsia="Times New Roman Cyr" w:cs="Times New Roman Cyr" w:ascii="Times New Roman Cyr" w:hAnsi="Times New Roman Cyr"/>
          <w:color w:val="000000"/>
          <w:sz w:val="24"/>
          <w:szCs w:val="24"/>
        </w:rPr>
        <w:t>(поэтому хор поет медленно "Тебе, Господи"), а не после возгласа, так как возглас есть заключительная часть тайной молитвы. Так же читаются молитвы 2-го и 3-го антифон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а 1-го антифона заканчивается возгласом священника "Яко подобает Тебе всякая слава, честь и поклонение, Отцу, и Сыну, и Святому Духу, ныне и прис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сле возгласа священника и поклона (во время пения 1-го антифона) отходит от царских врат и становится пред иконой Спасителя, держа орарь, как обычно, тремя перстами правой рук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великой ектении поются антифоны, которыми в вос</w:t>
        <w:softHyphen/>
        <w:t>кресные и праздничные дни служат изобразительные псалмы 102-й и 145-й. Эти псалмы пророчески изображают милости Божии, явленные роду человеческому, особенно через Воплоще</w:t>
        <w:softHyphen/>
        <w:t>ние Сына Божия.</w:t>
      </w:r>
    </w:p>
    <w:p>
      <w:pPr>
        <w:pStyle w:val="Style18"/>
        <w:widowControl w:val="false"/>
        <w:ind w:firstLine="567"/>
        <w:jc w:val="both"/>
        <w:rPr/>
      </w:pPr>
      <w:r>
        <w:rPr>
          <w:rFonts w:eastAsia="Times New Roman Cyr" w:cs="Times New Roman Cyr" w:ascii="Times New Roman Cyr" w:hAnsi="Times New Roman Cyr"/>
          <w:color w:val="000000"/>
          <w:sz w:val="24"/>
          <w:szCs w:val="24"/>
        </w:rPr>
        <w:t>Хор поет 1-й антифон 102-го псалма: "Благослови, душе моя Господа.</w:t>
      </w:r>
      <w:r>
        <w:rPr>
          <w:color w:val="000000"/>
          <w:sz w:val="24"/>
          <w:szCs w:val="24"/>
          <w:lang w:val="en-US"/>
        </w:rPr>
        <w:t xml:space="preserve"> . .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пения антифона диакон снова становится про</w:t>
        <w:softHyphen/>
        <w:t>тив царских врат, и, совершив поклонение, произносит малую ектению.</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Паки и паки миром Господу помолимся". Хор</w:t>
      </w:r>
      <w:r>
        <w:rPr>
          <w:color w:val="000000"/>
          <w:sz w:val="24"/>
          <w:szCs w:val="24"/>
          <w:lang w:val="en-US"/>
        </w:rPr>
        <w:t>:</w:t>
      </w:r>
      <w:r>
        <w:rPr>
          <w:rFonts w:eastAsia="Times New Roman Cyr" w:cs="Times New Roman Cyr" w:ascii="Times New Roman Cyr" w:hAnsi="Times New Roman Cyr"/>
          <w:color w:val="000000"/>
          <w:sz w:val="24"/>
          <w:szCs w:val="24"/>
        </w:rPr>
        <w:t xml:space="preserve"> "Господи</w:t>
      </w:r>
      <w:r>
        <w:rPr>
          <w:color w:val="000000"/>
          <w:sz w:val="24"/>
          <w:szCs w:val="24"/>
          <w:lang w:val="en-US"/>
        </w:rPr>
        <w:t>,</w:t>
      </w:r>
      <w:r>
        <w:rPr>
          <w:rFonts w:eastAsia="Times New Roman Cyr" w:cs="Times New Roman Cyr" w:ascii="Times New Roman Cyr" w:hAnsi="Times New Roman Cyr"/>
          <w:color w:val="000000"/>
          <w:sz w:val="24"/>
          <w:szCs w:val="24"/>
        </w:rPr>
        <w:t xml:space="preserve"> помилу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т.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роизнесения малой ектении священник в тайной молитве 2-го антифона просит Господа спасти людей Своих и сохранить Святую Церковь. "Господи, Бож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заканчивает молитву 2-го антифона возгласом: "Яко Твоя держава, и Твое есть Царство, и сила, и слава, Отца, и Сына, и Святаго Духа, ныне и присно, и во веки веков". Хор: "Аминь".</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во время пения 2-го антифона также отходит от цар</w:t>
        <w:softHyphen/>
        <w:t>ских врат и стоит пред иконой Спасителя. Хор поет 2-й антифон (псалом 145-й)</w:t>
      </w:r>
      <w:r>
        <w:rPr>
          <w:color w:val="000000"/>
          <w:sz w:val="24"/>
          <w:szCs w:val="24"/>
          <w:lang w:val="en-US"/>
        </w:rPr>
        <w:t xml:space="preserve">: </w:t>
      </w:r>
      <w:r>
        <w:rPr>
          <w:rFonts w:eastAsia="Times New Roman Cyr" w:cs="Times New Roman Cyr" w:ascii="Times New Roman Cyr" w:hAnsi="Times New Roman Cyr"/>
          <w:color w:val="000000"/>
          <w:sz w:val="24"/>
          <w:szCs w:val="24"/>
        </w:rPr>
        <w:t>"Слава Отцу, и Сыну, и Святому Духу. Хвали, душе моя, Господа.</w:t>
      </w:r>
      <w:r>
        <w:rPr>
          <w:color w:val="000000"/>
          <w:sz w:val="24"/>
          <w:szCs w:val="24"/>
          <w:lang w:val="en-US"/>
        </w:rPr>
        <w:t>.. "</w:t>
      </w:r>
    </w:p>
    <w:p>
      <w:pPr>
        <w:pStyle w:val="Style18"/>
        <w:widowControl w:val="false"/>
        <w:ind w:firstLine="567"/>
        <w:jc w:val="both"/>
        <w:rPr/>
      </w:pPr>
      <w:r>
        <w:rPr>
          <w:rFonts w:eastAsia="Times New Roman Cyr" w:cs="Times New Roman Cyr" w:ascii="Times New Roman Cyr" w:hAnsi="Times New Roman Cyr"/>
          <w:color w:val="000000"/>
          <w:sz w:val="24"/>
          <w:szCs w:val="24"/>
        </w:rPr>
        <w:t>Тотчас же после 2-го антифона поется песнь, в которой Церковь кратко выражает православное учение о Богочеловечестве Господа Иисуса Христа, воплотившегося и пострадавшего ради нашего спасения: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Единородный Сыне..."</w:t>
      </w:r>
    </w:p>
    <w:p>
      <w:pPr>
        <w:pStyle w:val="Style18"/>
        <w:widowControl w:val="false"/>
        <w:ind w:firstLine="567"/>
        <w:jc w:val="both"/>
        <w:rPr/>
      </w:pPr>
      <w:r>
        <w:rPr>
          <w:rFonts w:eastAsia="Times New Roman Cyr" w:cs="Times New Roman Cyr" w:ascii="Times New Roman Cyr" w:hAnsi="Times New Roman Cyr"/>
          <w:color w:val="000000"/>
          <w:sz w:val="24"/>
          <w:szCs w:val="24"/>
        </w:rPr>
        <w:t>По окончании пения</w:t>
      </w:r>
      <w:r>
        <w:rPr>
          <w:rFonts w:eastAsia="Times New Roman Cyr" w:cs="Times New Roman Cyr" w:ascii="Times New Roman Cyr" w:hAnsi="Times New Roman Cyr"/>
          <w:color w:val="000000"/>
          <w:sz w:val="24"/>
          <w:szCs w:val="24"/>
          <w:lang w:val="en-US"/>
        </w:rPr>
        <w:t xml:space="preserve"> 2-го</w:t>
      </w:r>
      <w:r>
        <w:rPr>
          <w:rFonts w:eastAsia="Times New Roman Cyr" w:cs="Times New Roman Cyr" w:ascii="Times New Roman Cyr" w:hAnsi="Times New Roman Cyr"/>
          <w:color w:val="000000"/>
          <w:sz w:val="24"/>
          <w:szCs w:val="24"/>
        </w:rPr>
        <w:t xml:space="preserve"> антифона и "Единородный Сыне..." диакон становится снова против царских врат и произносит вторую малую ектению: "Паки и паки миром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 окончании ектении диакон, сделав поклон, уходит в алтарь южными дверьми, а священник в молитве 3-го антифона просит Господа исполнить прошения молящихся к познанию Его истины и дарованию им жизни вечной: "Иже общия сия и согласныя даровавый нам молитвы..."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заключение священник возглашае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ко Благ и Человеколюбец Бог еси, и Тебе славу воссылаем, Отцу, и Сыну, и Святому Духу, ныне и присно, и во веки веков".</w:t>
      </w:r>
    </w:p>
    <w:p>
      <w:pPr>
        <w:pStyle w:val="Style18"/>
        <w:widowControl w:val="false"/>
        <w:ind w:firstLine="567"/>
        <w:jc w:val="both"/>
        <w:rPr/>
      </w:pPr>
      <w:r>
        <w:rPr>
          <w:rFonts w:eastAsia="Times New Roman Cyr" w:cs="Times New Roman Cyr" w:ascii="Times New Roman Cyr" w:hAnsi="Times New Roman Cyr"/>
          <w:color w:val="000000"/>
          <w:sz w:val="24"/>
          <w:szCs w:val="24"/>
        </w:rPr>
        <w:t>Хор: "Аминь". И дал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лаженны, или 3-й антифон. В это время открываются царские врата для малого входа. Хор: "Во Царствии Твоем помяни нас, Господи</w:t>
      </w:r>
      <w:r>
        <w:rPr>
          <w:color w:val="000000"/>
          <w:sz w:val="24"/>
          <w:szCs w:val="24"/>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rPr>
        <w:t>Примечание</w:t>
      </w:r>
      <w:r>
        <w:rPr>
          <w:color w:val="000000"/>
          <w:sz w:val="24"/>
          <w:szCs w:val="24"/>
          <w:lang w:val="en-US"/>
        </w:rPr>
        <w:t>:</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Помещенные здесь антифоны называются изобразительными и поются в дни воскресные, в дни всей Пятидесятницы (от Ан</w:t>
        <w:softHyphen/>
        <w:t>типасхи до Пятидесятницы)</w:t>
      </w:r>
      <w:r>
        <w:rPr>
          <w:color w:val="000000"/>
          <w:sz w:val="24"/>
          <w:szCs w:val="24"/>
          <w:lang w:val="en-US"/>
        </w:rPr>
        <w:t>,</w:t>
      </w:r>
      <w:r>
        <w:rPr>
          <w:rFonts w:eastAsia="Times New Roman Cyr" w:cs="Times New Roman Cyr" w:ascii="Times New Roman Cyr" w:hAnsi="Times New Roman Cyr"/>
          <w:color w:val="000000"/>
          <w:sz w:val="24"/>
          <w:szCs w:val="24"/>
        </w:rPr>
        <w:t xml:space="preserve"> в праздники с бдением, полиелеем и славословием, а также и в шестиричные, если в Минее пока</w:t>
        <w:softHyphen/>
        <w:t>зано: "песнь от канона на Блаженнах"; в предпразднства, попразднства и отдания двунадесятых праздников.</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3-й антифон составляет Блаженны. Он начинается сло</w:t>
        <w:softHyphen/>
        <w:t>вами исповедания благоразумного разбойника: "Во Царствии Твоем.</w:t>
      </w:r>
      <w:r>
        <w:rPr>
          <w:color w:val="000000"/>
          <w:sz w:val="24"/>
          <w:szCs w:val="24"/>
          <w:lang w:val="en-US"/>
        </w:rPr>
        <w:t>.. "</w:t>
      </w:r>
      <w:r>
        <w:rPr>
          <w:rFonts w:eastAsia="Times New Roman Cyr" w:cs="Times New Roman Cyr" w:ascii="Times New Roman Cyr" w:hAnsi="Times New Roman Cyr"/>
          <w:color w:val="000000"/>
          <w:sz w:val="24"/>
          <w:szCs w:val="24"/>
        </w:rPr>
        <w:t xml:space="preserve"> Затем евангельские стихи о блаженствах чередуют</w:t>
        <w:softHyphen/>
        <w:t>ся с тропарями из песней утреннего канона празднику или святому или с особыми тропарями Блежени из Октоиха.</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Эти тропари служат подтверждением примером и сви</w:t>
        <w:softHyphen/>
        <w:t>детельством того, как христианские добродетели приводят людей к вечному блаженству.</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В воскресные дни число тропарей Блажени бывает не более двенадцати и не менее восьми. Если святому не поло</w:t>
        <w:softHyphen/>
        <w:t>жены Блаженны, то тропари берутся на восемь из Октоиха, если святому или празднику положены Блаженны, то тропари читаются на шесть из Октоиха, и на четыре из Минеи; если два святых или два праздника, причем каждому указаны Блаженны, то</w:t>
      </w:r>
      <w:r>
        <w:rPr>
          <w:color w:val="000000"/>
          <w:sz w:val="24"/>
          <w:szCs w:val="24"/>
          <w:lang w:val="en-US"/>
        </w:rPr>
        <w:t xml:space="preserve"> </w:t>
      </w:r>
      <w:r>
        <w:rPr>
          <w:rFonts w:eastAsia="Times New Roman Cyr" w:cs="Times New Roman Cyr" w:ascii="Times New Roman Cyr" w:hAnsi="Times New Roman Cyr"/>
          <w:color w:val="000000"/>
          <w:sz w:val="24"/>
          <w:szCs w:val="24"/>
        </w:rPr>
        <w:t>на четыре из Октоиха и на восемь из Минеи (каждому на четыре).</w:t>
      </w:r>
    </w:p>
    <w:p>
      <w:pPr>
        <w:pStyle w:val="Style18"/>
        <w:widowControl w:val="false"/>
        <w:ind w:firstLine="567"/>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Если святому не положены Блаженны, то тропар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а шесть из Октоиха, а если предпразднство или попразднство, то из Минеи на шест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чится святой со славословием, полиелеем, бдением, то тропари на восемь из Минеи.</w:t>
      </w:r>
    </w:p>
    <w:p>
      <w:pPr>
        <w:pStyle w:val="Style18"/>
        <w:widowControl w:val="false"/>
        <w:ind w:firstLine="567"/>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Тропари на Блаженнах чередуются в следующем порядке: На 12-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лажени нищии духом.</w:t>
      </w:r>
      <w:r>
        <w:rPr>
          <w:color w:val="000000"/>
          <w:sz w:val="24"/>
          <w:szCs w:val="24"/>
          <w:lang w:val="en-US"/>
        </w:rPr>
        <w:t>..</w:t>
      </w:r>
      <w:r>
        <w:rPr>
          <w:rFonts w:eastAsia="Times New Roman Cyr" w:cs="Times New Roman Cyr" w:ascii="Times New Roman Cyr" w:hAnsi="Times New Roman Cyr"/>
          <w:color w:val="000000"/>
          <w:sz w:val="24"/>
          <w:szCs w:val="24"/>
        </w:rPr>
        <w:t xml:space="preserve"> Блажени плачущии.</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 На 10-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лажени кротции.</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 Блажени алчущии и жаждущие.</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 На 6-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лажении миротворцы.</w:t>
      </w:r>
      <w:r>
        <w:rPr>
          <w:color w:val="000000"/>
          <w:sz w:val="24"/>
          <w:szCs w:val="24"/>
          <w:lang w:val="en-US"/>
        </w:rPr>
        <w:t xml:space="preserve"> . .</w:t>
      </w:r>
      <w:r>
        <w:rPr>
          <w:rFonts w:eastAsia="Times New Roman Cyr" w:cs="Times New Roman Cyr" w:ascii="Times New Roman Cyr" w:hAnsi="Times New Roman Cyr"/>
          <w:color w:val="000000"/>
          <w:sz w:val="24"/>
          <w:szCs w:val="24"/>
        </w:rPr>
        <w:t xml:space="preserve"> Блажени изгнани.</w:t>
      </w:r>
      <w:r>
        <w:rPr>
          <w:color w:val="000000"/>
          <w:sz w:val="24"/>
          <w:szCs w:val="24"/>
          <w:lang w:val="en-US"/>
        </w:rPr>
        <w:t>..</w:t>
      </w:r>
      <w:r>
        <w:rPr>
          <w:rFonts w:eastAsia="Times New Roman Cyr" w:cs="Times New Roman Cyr" w:ascii="Times New Roman Cyr" w:hAnsi="Times New Roman Cyr"/>
          <w:color w:val="000000"/>
          <w:sz w:val="24"/>
          <w:szCs w:val="24"/>
        </w:rPr>
        <w:t xml:space="preserve"> На 4-м</w:t>
      </w:r>
      <w:r>
        <w:rPr>
          <w:color w:val="000000"/>
          <w:sz w:val="24"/>
          <w:szCs w:val="24"/>
          <w:lang w:val="en-US"/>
        </w:rPr>
        <w:t xml:space="preserve"> -</w:t>
      </w:r>
      <w:r>
        <w:rPr>
          <w:rFonts w:eastAsia="Times New Roman Cyr" w:cs="Times New Roman Cyr" w:ascii="Times New Roman Cyr" w:hAnsi="Times New Roman Cyr"/>
          <w:color w:val="000000"/>
          <w:sz w:val="24"/>
          <w:szCs w:val="24"/>
        </w:rPr>
        <w:t>Блажени есте, егда поносят вам... Радуитеся и веселитеся...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кано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Богородичен канона. </w:t>
      </w:r>
    </w:p>
    <w:p>
      <w:pPr>
        <w:pStyle w:val="Style18"/>
        <w:widowControl w:val="false"/>
        <w:ind w:firstLine="567"/>
        <w:jc w:val="both"/>
        <w:rPr/>
      </w:pPr>
      <w:r>
        <w:rPr>
          <w:color w:val="000000"/>
          <w:sz w:val="24"/>
          <w:szCs w:val="24"/>
          <w:lang w:val="en-US"/>
        </w:rPr>
        <w:t>7.</w:t>
      </w:r>
      <w:r>
        <w:rPr>
          <w:rFonts w:eastAsia="Times New Roman Cyr" w:cs="Times New Roman Cyr" w:ascii="Times New Roman Cyr" w:hAnsi="Times New Roman Cyr"/>
          <w:color w:val="000000"/>
          <w:sz w:val="24"/>
          <w:szCs w:val="24"/>
        </w:rPr>
        <w:t xml:space="preserve"> В праздники Господни (двунадесятые): Рождество Хрис</w:t>
        <w:softHyphen/>
        <w:t>тово, Богоявление, Вербное воскресенье (Неделя ваий), Воз</w:t>
        <w:softHyphen/>
        <w:t>несение Господне, Пятидесятница, Преображение Господне и Воздвижение Честнаго Креста, а также в день Святой Пасхи и во все дни Светлой седмицы поются антифоны праздничные, помещенные в Минеях месячных или в праздничной, или же в Триодях,</w:t>
      </w:r>
    </w:p>
    <w:p>
      <w:pPr>
        <w:pStyle w:val="Style18"/>
        <w:widowControl w:val="false"/>
        <w:ind w:firstLine="567"/>
        <w:jc w:val="both"/>
        <w:rPr/>
      </w:pPr>
      <w:r>
        <w:rPr>
          <w:color w:val="000000"/>
          <w:sz w:val="24"/>
          <w:szCs w:val="24"/>
          <w:lang w:val="en-US"/>
        </w:rPr>
        <w:t>8.</w:t>
      </w:r>
      <w:r>
        <w:rPr>
          <w:rFonts w:eastAsia="Times New Roman Cyr" w:cs="Times New Roman Cyr" w:ascii="Times New Roman Cyr" w:hAnsi="Times New Roman Cyr"/>
          <w:color w:val="000000"/>
          <w:sz w:val="24"/>
          <w:szCs w:val="24"/>
        </w:rPr>
        <w:t xml:space="preserve"> Праздничные антифоны состоят из стихов, псалмов, избранных применительно к празднуемому событию, и припевов к ним.</w:t>
      </w:r>
    </w:p>
    <w:p>
      <w:pPr>
        <w:pStyle w:val="Style18"/>
        <w:widowControl w:val="false"/>
        <w:ind w:firstLine="567"/>
        <w:jc w:val="both"/>
        <w:rPr/>
      </w:pPr>
      <w:r>
        <w:rPr>
          <w:rFonts w:eastAsia="Times New Roman Cyr" w:cs="Times New Roman Cyr" w:ascii="Times New Roman Cyr" w:hAnsi="Times New Roman Cyr"/>
          <w:color w:val="000000"/>
          <w:sz w:val="24"/>
          <w:szCs w:val="24"/>
        </w:rPr>
        <w:t xml:space="preserve">Например: в первом антифоне за каждым стихом следует припев: "Молитвами Богородицы, Спасе, спаси нас"; во втором антифоне припев: "Спаси ны, Сыне Божий, рождейся от Девы... во Иордане крестивыйся..," и т.д., смотря по празднику. В праздник Пятидесятницы поется припев: "Спаси ны, Утешителю Благий, поющия Ти: аллилуиа" (один раз). На </w:t>
      </w:r>
      <w:r>
        <w:rPr>
          <w:color w:val="000000"/>
          <w:sz w:val="24"/>
          <w:szCs w:val="24"/>
        </w:rPr>
        <w:t>"</w:t>
      </w:r>
      <w:r>
        <w:rPr>
          <w:rFonts w:eastAsia="Times New Roman Cyr" w:cs="Times New Roman Cyr" w:ascii="Times New Roman Cyr" w:hAnsi="Times New Roman Cyr"/>
          <w:color w:val="000000"/>
          <w:sz w:val="24"/>
          <w:szCs w:val="24"/>
        </w:rPr>
        <w:t>Слава, и ныне" поется песнь "Единородный Сыне.</w:t>
      </w:r>
      <w:r>
        <w:rPr>
          <w:color w:val="000000"/>
          <w:sz w:val="24"/>
          <w:szCs w:val="24"/>
          <w:lang w:val="en-US"/>
        </w:rPr>
        <w:t>.. "</w:t>
      </w:r>
      <w:r>
        <w:rPr>
          <w:rFonts w:eastAsia="Times New Roman Cyr" w:cs="Times New Roman Cyr" w:ascii="Times New Roman Cyr" w:hAnsi="Times New Roman Cyr"/>
          <w:color w:val="000000"/>
          <w:sz w:val="24"/>
          <w:szCs w:val="24"/>
        </w:rPr>
        <w:t xml:space="preserve"> На третьем антифоне за каждым стихо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празднику,</w:t>
      </w:r>
    </w:p>
    <w:p>
      <w:pPr>
        <w:pStyle w:val="Style18"/>
        <w:widowControl w:val="false"/>
        <w:ind w:firstLine="567"/>
        <w:jc w:val="both"/>
        <w:rPr/>
      </w:pPr>
      <w:r>
        <w:rPr>
          <w:color w:val="000000"/>
          <w:sz w:val="24"/>
          <w:szCs w:val="24"/>
          <w:lang w:val="en-US"/>
        </w:rPr>
        <w:t>9.</w:t>
      </w:r>
      <w:r>
        <w:rPr>
          <w:rFonts w:eastAsia="Times New Roman Cyr" w:cs="Times New Roman Cyr" w:ascii="Times New Roman Cyr" w:hAnsi="Times New Roman Cyr"/>
          <w:color w:val="000000"/>
          <w:sz w:val="24"/>
          <w:szCs w:val="24"/>
        </w:rPr>
        <w:t xml:space="preserve"> В седмичные дни поются антифоны вседневные, помещен</w:t>
        <w:softHyphen/>
        <w:t>ные в Ирмологии и в конце Апостола. Они поются, когда нет указаний в Уставе петь на Блаженнах из канона и состоят из стихов псалмов 91-го: "Благо есть исповедатися Господеви..." и 94-го: "Приидите возрадуемся Господеви..."</w:t>
      </w:r>
    </w:p>
    <w:p>
      <w:pPr>
        <w:pStyle w:val="Style18"/>
        <w:widowControl w:val="false"/>
        <w:ind w:firstLine="567"/>
        <w:jc w:val="both"/>
        <w:rPr/>
      </w:pPr>
      <w:r>
        <w:rPr>
          <w:color w:val="000000"/>
          <w:sz w:val="24"/>
          <w:szCs w:val="24"/>
          <w:lang w:val="en-US"/>
        </w:rPr>
        <w:t>10.</w:t>
      </w:r>
      <w:r>
        <w:rPr>
          <w:rFonts w:eastAsia="Times New Roman Cyr" w:cs="Times New Roman Cyr" w:ascii="Times New Roman Cyr" w:hAnsi="Times New Roman Cyr"/>
          <w:color w:val="000000"/>
          <w:sz w:val="24"/>
          <w:szCs w:val="24"/>
        </w:rPr>
        <w:t xml:space="preserve"> К стихам ветхозаветных псалмов вседневных антифонов присоединяются припевы новозаветных песней: к стихам 1-го антифона</w:t>
      </w:r>
      <w:r>
        <w:rPr>
          <w:color w:val="000000"/>
          <w:sz w:val="24"/>
          <w:szCs w:val="24"/>
          <w:lang w:val="en-US"/>
        </w:rPr>
        <w:t xml:space="preserve"> -</w:t>
      </w:r>
      <w:r>
        <w:rPr>
          <w:color w:val="000000"/>
          <w:sz w:val="24"/>
          <w:szCs w:val="24"/>
        </w:rPr>
        <w:t xml:space="preserve"> </w:t>
      </w:r>
      <w:r>
        <w:rPr>
          <w:rFonts w:eastAsia="Times New Roman Cyr" w:cs="Times New Roman Cyr" w:ascii="Times New Roman Cyr" w:hAnsi="Times New Roman Cyr"/>
          <w:color w:val="000000"/>
          <w:sz w:val="24"/>
          <w:szCs w:val="24"/>
        </w:rPr>
        <w:t>"Молитвами Богородицы, Спасе, спаси нас"; 2-го антифо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олитвами святых Твоих, Спасе, спаси нас"; 3-го антифо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паси ны, Сыне Божий, во святых Дивен сый, поющия Ти: аллилуиа".</w:t>
      </w:r>
    </w:p>
    <w:p>
      <w:pPr>
        <w:pStyle w:val="4"/>
        <w:rPr>
          <w:rFonts w:ascii="Times New Roman Cyr" w:hAnsi="Times New Roman Cyr" w:eastAsia="Times New Roman Cyr" w:cs="Times New Roman Cyr"/>
        </w:rPr>
      </w:pPr>
      <w:bookmarkStart w:id="55" w:name="__RefHeading___Toc497487340"/>
      <w:bookmarkEnd w:id="55"/>
      <w:r>
        <w:rPr>
          <w:rFonts w:eastAsia="Times New Roman Cyr" w:cs="Times New Roman Cyr" w:ascii="Times New Roman Cyr" w:hAnsi="Times New Roman Cyr"/>
        </w:rPr>
        <w:t>Малый вход</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ения 3-го антифона, или Блажени (если день воскресный или праздничный)</w:t>
      </w:r>
      <w:r>
        <w:rPr>
          <w:color w:val="000000"/>
          <w:sz w:val="24"/>
          <w:szCs w:val="24"/>
          <w:lang w:val="en-US"/>
        </w:rPr>
        <w:t>,</w:t>
      </w:r>
      <w:r>
        <w:rPr>
          <w:rFonts w:eastAsia="Times New Roman Cyr" w:cs="Times New Roman Cyr" w:ascii="Times New Roman Cyr" w:hAnsi="Times New Roman Cyr"/>
          <w:color w:val="000000"/>
          <w:sz w:val="24"/>
          <w:szCs w:val="24"/>
        </w:rPr>
        <w:t xml:space="preserve"> отверзаются царские врата. Свя</w:t>
        <w:softHyphen/>
        <w:t>щенник и диакон, стоящие пред престолом, совершают троекрат</w:t>
        <w:softHyphen/>
        <w:t>ное поклонение и, по установившейся практике, священник це</w:t>
        <w:softHyphen/>
        <w:t>лует Евангелие и престол, а диак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стол. Затем священ</w:t>
        <w:softHyphen/>
        <w:t>ник берет Евангелию, подает его диакону, и оба идут, обходя престол с правой стороны, проходят через горнее место и вы</w:t>
        <w:softHyphen/>
        <w:t>ходят на солею северными дверьми, в предношении свещеносцем свеч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несет Евангелие в обеих руках. Став на обычном месте на солее, оба священнослужителя преклоняют главы, и диакон тихо произносит: "Господу помолимся", а священник читает про себя молитву входа., в которой просит Господа, чтобы Он со входом священнослужителей сотворил и вход анге</w:t>
        <w:softHyphen/>
        <w:t>лов, им сослужащих и сославословящих Божию благость: "Владыко Господи, Бож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молитвы диакон, держа левой рукой Еванге</w:t>
        <w:softHyphen/>
        <w:t>лие, а в правой орарь и показуя правой рукой к востоку, говорит священнику: "Благослови, владыко, святый вхо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произносит: "Благословен вход святых Твоих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диакон подает священнику целовать Святое Евангелие и, поцеловав руку священника, держащую Евангелие, кланяется священник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пения антифона диакон, стоя впереди свя</w:t>
        <w:softHyphen/>
        <w:t>щенника пред царскими вратами, возвышает Евангелие, изобра</w:t>
        <w:softHyphen/>
        <w:t>жая им крест и велегласно произносит: "Премудрость, прос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ом "Премудрость" молящимся дается указание о высоком значении и глубокой содержательности (премудрости) следующего далее пения и чтения, а словом "прости" (стойте прямо!) вну</w:t>
        <w:softHyphen/>
        <w:t>шается стоять в это время с особенным благоговением и вни</w:t>
        <w:softHyphen/>
        <w:t>манием, чтобы уразуметь в молитвословиях и священнодействиях литургии сокровенную в них Божию Премудрост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Приидите, поклонимся и припадем ко Христу. Спаси ны, Сыне Божий, воскресый из мертвых (в воскресенье), пощия Ти: аллилуиа (единожды).</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дни пения праздничных антифонов, а также в праздник Сретения Господня и в День Святаго Духа после "Премудрость, прости" диакон произносит еще "входное", то есть стих из пророческих псалмов, имеющий отношение к праздничному собы</w:t>
        <w:softHyphen/>
        <w:t>тию, выражающий благоговейное приветствие Церкви Сыну Божию.</w:t>
      </w:r>
    </w:p>
    <w:p>
      <w:pPr>
        <w:pStyle w:val="Style18"/>
        <w:widowControl w:val="false"/>
        <w:ind w:firstLine="567"/>
        <w:jc w:val="both"/>
        <w:rPr/>
      </w:pPr>
      <w:r>
        <w:rPr>
          <w:color w:val="000000"/>
          <w:sz w:val="24"/>
          <w:szCs w:val="24"/>
          <w:lang w:val="en-US"/>
        </w:rPr>
        <w:t>2</w:t>
      </w:r>
      <w:r>
        <w:rPr>
          <w:b/>
          <w:bCs/>
          <w:color w:val="000000"/>
          <w:sz w:val="24"/>
          <w:szCs w:val="24"/>
          <w:lang w:val="en-US"/>
        </w:rPr>
        <w:t>.</w:t>
      </w:r>
      <w:r>
        <w:rPr>
          <w:rFonts w:eastAsia="Times New Roman Cyr" w:cs="Times New Roman Cyr" w:ascii="Times New Roman Cyr" w:hAnsi="Times New Roman Cyr"/>
          <w:color w:val="000000"/>
          <w:sz w:val="24"/>
          <w:szCs w:val="24"/>
        </w:rPr>
        <w:t xml:space="preserve"> После входного стиха не поется "Приидите</w:t>
      </w:r>
      <w:r>
        <w:rPr>
          <w:color w:val="000000"/>
          <w:sz w:val="24"/>
          <w:szCs w:val="24"/>
          <w:lang w:val="en-US"/>
        </w:rPr>
        <w:t>,</w:t>
      </w:r>
      <w:r>
        <w:rPr>
          <w:rFonts w:eastAsia="Times New Roman Cyr" w:cs="Times New Roman Cyr" w:ascii="Times New Roman Cyr" w:hAnsi="Times New Roman Cyr"/>
          <w:color w:val="000000"/>
          <w:sz w:val="24"/>
          <w:szCs w:val="24"/>
        </w:rPr>
        <w:t xml:space="preserve"> поклонимся…</w:t>
      </w:r>
      <w:r>
        <w:rPr>
          <w:color w:val="000000"/>
          <w:sz w:val="24"/>
          <w:szCs w:val="24"/>
          <w:lang w:val="en-US"/>
        </w:rPr>
        <w:t xml:space="preserve">", </w:t>
      </w:r>
      <w:r>
        <w:rPr>
          <w:rFonts w:eastAsia="Times New Roman Cyr" w:cs="Times New Roman Cyr" w:ascii="Times New Roman Cyr" w:hAnsi="Times New Roman Cyr"/>
          <w:color w:val="000000"/>
          <w:sz w:val="24"/>
          <w:szCs w:val="24"/>
        </w:rPr>
        <w:t>а поются тропарь и кондак празднику.</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Вход с Евангелием служит изображением выступления Господа Иисуса: Христа на проповедь.</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Молящиеся взирают на Евангелие, как на Самого Господа Иисуса Христа, идущего на проповедь, и от лица молящихся хор воспевает: "Приидите, поклонимся..."</w:t>
      </w:r>
    </w:p>
    <w:p>
      <w:pPr>
        <w:pStyle w:val="Style18"/>
        <w:widowControl w:val="false"/>
        <w:ind w:firstLine="567"/>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В седмичные дни вместо "...воекресый из мертвых..." поется "...во святых святых Дивен сый...", а в праздничные Богородичные (по широко распространенной практике, не под</w:t>
        <w:softHyphen/>
        <w:t>тверждаемой, однако, Уставом): "Молитвами Богородицы..."; в попразднства Господних праздников, например Рождества Христо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ождейся от Девы...", Крещения Господня: "...во Иордане крестивыйся" и т.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ослужители во время пения "Приидите, поклонимся..." входят в алтарь, диакон полагает Евангелие-на престол. Свя</w:t>
        <w:softHyphen/>
        <w:t>щенник целует малую икону Спасителя, находящуюся сбоку царских врат, обращается лицом к западу, благословляет све</w:t>
        <w:softHyphen/>
        <w:t>щеносца, целует такую же икону Богоматери у царских врат и, войдя в алтарь, целует престол. Хор поет тропари и кондаки.</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ход с Евангелием называется малым, в отличие от ве</w:t>
        <w:softHyphen/>
        <w:t>ликого входа, быващего на литургии верных, когда совершает</w:t>
        <w:softHyphen/>
        <w:t>ся перенесением Честных Даров с жертвенника на престол.</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Кондак и тропар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еснопения, кратко и образно выражащие сущность праздника или жизни святого.</w:t>
      </w:r>
    </w:p>
    <w:p>
      <w:pPr>
        <w:pStyle w:val="Style18"/>
        <w:widowControl w:val="false"/>
        <w:ind w:firstLine="567"/>
        <w:jc w:val="both"/>
        <w:rPr/>
      </w:pPr>
      <w:r>
        <w:rPr>
          <w:rFonts w:eastAsia="Times New Roman Cyr" w:cs="Times New Roman Cyr" w:ascii="Times New Roman Cyr" w:hAnsi="Times New Roman Cyr"/>
          <w:color w:val="000000"/>
          <w:sz w:val="24"/>
          <w:szCs w:val="24"/>
        </w:rPr>
        <w:t>Устав о пении тропарей и кондаков содержится в Типиконе (глава</w:t>
      </w:r>
      <w:r>
        <w:rPr>
          <w:color w:val="000000"/>
          <w:sz w:val="24"/>
          <w:szCs w:val="24"/>
          <w:lang w:val="en-US"/>
        </w:rPr>
        <w:t xml:space="preserve"> 52,</w:t>
      </w:r>
      <w:r>
        <w:rPr>
          <w:rFonts w:eastAsia="Times New Roman Cyr" w:cs="Times New Roman Cyr" w:ascii="Times New Roman Cyr" w:hAnsi="Times New Roman Cyr"/>
          <w:color w:val="000000"/>
          <w:sz w:val="24"/>
          <w:szCs w:val="24"/>
        </w:rPr>
        <w:t xml:space="preserve"> а также главы:</w:t>
      </w:r>
      <w:r>
        <w:rPr>
          <w:color w:val="000000"/>
          <w:sz w:val="24"/>
          <w:szCs w:val="24"/>
          <w:lang w:val="en-US"/>
        </w:rPr>
        <w:t xml:space="preserve"> 2,3,4,5,12,13,15).</w:t>
      </w:r>
      <w:r>
        <w:rPr>
          <w:rFonts w:eastAsia="Times New Roman Cyr" w:cs="Times New Roman Cyr" w:ascii="Times New Roman Cyr" w:hAnsi="Times New Roman Cyr"/>
          <w:color w:val="000000"/>
          <w:sz w:val="24"/>
          <w:szCs w:val="24"/>
        </w:rPr>
        <w:t xml:space="preserve"> Например, "Аще в неделю случится святой с бдением": тропарь воскресен и Богородице (если храм Ее) и святому, дал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воскресен; на "Слав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святого; на "И нын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ондак Бого</w:t>
        <w:softHyphen/>
        <w:t>родице (храма)</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оскресные и праздничные дни петь кондак "Со святыми упокой" не положено. Не полагается также во время пения тропарей и кондаков возглашать "Во блаженном успении" и петь "вечную память". Это можно сделать по заамвонной мо</w:t>
        <w:softHyphen/>
        <w:t>литве или, лучше, на панихиде.</w:t>
      </w:r>
    </w:p>
    <w:p>
      <w:pPr>
        <w:pStyle w:val="4"/>
        <w:rPr>
          <w:rFonts w:ascii="Times New Roman Cyr" w:hAnsi="Times New Roman Cyr" w:eastAsia="Times New Roman Cyr" w:cs="Times New Roman Cyr"/>
        </w:rPr>
      </w:pPr>
      <w:bookmarkStart w:id="56" w:name="__RefHeading___Toc497487341"/>
      <w:bookmarkEnd w:id="56"/>
      <w:r>
        <w:rPr>
          <w:rFonts w:eastAsia="Times New Roman Cyr" w:cs="Times New Roman Cyr" w:ascii="Times New Roman Cyr" w:hAnsi="Times New Roman Cyr"/>
        </w:rPr>
        <w:t>Трисвято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входе в алтарь священник во время пения тропарей и кондаков тайно читает молитву Трисвятого пения и от лица всех верующих просит Бога, чтобы Он, Трисвятою песнию от серафимов воспеваемый и от херувимов славословимый, принял Трисвятую песнь и от наших уст, от нас смиренных и грешных, простил нам всякое согрешение, освятил наши мысли, души и телеса и дал силы непорочно и праведно служить Ему до конца жизни.</w:t>
      </w:r>
    </w:p>
    <w:p>
      <w:pPr>
        <w:pStyle w:val="Style18"/>
        <w:widowControl w:val="false"/>
        <w:ind w:firstLine="567"/>
        <w:jc w:val="both"/>
        <w:rPr/>
      </w:pPr>
      <w:r>
        <w:rPr>
          <w:rFonts w:eastAsia="Times New Roman Cyr" w:cs="Times New Roman Cyr" w:ascii="Times New Roman Cyr" w:hAnsi="Times New Roman Cyr"/>
          <w:color w:val="000000"/>
          <w:sz w:val="24"/>
          <w:szCs w:val="24"/>
        </w:rPr>
        <w:t>"Боже Святый, Иже во святых почиваяй…" Эта молитва Трисвятого читается и тогда, когда вместо Трисвятого поется '"Елицы во Христа крестистеся..." или "Кресту Твоему.</w:t>
      </w:r>
      <w:r>
        <w:rPr>
          <w:color w:val="000000"/>
          <w:sz w:val="24"/>
          <w:szCs w:val="24"/>
          <w:lang w:val="en-US"/>
        </w:rPr>
        <w:t xml:space="preserve"> . .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певцы оканчивают пение последнего кондака на "И ныне", диакон, приклонив главу и держа, как обычно, тремя перстами орарь, обращается к священнику со словами: "Благо</w:t>
        <w:softHyphen/>
        <w:t>слови, Владыко, время Трисвята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диакона, вслух произносит окон</w:t>
        <w:softHyphen/>
        <w:t>чание молитвы Трисвятого пения: "Яко свят еси, Боже наш, и Тебе славу возсылаем, Отцу, и Сыну, и Святому Духу, ныне и присно".</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испросив у священника благословение на время Трисвятого, становится в царских вратах лицом к молящимся и, показуя орарем на икону Спасителя, а затем обращаясь (от иконы Спасителя) к иконе Богоматери и далее к престолу, возгласно произносит, доканчивая возглас священника: И во веки веков.</w:t>
      </w:r>
      <w:r>
        <w:rPr>
          <w:i/>
          <w:iCs/>
          <w:color w:val="000000"/>
          <w:sz w:val="24"/>
          <w:szCs w:val="24"/>
          <w:lang w:val="en-US"/>
        </w:rPr>
        <w:t xml:space="preserve"> </w:t>
      </w:r>
      <w:r>
        <w:rPr>
          <w:rFonts w:eastAsia="Times New Roman Cyr" w:cs="Times New Roman Cyr" w:ascii="Times New Roman Cyr" w:hAnsi="Times New Roman Cyr"/>
          <w:color w:val="000000"/>
          <w:sz w:val="24"/>
          <w:szCs w:val="24"/>
        </w:rPr>
        <w:t>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диакон отходит от царских врат и становится рядом с священником, с правой стороны его, около престол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Святый Боже, Святый Крепкий, Святый Безсмертный, помилуй нас" (три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ава Отцу, и Сыну, и Святому Духу, и ныне, и присно, и во веки веков. Аминь". "Святый Безсмертный, помилуй нас".</w:t>
      </w:r>
    </w:p>
    <w:p>
      <w:pPr>
        <w:pStyle w:val="Style18"/>
        <w:widowControl w:val="false"/>
        <w:ind w:firstLine="567"/>
        <w:jc w:val="both"/>
        <w:rPr/>
      </w:pPr>
      <w:r>
        <w:rPr>
          <w:rFonts w:eastAsia="Times New Roman Cyr" w:cs="Times New Roman Cyr" w:ascii="Times New Roman Cyr" w:hAnsi="Times New Roman Cyr"/>
          <w:color w:val="000000"/>
          <w:sz w:val="24"/>
          <w:szCs w:val="24"/>
        </w:rPr>
        <w:t>"Святый Боже, Святый Крепкий, Святый Безсмертный, по</w:t>
        <w:softHyphen/>
        <w:t>милуй нас" (За архиерейской службой Трисвятое поется семь</w:t>
      </w:r>
      <w:r>
        <w:rPr>
          <w:color w:val="000000"/>
          <w:sz w:val="24"/>
          <w:szCs w:val="24"/>
          <w:lang w:val="en-US"/>
        </w:rPr>
        <w:t xml:space="preserve"> </w:t>
      </w:r>
      <w:r>
        <w:rPr>
          <w:rFonts w:eastAsia="Times New Roman Cyr" w:cs="Times New Roman Cyr" w:ascii="Times New Roman Cyr" w:hAnsi="Times New Roman Cyr"/>
          <w:color w:val="000000"/>
          <w:sz w:val="24"/>
          <w:szCs w:val="24"/>
        </w:rPr>
        <w:t>раз).</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праздники Рождества Христова, Богоявления, в Лаза</w:t>
        <w:softHyphen/>
        <w:t xml:space="preserve">реву и Великую субботы, во все дни пасхальной седмицы и в </w:t>
      </w:r>
      <w:r>
        <w:rPr>
          <w:color w:val="000000"/>
          <w:sz w:val="24"/>
          <w:szCs w:val="24"/>
          <w:lang w:val="en-US"/>
        </w:rPr>
        <w:t>'</w:t>
      </w:r>
      <w:r>
        <w:rPr>
          <w:rFonts w:eastAsia="Times New Roman Cyr" w:cs="Times New Roman Cyr" w:ascii="Times New Roman Cyr" w:hAnsi="Times New Roman Cyr"/>
          <w:color w:val="000000"/>
          <w:sz w:val="24"/>
          <w:szCs w:val="24"/>
        </w:rPr>
        <w:t xml:space="preserve"> Пятидесятницу вместо Трисвятого поется: "Елицы во Христа креститеся, во Христа облекостеся, аллилуиа".</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Этот стих вместе с "аллилуиа" поется в воспоминание обычая Древней Церкви совершать таинство Крещения оглашенных в эти дни.</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В праздник Воздвижения Животворящего Креста Господня и в Неделю Крестопоклонную вместо Трисвятого поется: "Крес</w:t>
        <w:softHyphen/>
        <w:t>ту Твоему поклоняемся, Владыко, и Святое Воскресение Твое славим".</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ения хором Трисвятого священнослужители также читают Трисвятое трижды (во время пения "Елицы" или "Крес</w:t>
        <w:softHyphen/>
        <w:t>ту Твоему" читать надлежит эти песнопения)</w:t>
      </w:r>
      <w:r>
        <w:rPr>
          <w:color w:val="000000"/>
          <w:sz w:val="24"/>
          <w:szCs w:val="24"/>
          <w:lang w:val="en-US"/>
        </w:rPr>
        <w:t>,</w:t>
      </w:r>
      <w:r>
        <w:rPr>
          <w:rFonts w:eastAsia="Times New Roman Cyr" w:cs="Times New Roman Cyr" w:ascii="Times New Roman Cyr" w:hAnsi="Times New Roman Cyr"/>
          <w:color w:val="000000"/>
          <w:sz w:val="24"/>
          <w:szCs w:val="24"/>
        </w:rPr>
        <w:t xml:space="preserve"> благоговейно совершая при этом троекратное поклонение пред престолом, после чего диакон, обращаясь к священнику, говорит ему: "Повели, владыко"; целует престол и отходит через южную (правую) сторону престола к горнему месту, становясь там лицом к молящим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также целует престол и отходит к горнему месту, произнося: "Благословен Грядый во имя Господн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диакон обращается к священнику со словами: "Благос</w:t>
        <w:softHyphen/>
        <w:t>лови, владыко, горний престол".</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горнее место, говорит: "Благос</w:t>
        <w:softHyphen/>
        <w:t>ловен еси на Престоле славы Царствия Твоего, седяй на херувимех, всегда, ныне и присно, и во веки веков". И становится с южной стороны престола также лицом к молящимся.</w:t>
      </w:r>
    </w:p>
    <w:p>
      <w:pPr>
        <w:pStyle w:val="4"/>
        <w:rPr>
          <w:rFonts w:ascii="Times New Roman Cyr" w:hAnsi="Times New Roman Cyr" w:eastAsia="Times New Roman Cyr" w:cs="Times New Roman Cyr"/>
        </w:rPr>
      </w:pPr>
      <w:bookmarkStart w:id="57" w:name="__RefHeading___Toc497487342"/>
      <w:bookmarkEnd w:id="57"/>
      <w:r>
        <w:rPr>
          <w:rFonts w:eastAsia="Times New Roman Cyr" w:cs="Times New Roman Cyr" w:ascii="Times New Roman Cyr" w:hAnsi="Times New Roman Cyr"/>
        </w:rPr>
        <w:t>Чтение Апостола и Евангелия</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В конце пения Трисвятого, когда предстоятель стоит на. горнем месте, чтец получает от него благословение на чтение Апостола.</w:t>
      </w:r>
      <w:r>
        <w:rPr>
          <w:rStyle w:val="Style15"/>
          <w:rStyle w:val="FootnoteAnchor"/>
          <w:color w:val="000000"/>
          <w:sz w:val="24"/>
          <w:szCs w:val="24"/>
        </w:rPr>
        <w:footnoteReference w:id="47"/>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ящиеся призываются в это время к слушанию Апостола, а затем Евангелия особыми возглашениями.</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возгласно произносит: "Вонмем" (будем внимательны). Священник с горнего места, благословляя молящихся, говорит: "Мир всем" (как необходимое условие для слушания слова Божия). Чтец: "И духови твоему" (то есть: "и тебе также мы желаем мира")</w:t>
      </w:r>
      <w:r>
        <w:rPr>
          <w:color w:val="000000"/>
          <w:sz w:val="24"/>
          <w:szCs w:val="24"/>
          <w:lang w:val="en-US"/>
        </w:rPr>
        <w:t>.</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Премудрость" (будем внимательны, ибо следуемое чтен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мудрость)</w:t>
      </w:r>
      <w:r>
        <w:rPr>
          <w:color w:val="000000"/>
          <w:sz w:val="24"/>
          <w:szCs w:val="24"/>
          <w:lang w:val="en-US"/>
        </w:rPr>
        <w:t>.</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Чтец и хор: (попеременно) (Прокимен, например, воскрес</w:t>
        <w:softHyphen/>
        <w:t>ный 1-го гласа). "Буди, Господи, милость Твоя на нас, якоже уповахом на Тя".</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Прокимном (греч.-предлежащий) называется краткий стих, предшествующий чтению Священного Писания и взятый обычно из стихов псалма, применительно к суточному или праздничному богослужению:; он указывает на содержание последующего чтения или на сущность праздника.</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Прокимен полностью поется дважды, а в третий раз пер</w:t>
        <w:softHyphen/>
        <w:t>вая половина прокимна произносится чтецом, а вторая поется хором.</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Если положено петь два прокимна, то первый поется дважды, а второ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ин раз.</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В воскресные дни поется прокимен воскресный родового гласа. Если случится в воскресенье двунадесятый Господний праздник, то поется только прокимен празднику.</w:t>
      </w:r>
    </w:p>
    <w:p>
      <w:pPr>
        <w:pStyle w:val="Style18"/>
        <w:widowControl w:val="false"/>
        <w:ind w:firstLine="567"/>
        <w:jc w:val="both"/>
        <w:rPr/>
      </w:pPr>
      <w:r>
        <w:rPr>
          <w:rFonts w:eastAsia="Times New Roman Cyr" w:cs="Times New Roman Cyr" w:ascii="Times New Roman Cyr" w:hAnsi="Times New Roman Cyr"/>
          <w:color w:val="000000"/>
          <w:sz w:val="24"/>
          <w:szCs w:val="24"/>
        </w:rPr>
        <w:t>5. Если же в воскресенье случится Богородичный праздник, или святого, или отдание двунадесятого праздника, то прокимен воскресный поется дважды, а праздник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ин раз.</w:t>
      </w:r>
    </w:p>
    <w:p>
      <w:pPr>
        <w:pStyle w:val="Style18"/>
        <w:widowControl w:val="false"/>
        <w:ind w:firstLine="567"/>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В седмичные дни поется или один прокимен - дню, или прокимны дню и святому, или же один прокимен празднику (дву</w:t>
        <w:softHyphen/>
        <w:t>надесятому)</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чем когда поется прокимен дню и святому, то в субботу сначала дважды поется прокимен святому, а потом</w:t>
      </w:r>
      <w:r>
        <w:rPr>
          <w:color w:val="000000"/>
          <w:sz w:val="24"/>
          <w:szCs w:val="24"/>
          <w:lang w:val="en-US"/>
        </w:rPr>
        <w:t xml:space="preserve"> </w:t>
      </w:r>
      <w:r>
        <w:rPr>
          <w:rFonts w:eastAsia="Times New Roman Cyr" w:cs="Times New Roman Cyr" w:ascii="Times New Roman Cyr" w:hAnsi="Times New Roman Cyr"/>
          <w:color w:val="000000"/>
          <w:sz w:val="24"/>
          <w:szCs w:val="24"/>
        </w:rPr>
        <w:t>один раз дню. В остальные дни седмицы, наоборот, сначала ~ дню (дважды), а потом (один раз)</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ому. (Прокимны содер</w:t>
        <w:softHyphen/>
        <w:t>жатся в конце Служебника и Апостола, а также в Минее, Триоди и Октоихе)</w:t>
      </w:r>
      <w:r>
        <w:rPr>
          <w:color w:val="000000"/>
          <w:sz w:val="24"/>
          <w:szCs w:val="24"/>
          <w:lang w:val="en-US"/>
        </w:rPr>
        <w:t>.</w:t>
      </w:r>
    </w:p>
    <w:p>
      <w:pPr>
        <w:pStyle w:val="Style18"/>
        <w:widowControl w:val="false"/>
        <w:ind w:firstLine="567"/>
        <w:jc w:val="both"/>
        <w:rPr/>
      </w:pPr>
      <w:r>
        <w:rPr>
          <w:rFonts w:eastAsia="Times New Roman Cyr" w:cs="Times New Roman Cyr" w:ascii="Times New Roman Cyr" w:hAnsi="Times New Roman Cyr"/>
          <w:color w:val="000000"/>
          <w:sz w:val="24"/>
          <w:szCs w:val="24"/>
        </w:rPr>
        <w:t>После пения прокимна диакон возглашает: "Премудрость". Чтец произносит: "К Римляном Послания святаго апостола Павла чтение", или: "Соборнаго Послания Иаковля чтение", или: "Деяний святых апостол чтение" и т.д. (смотря по тому, какое чтение положено)</w:t>
      </w:r>
      <w:r>
        <w:rPr>
          <w:color w:val="000000"/>
          <w:sz w:val="24"/>
          <w:szCs w:val="24"/>
          <w:lang w:val="en-US"/>
        </w:rPr>
        <w:t xml:space="preserve">. </w:t>
      </w:r>
      <w:r>
        <w:rPr>
          <w:rFonts w:eastAsia="Times New Roman Cyr" w:cs="Times New Roman Cyr" w:ascii="Times New Roman Cyr" w:hAnsi="Times New Roman Cyr"/>
          <w:color w:val="000000"/>
          <w:sz w:val="24"/>
          <w:szCs w:val="24"/>
        </w:rPr>
        <w:t>Диакон</w:t>
      </w:r>
      <w:r>
        <w:rPr>
          <w:color w:val="000000"/>
          <w:sz w:val="24"/>
          <w:szCs w:val="24"/>
          <w:lang w:val="en-US"/>
        </w:rPr>
        <w:t>:</w:t>
      </w:r>
      <w:r>
        <w:rPr>
          <w:rFonts w:eastAsia="Times New Roman Cyr" w:cs="Times New Roman Cyr" w:ascii="Times New Roman Cyr" w:hAnsi="Times New Roman Cyr"/>
          <w:color w:val="000000"/>
          <w:sz w:val="24"/>
          <w:szCs w:val="24"/>
        </w:rPr>
        <w:t xml:space="preserve"> "Вонмем"</w:t>
      </w:r>
      <w:r>
        <w:rPr>
          <w:color w:val="000000"/>
          <w:sz w:val="24"/>
          <w:szCs w:val="24"/>
          <w:lang w:val="en-US"/>
        </w:rPr>
        <w:t xml:space="preserve">. </w:t>
      </w:r>
      <w:r>
        <w:rPr>
          <w:rFonts w:eastAsia="Times New Roman Cyr" w:cs="Times New Roman Cyr" w:ascii="Times New Roman Cyr" w:hAnsi="Times New Roman Cyr"/>
          <w:color w:val="000000"/>
          <w:sz w:val="24"/>
          <w:szCs w:val="24"/>
        </w:rPr>
        <w:t>Чтец читает Апостол.</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ение Апостола изображает проповедь апостолов по горо</w:t>
        <w:softHyphen/>
        <w:t>дам и весям (селениям), куда они были посланы Спасителем.</w:t>
      </w:r>
    </w:p>
    <w:p>
      <w:pPr>
        <w:pStyle w:val="Style18"/>
        <w:widowControl w:val="false"/>
        <w:ind w:firstLine="567"/>
        <w:jc w:val="both"/>
        <w:rPr/>
      </w:pPr>
      <w:r>
        <w:rPr>
          <w:rFonts w:eastAsia="Times New Roman Cyr" w:cs="Times New Roman Cyr" w:ascii="Times New Roman Cyr" w:hAnsi="Times New Roman Cyr"/>
          <w:color w:val="000000"/>
          <w:sz w:val="24"/>
          <w:szCs w:val="24"/>
        </w:rPr>
        <w:t>Если Апостол читается из Деяний апостолов, то он предва</w:t>
        <w:softHyphen/>
        <w:t>ряется словами: "Во дни оны..."; если же из посланий апостола Павла к Церквам, то начинается словом: "Братие..."; если</w:t>
      </w:r>
      <w:r>
        <w:rPr>
          <w:color w:val="000000"/>
          <w:sz w:val="24"/>
          <w:szCs w:val="24"/>
          <w:lang w:val="en-US"/>
        </w:rPr>
        <w:t xml:space="preserve"> </w:t>
      </w:r>
      <w:r>
        <w:rPr>
          <w:rFonts w:eastAsia="Times New Roman Cyr" w:cs="Times New Roman Cyr" w:ascii="Times New Roman Cyr" w:hAnsi="Times New Roman Cyr"/>
          <w:color w:val="000000"/>
          <w:sz w:val="24"/>
          <w:szCs w:val="24"/>
        </w:rPr>
        <w:t>из Пастырских его посланий, то: "Чадо Тимофее..." или "Чадо Тите..."; если из Соборных посланий, то большей частью: "Возлюбленный…", (иногда) "Братие..."</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чтения Апостола и пения аллилуария диакон, взяв кадильницу и получив благословения на каждение от священника, кадит престол, алтарь, иконостас, а также священника, затем читающего Апостол, лик (хор) и всех молящихся. Для каждения иконостаса, затем чтеца и молящихся диакон выходит из алтаря царскими вратами. Это каждение фимиама совершается в знаменованне благодати Святого Духа, которая сходит в сердце моля</w:t>
        <w:softHyphen/>
        <w:t>щихся, с благоговением слушающих</w:t>
      </w:r>
      <w:r>
        <w:rPr>
          <w:color w:val="000000"/>
          <w:sz w:val="24"/>
          <w:szCs w:val="24"/>
        </w:rPr>
        <w:t xml:space="preserve"> </w:t>
      </w:r>
      <w:r>
        <w:rPr>
          <w:rFonts w:eastAsia="Times New Roman Cyr" w:cs="Times New Roman Cyr" w:ascii="Times New Roman Cyr" w:hAnsi="Times New Roman Cyr"/>
          <w:color w:val="000000"/>
          <w:sz w:val="24"/>
          <w:szCs w:val="24"/>
        </w:rPr>
        <w:t>слово Божие. По утвердившейся практике каждение совершается во время чтения самого Апос</w:t>
        <w:softHyphen/>
        <w:t>тола. Но правильнее кадить на аллилуарии, который является своего рода прокимном к Евангелию. Поэтому и возглашать стихи аллилуария и петь "Аллилуиа" надлежит возгласно и тор</w:t>
        <w:softHyphen/>
        <w:t>жественно. Как пред чтением Апостола поется прокимен, так пред чтением Евангелия на литургии поется "Аллилуиа". "Аллилуиа" есть песнь, прославляющая Господа и возвещающая о пришествии Его на земл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о время чтения Апостола сидит с южной стороны горнего места, как равный Апостолам по благодати учитель</w:t>
        <w:softHyphen/>
        <w:t>ства.</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по прочтении Апостола)</w:t>
      </w:r>
      <w:r>
        <w:rPr>
          <w:color w:val="000000"/>
          <w:sz w:val="24"/>
          <w:szCs w:val="24"/>
          <w:lang w:val="en-US"/>
        </w:rPr>
        <w:t>:</w:t>
      </w:r>
      <w:r>
        <w:rPr>
          <w:rFonts w:eastAsia="Times New Roman Cyr" w:cs="Times New Roman Cyr" w:ascii="Times New Roman Cyr" w:hAnsi="Times New Roman Cyr"/>
          <w:color w:val="000000"/>
          <w:sz w:val="24"/>
          <w:szCs w:val="24"/>
        </w:rPr>
        <w:t xml:space="preserve"> "Мир ти". Чтец: "И духови твоему". Диакон: "Премудрость". Чтец и хор: "Аллилуиа" (трижды). Чтец велегласно читает аллилуарий, а хор поет "Аллилуиа" после каждого стиха.</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ения аллилуария перед чтением Евангелия свя</w:t>
        <w:softHyphen/>
        <w:t>щенник тайно читает молитву (испрашивая у Бога для себя и молящихся разумения евангельских слов, страха блаженных заповед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к попранию похотей и утверждению в духовной жизни)</w:t>
      </w:r>
      <w:r>
        <w:rPr>
          <w:color w:val="000000"/>
          <w:sz w:val="24"/>
          <w:szCs w:val="24"/>
          <w:lang w:val="en-US"/>
        </w:rPr>
        <w:t>:</w:t>
      </w:r>
    </w:p>
    <w:p>
      <w:pPr>
        <w:pStyle w:val="Style18"/>
        <w:widowControl w:val="false"/>
        <w:ind w:firstLine="567"/>
        <w:jc w:val="both"/>
        <w:rPr/>
      </w:pPr>
      <w:r>
        <w:rPr>
          <w:rFonts w:eastAsia="Times New Roman Cyr" w:cs="Times New Roman Cyr" w:ascii="Times New Roman Cyr" w:hAnsi="Times New Roman Cyr"/>
          <w:color w:val="000000"/>
          <w:sz w:val="24"/>
          <w:szCs w:val="24"/>
        </w:rPr>
        <w:t>"Возсияй в сердцах наших, Человеколюбче Владыко..." По прочтении священником молитвы перед чтением Евангелия диакон подходит к нему, приклоняет главу и, показуя орарем на Евангелие (на престоле)</w:t>
      </w:r>
      <w:r>
        <w:rPr>
          <w:color w:val="000000"/>
          <w:sz w:val="24"/>
          <w:szCs w:val="24"/>
          <w:lang w:val="en-US"/>
        </w:rPr>
        <w:t>,</w:t>
      </w:r>
      <w:r>
        <w:rPr>
          <w:rFonts w:eastAsia="Times New Roman Cyr" w:cs="Times New Roman Cyr" w:ascii="Times New Roman Cyr" w:hAnsi="Times New Roman Cyr"/>
          <w:color w:val="000000"/>
          <w:sz w:val="24"/>
          <w:szCs w:val="24"/>
        </w:rPr>
        <w:t xml:space="preserve"> говорит тихо священнику: "Бла</w:t>
        <w:softHyphen/>
        <w:t>гослови, владыко, благовестителя Святаго апостола и еванге</w:t>
        <w:softHyphen/>
        <w:t>листа (имя рек евангелиста читаемого Евангелия)”.</w:t>
      </w:r>
    </w:p>
    <w:p>
      <w:pPr>
        <w:pStyle w:val="Style18"/>
        <w:widowControl w:val="false"/>
        <w:ind w:firstLine="567"/>
        <w:jc w:val="both"/>
        <w:rPr>
          <w:color w:val="000000"/>
          <w:sz w:val="16"/>
          <w:szCs w:val="16"/>
        </w:rPr>
      </w:pPr>
      <w:r>
        <w:rPr>
          <w:rFonts w:eastAsia="Times New Roman Cyr" w:cs="Times New Roman Cyr" w:ascii="Times New Roman Cyr" w:hAnsi="Times New Roman Cyr"/>
          <w:color w:val="000000"/>
          <w:sz w:val="24"/>
          <w:szCs w:val="24"/>
        </w:rPr>
        <w:t>Священник, благословляя его, произносит тихо: "Бог, мо</w:t>
        <w:softHyphen/>
        <w:t>литвами святаго, славного, всехвального апостола и еванге</w:t>
        <w:softHyphen/>
        <w:t>листа (имя рек) да даст тебе глагол благовествущему силою многою во исполнение Евангелия Возлюбленного Сына Своего, Господа нашего Иисуса Христа". С этими словами он передает диакону Евангелие и снова отходит к горнему месту.</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сказав: "Аминь", поклоняется Евангелию и, прини</w:t>
        <w:softHyphen/>
        <w:t>мая Евангелие из рук священника целует его руку. Затем диа</w:t>
        <w:softHyphen/>
        <w:t>кон обносит Евангелие вокруг престола чрез горнее место</w:t>
      </w:r>
      <w:r>
        <w:rPr>
          <w:color w:val="000000"/>
          <w:sz w:val="24"/>
          <w:szCs w:val="24"/>
          <w:lang w:val="en-US"/>
        </w:rPr>
        <w:t xml:space="preserve"> </w:t>
      </w:r>
      <w:r>
        <w:rPr>
          <w:rFonts w:eastAsia="Times New Roman Cyr" w:cs="Times New Roman Cyr" w:ascii="Times New Roman Cyr" w:hAnsi="Times New Roman Cyr"/>
          <w:color w:val="000000"/>
          <w:sz w:val="24"/>
          <w:szCs w:val="24"/>
        </w:rPr>
        <w:t>(на горнем месте он останавливается и подает Евангелие для целования предстоятелю) и царскими вратами выносит на ам</w:t>
        <w:softHyphen/>
        <w:t>вон, где для чтения Евангелия поставляется аналой. Однако, при чтении "Благослови, владыко, благовестителя..." и "Бог молитвами..." в алтаре, правильнее было бы выносить Еванге</w:t>
        <w:softHyphen/>
        <w:t>лие на амвон прямо через царские врата, не обходя престол. Перед диаконом, несущим Евангелие, идет свещеносец со све</w:t>
        <w:softHyphen/>
        <w:t>чой и ставит свечу перед аналоем (или становится с ней у аналоя)</w:t>
      </w:r>
      <w:r>
        <w:rPr>
          <w:color w:val="000000"/>
          <w:sz w:val="24"/>
          <w:szCs w:val="24"/>
          <w:lang w:val="en-US"/>
        </w:rPr>
        <w:t>,</w:t>
      </w:r>
      <w:r>
        <w:rPr>
          <w:rFonts w:eastAsia="Times New Roman Cyr" w:cs="Times New Roman Cyr" w:ascii="Times New Roman Cyr" w:hAnsi="Times New Roman Cyr"/>
          <w:color w:val="000000"/>
          <w:sz w:val="24"/>
          <w:szCs w:val="24"/>
        </w:rPr>
        <w:t xml:space="preserve"> а хор заканчивает аллилуарий. На амвоне диакон по</w:t>
        <w:softHyphen/>
        <w:t>лагает Евангелие на левое плечо, правой рукой полагает на аналой конец ораря, кладет на него Евангелие и раскрывает его.</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воскресные и праздничные дни диакон, приняв от предстоятеля Евангелие и по обычаю сделав с ним выход на амвон, ставит на аналой (на конец ораря) Евангелие и, дер</w:t>
        <w:softHyphen/>
        <w:t>жа его обеими руками, на амвоне возглашает: "Благослови, вла</w:t>
        <w:softHyphen/>
        <w:t>дыко, благовестителя.</w:t>
      </w:r>
      <w:r>
        <w:rPr>
          <w:color w:val="000000"/>
          <w:sz w:val="24"/>
          <w:szCs w:val="24"/>
          <w:lang w:val="en-US"/>
        </w:rPr>
        <w:t>..",</w:t>
      </w:r>
      <w:r>
        <w:rPr>
          <w:rFonts w:eastAsia="Times New Roman Cyr" w:cs="Times New Roman Cyr" w:ascii="Times New Roman Cyr" w:hAnsi="Times New Roman Cyr"/>
          <w:color w:val="000000"/>
          <w:sz w:val="24"/>
          <w:szCs w:val="24"/>
        </w:rPr>
        <w:t xml:space="preserve"> приклоняя на руки главу и оставаясь в таком положении до окончатся возглашения предстоятеля. Предстоятель с горнего места вслух молящихся произносит: "Бог, молитвами, святаго, славного..." и рукой благословляет диакона. Диакон говорит: "Аминь", полагает Евангелие на ана</w:t>
        <w:softHyphen/>
        <w:t>лое и раскрывает его для чте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жба совершается соборне, то предстоятель стоит на горнем месте, второй священник подает Евангелие диакону, который несет Евангелие чрез горнее место, дав его целовать предстоятелю, и исходит на амвон.</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жит один священник без диакона, то он читает Евангелие на престоле и по окончании чтения поставляет Еван</w:t>
        <w:softHyphen/>
        <w:t>гелие на горней стране престола. Возглашения "Благослови, владыко" и "Бог молитвами…" при этом опускаются.</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Слова "силою многою..." заканчивают моление о ниспос</w:t>
        <w:softHyphen/>
        <w:t>лании силы свыше к действительному и благоуспешному принятию в сердца молящихся евангельского благовестия.</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За чтением Апостола следует чтение на амвоне Евангелия, изображающее проповедь Самого Господа Иисуса Христа народу. Зажженная свеча знаменует свет евангельского учения.</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На литургии в Великую Субботу поется не "Аллилуиа", а поется (на 7-й глас) стих 81-го псалма (обычно перед Пла</w:t>
        <w:softHyphen/>
        <w:t>щаницей): "Воскресни, Боже, суди земли, яко Ты наследиши во всех языцех". (Во время этого пения священнослужители пере</w:t>
        <w:softHyphen/>
        <w:t>облачаются в светлые одежды)</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стоя на горнем месте, за престолом, на южном его углу, лицом к молящимся, произносит: "Премудрость, прос</w:t>
        <w:softHyphen/>
        <w:t>ти, услышим Святаго Евангелия. Мир всем". Хор: "И духови твоему".</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От Матфея Святаго Евангелия чтения" (или из Дру</w:t>
        <w:softHyphen/>
        <w:t>гого евангелист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мотря по тому, из какого Евангелия поло</w:t>
        <w:softHyphen/>
        <w:t>жено чт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Слава Тебе, Господи, слава Тебе". Священник: "Вонмем".</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Если служат два диакона, то диакон, который но читает Евангелию, произносит: "Премудрость, прости", и "Вонмем".</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Пред чтением Евангелия священнослужители снимают скуфьи, камилавки и митры (надевают их по прочтении Еванге</w:t>
        <w:softHyphen/>
        <w:t>лия)</w:t>
      </w:r>
      <w:r>
        <w:rPr>
          <w:color w:val="000000"/>
          <w:sz w:val="24"/>
          <w:szCs w:val="24"/>
          <w:lang w:val="en-US"/>
        </w:rPr>
        <w:t xml:space="preserve"> . </w:t>
      </w:r>
      <w:r>
        <w:rPr>
          <w:rFonts w:eastAsia="Times New Roman Cyr" w:cs="Times New Roman Cyr" w:ascii="Times New Roman Cyr" w:hAnsi="Times New Roman Cyr"/>
          <w:color w:val="000000"/>
          <w:sz w:val="24"/>
          <w:szCs w:val="24"/>
        </w:rPr>
        <w:t>Диакон читает Евангел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чтения Евангелия священнослужители и народ стоят с приклоненными главами, в знак глубокого благоговения к слову Божи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 окончании чтения Евангелия говорит диакону: "Мир ти, благовествующему". Хор: "Слава Тебе, Господи, слава Теб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чтения Евангелия диакон целует его, закрывает, берет его и орарь с аналоя, подносит Евангелие к царским вра</w:t>
        <w:softHyphen/>
        <w:t>там и передает его священнику, целуя его рук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риняв Евангелие, целует его и поставляет на горней стране престола, выше антиминса. Далее он бла</w:t>
        <w:softHyphen/>
        <w:t>гословляет свещеносца (и закрывает царские врата).</w:t>
      </w:r>
    </w:p>
    <w:p>
      <w:pPr>
        <w:pStyle w:val="4"/>
        <w:rPr>
          <w:rFonts w:ascii="Times New Roman Cyr" w:hAnsi="Times New Roman Cyr" w:eastAsia="Times New Roman Cyr" w:cs="Times New Roman Cyr"/>
        </w:rPr>
      </w:pPr>
      <w:bookmarkStart w:id="58" w:name="__RefHeading___Toc497487343"/>
      <w:bookmarkEnd w:id="58"/>
      <w:r>
        <w:rPr>
          <w:rFonts w:eastAsia="Times New Roman Cyr" w:cs="Times New Roman Cyr" w:ascii="Times New Roman Cyr" w:hAnsi="Times New Roman Cyr"/>
        </w:rPr>
        <w:t>Сугубая ектения раскрытие антиминса и окончание литургии оглашенных</w:t>
      </w:r>
    </w:p>
    <w:p>
      <w:pPr>
        <w:pStyle w:val="Style18"/>
        <w:widowControl w:val="false"/>
        <w:ind w:firstLine="567"/>
        <w:jc w:val="both"/>
        <w:rPr/>
      </w:pPr>
      <w:r>
        <w:rPr>
          <w:rFonts w:eastAsia="Times New Roman Cyr" w:cs="Times New Roman Cyr" w:ascii="Times New Roman Cyr" w:hAnsi="Times New Roman Cyr"/>
          <w:color w:val="000000"/>
          <w:sz w:val="24"/>
          <w:szCs w:val="24"/>
        </w:rPr>
        <w:t>Передав священнику Евангелие, диакон становится на амвоне и произносит сугубую ектению. (Если служит священник один, то он сам говорит ектению)</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Рцем вси от всея души и от всего помышления нашего рцем".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Господи Вседержителю, Боже отец наших, молим Ти ся, услыши и помилуй".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милуй нас, Боже, по велицей, милости Твоей, молим Ти ся, услыши и помилуй". Хор: "Господи, пожалуй" (трижды).</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Еще молимся о Великом Господине и Отце нашем Святейшем Патриархе Алексии, и о Господине нашем Высокопреосвященнейшем Клименте (имя рек правящего епископа)</w:t>
      </w:r>
      <w:r>
        <w:rPr>
          <w:color w:val="000000"/>
          <w:sz w:val="24"/>
          <w:szCs w:val="24"/>
          <w:lang w:val="en-US"/>
        </w:rPr>
        <w:t>,</w:t>
      </w:r>
      <w:r>
        <w:rPr>
          <w:rFonts w:eastAsia="Times New Roman Cyr" w:cs="Times New Roman Cyr" w:ascii="Times New Roman Cyr" w:hAnsi="Times New Roman Cyr"/>
          <w:color w:val="000000"/>
          <w:sz w:val="24"/>
          <w:szCs w:val="24"/>
        </w:rPr>
        <w:t xml:space="preserve"> и всей во Христе братии нашей"</w:t>
      </w:r>
      <w:r>
        <w:rPr>
          <w:color w:val="000000"/>
          <w:sz w:val="24"/>
          <w:szCs w:val="24"/>
          <w:lang w:val="en-US"/>
        </w:rPr>
        <w:t xml:space="preserve">. </w:t>
      </w:r>
      <w:r>
        <w:rPr>
          <w:rFonts w:eastAsia="Times New Roman Cyr" w:cs="Times New Roman Cyr" w:ascii="Times New Roman Cyr" w:hAnsi="Times New Roman Cyr"/>
          <w:color w:val="000000"/>
          <w:sz w:val="24"/>
          <w:szCs w:val="24"/>
        </w:rPr>
        <w:t>Хор: "Господи, помилуй".</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рошения о властях церковных священник читает молитву, в которой просит Бога, чтобы Он принял моление,к которому призывает ектения, и ниспослал людям щедроты Свои: "Господи, Боже наш, прилежное сие моление приими от Твоих раб…</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развертывает илитон и антиминс с трех сторон, неразвернутой остается только верхняя сторона антиминс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Еще молимся о Богохранимой стране нашей, властех и воинстве ея, да тихое и безмолвное житие поживем во всяком благочестии и чистоте". Хор: "Господи, помилуй" (трижды). Диакон: "Еще молимся о братиях наших, священницех, священномонасех и всем во Христе братстве нашем". Хор: "Господи, помилуй" (трижды). Диакон: "Еще молимся о блаженных и приснопамятных святейших патриарсех православных и создателех святаго храма сего (в монастыре: и создателех святыя обители сея), и о всех прежде почивших отцех и братиях, зде лежащих и повсюду, православных". Хор: "Господи, помилуй" (три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Еще молимся о плодоносящих и доброделающих во святом и всечестнем храме сем, труждающихся, поющих и пред</w:t>
        <w:softHyphen/>
        <w:t>стоящих людех, оседающих от Тебе великия и богатыя милос</w:t>
        <w:softHyphen/>
        <w:t>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Господи, помилуй" (трижды). Священник: "Яко милостив и Человеколюбец Бог еси, и Тебе славу воссылаем, Отцу, и Сыну, и Святому Духу,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церковной практике к сугубой ектении добавляется (обычно после прошения о преждепочивших) особые прошения, например, поминовение о здравии (по просьбам прихожан): "О милости, мире, жизни, здравии, спасении рабов Божиих (имя рек) и всех зде предстоящих и молящихся и о еже умножити лета живота их" и др. Бывает также чтение молитв после сугубой ектении. Тогда диакон произносит: "Господу помолимся", хор: "Господи, помилуй", и читается священником молитва, например, о болящем.</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Во все дни церковного года (кроме воскресных дней, дву</w:t>
        <w:softHyphen/>
        <w:t>надесятых и храмовых праздников) после сугубой ектении чита</w:t>
        <w:softHyphen/>
        <w:t>ется ектения об усопших, при открытых царских вратах.</w:t>
      </w:r>
      <w:r>
        <w:rPr>
          <w:rStyle w:val="Style15"/>
          <w:rStyle w:val="FootnoteAnchor"/>
          <w:color w:val="000000"/>
          <w:sz w:val="24"/>
          <w:szCs w:val="24"/>
        </w:rPr>
        <w:footnoteReference w:id="48"/>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милуй нас, Боже, по велицей милости Твоей, молим Ти ся, услыши 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Господи, помилуй" (три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Еще молимся о упокоении души (душ) усопшаго (-шия, -ших) раба (-ы, -ов) Божия (-ей, -их) (имена рек) и о еже проститися ему (-ей, -им) всякому прегрешению, вольному же и невольно</w:t>
        <w:softHyphen/>
        <w:t>м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Господи, помилуй" (три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Яко да Господь Бог учинит душу (души) его (-ея, -их), идеже праведнии упокояются", Хор: "Господи, помилуй" (трижды).</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Милости Божия, Царствия Небесного и оставления грехов его (-ея, -их) у Христа, Бессмертнаго Царя и Бога нашего, просим"</w:t>
      </w:r>
      <w:r>
        <w:rPr>
          <w:color w:val="000000"/>
          <w:sz w:val="24"/>
          <w:szCs w:val="24"/>
          <w:lang w:val="en-US"/>
        </w:rPr>
        <w:t xml:space="preserve">. </w:t>
      </w:r>
      <w:r>
        <w:rPr>
          <w:rFonts w:eastAsia="Times New Roman Cyr" w:cs="Times New Roman Cyr" w:ascii="Times New Roman Cyr" w:hAnsi="Times New Roman Cyr"/>
          <w:color w:val="000000"/>
          <w:sz w:val="24"/>
          <w:szCs w:val="24"/>
        </w:rPr>
        <w:t>Хор: "Подай, Господи". Диакон: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читает (тайно или возгласно) молитву: "Боже духов и всякия пло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глас: "Яко Ты еси Воскресение и живот, и покой усопшаго (-шия, -ших) раба (-ы, ов) Твоего (-ея, -их) (имена рек), Христе Боже наш, и Тебе славу воссылаем, со Безначальным Твоим Отцем, и Пресвятым и Благим, и Животворящим Твоим Духом, ныне и прис</w:t>
        <w:softHyphen/>
        <w:t>но, и во веки веков". Хор: "Аминь".</w:t>
      </w:r>
    </w:p>
    <w:p>
      <w:pPr>
        <w:pStyle w:val="Style18"/>
        <w:widowControl w:val="false"/>
        <w:ind w:firstLine="567"/>
        <w:jc w:val="both"/>
        <w:rPr/>
      </w:pPr>
      <w:r>
        <w:rPr>
          <w:rFonts w:eastAsia="Times New Roman Cyr" w:cs="Times New Roman Cyr" w:ascii="Times New Roman Cyr" w:hAnsi="Times New Roman Cyr"/>
          <w:color w:val="000000"/>
          <w:sz w:val="24"/>
          <w:szCs w:val="24"/>
        </w:rPr>
        <w:t>Царские врата закрываются. Далее диакон произносит ектению об оглашенных: "Помолитеся, оглашеннии, Господеви" (см. Служебник)</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ой об оглашенных священнослужитель просит Господа, чтобы Он огласил словом истины тех, которые еще не вошли в полное общение с Церковью, готовясь к принятию Крещения, чтобы открыл им слово Евангелия, присоединил их к Святой Своей Церк</w:t>
        <w:softHyphen/>
        <w:t>ви, помиловал и сохранил Своею благодатию.</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чтения этой ектении оглашенные приклоняют главы, чтобы принять благословение Божие, которое священник испраши</w:t>
        <w:softHyphen/>
        <w:t>вает им в молитве об оглашенных. (Начиная: с этой молитвы, тексты тайных молитв на литургиях святого Иоанна Златоуста и святого Василия Великого отличаются)</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u w:val="single"/>
        </w:rPr>
        <w:t>На литургии св. Иоанна Златоу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поди Боже наш, Иже на высоких живый и на смиренный призираяй..."</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w:t>
      </w:r>
      <w:r>
        <w:rPr>
          <w:rFonts w:eastAsia="Times New Roman Cyr" w:cs="Times New Roman Cyr" w:ascii="Times New Roman Cyr" w:hAnsi="Times New Roman Cyr"/>
          <w:smallCaps/>
          <w:color w:val="000000"/>
          <w:sz w:val="24"/>
          <w:szCs w:val="24"/>
          <w:u w:val="single"/>
        </w:rPr>
        <w:t xml:space="preserve">литургии </w:t>
      </w:r>
      <w:r>
        <w:rPr>
          <w:rFonts w:eastAsia="Times New Roman Cyr" w:cs="Times New Roman Cyr" w:ascii="Times New Roman Cyr" w:hAnsi="Times New Roman Cyr"/>
          <w:color w:val="000000"/>
          <w:sz w:val="24"/>
          <w:szCs w:val="24"/>
          <w:u w:val="single"/>
        </w:rPr>
        <w:t>св. Василия Вели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поди Боже наш, Иже на небесех живый..," По окончании тайной молитвы священник возглашает: "Да и тип с нами славят прочестное и великолепое имя Твое, Отца, и Сына, и Святаго Духа, ныне, и прис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ы об оглашенных имеют отношение и к верным: они вну</w:t>
        <w:softHyphen/>
        <w:t>шают и им проверить свою совесть, достойны ли они присутство</w:t>
        <w:softHyphen/>
        <w:t>вать в храме и молитвенно участвовать в совершении литургии верных.</w:t>
      </w:r>
    </w:p>
    <w:p>
      <w:pPr>
        <w:pStyle w:val="Style18"/>
        <w:widowControl w:val="false"/>
        <w:ind w:firstLine="567"/>
        <w:jc w:val="both"/>
        <w:rPr/>
      </w:pPr>
      <w:r>
        <w:rPr>
          <w:rFonts w:eastAsia="Times New Roman Cyr" w:cs="Times New Roman Cyr" w:ascii="Times New Roman Cyr" w:hAnsi="Times New Roman Cyr"/>
          <w:color w:val="000000"/>
          <w:sz w:val="24"/>
          <w:szCs w:val="24"/>
        </w:rPr>
        <w:t>В Служебнике после возгласа "Да и тии с нами..." есть указание: "Священник простирает антиминс", т.е. открывает верхнюю, оставшуюся еще не раскрытой, часть антиминса. По при</w:t>
        <w:softHyphen/>
        <w:t>нятой в настоящее время практике, илитон и три стороны антимин</w:t>
        <w:softHyphen/>
        <w:t>са раскрываются во время сугубой ектен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 прошении о влас</w:t>
        <w:softHyphen/>
        <w:t>тях церковных, верхняя же сторона открывается на ектении об оглашенны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 прошении "Открыет им Евангелие правды", а во время возгласа "Да и тии с нами..." священник делает губкой (находящейся в антиминсе) крест над антиминсом и, поцеловав губку, отлагает ее в верхний правый угол антиминса, а затем целует антиминс.</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Елицы оглашеннии, изыдите. Оглашеннии, изыдите! Елицы оглашеннии, изыдите. Да никто от оглашенных, елицы вернии, паки и паки миром Господу помолимся". Хор: "Господи, помилуй".</w:t>
      </w:r>
    </w:p>
    <w:p>
      <w:pPr>
        <w:pStyle w:val="Style18"/>
        <w:widowControl w:val="false"/>
        <w:ind w:firstLine="567"/>
        <w:jc w:val="both"/>
        <w:rPr/>
      </w:pPr>
      <w:r>
        <w:rPr>
          <w:rFonts w:eastAsia="Times New Roman Cyr" w:cs="Times New Roman Cyr" w:ascii="Times New Roman Cyr" w:hAnsi="Times New Roman Cyr"/>
          <w:color w:val="000000"/>
          <w:sz w:val="24"/>
          <w:szCs w:val="24"/>
        </w:rPr>
        <w:t>Возглашением диакона "Оглашеннии, изыдите..." заканчивает</w:t>
        <w:softHyphen/>
        <w:t>ся вторая часть литург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литургия оглашенных.</w:t>
      </w:r>
    </w:p>
    <w:p>
      <w:pPr>
        <w:pStyle w:val="3"/>
        <w:rPr>
          <w:smallCaps/>
          <w:color w:val="000000"/>
        </w:rPr>
      </w:pPr>
      <w:bookmarkStart w:id="59" w:name="__RefHeading___Toc497487344"/>
      <w:bookmarkEnd w:id="59"/>
      <w:r>
        <w:rPr>
          <w:rFonts w:eastAsia="Arial Cyr" w:cs="Arial Cyr" w:ascii="Arial Cyr" w:hAnsi="Arial Cyr"/>
          <w:color w:val="000000"/>
        </w:rPr>
        <w:t>ЛИТУРГИЯ ВЕРНЫХ</w:t>
      </w:r>
    </w:p>
    <w:p>
      <w:pPr>
        <w:pStyle w:val="4"/>
        <w:rPr>
          <w:rFonts w:ascii="Times New Roman Cyr" w:hAnsi="Times New Roman Cyr" w:eastAsia="Times New Roman Cyr" w:cs="Times New Roman Cyr"/>
        </w:rPr>
      </w:pPr>
      <w:bookmarkStart w:id="60" w:name="__RefHeading___Toc497487345"/>
      <w:bookmarkEnd w:id="60"/>
      <w:r>
        <w:rPr>
          <w:rFonts w:eastAsia="Times New Roman Cyr" w:cs="Times New Roman Cyr" w:ascii="Times New Roman Cyr" w:hAnsi="Times New Roman Cyr"/>
        </w:rPr>
        <w:t>Понятие о литуигии верн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тургией верных называется третья, самая важная часть литургии, на которой Честные Дары; приготовленные на проско</w:t>
        <w:softHyphen/>
        <w:t>мидии, силою и действием Святого Духа пресуществляются в Тело и Кровь Христову и возносятся в спасительную для людей жертву Богу, а затем преподаются верным для причаще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а часть литургии получила название литургии верных отто</w:t>
        <w:softHyphen/>
        <w:t>го, что присутствовать при ее совершении и приступать к при</w:t>
        <w:softHyphen/>
        <w:t>чащению Святых Тайн могут только верные, то есть лица, приняв</w:t>
        <w:softHyphen/>
        <w:t>шие православную веру чрез таинство Крещения и оставшиеся вер</w:t>
        <w:softHyphen/>
        <w:t>ными обетам, данным при Крещен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тургии верных воспоминаются страдания Господа Иисуса Христа, Его смерть, погребение, Воскресение, Вознесение на небо, седение одесную Бога Отца и второе славное пришествие на. земл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став этой части литургии входят важнейшие священнодей</w:t>
        <w:softHyphen/>
        <w:t>ствия:</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Перенесение Честных Даров с жертвенника на престол, при</w:t>
        <w:softHyphen/>
        <w:t>готовление верующих к молитвенному участию при совершении Бес</w:t>
        <w:softHyphen/>
        <w:t>кровной Жертвы.</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Самое совершение Таинства, с молитвенным воспоминанием членов Церкви Небесной и земной.</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Приготовление к причащению и причащение священнослужи</w:t>
        <w:softHyphen/>
        <w:t>телей и мирян.</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 xml:space="preserve">4. Благодарение за причащение и благословение на исход из храма (отпуст). </w:t>
      </w:r>
    </w:p>
    <w:p>
      <w:pPr>
        <w:pStyle w:val="4"/>
        <w:rPr>
          <w:u w:val="single"/>
        </w:rPr>
      </w:pPr>
      <w:bookmarkStart w:id="61" w:name="__RefHeading___Toc497487346"/>
      <w:bookmarkEnd w:id="61"/>
      <w:r>
        <w:rPr>
          <w:rFonts w:eastAsia="Times New Roman Cyr" w:cs="Times New Roman Cyr" w:ascii="Times New Roman Cyr" w:hAnsi="Times New Roman Cyr"/>
        </w:rPr>
        <w:t>Чинопоследованне литургии верных</w:t>
      </w:r>
    </w:p>
    <w:p>
      <w:pPr>
        <w:pStyle w:val="Style18"/>
        <w:widowControl w:val="false"/>
        <w:ind w:firstLine="567"/>
        <w:jc w:val="both"/>
        <w:rPr/>
      </w:pPr>
      <w:r>
        <w:rPr>
          <w:rFonts w:eastAsia="Times New Roman Cyr" w:cs="Times New Roman Cyr" w:ascii="Times New Roman Cyr" w:hAnsi="Times New Roman Cyr"/>
          <w:color w:val="000000"/>
          <w:sz w:val="24"/>
          <w:szCs w:val="24"/>
        </w:rPr>
        <w:t>Ектения и молитвы о верных. Херувимская песнь. По раскрытии антиминса и по окончании ектении об оглашен</w:t>
        <w:softHyphen/>
        <w:t>ных начинается основная часть служб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литургия верных. В это время диакон в ектении (малой) вновь обращается к верным, напо</w:t>
        <w:softHyphen/>
        <w:t>миная выполнить необходимое для дальнейшего участия в богослу</w:t>
        <w:softHyphen/>
        <w:t>жении услови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имирение друг с другом. "Елицы вернии, паки и паки миром (в мире) Господу помолим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читает тайно первую молитву верных, вознося Богу благодарение за то, что Господь удостоил его предстать Святому Жертвеннику, и просит Его благодатной помощи достойно совер</w:t>
        <w:softHyphen/>
        <w:t>шить святую службу сию с чистой совестью.</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Благодарим Тя, Господи Боже сил…</w:t>
      </w:r>
      <w:r>
        <w:rPr>
          <w:color w:val="000000"/>
          <w:sz w:val="24"/>
          <w:szCs w:val="24"/>
          <w:lang w:val="en-US"/>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Ты, Господи, показал еси нам великое сие спасение таинство…” Диакон от лица верных произносит: "Заступи, спаси, помилуй и сохрани нас, Боже, Твоею благодатию". Хор: "Господи, помилуй". Диакон</w:t>
      </w:r>
      <w:r>
        <w:rPr>
          <w:color w:val="000000"/>
          <w:sz w:val="24"/>
          <w:szCs w:val="24"/>
          <w:lang w:val="en-US"/>
        </w:rPr>
        <w:t>:</w:t>
      </w:r>
      <w:r>
        <w:rPr>
          <w:rFonts w:eastAsia="Times New Roman Cyr" w:cs="Times New Roman Cyr" w:ascii="Times New Roman Cyr" w:hAnsi="Times New Roman Cyr"/>
          <w:color w:val="000000"/>
          <w:sz w:val="24"/>
          <w:szCs w:val="24"/>
        </w:rPr>
        <w:t xml:space="preserve"> "Премудрость"</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заканчивая первую молитву верных, возглашает: "Яко подобает Тебе всякая слава, честь и поклонение, Отцу, и Сыну, и Святому Духу, ныне и прис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новь произносит: "Паки и паки миром Господу помо</w:t>
        <w:softHyphen/>
        <w:t>лимся". Хор: "Господи, помилуй".</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О свышнем мире и спасении душ наших Господу помо</w:t>
        <w:softHyphen/>
        <w:t>лимся"</w:t>
      </w:r>
      <w:r>
        <w:rPr>
          <w:color w:val="000000"/>
          <w:sz w:val="24"/>
          <w:szCs w:val="24"/>
          <w:lang w:val="en-US"/>
        </w:rPr>
        <w:t xml:space="preserve"> . </w:t>
      </w:r>
      <w:r>
        <w:rPr>
          <w:rFonts w:eastAsia="Times New Roman Cyr" w:cs="Times New Roman Cyr" w:ascii="Times New Roman Cyr" w:hAnsi="Times New Roman Cyr"/>
          <w:color w:val="000000"/>
          <w:sz w:val="24"/>
          <w:szCs w:val="24"/>
        </w:rPr>
        <w:t>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 мире всего мира, благосостояния Святых Божиих Церквей и соединении всех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 святом храме сем и с верою, благоговением и страхом Божиим входящих в онь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 избавитися нам от всякия скорби, гнева и нужды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о время второй ектении читает тайно вторую мо</w:t>
        <w:softHyphen/>
        <w:t>литву верных, повторяя в ней прошения первой молитвы, и просит Господа даровать верным преуспеяние в доброй жизни, духовное вразумление и сподобить всех неосужденно причаститься Святых Тайн для стяжания вечной жизни.</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Паки и многажды Тебе припадаем и Тебе молимся, Благий и Человеколюбче.</w:t>
      </w:r>
      <w:r>
        <w:rPr>
          <w:b/>
          <w:bCs/>
          <w:color w:val="000000"/>
          <w:sz w:val="24"/>
          <w:szCs w:val="24"/>
          <w:lang w:val="en-US"/>
        </w:rPr>
        <w:t>..</w:t>
      </w:r>
      <w:r>
        <w:rPr>
          <w:color w:val="000000"/>
          <w:sz w:val="24"/>
          <w:szCs w:val="24"/>
          <w:lang w:val="en-US"/>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Боже, посетивый в милости и щедротах смирение наше..." (Если священник служит без диакона, то он произносит только первое прошение: "Паки и паки..." и последнее: "Заступи, спаси, помилуй...", тайно читая вторую молитву верных).</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Заступи, спаси, помилуй и сохрани нас, Боже, Твоею благодатию"</w:t>
      </w:r>
      <w:r>
        <w:rPr>
          <w:color w:val="000000"/>
          <w:sz w:val="24"/>
          <w:szCs w:val="24"/>
          <w:lang w:val="en-US"/>
        </w:rPr>
        <w:t xml:space="preserve">. </w:t>
      </w:r>
      <w:r>
        <w:rPr>
          <w:rFonts w:eastAsia="Times New Roman Cyr" w:cs="Times New Roman Cyr" w:ascii="Times New Roman Cyr" w:hAnsi="Times New Roman Cyr"/>
          <w:color w:val="000000"/>
          <w:sz w:val="24"/>
          <w:szCs w:val="24"/>
        </w:rPr>
        <w:t>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оизносит: "Премудрость", благоговейно поклоняется и входит в алтарь северной дверь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 окончании второй молитвы верных возглашает: "Яко да под державою Твоею всегда храними, Тебе славу возсылаем Отцу, и Сыну, и Святому Духу,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 и поет Херувимскую песнь: "Иже Херувимы тайно образующе и Животворящей Троице Трисвятую песнь припевающе, всякое ныне житейское отложим попеч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возглашения священника "Яко да под державою Твоею..." отверзаются царские врата. Диакон, взяв кадильницу и получив на каждение благословение от предстоятеля, кадит, читая про себя 50-й псалом, престол с четырех сторон, жертвенник, алтарь, затем царскими вратами выходит на солею и кадит иконостас; входит в алтарь, кадит священника и предстоящих; опять выходит на амвон и кадит лики (хоры) и молящихся. Окончив каждение, по обычаю, становится рядом со священником, молящимся пред престо</w:t>
        <w:softHyphen/>
        <w:t>ло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каждение, совершаемое диаконом во время пения Херу</w:t>
        <w:softHyphen/>
        <w:t>вимской песни, выражает молитвенное стремление верующих к Богу и желание их принять благодать Святаго Духа.</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во время каждения читает тайно молитву Херувим</w:t>
        <w:softHyphen/>
        <w:t>ской песни (он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дна и та же для обоих литургий)</w:t>
      </w:r>
      <w:r>
        <w:rPr>
          <w:color w:val="000000"/>
          <w:sz w:val="24"/>
          <w:szCs w:val="24"/>
          <w:lang w:val="en-US"/>
        </w:rPr>
        <w:t>,</w:t>
      </w:r>
      <w:r>
        <w:rPr>
          <w:rFonts w:eastAsia="Times New Roman Cyr" w:cs="Times New Roman Cyr" w:ascii="Times New Roman Cyr" w:hAnsi="Times New Roman Cyr"/>
          <w:color w:val="000000"/>
          <w:sz w:val="24"/>
          <w:szCs w:val="24"/>
        </w:rPr>
        <w:t xml:space="preserve"> в которой, сознавая все свое недостоинство, просит Господа соделать его достойным священнодействия, причем исповедует, что он, священ</w:t>
        <w:softHyphen/>
        <w:t>ник, есть лишь видимое орудие, чрез которое невидимо тайно дей</w:t>
        <w:softHyphen/>
        <w:t>ствует Сам Господь Иисус Христос: "Никто же достоин от связав</w:t>
        <w:softHyphen/>
        <w:t>шихся плотскими похотьми..."</w:t>
      </w:r>
      <w:r>
        <w:rPr>
          <w:color w:val="000000"/>
          <w:sz w:val="24"/>
          <w:szCs w:val="24"/>
          <w:lang w:val="en-US"/>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rPr>
        <w:t>По окончании чтения священником этой молитвы, а диаконом каждения оба они со умилением трижды вполголоса читают Херу</w:t>
        <w:softHyphen/>
        <w:t>вимскую песнь, молясь об отрешении от житейских попечений. (В Великий четверг читают "Вечери Твоея Тайныя.</w:t>
      </w:r>
      <w:r>
        <w:rPr>
          <w:color w:val="000000"/>
          <w:sz w:val="24"/>
          <w:szCs w:val="24"/>
          <w:lang w:val="en-US"/>
        </w:rPr>
        <w:t>.. ",</w:t>
      </w:r>
      <w:r>
        <w:rPr>
          <w:rFonts w:eastAsia="Times New Roman Cyr" w:cs="Times New Roman Cyr" w:ascii="Times New Roman Cyr" w:hAnsi="Times New Roman Cyr"/>
          <w:color w:val="000000"/>
          <w:sz w:val="24"/>
          <w:szCs w:val="24"/>
        </w:rPr>
        <w:t xml:space="preserve"> а в Вели</w:t>
        <w:softHyphen/>
        <w:t>кую субботу "Да молчит всякая плоть человеч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молясь, произносит: "Иже Херувимы тайно обра</w:t>
        <w:softHyphen/>
        <w:t>зующе и Животворящей Троице Трисвятую песнь припевающе, вся</w:t>
        <w:softHyphen/>
        <w:t>кое ныне житейское отложим попеч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Яко да Царя всех подымем, ангельскими невидимо дориносима чинми. Аллилуиа, аллилуиа, аллллуи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делая крестное знамение, они трижды благоговейно покло</w:t>
        <w:softHyphen/>
        <w:t>няются пред престолом.</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чтения Херувимской песни священник руки возвы</w:t>
        <w:softHyphen/>
        <w:t>шает горе (кверху), а диакон держит орарь в поднятой руке так же, как и при чтении ектений. Затем священник целует антиминс, а диакон</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естол, и отходят к жертвеннику: священни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w:t>
        <w:softHyphen/>
        <w:t>посредственно налево, а диакон чрез горнее место.</w:t>
      </w:r>
    </w:p>
    <w:p>
      <w:pPr>
        <w:pStyle w:val="4"/>
        <w:rPr>
          <w:rFonts w:ascii="Times New Roman Cyr" w:hAnsi="Times New Roman Cyr" w:eastAsia="Times New Roman Cyr" w:cs="Times New Roman Cyr"/>
        </w:rPr>
      </w:pPr>
      <w:bookmarkStart w:id="62" w:name="__RefHeading___Toc497487347"/>
      <w:bookmarkEnd w:id="62"/>
      <w:r>
        <w:rPr>
          <w:rFonts w:eastAsia="Times New Roman Cyr" w:cs="Times New Roman Cyr" w:ascii="Times New Roman Cyr" w:hAnsi="Times New Roman Cyr"/>
        </w:rPr>
        <w:t>Великий вход</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личие от малого входа с Евангелием вход с Честными Да</w:t>
        <w:softHyphen/>
        <w:t>рами называется великим. Так он называется по величию воспоми</w:t>
        <w:softHyphen/>
        <w:t>наемого в это время события и по важности цели, для которой совершается: Честные Дары переносятся на престол для соверше</w:t>
        <w:softHyphen/>
        <w:t>ния Святого Таинства Причащения и принесения их в Жертву Богу и изображают Самого .Господа Иисуса Христа, шествующего на вольные страдания и смерть за грехи людей; поэтому при собор</w:t>
        <w:softHyphen/>
        <w:t>ном служении литургии выносятся еще крест, копие и лжица, на</w:t>
        <w:softHyphen/>
        <w:t>поминающие орудия страданий и смерти Спасител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енное поминовение членов Церкви, бываемое на вели</w:t>
        <w:softHyphen/>
        <w:t>ком входе, означает, что Честные Дары будут принесены в Жерт</w:t>
        <w:softHyphen/>
        <w:t>ву Богу о здравии и спасении всех поминаем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йдя к жертвеннику, священник и-диакон, благоговейно молясь, поклоняются пред ним, и священник заканчивает помино</w:t>
        <w:softHyphen/>
        <w:t>вение имен о здравии и упокоении с выниманием частиц из при</w:t>
        <w:softHyphen/>
        <w:t>несенных просфор.</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взяв кадило, священник кадит Честные Дары, молясь тайно: "Боже, очисти мя, грешнаго" (трижды). Покадив Честные Дары, он отдает кадило диакон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иняв кадило, произносит: "Возми, владыко". Священник, взяв воздух, которым покрыты дискос и потир, возлагает на левое плечо диакона, говоря при этом: "Возмите руки ваша во Святая и благословите Господа".</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держа кадило за кольцо одним перстом правой руки (поднятой вверх таким образом, чтобы кадильница опускалась у него сзади правого плеча)</w:t>
      </w:r>
      <w:r>
        <w:rPr>
          <w:color w:val="000000"/>
          <w:sz w:val="24"/>
          <w:szCs w:val="24"/>
          <w:lang w:val="en-US"/>
        </w:rPr>
        <w:t>,</w:t>
      </w:r>
      <w:r>
        <w:rPr>
          <w:rFonts w:eastAsia="Times New Roman Cyr" w:cs="Times New Roman Cyr" w:ascii="Times New Roman Cyr" w:hAnsi="Times New Roman Cyr"/>
          <w:color w:val="000000"/>
          <w:sz w:val="24"/>
          <w:szCs w:val="24"/>
        </w:rPr>
        <w:t xml:space="preserve"> становится на правое колен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беими руками принимает дискос, целует его сбоку, поднимает на уровень чела и отходит на солею северными дверьми.</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поцеловав потир, также через покровец, берет его и идет за диаконом (если священник служит без диакона, то на великом входе он несет потир в правой руке, а дискос</w:t>
      </w:r>
      <w:r>
        <w:rPr>
          <w:color w:val="000000"/>
          <w:sz w:val="24"/>
          <w:szCs w:val="24"/>
          <w:lang w:val="en-US"/>
        </w:rPr>
        <w:t xml:space="preserve"> </w:t>
      </w:r>
      <w:r>
        <w:rPr>
          <w:rFonts w:eastAsia="Times New Roman Cyr" w:cs="Times New Roman Cyr" w:ascii="Times New Roman Cyr" w:hAnsi="Times New Roman Cyr"/>
          <w:color w:val="000000"/>
          <w:sz w:val="24"/>
          <w:szCs w:val="24"/>
        </w:rPr>
        <w:t>в левой, возложив себе на левое плечо возду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у предшествует свещеносец со свечой и становится за амвоном. Выйдя на солею, священнослужители останавливаются против царских врат лицом к молящимся, которые, воздавая честь Честным Дарам, в это время наклоняют глав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еликого Господина и Отца нашего Алексия, Святей</w:t>
        <w:softHyphen/>
        <w:t>шего Патриарха Московского и всея Руси, и Господина нашего Высокопреосвященнейшего Климента (имя рек епархиального архиерея) митрополита (или: архиепископа, или: епископа) (титул епархиального архие</w:t>
        <w:softHyphen/>
        <w:t>рея), да помянет Господь Бог во Царствии Своем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диакон входит чрез царские врата в алтарь и, становясь с правой стороны престола, спускается на одно коле</w:t>
        <w:softHyphen/>
        <w:t>но, держа дискос при чел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сех вас, православных христиан, да помянет Господь Бог во Царствии Своем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w:t>
      </w:r>
    </w:p>
    <w:p>
      <w:pPr>
        <w:pStyle w:val="Style18"/>
        <w:widowControl w:val="false"/>
        <w:ind w:firstLine="567"/>
        <w:jc w:val="both"/>
        <w:rPr/>
      </w:pPr>
      <w:r>
        <w:rPr>
          <w:rFonts w:eastAsia="Times New Roman Cyr" w:cs="Times New Roman Cyr" w:ascii="Times New Roman Cyr" w:hAnsi="Times New Roman Cyr"/>
          <w:color w:val="000000"/>
          <w:sz w:val="24"/>
          <w:szCs w:val="24"/>
        </w:rPr>
        <w:t>И поет вторую часть Херувимской песни: "Яко да Царя всех подымем, ангельскими невидимо дориносима чинми.</w:t>
      </w:r>
      <w:r>
        <w:rPr>
          <w:rStyle w:val="Style15"/>
          <w:rStyle w:val="FootnoteAnchor"/>
          <w:color w:val="000000"/>
          <w:sz w:val="24"/>
          <w:szCs w:val="24"/>
        </w:rPr>
        <w:footnoteReference w:id="49"/>
      </w:r>
      <w:r>
        <w:rPr>
          <w:rFonts w:eastAsia="Times New Roman Cyr" w:cs="Times New Roman Cyr" w:ascii="Times New Roman Cyr" w:hAnsi="Times New Roman Cyr"/>
          <w:color w:val="000000"/>
          <w:sz w:val="24"/>
          <w:szCs w:val="24"/>
        </w:rPr>
        <w:t xml:space="preserve"> Аллилуиа, аллилуиа, аллилуиа".</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Иже Херувимы..." по русски: Мы (молящиеся), таинствен</w:t>
        <w:softHyphen/>
        <w:t>но изображающие Херувимов и воспевающие Животворящей Троице трисвятую песнь (то есть: Аллилуи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ижды), оставим ныне все житейские заботы, чтобы принять (в Причащении) Царя всех (Гос</w:t>
        <w:softHyphen/>
        <w:t>пода Иисуса Христа, шествующего "под образом Честных Даров")</w:t>
      </w:r>
      <w:r>
        <w:rPr>
          <w:color w:val="000000"/>
          <w:sz w:val="24"/>
          <w:szCs w:val="24"/>
          <w:lang w:val="en-US"/>
        </w:rPr>
        <w:t xml:space="preserve">, </w:t>
      </w:r>
      <w:r>
        <w:rPr>
          <w:rFonts w:eastAsia="Times New Roman Cyr" w:cs="Times New Roman Cyr" w:ascii="Times New Roman Cyr" w:hAnsi="Times New Roman Cyr"/>
          <w:color w:val="000000"/>
          <w:sz w:val="24"/>
          <w:szCs w:val="24"/>
        </w:rPr>
        <w:t>невидимо сопровождаемого с торжеством ангельскими чинами.</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 Великий четверг на литургии св. Василия Великого вместо Херувимской песни поется: "Вечери Твоея Тайныя днесь..."</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В Великую субботу на литургии св. Василия Великого вместо Херувимской песни поется: "Да молчит всякая плоть человеча.</w:t>
      </w:r>
      <w:r>
        <w:rPr>
          <w:color w:val="000000"/>
          <w:sz w:val="24"/>
          <w:szCs w:val="24"/>
          <w:lang w:val="en-US"/>
        </w:rPr>
        <w:t>..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еренесения Даров с жертвенника на престол Церковь воспоминает погребение Христа Спасител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возгласе на солее священник входит в алтарь, и диакон говорит ему: "Да помянет Господь Бог священство твое во Цар</w:t>
        <w:softHyphen/>
        <w:t>ствии Своем".</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отвечает: "Да помянет Господь Бог священнодиаконство твое во Царствии Своем всегда, ныне и присно, и во веки веков". (Эти поминовения должны произноситься тихо, "ели</w:t>
        <w:softHyphen/>
        <w:t>ко точию друг другу слышати", а не громогласно и не всеми присутствующими в алтаре и на клиросе, как теперь часто при</w:t>
        <w:softHyphen/>
        <w:t>нято. Такое громогласно особенно неуместно в Великую субботу)</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износя эти слова, священник поставляет потир на прес</w:t>
        <w:softHyphen/>
        <w:t>толе, на развернутом антиминсе, в правой стороне его. Затем, беря от диакона дискос, поставляет его на антиминсе, в левой его стороне, и читает тропар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образный Иосиф, с древа снем пречистое Тело Твое, плащаницею чистою обвив и вонями (благоуханьми), во гробе нове, покрыв, положи".</w:t>
      </w:r>
    </w:p>
    <w:p>
      <w:pPr>
        <w:pStyle w:val="Style18"/>
        <w:widowControl w:val="false"/>
        <w:ind w:firstLine="567"/>
        <w:jc w:val="both"/>
        <w:rPr/>
      </w:pPr>
      <w:r>
        <w:rPr>
          <w:rFonts w:eastAsia="Times New Roman Cyr" w:cs="Times New Roman Cyr" w:ascii="Times New Roman Cyr" w:hAnsi="Times New Roman Cyr"/>
          <w:color w:val="000000"/>
          <w:sz w:val="24"/>
          <w:szCs w:val="24"/>
        </w:rPr>
        <w:t xml:space="preserve">"Во гробе плотски, во аде же с душею, </w:t>
      </w:r>
      <w:r>
        <w:rPr>
          <w:rFonts w:eastAsia="Times New Roman Cyr" w:cs="Times New Roman Cyr" w:ascii="Times New Roman Cyr" w:hAnsi="Times New Roman Cyr"/>
          <w:i/>
          <w:iCs/>
          <w:color w:val="000000"/>
          <w:sz w:val="24"/>
          <w:szCs w:val="24"/>
        </w:rPr>
        <w:t>яко</w:t>
      </w:r>
      <w:r>
        <w:rPr>
          <w:rFonts w:eastAsia="Times New Roman Cyr" w:cs="Times New Roman Cyr" w:ascii="Times New Roman Cyr" w:hAnsi="Times New Roman Cyr"/>
          <w:color w:val="000000"/>
          <w:sz w:val="24"/>
          <w:szCs w:val="24"/>
        </w:rPr>
        <w:t xml:space="preserve"> Бог, в раи же с разбойником, и на Престоле был еси, Христе, со Отцем и Ду</w:t>
        <w:softHyphen/>
        <w:t>хом, вся исполняяй Неописанны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ко Живоносец, яко рая краснейший, воистину и чертога всякаго царскаго показася светлейший, Христе, гроб Твой, ис</w:t>
        <w:softHyphen/>
        <w:t>точник нашего воскресен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ередачи дискоса священнику диакон подходит к цар</w:t>
        <w:softHyphen/>
        <w:t>ским вратам, кадит свещеносца, закрывает царские врата и завесу их и становится с правой стороны престол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прочтении тропарей священник снимает покровцы с дис</w:t>
        <w:softHyphen/>
        <w:t>коса и потира и полагает их по обеим сторонам престола.</w:t>
      </w:r>
    </w:p>
    <w:p>
      <w:pPr>
        <w:pStyle w:val="Style18"/>
        <w:widowControl w:val="false"/>
        <w:ind w:firstLine="567"/>
        <w:jc w:val="both"/>
        <w:rPr/>
      </w:pPr>
      <w:r>
        <w:rPr>
          <w:rFonts w:eastAsia="Times New Roman Cyr" w:cs="Times New Roman Cyr" w:ascii="Times New Roman Cyr" w:hAnsi="Times New Roman Cyr"/>
          <w:color w:val="000000"/>
          <w:sz w:val="24"/>
          <w:szCs w:val="24"/>
        </w:rPr>
        <w:t>(Если священник служит без диакона, то, поставив потир и дискос на престоле, он обращается к западу, подходит к царским вратам, благословляет свещеносца, закрывает царские врата и завесу, снимает покровцы с дискоса и потира и полагает их по сторонам престола, читая: "Благообразный Иосиф...", "Во гробе плотски...", "Яко Живоносец.</w:t>
      </w:r>
      <w:r>
        <w:rPr>
          <w:color w:val="000000"/>
          <w:sz w:val="24"/>
          <w:szCs w:val="24"/>
        </w:rPr>
        <w:t>..").</w:t>
      </w:r>
    </w:p>
    <w:p>
      <w:pPr>
        <w:pStyle w:val="Style18"/>
        <w:widowControl w:val="false"/>
        <w:ind w:firstLine="567"/>
        <w:jc w:val="both"/>
        <w:rPr/>
      </w:pPr>
      <w:r>
        <w:rPr>
          <w:rFonts w:eastAsia="Times New Roman Cyr" w:cs="Times New Roman Cyr" w:ascii="Times New Roman Cyr" w:hAnsi="Times New Roman Cyr"/>
          <w:color w:val="000000"/>
          <w:sz w:val="24"/>
          <w:szCs w:val="24"/>
        </w:rPr>
        <w:t>Далее священник берет с плеча диакона (или со своего пле</w:t>
        <w:softHyphen/>
        <w:t>ча) воздух, обвивает им кадильницу, которую держит диакон (или прислужник)</w:t>
      </w:r>
      <w:r>
        <w:rPr>
          <w:color w:val="000000"/>
          <w:sz w:val="24"/>
          <w:szCs w:val="24"/>
          <w:lang w:val="en-US"/>
        </w:rPr>
        <w:t>,</w:t>
      </w:r>
      <w:r>
        <w:rPr>
          <w:rFonts w:eastAsia="Times New Roman Cyr" w:cs="Times New Roman Cyr" w:ascii="Times New Roman Cyr" w:hAnsi="Times New Roman Cyr"/>
          <w:color w:val="000000"/>
          <w:sz w:val="24"/>
          <w:szCs w:val="24"/>
        </w:rPr>
        <w:t xml:space="preserve"> покрывает воздухом дискос и потир и произно</w:t>
        <w:softHyphen/>
        <w:t>сит: "Благообразный Иосиф.</w:t>
      </w:r>
      <w:r>
        <w:rPr>
          <w:color w:val="000000"/>
          <w:sz w:val="24"/>
          <w:szCs w:val="24"/>
          <w:lang w:val="en-US"/>
        </w:rPr>
        <w:t xml:space="preserve"> . .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трижды кадит Честные Дары, говоря: "Ублажи, Господи, благоволением Твоим Сиона и да созиждутся стены Иерусалимския: тогда благоволиши жертву правды, возношения и всесожигаемая, тогда возложат на алтарь Твой тельцы"</w:t>
      </w:r>
    </w:p>
    <w:p>
      <w:pPr>
        <w:pStyle w:val="Style18"/>
        <w:widowControl w:val="false"/>
        <w:ind w:firstLine="567"/>
        <w:jc w:val="both"/>
        <w:rPr/>
      </w:pPr>
      <w:r>
        <w:rPr>
          <w:rFonts w:eastAsia="Times New Roman Cyr" w:cs="Times New Roman Cyr" w:ascii="Times New Roman Cyr" w:hAnsi="Times New Roman Cyr"/>
          <w:color w:val="000000"/>
          <w:sz w:val="24"/>
          <w:szCs w:val="24"/>
        </w:rPr>
        <w:t>Честные Дары, по внесении их в алтарь, поставляют на прес</w:t>
        <w:softHyphen/>
        <w:t>толе на раскрытом антиминсе, как бы на гробе Христа Спасителя. В тропарях "Благообразный Иосиф...", "Во гробе плотски...", "Яко Живоносец...." воспоминаются снятие Господа со Креста, Его погребение, а также сошествие во ад. Каждение, которое в это время совершает</w:t>
      </w:r>
      <w:r>
        <w:rPr>
          <w:color w:val="000000"/>
          <w:sz w:val="24"/>
          <w:szCs w:val="24"/>
        </w:rPr>
        <w:t xml:space="preserve"> </w:t>
      </w:r>
      <w:r>
        <w:rPr>
          <w:rFonts w:eastAsia="Times New Roman Cyr" w:cs="Times New Roman Cyr" w:ascii="Times New Roman Cyr" w:hAnsi="Times New Roman Cyr"/>
          <w:color w:val="000000"/>
          <w:sz w:val="24"/>
          <w:szCs w:val="24"/>
        </w:rPr>
        <w:t>священник, бывает в воспоминание тех бла</w:t>
        <w:softHyphen/>
        <w:t>гоухании, с которыми было положено Тело Спасителя во гроб.</w:t>
      </w:r>
    </w:p>
    <w:p>
      <w:pPr>
        <w:pStyle w:val="Style18"/>
        <w:widowControl w:val="false"/>
        <w:ind w:firstLine="567"/>
        <w:jc w:val="both"/>
        <w:rPr/>
      </w:pPr>
      <w:r>
        <w:rPr>
          <w:rFonts w:eastAsia="Times New Roman Cyr" w:cs="Times New Roman Cyr" w:ascii="Times New Roman Cyr" w:hAnsi="Times New Roman Cyr"/>
          <w:color w:val="000000"/>
          <w:sz w:val="24"/>
          <w:szCs w:val="24"/>
        </w:rPr>
        <w:t>Закрытие царских врат знаменует сошествие Иисуса Христа во ад, а закрытие завес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тражу, поставленную у двери Гроба Господня. Воздух, которым покрываются Святые Дары, изображает камень, приваленный к двери Гроба Господн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давая кадильницу диакону (или прислужнику) и преклонив главу, священник испрашивает у диакона молитв о себе: “Помяни мя, брате и сослужител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зяв кадильницу, отвечает: “Да помянет Господь Бог священство твое во Царствии Своем”. Затем диакон отдает кадильницу прислуживающему в алтаре, наклонив главу и держа, как обычно, орарь тремя перстами, он, в свою очередь испрашивает молитв священника: “Помолися о мне владыко святи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ясь друг одруге они призывают себе в помощь силу и действие Духа Свят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Дух Святый найдет на тя и сила Вышнего осенит т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Тойже Дух содействует нам во вси дни живота нашего. Помяни мя владыко святы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говорит ему: “Да помянет тя Господь Бог во Царствии Своем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иакон: “Аминь”, целует благословляющую руку священника(если священник служит без диакона это поминовение опускается). </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заканчивается Великий вход.</w:t>
      </w:r>
    </w:p>
    <w:p>
      <w:pPr>
        <w:pStyle w:val="4"/>
        <w:rPr>
          <w:rFonts w:ascii="Times New Roman Cyr" w:hAnsi="Times New Roman Cyr" w:eastAsia="Times New Roman Cyr" w:cs="Times New Roman Cyr"/>
        </w:rPr>
      </w:pPr>
      <w:bookmarkStart w:id="63" w:name="__RefHeading___Toc497487348"/>
      <w:bookmarkEnd w:id="63"/>
      <w:r>
        <w:rPr>
          <w:rFonts w:eastAsia="Times New Roman Cyr" w:cs="Times New Roman Cyr" w:ascii="Times New Roman Cyr" w:hAnsi="Times New Roman Cyr"/>
        </w:rPr>
        <w:t>Просительная ектиния, молитва приношения.</w:t>
      </w:r>
    </w:p>
    <w:p>
      <w:pPr>
        <w:pStyle w:val="22"/>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ле Великого входа Церковь начинает приготовление молящихся к принесению бескровной жертв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ыйдя северными дверьми на солею и став на обычном месте, произносит просительную ектинию: “Исполним (восполним) молитву нашу Господев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Господи, помилуй” (см. Служебни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росительной ектинии священник тайно читает молитву приношения, которая по сходству с проскомидийной молитвой называется “Молитвой проскомидии” и отличается от нее лишь тем, что относится к Честным Дарам, окончательно приготовленным для святой Евхаристии.</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 Иоанна Златоуста: “</w:t>
      </w:r>
      <w:r>
        <w:rPr>
          <w:rFonts w:eastAsia="Times New Roman Cyr" w:cs="Times New Roman Cyr" w:ascii="Times New Roman Cyr" w:hAnsi="Times New Roman Cyr"/>
          <w:color w:val="000000"/>
          <w:sz w:val="24"/>
          <w:szCs w:val="24"/>
        </w:rPr>
        <w:t>Господи Боже Вседержителю, Едине Святе…”</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w:t>
      </w:r>
      <w:r>
        <w:rPr>
          <w:smallCaps/>
          <w:color w:val="000000"/>
          <w:sz w:val="24"/>
          <w:szCs w:val="24"/>
          <w:u w:val="single"/>
        </w:rPr>
        <w:t xml:space="preserve">. </w:t>
      </w:r>
      <w:r>
        <w:rPr>
          <w:rFonts w:eastAsia="Times New Roman Cyr" w:cs="Times New Roman Cyr" w:ascii="Times New Roman Cyr" w:hAnsi="Times New Roman Cyr"/>
          <w:color w:val="000000"/>
          <w:sz w:val="24"/>
          <w:szCs w:val="24"/>
          <w:u w:val="single"/>
        </w:rPr>
        <w:t>Василия Вели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Господи Боже наш, создавый нас и введый в жизнь сию..." Священник, заканчивая молитву приношения, возглашает: "Щедротами Единородного Сына Твоего, с Нимже благословен еси, со Пресвятым и Благим и Животворящим Твоим Духом, ныне и прис</w:t>
        <w:softHyphen/>
        <w:t>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осительной ектении есть прошение, прибавляемое только в этой части литургии: "О предложенных Честных Дарех Господу помолимся", то есть, чтобы Господь милостиво их принял от нас и освятил силою Святаго Духа. В тайной молитве приношения, чи</w:t>
        <w:softHyphen/>
        <w:t>таемой в это же время, священник просит, чтобы Господь удос</w:t>
        <w:softHyphen/>
        <w:t>тоил его принести Честные Дары в жертву духовную и ниспослал на них и на всех верующих благодать Святаго Духа, в силу Своих щедрот и милосердия.</w:t>
      </w:r>
    </w:p>
    <w:p>
      <w:pPr>
        <w:pStyle w:val="Style18"/>
        <w:widowControl w:val="false"/>
        <w:ind w:firstLine="567"/>
        <w:jc w:val="both"/>
        <w:rPr/>
      </w:pPr>
      <w:r>
        <w:rPr>
          <w:rFonts w:eastAsia="Times New Roman Cyr" w:cs="Times New Roman Cyr" w:ascii="Times New Roman Cyr" w:hAnsi="Times New Roman Cyr"/>
          <w:color w:val="000000"/>
          <w:sz w:val="24"/>
          <w:szCs w:val="24"/>
        </w:rPr>
        <w:t>Далее верующие приготовляются к святому возношени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ы</w:t>
        <w:softHyphen/>
        <w:t>ражением мира и любви и исповеданием православной ве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обратившись лицом к западу и благословляя моля</w:t>
        <w:softHyphen/>
        <w:t>щихся, из алтаря возглашает: "Мир всем". Хор: "И духови твоем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р душевный должен выражаться во взаимной любви; к ней и призываются затем молящиеся приглашением диакона единодушно выразить свою вер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озлюбим друг друга, да единомыслием исповемы" (то есть единодушно выразим, исповедуем свою вер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доканчивая слова диакона, поет: "Отца, и Сына, и Святаго Духа, Троицу Единосущную и Нераздельную".</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В это время священник читает тайно: "Возлюблю Тя, Господи, Крепосте моя, Господь</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Утверждение мое и Прибежище мое..." (трижды), трижды поклоняясь пред престолом, исцелует дискос и потир (сверх покрова), а также край престола пред собой.</w:t>
      </w:r>
      <w:r>
        <w:rPr>
          <w:rStyle w:val="Style15"/>
          <w:rStyle w:val="FootnoteAnchor"/>
          <w:color w:val="000000"/>
          <w:sz w:val="24"/>
          <w:szCs w:val="24"/>
        </w:rPr>
        <w:footnoteReference w:id="50"/>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Древней Церкви после указанных возгласов христиане в знак мира, любви и единомыслия лобызали друг друга (женщины</w:t>
      </w:r>
      <w:r>
        <w:rPr>
          <w:color w:val="000000"/>
          <w:sz w:val="24"/>
          <w:szCs w:val="24"/>
          <w:lang w:val="en-US"/>
        </w:rPr>
        <w:t xml:space="preserve"> - </w:t>
      </w:r>
      <w:r>
        <w:rPr>
          <w:rFonts w:eastAsia="Times New Roman Cyr" w:cs="Times New Roman Cyr" w:ascii="Times New Roman Cyr" w:hAnsi="Times New Roman Cyr"/>
          <w:color w:val="000000"/>
          <w:sz w:val="24"/>
          <w:szCs w:val="24"/>
        </w:rPr>
        <w:t>женщин, мужчин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мужчин). Этот обычай лобзания друг друга сох</w:t>
        <w:softHyphen/>
        <w:t>ранился в настоящее время среди священнослужителей. Называется это лобзанием мира. Если служащих священников несколько, они все целуют дискос, и потир, и престол, и друг друга в плечо. Старший священник говорит: "Христос посреде нас". Младший от</w:t>
        <w:softHyphen/>
        <w:t>вечает: "И есть, и будет".</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Так же и диаконы, если их служит несколько, целуют каждый свой орарь на месте изображения на нем креста и друг друга в плечо, произнося то же, что и священники. (В практике же диаконы совершают лобзание перед причащением Святых Тайн)</w:t>
      </w:r>
      <w:r>
        <w:rPr>
          <w:color w:val="000000"/>
          <w:sz w:val="24"/>
          <w:szCs w:val="24"/>
          <w:lang w:val="en-US"/>
        </w:rPr>
        <w:t>.</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Со дня Святой Пасхи по ее отдание старший (священник или диакон) произносит: "Христос воскресе", а младший отве</w:t>
        <w:softHyphen/>
        <w:t>чает: "Воистину воскресе".</w:t>
      </w:r>
    </w:p>
    <w:p>
      <w:pPr>
        <w:pStyle w:val="4"/>
        <w:rPr>
          <w:rFonts w:ascii="Times New Roman Cyr" w:hAnsi="Times New Roman Cyr" w:eastAsia="Times New Roman Cyr" w:cs="Times New Roman Cyr"/>
        </w:rPr>
      </w:pPr>
      <w:bookmarkStart w:id="64" w:name="__RefHeading___Toc497487349"/>
      <w:bookmarkEnd w:id="64"/>
      <w:r>
        <w:rPr>
          <w:rFonts w:eastAsia="Times New Roman Cyr" w:cs="Times New Roman Cyr" w:ascii="Times New Roman Cyr" w:hAnsi="Times New Roman Cyr"/>
        </w:rPr>
        <w:t>Символ веры</w:t>
      </w:r>
    </w:p>
    <w:p>
      <w:pPr>
        <w:pStyle w:val="Style18"/>
        <w:widowControl w:val="false"/>
        <w:ind w:firstLine="567"/>
        <w:jc w:val="both"/>
        <w:rPr/>
      </w:pPr>
      <w:r>
        <w:rPr>
          <w:rFonts w:eastAsia="Times New Roman Cyr" w:cs="Times New Roman Cyr" w:ascii="Times New Roman Cyr" w:hAnsi="Times New Roman Cyr"/>
          <w:color w:val="000000"/>
          <w:sz w:val="24"/>
          <w:szCs w:val="24"/>
        </w:rPr>
        <w:t>Вслед за кратким исповеданием Святой Троицы</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злюбим друг друга, да единомыслием исповемы Отца, и Сына, и Святаго Духа"..., следует подробное исповедание православной веры</w:t>
      </w:r>
      <w:r>
        <w:rPr>
          <w:color w:val="000000"/>
          <w:sz w:val="24"/>
          <w:szCs w:val="24"/>
          <w:lang w:val="en-US"/>
        </w:rPr>
        <w:t xml:space="preserve"> -</w:t>
      </w:r>
      <w:r>
        <w:rPr>
          <w:rFonts w:eastAsia="Times New Roman Cyr" w:cs="Times New Roman Cyr" w:ascii="Times New Roman Cyr" w:hAnsi="Times New Roman Cyr"/>
          <w:color w:val="000000"/>
          <w:sz w:val="24"/>
          <w:szCs w:val="24"/>
        </w:rPr>
        <w:t>в пении Символа ве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стоящий на амвоне,делает крестное знамение, пок</w:t>
        <w:softHyphen/>
        <w:t>лоняется, целует крест на ораре и возглашае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вери, двери, премудростию вонмем!" (более точный пере</w:t>
        <w:softHyphen/>
        <w:t>вод с греческого: "премудрости вонме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 время в ознаменование Воскресения Христова откры</w:t>
        <w:softHyphen/>
        <w:t>вается завеса царских врат (она остается открытой до возгла</w:t>
        <w:softHyphen/>
        <w:t>шения: "Святая святым"). Священник отнимает воздух от Святых Даров, напоминая этим священнодействием о камне, отваленном от дверей Гроба Господня. Кроме того, открытие завесы царских врат и отнятие воздуха с Честных Даров совершаются в знак того, что вера открывает нам тайны Божественной Премудрости.</w:t>
      </w:r>
    </w:p>
    <w:p>
      <w:pPr>
        <w:pStyle w:val="Style18"/>
        <w:widowControl w:val="false"/>
        <w:ind w:firstLine="567"/>
        <w:jc w:val="both"/>
        <w:rPr/>
      </w:pPr>
      <w:r>
        <w:rPr>
          <w:rFonts w:eastAsia="Times New Roman Cyr" w:cs="Times New Roman Cyr" w:ascii="Times New Roman Cyr" w:hAnsi="Times New Roman Cyr"/>
          <w:color w:val="000000"/>
          <w:sz w:val="24"/>
          <w:szCs w:val="24"/>
        </w:rPr>
        <w:t>В Древней Церкви слова диакона: "Двери, двери..." относи</w:t>
        <w:softHyphen/>
        <w:t>лись к привратникам-стражам церковных дверей храма, чтобы они тщательно наблюдали за входом в храм и не допускали с того времени кого-либо из оглашенных, или кающихся, или других лиц, которые не имели права присутствовать при совершении Таинства Святого Причащения. Со временем изменилось практическое значение этого возгласа. Церковь словами "Двери, двери..." пригла</w:t>
        <w:softHyphen/>
        <w:t>шает верующих блюсти двери своего ума</w:t>
      </w:r>
      <w:r>
        <w:rPr>
          <w:color w:val="000000"/>
          <w:sz w:val="24"/>
          <w:szCs w:val="24"/>
        </w:rPr>
        <w:t xml:space="preserve"> </w:t>
      </w:r>
      <w:r>
        <w:rPr>
          <w:rFonts w:eastAsia="Times New Roman Cyr" w:cs="Times New Roman Cyr" w:ascii="Times New Roman Cyr" w:hAnsi="Times New Roman Cyr"/>
          <w:color w:val="000000"/>
          <w:sz w:val="24"/>
          <w:szCs w:val="24"/>
        </w:rPr>
        <w:t>и сердца от посторонних помыслов и попечений. Словами "премудростию вонмем", предшест</w:t>
        <w:softHyphen/>
        <w:t>вующими пению Символа веры, указывается на сокрытую в нем Божест</w:t>
        <w:softHyphen/>
        <w:t>венную премудрость и на то, чтобы молящиеся внимательно и с благоговением слушали Символ ве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возгласе диакона хор поет (по благословению Святейшего Патриарха Алексия вошло в обыкновение общее пение народом): "Верую во Единаго Бога Отца, Вседержител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нием Символа веры молящиеся в храме свидетельствуют пред Богом и Церковью, что они являются верными, которым дозволено присутствовать при совершении великого Таинства и приступить к причащению Святых Тайн.</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ения Символа веры священник сам читает его, подъемля и колебля воздух над Честными Дарами. Это священнодейст</w:t>
        <w:softHyphen/>
        <w:t>вие совершается в знак веяния над ними и приблизившегося наи</w:t>
        <w:softHyphen/>
        <w:t>тия Святаго Духа, подобно тому, как и сошествию Святаго Духа на апостолов предшествовало дыхание ветра. Кроме того, подня</w:t>
        <w:softHyphen/>
        <w:t>тие и колебание воздуха напоминает о землетрясении при откры</w:t>
        <w:softHyphen/>
        <w:t>тии Гроба Господня и о бегстве стражи от Гроб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обытиях, бывших в то время, когда Господь Иисус Христос благоволил: явить Свое Воскрес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лужат несколько священников, то они все держат воздух за края и производят им колебательные движения, читая про себя Символ ве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прочтении Символа веры предстоятель целует воздух и отлагает его в верхнюю левую часть престол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исповедания веры молящиеся несколькими возгласами совершенно приготовляются к достойному молитвенному участию в принесении Бескровной Жертв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Станем добре, станем со страхом, вонмем, святое возношение в мире приносити".</w:t>
      </w:r>
    </w:p>
    <w:p>
      <w:pPr>
        <w:pStyle w:val="Style18"/>
        <w:widowControl w:val="false"/>
        <w:ind w:firstLine="567"/>
        <w:jc w:val="both"/>
        <w:rPr/>
      </w:pPr>
      <w:r>
        <w:rPr>
          <w:rFonts w:eastAsia="Times New Roman Cyr" w:cs="Times New Roman Cyr" w:ascii="Times New Roman Cyr" w:hAnsi="Times New Roman Cyr"/>
          <w:color w:val="000000"/>
          <w:sz w:val="24"/>
          <w:szCs w:val="24"/>
        </w:rPr>
        <w:t>"Станем добре", то есть будем стоять с благоговением, со страхом Божиим, будем внимательны, чтобы в душевном мире при</w:t>
        <w:softHyphen/>
        <w:t>нести Богу Жертву (Честные Дары)</w:t>
      </w:r>
      <w:r>
        <w:rPr>
          <w:color w:val="000000"/>
          <w:sz w:val="24"/>
          <w:szCs w:val="24"/>
          <w:lang w:val="en-US"/>
        </w:rPr>
        <w:t>,</w:t>
      </w:r>
      <w:r>
        <w:rPr>
          <w:rFonts w:eastAsia="Times New Roman Cyr" w:cs="Times New Roman Cyr" w:ascii="Times New Roman Cyr" w:hAnsi="Times New Roman Cyr"/>
          <w:color w:val="000000"/>
          <w:sz w:val="24"/>
          <w:szCs w:val="24"/>
        </w:rPr>
        <w:t xml:space="preserve"> помня, что эта Жертва при</w:t>
        <w:softHyphen/>
        <w:t>носится Богу не только за нас,, но и от нас, что мы присутствуем при этом не как посторонние зрители или слушатели, а как соучастники Божественной служб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выражая от лица молящихся готовность к участию в святом возношении, поет:</w:t>
      </w:r>
    </w:p>
    <w:p>
      <w:pPr>
        <w:pStyle w:val="Style18"/>
        <w:widowControl w:val="false"/>
        <w:ind w:firstLine="567"/>
        <w:jc w:val="both"/>
        <w:rPr/>
      </w:pPr>
      <w:r>
        <w:rPr>
          <w:rFonts w:eastAsia="Times New Roman Cyr" w:cs="Times New Roman Cyr" w:ascii="Times New Roman Cyr" w:hAnsi="Times New Roman Cyr"/>
          <w:color w:val="000000"/>
          <w:sz w:val="24"/>
          <w:szCs w:val="24"/>
        </w:rPr>
        <w:t>"Милость мира, жертву хваления", то есть будем возносить Святую Жертву, которая есть великая милость Божия (дар Божий)</w:t>
      </w:r>
      <w:r>
        <w:rPr>
          <w:color w:val="000000"/>
          <w:sz w:val="24"/>
          <w:szCs w:val="24"/>
          <w:lang w:val="en-US"/>
        </w:rPr>
        <w:t xml:space="preserve">, </w:t>
      </w:r>
      <w:r>
        <w:rPr>
          <w:rFonts w:eastAsia="Times New Roman Cyr" w:cs="Times New Roman Cyr" w:ascii="Times New Roman Cyr" w:hAnsi="Times New Roman Cyr"/>
          <w:color w:val="000000"/>
          <w:sz w:val="24"/>
          <w:szCs w:val="24"/>
        </w:rPr>
        <w:t>дарованная нам вследствие мира (примирения) нашего с Богом чрез Иисуса Христа и состоящая из благодатного прославления, хваления Бога, то есть Жертва Бескровна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ая Евхаристи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клонившись, в это время входит в алтарь южными дверьми и молится вместе с священнико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обращаясь лицом к молящимся и благословляя их, преподает им апостольское приветствие (благожелание), как изъ</w:t>
        <w:softHyphen/>
        <w:t>явившим свою готовность участвовать в святом возношении, и призывает на них спасительные дары Святой Троиц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лагодать Господа нашего Иисуса Христа, и любы Бога и Отца, и причастие Святаго Духа буди со всеми вами". Хор: "И со духом твои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ами "И со духом твоим" верующие молитвенно выражают пожелание предстоятелю взаимно тех же благ Священник: “Горе имеим сердца". Хор: "Имамы ко Господу".</w:t>
      </w:r>
    </w:p>
    <w:p>
      <w:pPr>
        <w:pStyle w:val="Style18"/>
        <w:widowControl w:val="false"/>
        <w:ind w:firstLine="567"/>
        <w:jc w:val="both"/>
        <w:rPr>
          <w:i/>
          <w:i/>
          <w:iCs/>
          <w:color w:val="000000"/>
          <w:sz w:val="24"/>
          <w:szCs w:val="24"/>
        </w:rPr>
      </w:pPr>
      <w:r>
        <w:rPr>
          <w:rFonts w:eastAsia="Times New Roman Cyr" w:cs="Times New Roman Cyr" w:ascii="Times New Roman Cyr" w:hAnsi="Times New Roman Cyr"/>
          <w:color w:val="000000"/>
          <w:sz w:val="24"/>
          <w:szCs w:val="24"/>
        </w:rPr>
        <w:t>Этот возглас священник "Горе имеим сердца" (то есть отре</w:t>
        <w:softHyphen/>
        <w:t>шимся от всего земного и устремимся к горнему, небесному) произносится для достойного приготовления верующих к участию в Евхаристии. Молящиеся словами "Имамы ко Господу", отвечают, что они имеют ум и сердце устремленными к Богу.</w:t>
      </w:r>
    </w:p>
    <w:p>
      <w:pPr>
        <w:pStyle w:val="4"/>
        <w:rPr>
          <w:rFonts w:ascii="Times New Roman Cyr" w:hAnsi="Times New Roman Cyr" w:eastAsia="Times New Roman Cyr" w:cs="Times New Roman Cyr"/>
        </w:rPr>
      </w:pPr>
      <w:bookmarkStart w:id="65" w:name="__RefHeading___Toc497487350"/>
      <w:r>
        <w:rPr>
          <w:rFonts w:eastAsia="Times New Roman Cyr" w:cs="Times New Roman Cyr" w:ascii="Times New Roman Cyr" w:hAnsi="Times New Roman Cyr"/>
        </w:rPr>
        <w:t>СОВЕРШЕНИЕ   ТАИНСТВА.</w:t>
      </w:r>
      <w:bookmarkEnd w:id="65"/>
      <w:r>
        <w:rPr>
          <w:rFonts w:eastAsia="Times New Roman Cyr" w:cs="Times New Roman Cyr" w:ascii="Times New Roman Cyr" w:hAnsi="Times New Roman Cyr"/>
        </w:rPr>
        <w:t xml:space="preserve"> </w:t>
      </w:r>
    </w:p>
    <w:p>
      <w:pPr>
        <w:pStyle w:val="4"/>
        <w:rPr>
          <w:rFonts w:ascii="Times New Roman Cyr" w:hAnsi="Times New Roman Cyr" w:eastAsia="Times New Roman Cyr" w:cs="Times New Roman Cyr"/>
        </w:rPr>
      </w:pPr>
      <w:bookmarkStart w:id="66" w:name="__RefHeading___Toc497487351"/>
      <w:bookmarkEnd w:id="66"/>
      <w:r>
        <w:rPr>
          <w:rFonts w:eastAsia="Times New Roman Cyr" w:cs="Times New Roman Cyr" w:ascii="Times New Roman Cyr" w:hAnsi="Times New Roman Cyr"/>
        </w:rPr>
        <w:t>Евхаристический канон</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надлежащем приготовлении молящихся к Евхаристии священ</w:t>
        <w:softHyphen/>
        <w:t>ник возглашает: "Благодарим Господ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Достойно и праведно есть поклонятися Отцу, и Сыну, и Святому Духу, Троице Единосущней и Нераздельне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зглашением "Благодарим Господа" священник начинает совер</w:t>
        <w:softHyphen/>
        <w:t>шение Святаго Таинства и внушает верующим воздать благодарение Богу, как и Сам Спаситель начал священнодействие Бескровной Жертвы, при ее установлении на Тайной вечери, благодарением Богу Отц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возглашении священника "Благодарим Господа" диакон переходит с южной к северной стороне престола, целует его, кланяется предстоятелю и становится у престола.</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Достойно и праведно Тя пети, Тя благословити, Тя хвалити, Тя благодарити…</w:t>
      </w:r>
      <w:r>
        <w:rPr>
          <w:color w:val="000000"/>
          <w:sz w:val="24"/>
          <w:szCs w:val="24"/>
          <w:lang w:val="en-US"/>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Сый Владыко, Господи Боже Отче Вседержителю поклоняемый..." В этой молитве священник от лица всех верующих прославляет величие Божие, Его бесконечное совершенство и Его благодеяния роду человеческом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лагодарит за сотворение мира и человека, за искупление человека Сыном Божиим и за все милости, явные и тайные, благо</w:t>
        <w:softHyphen/>
        <w:t>дарит Господа и за то, что Ему угодно принимать от нас службу сию, то есть литургию, хотя Ему предстоят архангелы и ангелы, херувимы и серафимы, "победную песнь поюще, вопиюще, взывающе и глаголюще". В таких выражениях ангельскую песнь слышал в видении св. пророк Исаия. В подобных же выражениях слышал ее и св. Иоанн Богослов.</w:t>
      </w:r>
    </w:p>
    <w:p>
      <w:pPr>
        <w:pStyle w:val="Style18"/>
        <w:widowControl w:val="false"/>
        <w:ind w:firstLine="567"/>
        <w:jc w:val="both"/>
        <w:rPr/>
      </w:pPr>
      <w:r>
        <w:rPr>
          <w:rFonts w:eastAsia="Times New Roman Cyr" w:cs="Times New Roman Cyr" w:ascii="Times New Roman Cyr" w:hAnsi="Times New Roman Cyr"/>
          <w:color w:val="000000"/>
          <w:sz w:val="24"/>
          <w:szCs w:val="24"/>
        </w:rPr>
        <w:t>Из Священного Писания известно, что св. Иоанн Богослов (Откр.</w:t>
      </w:r>
      <w:r>
        <w:rPr>
          <w:color w:val="000000"/>
          <w:sz w:val="24"/>
          <w:szCs w:val="24"/>
          <w:lang w:val="en-US"/>
        </w:rPr>
        <w:t xml:space="preserve"> 4,7-8)</w:t>
      </w:r>
      <w:r>
        <w:rPr>
          <w:rFonts w:eastAsia="Times New Roman Cyr" w:cs="Times New Roman Cyr" w:ascii="Times New Roman Cyr" w:hAnsi="Times New Roman Cyr"/>
          <w:color w:val="000000"/>
          <w:sz w:val="24"/>
          <w:szCs w:val="24"/>
        </w:rPr>
        <w:t xml:space="preserve"> и св. пророк Исаия</w:t>
      </w:r>
      <w:r>
        <w:rPr>
          <w:color w:val="000000"/>
          <w:sz w:val="24"/>
          <w:szCs w:val="24"/>
          <w:lang w:val="en-US"/>
        </w:rPr>
        <w:t xml:space="preserve"> (6, 1-3)</w:t>
      </w:r>
      <w:r>
        <w:rPr>
          <w:rFonts w:eastAsia="Times New Roman Cyr" w:cs="Times New Roman Cyr" w:ascii="Times New Roman Cyr" w:hAnsi="Times New Roman Cyr"/>
          <w:color w:val="000000"/>
          <w:sz w:val="24"/>
          <w:szCs w:val="24"/>
        </w:rPr>
        <w:t xml:space="preserve"> созерцали славос</w:t>
        <w:softHyphen/>
        <w:t>ловящих Господа ангелов в образе орла, тельца, льва и человек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ключительные слова этой части евхаристической молитвы священник произносит вслух: "Победную песнь поюще, вопиюще, взывающе и глаголющ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добавляет и самые слова ангельской победной песни: "Свят, Свят, Свят Господь Саваоф, исполнь небо и земля славы Твоея! Осанна в вышних, благословен Грядый во Имя Господне, осанна в вышн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этому ангельскому славословию Святой Троицы хор присое</w:t>
        <w:softHyphen/>
        <w:t>диняет еще и земное приветствие отроков еврейской: при торжест</w:t>
        <w:softHyphen/>
        <w:t>венном входе Спасителя в Иерусалим: "Осанна в вышних (то есть: дай спасение в вышних, на Небе). Благословен Грядый во Имя Господне".</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во время произнесения священником слов "Победную песнь поюще..." поднимает звездицу с дискоса правой рукой (с орарем, который держит тремя перстами) и творит ею над дискосом образ креста, касаясь звездицей дискоса каждым из четырех концов: при словах священника "поющ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восточной сто</w:t>
        <w:softHyphen/>
        <w:t>роны дискоса; "вопиющ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западной стороны; "взывающ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е</w:t>
        <w:softHyphen/>
        <w:t>верной и "глаголющ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южной стороны.</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По окончании слов священника "Победную песнь..." диакон, сложив звездицу и поцеловав, отлагает ее в верхнюю часть престола.</w:t>
      </w:r>
      <w:r>
        <w:rPr>
          <w:rStyle w:val="Style15"/>
          <w:rStyle w:val="FootnoteAnchor"/>
          <w:color w:val="000000"/>
          <w:sz w:val="24"/>
          <w:szCs w:val="24"/>
        </w:rPr>
        <w:footnoteReference w:id="51"/>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ения, славословия "Свят, Свят, Свят..." священ</w:t>
        <w:softHyphen/>
        <w:t>ник продолжает читать евхаристическую молитву.</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С сими и мы блаженными: Силами..."</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С сими блаженными Силами, Владыко Человеколюбче..." В этой молитве священник исповедует святость Божию и вместе с тем прославляет бесконечную любовь к нам Бога Отца, Который послал для нашего спасения Единородного Сына Своего. Пришедший на землю Спаситель совершил и завещал нам совершать в Свое воспоминание Таинство Святаго Причащения.</w:t>
      </w:r>
    </w:p>
    <w:p>
      <w:pPr>
        <w:pStyle w:val="Style18"/>
        <w:widowControl w:val="false"/>
        <w:ind w:firstLine="567"/>
        <w:jc w:val="both"/>
        <w:rPr>
          <w:color w:val="000000"/>
          <w:sz w:val="24"/>
          <w:szCs w:val="24"/>
          <w:lang w:val="en-US"/>
        </w:rPr>
      </w:pPr>
      <w:r>
        <w:rPr>
          <w:rFonts w:eastAsia="Times New Roman Cyr" w:cs="Times New Roman Cyr" w:ascii="Times New Roman Cyr" w:hAnsi="Times New Roman Cyr"/>
          <w:color w:val="000000"/>
          <w:sz w:val="24"/>
          <w:szCs w:val="24"/>
        </w:rPr>
        <w:t>Слова Спасителя (установительные слова Таинства, слова установления) священник произносит вслух:</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Приидите, ядите, Сие есть Тело Мое, еже за вы ломимое, во оставление грехов".</w:t>
      </w:r>
    </w:p>
    <w:p>
      <w:pPr>
        <w:pStyle w:val="Style18"/>
        <w:widowControl w:val="false"/>
        <w:ind w:firstLine="567"/>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u w:val="single"/>
        </w:rPr>
        <w:t>На литургии св. Василия Вели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де (дал) святым Своим учеником и апостолом, рек: приимите ядите, Сие есть Тело Мое, еже за вы ломимое во оставление грех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роизнесения этих слов священник правой рукой, обращенной ладонью кверху, и держа персты вместе, показует на Святый Хлеб, лежащий на дискосе. То же делает и диакон, держа орарь ..тремя перстами правой руки. Хор: "Аминь". Священник:</w:t>
      </w:r>
    </w:p>
    <w:p>
      <w:pPr>
        <w:pStyle w:val="Style18"/>
        <w:widowControl w:val="false"/>
        <w:ind w:firstLine="567"/>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u w:val="single"/>
        </w:rPr>
        <w:t>На литургии св. Иоанна Златоу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бно и Чашу по вечери, глаголя" (тихо). И вслух: "Пиите от нея вси, Сия есть Кровь Моя Нового Завета, яже на вы и за многия изливаемая во оставление грехов".</w:t>
      </w:r>
    </w:p>
    <w:p>
      <w:pPr>
        <w:pStyle w:val="Style18"/>
        <w:widowControl w:val="false"/>
        <w:ind w:firstLine="567"/>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u w:val="single"/>
        </w:rPr>
        <w:t>На литургии св, Василия Велико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обие и Чашу от плода лознаго приемь, растворив, благо</w:t>
        <w:softHyphen/>
        <w:t>дарив, благословив, освятив" (тихо). И вслух: "Даде святым Своим учеником и апостолом, рек: пиите от нея вси, Сия есть Кровь Моя Новаго Завета, яже за вы и за многия изливаемая во оставление грех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 произнесении этих слов священнослужители показуют на потир так же, как перед этим на дискос. Хор: "Аминь". Возношение Святых Дар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ова Спасителя при установлении Евхаристии и Его заповедь "Сие творите в Мое воспоминание" дают священнику основание приступить к священнодействию и возношению Святых Дар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молится:</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Поминающие убо спасительную сию заповедь и вся, яже о нас бывшая: Крест, гроб, тридневное Воскресение, на небеса восхож</w:t>
        <w:softHyphen/>
        <w:t>дение, одесную седение, второе и славное паки пришествие".</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 Василия Великого</w:t>
      </w:r>
      <w:r>
        <w:rPr>
          <w:color w:val="000000"/>
          <w:sz w:val="24"/>
          <w:szCs w:val="24"/>
          <w:u w:val="single"/>
          <w:lang w:val="en-US"/>
        </w:rPr>
        <w:t xml:space="preserve">: </w:t>
      </w:r>
      <w:r>
        <w:rPr>
          <w:rFonts w:eastAsia="Times New Roman Cyr" w:cs="Times New Roman Cyr" w:ascii="Times New Roman Cyr" w:hAnsi="Times New Roman Cyr"/>
          <w:color w:val="000000"/>
          <w:sz w:val="24"/>
          <w:szCs w:val="24"/>
        </w:rPr>
        <w:t>"Сие творите в Мое воспоминание; елижды бо аще ясте Хлеб сей и Чашу сию пиете, Мою смерть возвещаете, Мое Воскресение исповедает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инающие убо, Владыко, и мы спасительная Его страдания, животворящий Крест, тридневное погребение, еже из мертвых Воскресение, еже на небеса возшествие, еже одесную Тебе, Бога и Отца, седение, и славное и страшное Его второе пришеств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слух (молящихся) священник возглашает: "Твоя от Твоих Тебе приносяще о всех и за вся".</w:t>
      </w:r>
    </w:p>
    <w:p>
      <w:pPr>
        <w:pStyle w:val="Style18"/>
        <w:widowControl w:val="false"/>
        <w:ind w:firstLine="567"/>
        <w:jc w:val="both"/>
        <w:rPr/>
      </w:pPr>
      <w:r>
        <w:rPr>
          <w:rFonts w:eastAsia="Times New Roman Cyr" w:cs="Times New Roman Cyr" w:ascii="Times New Roman Cyr" w:hAnsi="Times New Roman Cyr"/>
          <w:color w:val="000000"/>
          <w:sz w:val="24"/>
          <w:szCs w:val="24"/>
        </w:rPr>
        <w:t>При произнесении слов "Твоя от Твоих Тебе приносяще о всех и за вся" диакон, а если его нет, то сам священник, крес</w:t>
        <w:softHyphen/>
        <w:t>тообразно сложив руки, берет правой рукой дискос, а левой</w:t>
      </w:r>
      <w:r>
        <w:rPr>
          <w:color w:val="000000"/>
          <w:sz w:val="24"/>
          <w:szCs w:val="24"/>
          <w:lang w:val="en-US"/>
        </w:rPr>
        <w:t xml:space="preserve"> -</w:t>
      </w:r>
      <w:r>
        <w:rPr>
          <w:rFonts w:eastAsia="Times New Roman Cyr" w:cs="Times New Roman Cyr" w:ascii="Times New Roman Cyr" w:hAnsi="Times New Roman Cyr"/>
          <w:color w:val="000000"/>
          <w:sz w:val="24"/>
          <w:szCs w:val="24"/>
        </w:rPr>
        <w:t>потир, возвышает их над престолом, а затем снова поставляет на мест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священнодействие является святым возношением Святых Даров в жертву Богу от всех верующих. Возглас священника имеет такое значение: "Твоя", то есть Твои дары (хлеб и вино), "от Твоих", то есть от лица Твоих верных и из Твоих бесчисленных многих даров избранные (по примеру и повелению Самого Христа Спасителя), мы приносим Тебе, Богу, в благодарственную жертву о всех и за вся, то есть за всех и за все Твои благодеяния, к нам бывшие, и ради всяких Твоих милостей будущ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р, доканчивая слова молитвы священникаа, поет: "Тебе поем, Тебе благословим, Тебе благодарим, Господи, и молим Ти ся, Боже наш". </w:t>
      </w:r>
    </w:p>
    <w:p>
      <w:pPr>
        <w:pStyle w:val="4"/>
        <w:rPr>
          <w:rFonts w:ascii="Times New Roman Cyr" w:hAnsi="Times New Roman Cyr" w:eastAsia="Times New Roman Cyr" w:cs="Times New Roman Cyr"/>
        </w:rPr>
      </w:pPr>
      <w:bookmarkStart w:id="67" w:name="__RefHeading___Toc497487352"/>
      <w:bookmarkEnd w:id="67"/>
      <w:r>
        <w:rPr>
          <w:rFonts w:eastAsia="Times New Roman Cyr" w:cs="Times New Roman Cyr" w:ascii="Times New Roman Cyr" w:hAnsi="Times New Roman Cyr"/>
        </w:rPr>
        <w:t>Преложение Святых Дар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возношением Святых Даров, во время пения "Тебе поем..." совершается их прелож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айной молитве священник прежде всего просит Господа ниспослать Духа Святаго на него и на предлежащие Святые Дары:</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Еще приносим Ти словесную сию и безкровную службу, и просим, и молим, и мили ся деем,</w:t>
      </w:r>
      <w:r>
        <w:rPr>
          <w:rStyle w:val="Style15"/>
          <w:rStyle w:val="FootnoteAnchor"/>
          <w:color w:val="000000"/>
          <w:sz w:val="24"/>
          <w:szCs w:val="24"/>
        </w:rPr>
        <w:footnoteReference w:id="52"/>
      </w:r>
      <w:r>
        <w:rPr>
          <w:rFonts w:eastAsia="Times New Roman Cyr" w:cs="Times New Roman Cyr" w:ascii="Times New Roman Cyr" w:hAnsi="Times New Roman Cyr"/>
          <w:color w:val="000000"/>
          <w:sz w:val="24"/>
          <w:szCs w:val="24"/>
        </w:rPr>
        <w:t xml:space="preserve"> низпосли Духа Твоего Святаго на ны и на предлежащыя Дары сия".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литургии св.Василия Великого: </w:t>
      </w:r>
      <w:r>
        <w:rPr>
          <w:rFonts w:eastAsia="Times New Roman Cyr" w:cs="Times New Roman Cyr" w:ascii="Times New Roman Cyr" w:hAnsi="Times New Roman Cyr"/>
          <w:color w:val="000000"/>
          <w:sz w:val="24"/>
          <w:szCs w:val="24"/>
        </w:rPr>
        <w:t>"Сего ради, Владыко Пресвятый, и мы, грешнии и недостойнии раби Твои, сподобьшиися служити святому Твоему Жертвеннику, не ради правд наших</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не бо сотворихом что благо на земли,</w:t>
      </w:r>
      <w:r>
        <w:rPr>
          <w:color w:val="000000"/>
          <w:sz w:val="24"/>
          <w:szCs w:val="24"/>
          <w:lang w:val="en-US"/>
        </w:rPr>
        <w:t xml:space="preserve"> - </w:t>
      </w:r>
      <w:r>
        <w:rPr>
          <w:rFonts w:eastAsia="Times New Roman Cyr" w:cs="Times New Roman Cyr" w:ascii="Times New Roman Cyr" w:hAnsi="Times New Roman Cyr"/>
          <w:color w:val="000000"/>
          <w:sz w:val="24"/>
          <w:szCs w:val="24"/>
        </w:rPr>
        <w:t>но ради милости Твоея и щедрот Твоих, яже излиял еси богатно на ны, дерзающе приближаемся святому Твоему Жертвеннику. И, предложение вместообразная Святаго Тела и Крове Христа, Твоего, Тебе молимся и Тебе призываем, Святе святых, благоволением Твоея благости, приими Духу Твоему Святому на ны и на предлежащия Дары сия, и благословити я, и освятити, и показа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в сознании своего духовного недостоинства, с умилением воздевая руки, молится (тихо произнося): "Гос</w:t>
        <w:softHyphen/>
        <w:t>поди, Иже Пресвятаго Твоего Духа в третий час апостолом (дат. мн.ч.) Твоим низпославый, Того, Благий, не отыми от нас, но обнови нас, молящих Ти 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Сердце чисто созижди во мне, Боже, и дух прав обнови во утробе мое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а после этого благоговейно поклоняются пред престолом. Священник: "Господи, Иже Пресвятаго Твоего Духа..." Диакон: "Не отвержи мене от лица Твоего и Духа Твоего Святаго не отыми от мене". И снова оба поклоняются пред престолом. Священник: "Господи, Ижс Пресвятаго Твоего Духа..." Оба делают третий поклон пред престоло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иклонив главу и показуя орарем на Святый Хлеб, го</w:t>
        <w:softHyphen/>
        <w:t>ворит священнику: "Благослови, владыко, Святый Хлеб".</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риблизившись к престолу с чувством священно</w:t>
        <w:softHyphen/>
        <w:t>го трепета, благословляет Святой Хлеб, говоря:</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 xml:space="preserve">"И сотвори убо Хлеб Сей, Честное Тело Христа Твоего".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 Василия Великого:</w:t>
      </w:r>
      <w:r>
        <w:rPr>
          <w:color w:val="000000"/>
          <w:sz w:val="24"/>
          <w:szCs w:val="24"/>
          <w:lang w:val="en-US"/>
        </w:rPr>
        <w:t xml:space="preserve"> </w:t>
      </w:r>
      <w:r>
        <w:rPr>
          <w:rFonts w:eastAsia="Times New Roman Cyr" w:cs="Times New Roman Cyr" w:ascii="Times New Roman Cyr" w:hAnsi="Times New Roman Cyr"/>
          <w:color w:val="000000"/>
          <w:sz w:val="24"/>
          <w:szCs w:val="24"/>
        </w:rPr>
        <w:t>"Хлеб убо С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амое Честное Тело Господа и Бога и Спаса нашего Иисуса Хри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Аминь". Благослови, владыко, Святую Чашу (показует на неё орарем). Священник, благословляя Святую Чашу, говорит:</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А еже в Чаши с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Честную Кровь Христа Твоего".</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Чашу же сию</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амую Честную Кровь Господа и Бога и Спаса нашего Иисуса Христа". Диакон: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Излиянную за живот мира". Диакон: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бращаясь к священнику, говорит: "Благослови, владыко, обоя (показует орарем на Святые Дар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Святые Дары вместе, говорит: "Пре</w:t>
        <w:softHyphen/>
        <w:t>ложив Духом Твоим Святым" (то есть просит Бога, чтобы Он силою Духа Святаго преложил Хлеб в Тело Христово, а вино в Честную Кровь Христову). Диакон: "Аминь, аминь, аминь". И делают оба земной поклон. (Если священник служит один, то слов диаконских он не го</w:t>
        <w:softHyphen/>
        <w:t>ворит, но непременно произносит трижды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иклонив главу, говорит священнику: "Помяни мя, святый владыко, грешнаго".</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Да помянет тя Господь Бог во Царствии Своем всегда, ныне и присно, и во веки веков". Диакон: "Аминь".</w:t>
      </w:r>
    </w:p>
    <w:p>
      <w:pPr>
        <w:pStyle w:val="Style18"/>
        <w:widowControl w:val="false"/>
        <w:ind w:firstLine="567"/>
        <w:jc w:val="both"/>
        <w:rPr/>
      </w:pPr>
      <w:r>
        <w:rPr>
          <w:rFonts w:eastAsia="Times New Roman Cyr" w:cs="Times New Roman Cyr" w:ascii="Times New Roman Cyr" w:hAnsi="Times New Roman Cyr"/>
          <w:color w:val="000000"/>
          <w:sz w:val="24"/>
          <w:szCs w:val="24"/>
        </w:rPr>
        <w:t>В это время (по преложении Святых Даров) священни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ради этой великой Жертвы, приносимой за весь мир,</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айно молится Богу за причастников и за всех в вере отшедших. Священник молит Господа за причастников, чтобы Святые Дары послужили им во отпущение грехов, а не в суд или во осуждение.</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Якоже быти причащающимся..."</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р. Василия Великого: </w:t>
      </w:r>
      <w:r>
        <w:rPr>
          <w:rFonts w:eastAsia="Times New Roman Cyr" w:cs="Times New Roman Cyr" w:ascii="Times New Roman Cyr" w:hAnsi="Times New Roman Cyr"/>
          <w:color w:val="000000"/>
          <w:sz w:val="24"/>
          <w:szCs w:val="24"/>
        </w:rPr>
        <w:t>"Нас же всех, от единаго Хлеба и Чаши причащающихся..."</w:t>
      </w:r>
    </w:p>
    <w:p>
      <w:pPr>
        <w:pStyle w:val="4"/>
        <w:rPr>
          <w:rFonts w:ascii="Times New Roman Cyr" w:hAnsi="Times New Roman Cyr" w:eastAsia="Times New Roman Cyr" w:cs="Times New Roman Cyr"/>
        </w:rPr>
      </w:pPr>
      <w:bookmarkStart w:id="68" w:name="__RefHeading___Toc497487353"/>
      <w:bookmarkEnd w:id="68"/>
      <w:r>
        <w:rPr>
          <w:rFonts w:eastAsia="Times New Roman Cyr" w:cs="Times New Roman Cyr" w:ascii="Times New Roman Cyr" w:hAnsi="Times New Roman Cyr"/>
        </w:rPr>
        <w:t>Прославление Божией Матер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итвенное поминовение святых угодников Божиих имеет целью свидетельствовать плоды, Голгофской Жертвы Христа Спа</w:t>
        <w:softHyphen/>
        <w:t>сителя.</w:t>
      </w:r>
    </w:p>
    <w:p>
      <w:pPr>
        <w:pStyle w:val="Style18"/>
        <w:widowControl w:val="false"/>
        <w:ind w:firstLine="567"/>
        <w:jc w:val="both"/>
        <w:rPr/>
      </w:pPr>
      <w:r>
        <w:rPr>
          <w:rFonts w:eastAsia="Times New Roman Cyr" w:cs="Times New Roman Cyr" w:ascii="Times New Roman Cyr" w:hAnsi="Times New Roman Cyr"/>
          <w:color w:val="000000"/>
          <w:sz w:val="24"/>
          <w:szCs w:val="24"/>
        </w:rPr>
        <w:t>После того как священник от лица верующих вознес молитву Богу о почивших в вере праотцах, отцах, патриархах, пророках, апостолах, евангелистах, мучениках, исповедниках, постниках и всякой праведной душе, достигшей конца земного поприща, он воспоминает в особенности (слав.</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зрядно") о Богоматери, как ближайшей к Богу из всех людей и Предстательнице за род человеческий пред Сыном Божиим.</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принимает от диакона кадильницу и, покадив ею трижды по трижды пред престолом, возглашает: "Изрядно о Пресвятей, Пречистой, Преблагословенней, Славней Владычице нашей Богородице и Приснодеве Мари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отдает кадильницу диакону, который, продолжая каждение, кадит престол с остальных трех сторон, горнее место, алтарные иконы и всех служащих и моля</w:t>
        <w:softHyphen/>
        <w:t>щихся в алтаре, и отлагает кадильницу. (Некоторые священнослу</w:t>
        <w:softHyphen/>
        <w:t>жители полагают, что каждение священника относится</w:t>
      </w:r>
      <w:r>
        <w:rPr>
          <w:color w:val="000000"/>
          <w:sz w:val="24"/>
          <w:szCs w:val="24"/>
        </w:rPr>
        <w:t xml:space="preserve"> </w:t>
      </w:r>
      <w:r>
        <w:rPr>
          <w:rFonts w:eastAsia="Times New Roman Cyr" w:cs="Times New Roman Cyr" w:ascii="Times New Roman Cyr" w:hAnsi="Times New Roman Cyr"/>
          <w:color w:val="000000"/>
          <w:sz w:val="24"/>
          <w:szCs w:val="24"/>
        </w:rPr>
        <w:t>к Святым Дарам, а не к престолу, и поэтому диакону надлежит кадить престол и с передней стороны). Хор поет:</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 Иоанна Златоуста:</w:t>
      </w:r>
      <w:r>
        <w:rPr>
          <w:color w:val="000000"/>
          <w:sz w:val="24"/>
          <w:szCs w:val="24"/>
          <w:lang w:val="en-US"/>
        </w:rPr>
        <w:t xml:space="preserve"> </w:t>
      </w:r>
      <w:r>
        <w:rPr>
          <w:rFonts w:eastAsia="Times New Roman Cyr" w:cs="Times New Roman Cyr" w:ascii="Times New Roman Cyr" w:hAnsi="Times New Roman Cyr"/>
          <w:color w:val="000000"/>
          <w:sz w:val="24"/>
          <w:szCs w:val="24"/>
        </w:rPr>
        <w:t>"Достойно есть..."</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О Тебе радует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унадесятые праздники Господни и Богородичные и во все дни их попразднств (по их отдание включительно), а также в Лазареву субботу, в Великий четверг и Великую субботу, от дня Святой Пасхи по ее отдание, в день Преполовения и в его отдание вместо указанных песнопений (то есть вместо "Достойно есть..." и "О Тебе радуется...") поется ирмос 9-й песни канона утрени, с праздничным припевом или без него, и тогда этот ирмос называется задоотойником.</w:t>
      </w:r>
    </w:p>
    <w:p>
      <w:pPr>
        <w:pStyle w:val="Style18"/>
        <w:widowControl w:val="false"/>
        <w:ind w:firstLine="567"/>
        <w:jc w:val="both"/>
        <w:rPr/>
      </w:pPr>
      <w:r>
        <w:rPr>
          <w:rFonts w:eastAsia="Times New Roman Cyr" w:cs="Times New Roman Cyr" w:ascii="Times New Roman Cyr" w:hAnsi="Times New Roman Cyr"/>
          <w:color w:val="000000"/>
          <w:sz w:val="24"/>
          <w:szCs w:val="24"/>
        </w:rPr>
        <w:t>В среду на 4-й и 5-й седмицах по Пасхе, то есть в день Преполовения и в его отдание, задостойником служит ирмос Преполовения "Чуждо матерем девство..."; в прочие же дни на 4-й и 5-й седмицах по Пасхе, а также на 6-й, кончая средой,</w:t>
      </w:r>
      <w:r>
        <w:rPr>
          <w:color w:val="000000"/>
          <w:sz w:val="24"/>
          <w:szCs w:val="24"/>
          <w:lang w:val="en-US"/>
        </w:rPr>
        <w:t xml:space="preserve"> </w:t>
      </w:r>
      <w:r>
        <w:rPr>
          <w:rFonts w:eastAsia="Times New Roman Cyr" w:cs="Times New Roman Cyr" w:ascii="Times New Roman Cyr" w:hAnsi="Times New Roman Cyr"/>
          <w:color w:val="000000"/>
          <w:sz w:val="24"/>
          <w:szCs w:val="24"/>
        </w:rPr>
        <w:t>задостойник пасхальный: "Светися, светися..."</w:t>
      </w:r>
    </w:p>
    <w:p>
      <w:pPr>
        <w:pStyle w:val="4"/>
        <w:rPr>
          <w:rFonts w:ascii="Times New Roman Cyr" w:hAnsi="Times New Roman Cyr" w:eastAsia="Times New Roman Cyr" w:cs="Times New Roman Cyr"/>
        </w:rPr>
      </w:pPr>
      <w:bookmarkStart w:id="69" w:name="__RefHeading___Toc497487354"/>
      <w:bookmarkEnd w:id="69"/>
      <w:r>
        <w:rPr>
          <w:rFonts w:eastAsia="Times New Roman Cyr" w:cs="Times New Roman Cyr" w:ascii="Times New Roman Cyr" w:hAnsi="Times New Roman Cyr"/>
        </w:rPr>
        <w:t>Поминовение живых и умерш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возгласе "Изрядно о Пресвятей..." священник тайно мо</w:t>
        <w:softHyphen/>
        <w:t>лится, воспоминая от лица Церкви святых, спасенных Крестной Жертвой Христа Спасителя и уже прославленных Богом, благодарит Господа и прославляет Его за то, что Он, по своей благости, удостоил их Своего Божественного прославления и соделал хода</w:t>
        <w:softHyphen/>
        <w:t>таями за нас на Небе, а также молится за усопших в вере и надежде воскресения и о живых членах Святой Церкви.</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О святом Иоанне Пророце..." (см. Служебник)</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О святом Иоанне Пророце, Предтечи и Крестители..." (см. Служебни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оминовения усопших возносится молитва о здравии и спасении всех живы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родолжая молитву, произносит возгласно: "В первых помяни, Господи, Великого Господина и Отца нашего Алексия, Святейшего Патриарха Московского и всея Руси, и Господина на</w:t>
        <w:softHyphen/>
        <w:t>шего Высокопреосвященнейшего Климента архиепископа (или: митрополита, или: епископа, титул епархиального архиерея), ихже даруй Святым Твоим Церквам в мире, целых, честных, здравых, долгоденствующих, право правящих слово Твоея истины". Хор: "И всех и вся". Священник продолжает молитву втайне:</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 xml:space="preserve">"Помяни, Господи, град сей..."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Помяни, Господи, всякое епископство православных..." (См. Служебни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озгласно): "И даждь нам единеми усты и идинем сердцем славити и воспевати пречестное и великолепное Имя Твое, Отца, и Сына, и Святаго Духа, ныне и прис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обратившись лицом на запад и благословляя ве</w:t>
        <w:softHyphen/>
        <w:t>рующих именем Господа Иисуса Христа, возглашает: "И да будут милости Великаго Бога и Спаса нашего Иисуса Христа со всеми вами". Хор: "И со духом твои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м оканчиваются благодарственные, хвалебные молитвы, положенные по совершении Святого Таинства.</w:t>
      </w:r>
    </w:p>
    <w:p>
      <w:pPr>
        <w:pStyle w:val="4"/>
        <w:rPr>
          <w:rFonts w:ascii="Times New Roman Cyr" w:hAnsi="Times New Roman Cyr" w:eastAsia="Times New Roman Cyr" w:cs="Times New Roman Cyr"/>
        </w:rPr>
      </w:pPr>
      <w:bookmarkStart w:id="70" w:name="__RefHeading___Toc497487355"/>
      <w:bookmarkEnd w:id="70"/>
      <w:r>
        <w:rPr>
          <w:rFonts w:eastAsia="Times New Roman Cyr" w:cs="Times New Roman Cyr" w:ascii="Times New Roman Cyr" w:hAnsi="Times New Roman Cyr"/>
        </w:rPr>
        <w:t>Приготовление молящихся к Святому Причащени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священии святых Даров молящиеся приготовляются к причащени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как и прежде, отойдя к горнему месту и сотворив крестное знамение к востоку, кланяется священнику, испрашивая благословение, и выходит из алтаря на солею (северными дверь</w:t>
        <w:softHyphen/>
        <w:t>ми) для произнесения просительной ектени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ся святыя помянувше, паки и паки миром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 принесенных и освященных Честных Дарех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Яко да Человеколюбец Бог наш, приемь я во святый, и пренебесный, и мысленный Свой Жертвенник, в воню благоуха</w:t>
        <w:softHyphen/>
        <w:t>ния духовного, возниспослет нам Божественную благодать и дар Святаго Духа,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 избавитися нам от всякия скорби, гнева и нужды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ектении священник молится, чтобы Господь сподо</w:t>
        <w:softHyphen/>
        <w:t>бил молящихся причаститься Святых Тайн с чистою совестью, во оставление грехов, в наследие жизни вечной.</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 xml:space="preserve">"Тебе предлагаем живот наш весь и надежду..."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великого: </w:t>
      </w:r>
      <w:r>
        <w:rPr>
          <w:rFonts w:eastAsia="Times New Roman Cyr" w:cs="Times New Roman Cyr" w:ascii="Times New Roman Cyr" w:hAnsi="Times New Roman Cyr"/>
          <w:color w:val="000000"/>
          <w:sz w:val="24"/>
          <w:szCs w:val="24"/>
        </w:rPr>
        <w:t>"Боже наш, Боже спаса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Заступи, спаси, помилуй и сохрани нас Боже, Твоею благодатию”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Дне всего совершенна, свята, мирна и безгрешна у Господа просим". Хор: "Подай,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Ангела мирна, верна наставника, хранителя душ и телес наших у Господа просим". Хор: "Подай, Господи".</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Прощения и оставления грехов и прегрешений наших у Господа просим". Хор: "Подай, Господи</w:t>
      </w:r>
      <w:r>
        <w:rPr>
          <w:color w:val="000000"/>
          <w:sz w:val="24"/>
          <w:szCs w:val="24"/>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Добрых и полезных душам нашим и мира мирови у Господа просим". Хор: "Подай,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очее время живота нашего в мире и покаянии скончати у Господа просим". Хор: "Подай,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Христианския кончины живота нашего, безболезнен</w:t>
        <w:softHyphen/>
        <w:t xml:space="preserve">ны, непостыдны, мирны и добраго ответа на Страшнем судищи Христове просим". Хор: "Подай, Господи". </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Соединение веры и причастие Святаго Духа испросивше, сами себе, и друг друга, и весь живот наш Христу Богу предади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Хор: "Тебе, Господи". </w:t>
      </w:r>
    </w:p>
    <w:p>
      <w:pPr>
        <w:pStyle w:val="4"/>
        <w:rPr>
          <w:rFonts w:ascii="Times New Roman Cyr" w:hAnsi="Times New Roman Cyr" w:eastAsia="Times New Roman Cyr" w:cs="Times New Roman Cyr"/>
        </w:rPr>
      </w:pPr>
      <w:bookmarkStart w:id="71" w:name="__RefHeading___Toc497487356"/>
      <w:bookmarkEnd w:id="71"/>
      <w:r>
        <w:rPr>
          <w:rFonts w:eastAsia="Times New Roman Cyr" w:cs="Times New Roman Cyr" w:ascii="Times New Roman Cyr" w:hAnsi="Times New Roman Cyr"/>
        </w:rPr>
        <w:t>Молитва Господн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просительной ектении (и тайной молитвы) священник испрашивает у Бога благословения к пению Молитвы Господней возглашением: "И сподоби нас, Владыко, со дерзновением, неосужденно смети призывати Тебе, Небеснаго Бога, Отца, и глагола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по Служебнику: людие, то есть весь народ, глаголют): "Отч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нием Молитвы Господней верующие выражают твердое упова</w:t>
        <w:softHyphen/>
        <w:t>ние, что Господь услышит молитву и дарует просящим насущный хлеб для души и тел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лее священник возглашает заключительные слова Молитвы Господней, прославляя Царство Божие: "Яко Твое есть Царство, и сила, и слава, Отца, и Сына, и Святаго Духа, ныне и присно, и во веки веков". Хор: "Аминь". Священник: "Мир всем". Хор: "И духови твоему". Диакон: "Главы ваша Господеви приклоните". Хор: "Тебе,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 время священник тайно читает молитву, в которой просит Бога, чтобы Он милостиво призрел на преклонших пред Ним главы и преподал им все потребные блага.</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Благодарим Тя, Царю невидимый..."</w:t>
      </w:r>
      <w:r>
        <w:rPr>
          <w:color w:val="000000"/>
          <w:sz w:val="24"/>
          <w:szCs w:val="24"/>
        </w:rPr>
        <w:t xml:space="preserve">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Владыко Господи, Отче щедрот и Боже всякого утешения..." Молитва заканчивается возглашением священника: "Благодатию, и щедротами, и человеколюбием Единороднаго Сына Твоего, с Нимже благословен еси, со Пресвятым, и Благим, и Животворя</w:t>
        <w:softHyphen/>
        <w:t>щим Твоим Духом, ныне и присно, и во веки веков". Хор: "Аминь".</w:t>
      </w:r>
    </w:p>
    <w:p>
      <w:pPr>
        <w:pStyle w:val="Style18"/>
        <w:widowControl w:val="false"/>
        <w:ind w:firstLine="567"/>
        <w:jc w:val="both"/>
        <w:rPr/>
      </w:pPr>
      <w:r>
        <w:rPr>
          <w:rFonts w:eastAsia="Times New Roman Cyr" w:cs="Times New Roman Cyr" w:ascii="Times New Roman Cyr" w:hAnsi="Times New Roman Cyr"/>
          <w:color w:val="000000"/>
          <w:sz w:val="24"/>
          <w:szCs w:val="24"/>
        </w:rPr>
        <w:t>Во время пения "Аминь" священник читает тайно другую молитву (одна и та же обеих литургий), в которой просит Господа Иисуса Христа, чтобы Он Сам преподал ему и служащим с ним Тело и Кровь Свою, и чрез не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и всем верующим: "Вонми, Господи Иисусе Христе Боже наш, от Святаго жилища Твоего и от Престола славы Царствия Твоего и прииди во еже освятити нас, Иже горе со Отцам седяй и зде нам невидимо спребываяй. И сподоби державною Твоею рукою преподати нам Пречистое Тело Твое и Честную Кровь, и нами всем люде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стоя пред царскими вратами, препоясуется орарем крестообразно показывая этим готовность послужить при совер</w:t>
        <w:softHyphen/>
        <w:t>шении Святой Евхаристии (на практике препоясуются:. иногда во время пения "Отч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рочтении тайной молитвы "Вонми, Господи Иисусе Христе, Боже наш..." священник читает трижды тайно: "Боже, очисти мя, грешнаго, и помилуй мя", и творит три поясных поклон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дновременно также тайно молится: "Боже, очисти мя, грешнаго...." и также делает трижды поклонение. Далее священник закрывает царские врата завесой. Алтарь во время причащения священнослужителей становится подобием Сионской горницы, в которой апостолы наедине со своим Учителем приняли причастие из рук Его Самого, а потому северные и южные двери алтаря и алтарная завеса в это время закрываются. Диакон: "Вонме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м возгласом он призывает молящихся к благоговейному стоянию и входит в алтарь (южными, боковыми дверьми).</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берет Святый Агнец и, вознос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о есть подни</w:t>
        <w:softHyphen/>
        <w:t>мая) его над дискосом, возглашает: "Свята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ым!"</w:t>
      </w:r>
    </w:p>
    <w:p>
      <w:pPr>
        <w:pStyle w:val="Style18"/>
        <w:widowControl w:val="false"/>
        <w:ind w:firstLine="567"/>
        <w:jc w:val="both"/>
        <w:rPr/>
      </w:pPr>
      <w:r>
        <w:rPr>
          <w:rFonts w:eastAsia="Times New Roman Cyr" w:cs="Times New Roman Cyr" w:ascii="Times New Roman Cyr" w:hAnsi="Times New Roman Cyr"/>
          <w:color w:val="000000"/>
          <w:sz w:val="24"/>
          <w:szCs w:val="24"/>
        </w:rPr>
        <w:t>"Свята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ым!", то есть великая святыня</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ятые Дары могут быть преподаны только тем, которые очистили се</w:t>
        <w:softHyphen/>
        <w:t>бя от грехов через покаяние и соблюдают себя от греховной скверн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Един Свят, Един Господь Иисус Христос во славу Бога Отца.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м ответом "Един Свят..." верующие смиренно исповедуют, что никто из людей сам не может быть святым, что 'только Господь истинно свят и что только Он един может соделать нас причастниками Своей Святост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ед началом рения причастна, во время причащения священ</w:t>
        <w:softHyphen/>
        <w:t>нослужителей у царских врат становится возжженная свеча.</w:t>
      </w:r>
    </w:p>
    <w:p>
      <w:pPr>
        <w:pStyle w:val="4"/>
        <w:rPr>
          <w:rFonts w:ascii="Times New Roman Cyr" w:hAnsi="Times New Roman Cyr" w:eastAsia="Times New Roman Cyr" w:cs="Times New Roman Cyr"/>
        </w:rPr>
      </w:pPr>
      <w:bookmarkStart w:id="72" w:name="__RefHeading___Toc497487357"/>
      <w:bookmarkEnd w:id="72"/>
      <w:r>
        <w:rPr>
          <w:rFonts w:eastAsia="Times New Roman Cyr" w:cs="Times New Roman Cyr" w:ascii="Times New Roman Cyr" w:hAnsi="Times New Roman Cyr"/>
        </w:rPr>
        <w:t>Причащение священнослужителей.</w:t>
      </w:r>
    </w:p>
    <w:p>
      <w:pPr>
        <w:pStyle w:val="Style18"/>
        <w:widowControl w:val="false"/>
        <w:ind w:firstLine="567"/>
        <w:jc w:val="both"/>
        <w:rPr>
          <w:color w:val="000000"/>
          <w:sz w:val="24"/>
          <w:szCs w:val="24"/>
        </w:rPr>
      </w:pPr>
      <w:r>
        <w:rPr>
          <w:rFonts w:eastAsia="Times New Roman Cyr" w:cs="Times New Roman Cyr" w:ascii="Times New Roman Cyr" w:hAnsi="Times New Roman Cyr"/>
          <w:color w:val="000000"/>
          <w:sz w:val="24"/>
          <w:szCs w:val="24"/>
        </w:rPr>
        <w:t>После “Един Свят…” хор поет причастен.</w:t>
      </w:r>
      <w:r>
        <w:rPr>
          <w:rStyle w:val="Style15"/>
          <w:rStyle w:val="FootnoteAnchor"/>
          <w:color w:val="000000"/>
          <w:sz w:val="24"/>
          <w:szCs w:val="24"/>
        </w:rPr>
        <w:footnoteReference w:id="53"/>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ричащения священнослужителей, на клиросе после причастного стиха поется праздничное песнопение, имеющее отношение к памяти дня, или читаются молитвы пред причащением. (Затем иногда произносится проповед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войдя в алтарь говорит священнику: “Раздроби, владыко, Святый Хлеб” (при архиерейской службе: “Раздроби, владыко, Святый Агнец”).</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с особым благоговением разламывает Святый Хлеб по надрезу на четыре части, тихо произнося: “Раздробляется и разделяется Агнец Божий, раздробляемый и не разделяемый, всегда едомый и никогда же иждиваемый, но причащающиеся освящая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гнец Божий, по учению Церкви, выраженному в этой молитве, не разделяем, потому что Господь Иисус Христос присутствует в каждой частичке всецело, истино и действенно, никогда не иждиваемый, ибо Святое Таинство Тела и Крови Христовой установленно на все времена.</w:t>
      </w:r>
    </w:p>
    <w:p>
      <w:pPr>
        <w:pStyle w:val="Style18"/>
        <w:widowControl w:val="false"/>
        <w:ind w:firstLine="567"/>
        <w:jc w:val="both"/>
        <w:rPr/>
      </w:pPr>
      <w:r>
        <w:rPr>
          <w:rFonts w:eastAsia="Times New Roman Cyr" w:cs="Times New Roman Cyr" w:ascii="Times New Roman Cyr" w:hAnsi="Times New Roman Cyr"/>
          <w:color w:val="000000"/>
          <w:sz w:val="24"/>
          <w:szCs w:val="24"/>
        </w:rPr>
        <w:t>Четыре части Святого Хлеба полагаются на дискосе крестообразно: частица с печатью ИС – в верхней стороне дискоса, частица с печатью ХС – в нижней стороне, частица с печатью Н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северной, частица с печатью КА</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 южной стороны дискос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казуя (указывая) орарем на потир, говорит свя</w:t>
        <w:softHyphen/>
        <w:t>щеннику: “Исполни, владыко, святый потир".</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взяв частицу ИС и сотворив ею знамение креста над потиром, опускает ее в потир со словами: "Исполнение Духа Святаго"</w:t>
      </w:r>
      <w:r>
        <w:rPr>
          <w:color w:val="000000"/>
          <w:sz w:val="24"/>
          <w:szCs w:val="24"/>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Аминь". И, взяв ковшец с теплотой (горячей во</w:t>
        <w:softHyphen/>
        <w:t>дой), подносит его священнику, говоря: "Благослови, владыко, теплот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ляя, говорит: "Благословена теплота святых Твоих всегда,ныне и присно, и во веки веков.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крестообразно вливает теплоту в потир в количест</w:t>
        <w:softHyphen/>
        <w:t>ве, необходимом для причащения, говоря при этом: "Теплота веры, исполнь Духа Святаго.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священник берет часть Святаго Агнца с пе</w:t>
        <w:softHyphen/>
        <w:t>чатью ХС и разделяет се на частицы по числу причащающихся священнослужителе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все священнослужители со умилением молятся: "Ослаби, остави, прости, Боже, прегрешения наша, вольная и невольная, яже в слове и в деле, яже в ведении и не в ве</w:t>
        <w:softHyphen/>
        <w:t>дении, яже во дни и в нощи, яже во уме и в помышлении, вся нам прости, яко Благ и Человеколюбец".</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молитвы священнослужители полагают земной поклон пред престолом, кланяются друг другу и верующим, находящимся в храме, со словами: "Простите ми, отцы и братие", и снова творят земной поклон со словами: "Се, прихожду к Безсмертному Царю и Богу нашему". Священник: "Диаконе, приступ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подходя с северной стороны, произносит: "Преподаждь ми, владыко, Честное и Святое Тело Господа и Бога и Спаса нашего Иисуса Хри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дает диакону частицу Святого Тела со словами: "(имя рек) священнодиакону, преподается Честное, и Святое, и Пречистое Тело Господа и Бога и Спаса нашего Иисуса Христа, во оставление грехов его и в жизнь вечн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ринимает (эту частицу) Святого Хлеба в ладонь правой руки, лежащей на ладони левой, целует подающую руку священника и отходит к северной или восточной стороне прес</w:t>
        <w:softHyphen/>
        <w:t>тола, где, приклонив главу и держа руки над престолом, ожи</w:t>
        <w:softHyphen/>
        <w:t>дает (одновременно со священником) чтения молитвы пред при</w:t>
        <w:softHyphen/>
        <w:t>чащение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ерет себе частицу Святого Хлеба левой рукой, полагает на ладонь правой, говоря: "Честное и Пресвятое Тело Господа и Бога Спаса нашего Иисуса Христа преподается мне (имя рек), священнику, во оставление грехов моих и в жизнь вечн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этого священнослужители тайно каждый молятся: "Верую, Господи..." "Вечери Твоея тайныя днес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причащаются со страхом Божиим и "всяким утверждением" (Служебник).</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частившись Святаго Тела Христова, священник берет обеими руками потир, причащается трижды из него Божественной Крови, говоря: "Честныя и Святыя Крове Господа и Бога и Спа</w:t>
        <w:softHyphen/>
        <w:t>са нашего Иисуса Христа, причащаюся аз, раб Божий, священник (имя рек), во оставление грехов моих и в жизнь вечную. Амп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бы ни одна капля не упала из потира, причащающиеся пользуются особым платом, один конец которого влагается за верхний передний край фелони, а вторым концом плата берут в руки потир.</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троекратного причащения Крови Христовой священ</w:t>
        <w:softHyphen/>
        <w:t>нослужители обычно говорят: "Во имя Отца. Аминь; и Сына. Аминь; и Святаго Духа.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причащения священник отирает уста свои и край потира тем же платом и целует край потира, как бы пронзенные ребра Спасителя, произнося: "Се, прикоснуся устнам моим, и отымет беззакония моя, и грехи моя очистит" (подразумевается: Гос</w:t>
        <w:softHyphen/>
        <w:t>под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Целуя потир, священник говорит: "Слава Тебе, Боже" (три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обращаясь к диакону, он произносит: “Диаконе, приступ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дходит и, благоговейно творя поясной поклон, говорит: “Се, прихожду к Безсмертному Царю и Богу нашему. Преподаждь ми владыко, Честную и Святую Кровь Господа и Бога, и Спаса нашего Иисуса Хри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ричащается раб Божий, диакон (имя рек)”, Честныя и Святыя крове Господа и Бога, и Спаса нашего, Иисуса Христа, во оставление грехов своих и жизнь вечн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причащении диакона, священник говорит: “Се, прикоснуся устнам Твоим, и отымет беззакония твоя, и грехи твоя очистит”. После этого священник читает молитву благодарения за причащени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тургии св. Иоанна Златоустого: “Благодарим Тя, Владыко Человеколюбч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литургии св. Василия Великого: “Благодарим Тя, Господи Боже наш…”</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разделяет части Святаго Агнца с печатью НИ и КА на столько частиц, чтобы было достаточно на всех  причащающихся верующих, и опускает эти частицы в потир.</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устив в потир частицы, священник покрывает потир покровцем или платом, полагает на него лжиц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открывает царские врата (которые остаются открытыми до окончания литургии) и принимает от священника Святую Чашу.</w:t>
      </w:r>
    </w:p>
    <w:p>
      <w:pPr>
        <w:pStyle w:val="4"/>
        <w:rPr>
          <w:rFonts w:ascii="Times New Roman Cyr" w:hAnsi="Times New Roman Cyr" w:eastAsia="Times New Roman Cyr" w:cs="Times New Roman Cyr"/>
        </w:rPr>
      </w:pPr>
      <w:bookmarkStart w:id="73" w:name="__RefHeading___Toc497487358"/>
      <w:bookmarkEnd w:id="73"/>
      <w:r>
        <w:rPr>
          <w:rFonts w:eastAsia="Times New Roman Cyr" w:cs="Times New Roman Cyr" w:ascii="Times New Roman Cyr" w:hAnsi="Times New Roman Cyr"/>
        </w:rPr>
        <w:t>Причащение мирян.</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выйдя вместе со священником, на солею через царские врата, подъемля (поднимая) Святую Чашу вверх, возглашает: “Со страхом Божиим и верою приступите!”</w:t>
      </w:r>
      <w:r>
        <w:rPr>
          <w:rStyle w:val="Style15"/>
          <w:rStyle w:val="FootnoteAnchor"/>
          <w:color w:val="000000"/>
          <w:sz w:val="24"/>
          <w:szCs w:val="24"/>
        </w:rPr>
        <w:footnoteReference w:id="54"/>
      </w:r>
      <w:r>
        <w:rPr>
          <w:rFonts w:eastAsia="Times New Roman Cyr" w:cs="Times New Roman Cyr" w:ascii="Times New Roman Cyr" w:hAnsi="Times New Roman Cyr"/>
          <w:color w:val="000000"/>
          <w:sz w:val="24"/>
          <w:szCs w:val="24"/>
        </w:rPr>
        <w:t xml:space="preserve"> - и передает Святую Чашу священник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рактике диакон иногда держит Чашу во время чтения молитвы “Верую Господи и исповедую…”, и священник, говоря слова: "Сие есть Самое Пречистое Тело Твое и Сия есть Самая Честная Кровь Твоя...", указывает рукой на держимую диаконом Чашу. По прочтении молитвы священник обычно берет Чашу в свои рук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ход со Святыми Дарами знаменует явление Господа Иисуса Христа народу по Его Воскресении. Молящиеся благоговейно пок</w:t>
        <w:softHyphen/>
        <w:t>лоняются Святым Тайнам, как Самому Воскресшему Спасителю, и с радостью встречают Воскресшего, восклицая устами хора: "Благословен Гряды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Благословен Грядый во Имя Господне. Бог Господь, и явися на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читает молитву пред причастием: "Верую, Господи, и исповед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чтения молитвы причастники-миряне полагают земной поклон, подходя к Святой Чаше с благоговением, крес</w:t>
        <w:softHyphen/>
        <w:t>тообразно сложив руки на груди, и называют свои имена. У Чаши во избежание пролития Святой Крови не полагается крестить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давая лжицей Святые Дары, произносит: "При</w:t>
        <w:softHyphen/>
        <w:t>чащается раб Божий (имя рек) Честнаго и Святаго Тела и Крове Господа и Бога и Спаса нашего Иисуса Христа, во оставление грехов своих и в жизнь вечн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или алтарный служитель отирает платом уста прича</w:t>
        <w:softHyphen/>
        <w:t>щающихся, и причастившись, поцеловав, если возможно, с благо</w:t>
        <w:softHyphen/>
        <w:t>говением и осторожностью край Святой Чаши, отходят и приемлют теплоту.</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во время причащения): "Тело Христово приимите, Ис</w:t>
        <w:softHyphen/>
        <w:t>точника Бессмертного вкусите".</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Великий четверток во время причащения поется "Вечери Твоея тайныя..."</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 Светлую седмицу, поется вместо "Благословен Грядый..." </w:t>
      </w:r>
      <w:r>
        <w:rPr>
          <w:color w:val="000000"/>
          <w:sz w:val="24"/>
          <w:szCs w:val="24"/>
          <w:lang w:val="en-US"/>
        </w:rPr>
        <w:t>-</w:t>
      </w:r>
      <w:r>
        <w:rPr>
          <w:rFonts w:eastAsia="Times New Roman Cyr" w:cs="Times New Roman Cyr" w:ascii="Times New Roman Cyr" w:hAnsi="Times New Roman Cyr"/>
          <w:color w:val="000000"/>
          <w:sz w:val="24"/>
          <w:szCs w:val="24"/>
        </w:rPr>
        <w:t xml:space="preserve"> "Христос воскресе..." (один раз); во время причащения мирян</w:t>
      </w:r>
      <w:r>
        <w:rPr>
          <w:color w:val="000000"/>
          <w:sz w:val="24"/>
          <w:szCs w:val="24"/>
          <w:lang w:val="en-US"/>
        </w:rPr>
        <w:t xml:space="preserve"> -</w:t>
      </w:r>
      <w:r>
        <w:rPr>
          <w:rFonts w:eastAsia="Times New Roman Cyr" w:cs="Times New Roman Cyr" w:ascii="Times New Roman Cyr" w:hAnsi="Times New Roman Cyr"/>
          <w:color w:val="000000"/>
          <w:sz w:val="24"/>
          <w:szCs w:val="24"/>
        </w:rPr>
        <w:t>"Христос воскресе..." (многа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причащения мирян священник с диаконом входят в алтарь.</w:t>
      </w:r>
    </w:p>
    <w:p>
      <w:pPr>
        <w:pStyle w:val="Style18"/>
        <w:widowControl w:val="false"/>
        <w:ind w:firstLine="567"/>
        <w:jc w:val="both"/>
        <w:rPr/>
      </w:pPr>
      <w:r>
        <w:rPr>
          <w:rFonts w:eastAsia="Times New Roman Cyr" w:cs="Times New Roman Cyr" w:ascii="Times New Roman Cyr" w:hAnsi="Times New Roman Cyr"/>
          <w:color w:val="000000"/>
          <w:sz w:val="24"/>
          <w:szCs w:val="24"/>
        </w:rPr>
        <w:t>Священник ставит Святую Чашу на престол и, взяв дискос и читая воскресные песнопения: "Воскресение Христово видевше...". "Светися, светися, Новый Иерусалим...". "О Пасха велия и священнейшая, Христ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опускает в потир частицы, вынутые из просфор, лежащих на дискосе, со словами: "Отмый, Господи, грехи поминавшихся зде Кровию Твоею Честною, молитвами святых Твои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нтиминсной губкой священник отирает дискос, чтобы не осталось на нем и самых мельчайших частичек. После опускания частиц в потир он покрывает Святую Чашу покровцем, а на дис</w:t>
        <w:softHyphen/>
        <w:t>кос полагает звездицу, копие, лжицу, второй покровец и пла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обращаясь лицом к молящимся и. благослов</w:t>
        <w:softHyphen/>
        <w:t>ляя их, возглашает: "Спаси, Боже, люди Твоя и благослови дос</w:t>
        <w:softHyphen/>
        <w:t>тояние Тво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Видехом Свет истинный, прияхом Духа Небеснаго, обретохом веру истинную, Нераздельней Троице поклоняемся, Та бо нас спасла ест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место "Видехом Свет истинный..." поется (один раз): </w:t>
      </w:r>
    </w:p>
    <w:p>
      <w:pPr>
        <w:pStyle w:val="Style18"/>
        <w:widowControl w:val="false"/>
        <w:ind w:firstLine="567"/>
        <w:jc w:val="both"/>
        <w:rPr/>
      </w:pPr>
      <w:r>
        <w:rPr>
          <w:rFonts w:eastAsia="Times New Roman Cyr" w:cs="Times New Roman Cyr" w:ascii="Times New Roman Cyr" w:hAnsi="Times New Roman Cyr"/>
          <w:color w:val="000000"/>
          <w:sz w:val="24"/>
          <w:szCs w:val="24"/>
        </w:rPr>
        <w:t>а) со дня Святой Пасхи до отдания е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Христос воскресе</w:t>
      </w:r>
      <w:r>
        <w:rPr>
          <w:color w:val="000000"/>
          <w:sz w:val="24"/>
          <w:szCs w:val="24"/>
          <w:lang w:val="en-US"/>
        </w:rPr>
        <w:t>"</w:t>
      </w:r>
    </w:p>
    <w:p>
      <w:pPr>
        <w:pStyle w:val="Style18"/>
        <w:widowControl w:val="false"/>
        <w:ind w:firstLine="567"/>
        <w:jc w:val="both"/>
        <w:rPr/>
      </w:pPr>
      <w:r>
        <w:rPr>
          <w:rFonts w:eastAsia="Times New Roman Cyr" w:cs="Times New Roman Cyr" w:ascii="Times New Roman Cyr" w:hAnsi="Times New Roman Cyr"/>
          <w:color w:val="000000"/>
          <w:sz w:val="24"/>
          <w:szCs w:val="24"/>
        </w:rPr>
        <w:t>б) с праздника Вознесения Господня до отдания его</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w:t>
        <w:softHyphen/>
        <w:t>парь "Вознеслся еси..."</w:t>
      </w:r>
    </w:p>
    <w:p>
      <w:pPr>
        <w:pStyle w:val="Style18"/>
        <w:widowControl w:val="false"/>
        <w:ind w:firstLine="567"/>
        <w:jc w:val="both"/>
        <w:rPr/>
      </w:pPr>
      <w:r>
        <w:rPr>
          <w:rFonts w:eastAsia="Times New Roman Cyr" w:cs="Times New Roman Cyr" w:ascii="Times New Roman Cyr" w:hAnsi="Times New Roman Cyr"/>
          <w:color w:val="000000"/>
          <w:sz w:val="24"/>
          <w:szCs w:val="24"/>
        </w:rPr>
        <w:t>в) в субботу пред Пятидесятницей</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тропарь "Глубиною мудрости..." </w:t>
      </w:r>
    </w:p>
    <w:p>
      <w:pPr>
        <w:pStyle w:val="4"/>
        <w:rPr>
          <w:rFonts w:ascii="Times New Roman Cyr" w:hAnsi="Times New Roman Cyr" w:eastAsia="Times New Roman Cyr" w:cs="Times New Roman Cyr"/>
        </w:rPr>
      </w:pPr>
      <w:bookmarkStart w:id="74" w:name="__RefHeading___Toc497487359"/>
      <w:bookmarkEnd w:id="74"/>
      <w:r>
        <w:rPr>
          <w:rFonts w:eastAsia="Times New Roman Cyr" w:cs="Times New Roman Cyr" w:ascii="Times New Roman Cyr" w:hAnsi="Times New Roman Cyr"/>
        </w:rPr>
        <w:t>Последнее явление Святых Даров молящим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время пения хора "Видехом Свет истинный..."  священ</w:t>
        <w:softHyphen/>
        <w:t>ник кадит трижды Святые Дары, говоря тайно: "Вознесися на небеса, Боже, и по всей земли слава Твоя", потом отдает диако</w:t>
        <w:softHyphen/>
        <w:t>ну кадильницу и дискос, и диакон несет дискос на жертвенник, идя между престолом и царскими вратам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клонившись Святым Дарам, берет Святую Чашу, говоря тихо: "Благословен Бог наш", и, обратившись лицом к народу со Святой Чашей, произносит возгласно: "Всегда, ныне и присно, и во веки век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возглашение напоминает об обетовании Спасителя пре</w:t>
        <w:softHyphen/>
        <w:t>бывать в Церкви до скончания века, а также побуждает верующих к всегдашнему прославлению Господа Иисуса Хри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ем священник несет Святую Чашу на жертвенник, тихо говоря: "Вознесися на небеса, Бож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а, несущего Святую Чашу на жертвенник, диакон встречает с кадильницей, кадя Святые Дары, и передает кадило священнику, который, поставив Святые Дары на жертвенник и возжженную свечу пред ними, кадит, поклоняясь Святым Дарам, как возносящемуся Спасителю.</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Когда священник служит без диакона, то после возгла</w:t>
        <w:softHyphen/>
        <w:t>шения "Всегда, ныне и присно..." он переносит на жертвенник Святую Чашу и дискос вместе.</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Святые Дары, перенесенные с престола на жертвенник, знаменуют Вознесение  Господне, а кадильный фимиа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светлое облако, которое сокрыло от взора апостолов возносившегося Господ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увшись к престолу, священник, начертав антиминсной губкой знак креста над антиминсом и положив губку в средину его, закрывает антиминс: сначала верхнюю часть его, потом нижнюю, затем левую и, наконец, праву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 Да исполнятся уста наша хваления Твоего, Господи, яко да поем славу Твою, яко сподобил еси нас причаститися Святым Твоим, Божественным, бессмертным и живот</w:t>
        <w:softHyphen/>
        <w:t>ворящим Тайнам, соблюди нас во Твоей святыни весь день поучатися правде Твоей. Аллплуиа, аллилуиа, аллилуиа".</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этом песнопении выражается благодарение Господу за то, что Он удостоил причаститься Святых Тайн.</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В Великий четверг вместо "Да исполнятся уста наша..." поется "Вечери Твоея тайныя...", а в Светлую седмицу</w:t>
      </w:r>
      <w:r>
        <w:rPr>
          <w:color w:val="000000"/>
          <w:sz w:val="24"/>
          <w:szCs w:val="24"/>
          <w:lang w:val="en-US"/>
        </w:rPr>
        <w:t xml:space="preserve"> -</w:t>
      </w:r>
      <w:r>
        <w:rPr>
          <w:rFonts w:eastAsia="Times New Roman Cyr" w:cs="Times New Roman Cyr" w:ascii="Times New Roman Cyr" w:hAnsi="Times New Roman Cyr"/>
          <w:color w:val="000000"/>
          <w:sz w:val="24"/>
          <w:szCs w:val="24"/>
        </w:rPr>
        <w:t>"Христос воскресе..." (один раз).</w:t>
      </w:r>
    </w:p>
    <w:p>
      <w:pPr>
        <w:pStyle w:val="4"/>
        <w:rPr>
          <w:rFonts w:ascii="Times New Roman Cyr" w:hAnsi="Times New Roman Cyr" w:eastAsia="Times New Roman Cyr" w:cs="Times New Roman Cyr"/>
        </w:rPr>
      </w:pPr>
      <w:bookmarkStart w:id="75" w:name="__RefHeading___Toc497487360"/>
      <w:bookmarkEnd w:id="75"/>
      <w:r>
        <w:rPr>
          <w:rFonts w:eastAsia="Times New Roman Cyr" w:cs="Times New Roman Cyr" w:ascii="Times New Roman Cyr" w:hAnsi="Times New Roman Cyr"/>
        </w:rPr>
        <w:t>Благодарственная ектения за причащением и заамвонная молитва</w:t>
      </w:r>
    </w:p>
    <w:p>
      <w:pPr>
        <w:pStyle w:val="Style18"/>
        <w:widowControl w:val="false"/>
        <w:ind w:firstLine="567"/>
        <w:jc w:val="both"/>
        <w:rPr/>
      </w:pPr>
      <w:r>
        <w:rPr>
          <w:rFonts w:eastAsia="Times New Roman Cyr" w:cs="Times New Roman Cyr" w:ascii="Times New Roman Cyr" w:hAnsi="Times New Roman Cyr"/>
          <w:color w:val="000000"/>
          <w:sz w:val="24"/>
          <w:szCs w:val="24"/>
        </w:rPr>
        <w:t>Диакон, выйдя северными дверьми и став на обычном месте солеи, читает ектению, в которой призывает молящихся благо</w:t>
        <w:softHyphen/>
        <w:t>дарить Господа за причащение Святых Тайн: "Прости</w:t>
      </w:r>
      <w:r>
        <w:rPr>
          <w:rStyle w:val="Style15"/>
          <w:rStyle w:val="FootnoteAnchor"/>
          <w:color w:val="000000"/>
          <w:sz w:val="24"/>
          <w:szCs w:val="24"/>
        </w:rPr>
        <w:footnoteReference w:id="55"/>
      </w:r>
      <w:r>
        <w:rPr>
          <w:rFonts w:eastAsia="Times New Roman Cyr" w:cs="Times New Roman Cyr" w:ascii="Times New Roman Cyr" w:hAnsi="Times New Roman Cyr"/>
          <w:color w:val="000000"/>
          <w:sz w:val="24"/>
          <w:szCs w:val="24"/>
        </w:rPr>
        <w:t>, приемше Божественных, Святых, Пречистых, Безсмертных, Небесных и Жи</w:t>
        <w:softHyphen/>
        <w:t>вотворящих, Страшных Христовых Тайн, достойно благодарим Гос</w:t>
        <w:softHyphen/>
        <w:t>пода".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Заступи, спаси, помилуй и сохрани нас, Боже, Твоею благодатию".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День весь совершен, свят, мирен и безгрешен испросивше, сами себе, и друг друга, и весь живот наш Хрис</w:t>
        <w:softHyphen/>
        <w:t>ту Богу предадим". Хор: "Тебе,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сложив антиминс и держа в руках Евангелие, делает им знак креста над антиминсом 'и возглашает: "Яко Ты еси Освящение наше, и Тебе славу воссылаем, Отцу и Сыну, и Святому Духу, ныне и присно, и во веки веков". И полагает Евангелие на антиминс.</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w:t>
      </w:r>
    </w:p>
    <w:p>
      <w:pPr>
        <w:pStyle w:val="Style18"/>
        <w:widowControl w:val="false"/>
        <w:ind w:firstLine="567"/>
        <w:jc w:val="both"/>
        <w:rPr/>
      </w:pPr>
      <w:r>
        <w:rPr>
          <w:color w:val="000000"/>
          <w:sz w:val="24"/>
          <w:szCs w:val="24"/>
          <w:lang w:val="en-US"/>
        </w:rPr>
        <w:t xml:space="preserve">1) </w:t>
      </w:r>
      <w:r>
        <w:rPr>
          <w:rFonts w:eastAsia="Times New Roman Cyr" w:cs="Times New Roman Cyr" w:ascii="Times New Roman Cyr" w:hAnsi="Times New Roman Cyr"/>
          <w:color w:val="000000"/>
          <w:sz w:val="24"/>
          <w:szCs w:val="24"/>
        </w:rPr>
        <w:t>Священник</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 чтении молитв благодарения за причащение,</w:t>
      </w:r>
      <w:r>
        <w:rPr>
          <w:rStyle w:val="Style15"/>
          <w:rStyle w:val="FootnoteAnchor"/>
          <w:color w:val="000000"/>
          <w:sz w:val="24"/>
          <w:szCs w:val="24"/>
        </w:rPr>
        <w:footnoteReference w:id="56"/>
      </w:r>
      <w:r>
        <w:rPr>
          <w:color w:val="000000"/>
          <w:sz w:val="24"/>
          <w:szCs w:val="24"/>
          <w:lang w:val="en-US"/>
        </w:rPr>
        <w:t>-</w:t>
      </w:r>
      <w:r>
        <w:rPr>
          <w:rFonts w:eastAsia="Times New Roman Cyr" w:cs="Times New Roman Cyr" w:ascii="Times New Roman Cyr" w:hAnsi="Times New Roman Cyr"/>
          <w:color w:val="000000"/>
          <w:sz w:val="24"/>
          <w:szCs w:val="24"/>
        </w:rPr>
        <w:t xml:space="preserve"> разрешая молящимся исход из храма, возглашает: "С миром изыдем" (т.е. из храма). (Этим возглашением в древности закан</w:t>
        <w:softHyphen/>
        <w:t>чивалась литургия. Теперь окончанием литургии служат молитвословия отпу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от имени молящихся отвечает: "О имени Господни", т.е. не иначе, как с благословением, которое преподается Именем Господ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напутственное благословение и дается священником в особой молитве- заамвонной. Диакон: "Господу помолимся". Хор: "Господи, помилу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в это время выходит из алтаря со Служебником в руках чрез царские врата за амвон (внизу солеи) и читает молитву заамвонную, в которой испрашивается у Господа бла</w:t>
        <w:softHyphen/>
        <w:t>гословение как для предстоящих, так и для всех членов Церк</w:t>
        <w:softHyphen/>
        <w:t>ви: "Благословляли благословящия Тя, Господи..."</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Аминь. Буди имя Господне благословенно отныне и до века" (трижды) и 33-й псалом: "Благословлю Господа на всякое время... (нс полностью, до слов: "Приидите, чада, послушайте...").</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В Светлую седмицу поется только "Христос воскресе..." (многажды).</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Текст молитвы "Благословляяй благословящия Тя, Господи..." одинаков на весь год для обеих литургий.</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В древности, во время чтения заамвовной молитвы молящие</w:t>
        <w:softHyphen/>
        <w:t>ся стояли с преклоненными главами. И теперь диакон, в память этого древнего обычая, стоит пред иконой Спасителя, приклонив главу и держа орарь, как при чтении ектений. Этим он подает молящимся пример послушания воле Божией.</w:t>
      </w:r>
    </w:p>
    <w:p>
      <w:pPr>
        <w:pStyle w:val="4"/>
        <w:rPr>
          <w:rFonts w:ascii="Times New Roman Cyr" w:hAnsi="Times New Roman Cyr" w:eastAsia="Times New Roman Cyr" w:cs="Times New Roman Cyr"/>
        </w:rPr>
      </w:pPr>
      <w:bookmarkStart w:id="76" w:name="__RefHeading___Toc497487361"/>
      <w:bookmarkEnd w:id="76"/>
      <w:r>
        <w:rPr>
          <w:rFonts w:eastAsia="Times New Roman Cyr" w:cs="Times New Roman Cyr" w:ascii="Times New Roman Cyr" w:hAnsi="Times New Roman Cyr"/>
        </w:rPr>
        <w:t>Потребление Святых Дар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заамвонной молитвы священник царскими вратами входит в алтарь и читает молитву на потребление Святых Даров. Диакон тогда же входит северными дверьми в алтарь, подходит к престолу и, приклонив главу, внемлет этой молитве.</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 xml:space="preserve">"Исполнение закона и пророков Сам Сый, Христе Боже наш..."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На литургии св. Василия Великого:</w:t>
      </w:r>
      <w:r>
        <w:rPr>
          <w:rFonts w:eastAsia="Times New Roman Cyr" w:cs="Times New Roman Cyr" w:ascii="Times New Roman Cyr" w:hAnsi="Times New Roman Cyr"/>
          <w:color w:val="000000"/>
          <w:sz w:val="24"/>
          <w:szCs w:val="24"/>
        </w:rPr>
        <w:t>"Исполнися и соверши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й молитвой священник исповедует, что как Сам Господь Иисус Христос исполнил все, что возвещено в Законе и проро</w:t>
        <w:softHyphen/>
        <w:t>ках о нашем спасении, так и священнослужители совершили Таин</w:t>
        <w:softHyphen/>
        <w:t>ство Святой Евхаристии по заповеди Господней и просят Бога удостоить их в будущем веке насыщаться Его бессмертной тра</w:t>
        <w:softHyphen/>
        <w:t>пез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кончании этой молитвы священник благословляет диакона, который, перекрестившись, целует престол и отходит к жертвен</w:t>
        <w:softHyphen/>
        <w:t>нику для потребления Святых Даров.</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священник служит без диакона, то он сам потребляет Святые Дары.</w:t>
      </w:r>
    </w:p>
    <w:p>
      <w:pPr>
        <w:pStyle w:val="Style18"/>
        <w:widowControl w:val="false"/>
        <w:ind w:firstLine="567"/>
        <w:jc w:val="both"/>
        <w:rPr/>
      </w:pPr>
      <w:r>
        <w:rPr>
          <w:rFonts w:eastAsia="Times New Roman Cyr" w:cs="Times New Roman Cyr" w:ascii="Times New Roman Cyr" w:hAnsi="Times New Roman Cyr"/>
          <w:color w:val="000000"/>
          <w:sz w:val="24"/>
          <w:szCs w:val="24"/>
        </w:rPr>
        <w:t>Для потребления Святых Даров берется плат, один конец ко</w:t>
        <w:softHyphen/>
        <w:t>торого углом платается за верхний край фелони или стихаря, дру</w:t>
        <w:softHyphen/>
        <w:t>гим его концом священнослужитель берет Святую Чашу левой рукой, а правой, при помощи лжицы, с благословением потребляет из Чаши ее содержимое. Затем, ополоснув Чашу водой несколько раз, пока не останется на стенках ее ни малейшей частицы Святого Хлеба, он испивает эту воду, вытирает Чашу губкой досуха, за</w:t>
        <w:softHyphen/>
        <w:t>тем</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лжицу платом и убирает сосуды в надлежащее место (сосудохранилище)</w:t>
      </w:r>
      <w:r>
        <w:rPr>
          <w:color w:val="000000"/>
          <w:sz w:val="24"/>
          <w:szCs w:val="24"/>
          <w:lang w:val="en-US"/>
        </w:rPr>
        <w:t>.</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благословив диакона на потребления Святых Да</w:t>
        <w:softHyphen/>
        <w:t>ров раздает антидор, затем благословляет молящихся, стоя в царских вратах лицом к ним и возглашая: "Благословение Господ</w:t>
        <w:softHyphen/>
        <w:t>не на вас, Того благодатию и человеколюбием всегда, ныне и присно, и во веки веков". Хор: "Ами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м благословением совершается переход к молитвословиям отпуст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Слава Тебе, Христе Боже, Упование наше, слава Теб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р: "Слава... и ныне". "Господи, помилуй (трижды). Благос</w:t>
        <w:softHyphen/>
        <w:t>лови".</w:t>
      </w:r>
    </w:p>
    <w:p>
      <w:pPr>
        <w:pStyle w:val="Style18"/>
        <w:widowControl w:val="false"/>
        <w:ind w:firstLine="567"/>
        <w:jc w:val="both"/>
        <w:rPr/>
      </w:pPr>
      <w:r>
        <w:rPr>
          <w:rFonts w:eastAsia="Times New Roman Cyr" w:cs="Times New Roman Cyr" w:ascii="Times New Roman Cyr" w:hAnsi="Times New Roman Cyr"/>
          <w:color w:val="000000"/>
          <w:sz w:val="24"/>
          <w:szCs w:val="24"/>
        </w:rPr>
        <w:t>а) В Светлую седмицу и в отдание Пасхи вместо "Слава Тебе, Христе Боже..." священник и диакон поют "Христос воскресе..." (дважды полностью, а третий раз</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оловину тропаря, до слов: "...и сущим во гробех"), а хор заканчивает: "...и сущим во гробех живот даровав".</w:t>
      </w:r>
    </w:p>
    <w:p>
      <w:pPr>
        <w:pStyle w:val="Style18"/>
        <w:widowControl w:val="false"/>
        <w:ind w:firstLine="567"/>
        <w:jc w:val="both"/>
        <w:rPr/>
      </w:pPr>
      <w:r>
        <w:rPr>
          <w:rFonts w:eastAsia="Times New Roman Cyr" w:cs="Times New Roman Cyr" w:ascii="Times New Roman Cyr" w:hAnsi="Times New Roman Cyr"/>
          <w:color w:val="000000"/>
          <w:sz w:val="24"/>
          <w:szCs w:val="24"/>
        </w:rPr>
        <w:t>б)</w:t>
      </w:r>
      <w:r>
        <w:rPr>
          <w:rFonts w:eastAsia="Times New Roman Cyr" w:cs="Times New Roman Cyr" w:ascii="Times New Roman Cyr" w:hAnsi="Times New Roman Cyr"/>
          <w:color w:val="000000"/>
          <w:sz w:val="24"/>
          <w:szCs w:val="24"/>
          <w:lang w:val="en-US"/>
        </w:rPr>
        <w:t xml:space="preserve"> От</w:t>
      </w:r>
      <w:r>
        <w:rPr>
          <w:rFonts w:eastAsia="Times New Roman Cyr" w:cs="Times New Roman Cyr" w:ascii="Times New Roman Cyr" w:hAnsi="Times New Roman Cyr"/>
          <w:color w:val="000000"/>
          <w:sz w:val="24"/>
          <w:szCs w:val="24"/>
        </w:rPr>
        <w:t xml:space="preserve"> Антипасхи до Отдания Пасхи священник произносит: "Слава Тебе, Христе Боже, Упование наше, слава Тебе", а хор поет: "Христос воскресе..." (трижды).</w:t>
      </w:r>
    </w:p>
    <w:p>
      <w:pPr>
        <w:pStyle w:val="4"/>
        <w:rPr>
          <w:rFonts w:ascii="Times New Roman Cyr" w:hAnsi="Times New Roman Cyr" w:eastAsia="Times New Roman Cyr" w:cs="Times New Roman Cyr"/>
        </w:rPr>
      </w:pPr>
      <w:bookmarkStart w:id="77" w:name="__RefHeading___Toc497487362"/>
      <w:bookmarkEnd w:id="77"/>
      <w:r>
        <w:rPr>
          <w:rFonts w:eastAsia="Times New Roman Cyr" w:cs="Times New Roman Cyr" w:ascii="Times New Roman Cyr" w:hAnsi="Times New Roman Cyr"/>
        </w:rPr>
        <w:t>О т п у с т</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вященник после пения "Слава, и ныне", "Господи, помилуй", "Благослови" произносит отпуст: "Воскресый из мертвых Христос, истинный Бог наш, молитвами Пречистыя Своея Матери, святых славных и всехвальных апостол, иже во святых отца нашего Иоанна, архиепископа Константинопольского, Златоустаго (или: иже во святых отца нашего Василия Великого, архиепископа Кесарии Каппадокийския) и святаго (храма и дня), и всех святых, помилует и спасет нас, яко Благ и Человеколюбец”.</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едмичные дни после Антипасхи до отдания Пасхи принято произносить воскресный отпуст “Воскресый из мертвых…” с упованием имени святого еже есть день.</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отдание Пасхи произносится пасхальный отпуст (с крестом в руках).</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двунадесятые Господни праздники и до их отдания обычно произхносится праздничный отпуст, если попразднство или отдание не совпадают с воскресенье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еликую Субботу – отпуст обычный, не воскресны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тпусте хор поет многолетие. По обычаю, перед отпустом священник берет крест с престола и после отпуста, осенив крестом оба лика и народ и сам поцеловав крест, дает его для целования молящимся. По целовании священник опять осеняет крестом народ и возвращается в алтарь, после чего царские врата и завеса закрываются.</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 отпусте и многолетии священник, вернувшись в алтарь,  если служит без диакона, сам потребляет Святые Дары, а прислужении с диаконом произносит трижды: “Слава Тебе, Боже…” и читает благодарственные молитвы по причащении, затем “Ныне отпущаеши…”, Трисвятое по Отче наш и отпустительный тропарь.</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Иоанна Златоуста: </w:t>
      </w:r>
      <w:r>
        <w:rPr>
          <w:rFonts w:eastAsia="Times New Roman Cyr" w:cs="Times New Roman Cyr" w:ascii="Times New Roman Cyr" w:hAnsi="Times New Roman Cyr"/>
          <w:color w:val="000000"/>
          <w:sz w:val="24"/>
          <w:szCs w:val="24"/>
        </w:rPr>
        <w:t>Тропарь (глас 8-й): "Уст Твоих якоже светлость огня, воссиявши благодать, вселенную просвети: не сребролюбия мирови сокровища списка, высоту нам смиренномудрия показа. Но твоими словесы наказуя, отче Иоанне Златоусте, моли Слова Христа Бога спастися ду</w:t>
        <w:softHyphen/>
        <w:t>шам наши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ава", кондак (глас 6-йу подобен, "Иже о нас...") "От небес приял сей Божественную благодать и твоими устнама вся учиши поклонятися в Троице Единому Богу, Иоанне Зла</w:t>
        <w:softHyphen/>
        <w:t>тоусте, всеблаженне преподобие, достойно хвалим тя, еси бо наставник, яко Божественная являя".</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На литургии св. Василия Великого </w:t>
      </w:r>
      <w:r>
        <w:rPr>
          <w:rFonts w:eastAsia="Times New Roman Cyr" w:cs="Times New Roman Cyr" w:ascii="Times New Roman Cyr" w:hAnsi="Times New Roman Cyr"/>
          <w:color w:val="000000"/>
          <w:sz w:val="24"/>
          <w:szCs w:val="24"/>
        </w:rPr>
        <w:t>Тропарь: "Во всю землю изыде вещание твое, яко приемшую слово Твое, имже боголепно научил еси, естество сущих уяснил еси, человеческия обычаи украсил еси, царское священие, отче преподобне, моли Христа Бога спастися душам наши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ава", кондак, глас 4-й, подобен "Явился еси основание непоколебимое Церкве, подая всем некрадомое господство челове</w:t>
        <w:softHyphen/>
        <w:t>ком, запечатлея твоими веленьми, небоявленне Василие препо</w:t>
        <w:softHyphen/>
        <w:t xml:space="preserve">добне". </w:t>
      </w:r>
    </w:p>
    <w:p>
      <w:pPr>
        <w:pStyle w:val="Style18"/>
        <w:widowControl w:val="false"/>
        <w:ind w:firstLine="567"/>
        <w:jc w:val="both"/>
        <w:rPr/>
      </w:pPr>
      <w:r>
        <w:rPr>
          <w:rFonts w:eastAsia="Times New Roman Cyr" w:cs="Times New Roman Cyr" w:ascii="Times New Roman Cyr" w:hAnsi="Times New Roman Cyr"/>
          <w:color w:val="000000"/>
          <w:sz w:val="24"/>
          <w:szCs w:val="24"/>
          <w:u w:val="single"/>
        </w:rPr>
        <w:t xml:space="preserve">"И ныне". Богородичен: </w:t>
      </w:r>
      <w:r>
        <w:rPr>
          <w:rFonts w:eastAsia="Times New Roman Cyr" w:cs="Times New Roman Cyr" w:ascii="Times New Roman Cyr" w:hAnsi="Times New Roman Cyr"/>
          <w:color w:val="000000"/>
          <w:sz w:val="24"/>
          <w:szCs w:val="24"/>
        </w:rPr>
        <w:t>"Предстательство христиан непостыдное, Ходатайство ко Творцу непреложное, не презри грешных молений гласы. Но пред</w:t>
        <w:softHyphen/>
        <w:t>вари, яко Благая, помощь нас, верно зовущих Ти: ускори на молитву и потщися на умоление, предстательствующи присно, Бо</w:t>
        <w:softHyphen/>
        <w:t>городице, чтущих Тя".</w:t>
      </w:r>
    </w:p>
    <w:p>
      <w:pPr>
        <w:pStyle w:val="Style18"/>
        <w:widowControl w:val="false"/>
        <w:ind w:firstLine="567"/>
        <w:jc w:val="both"/>
        <w:rPr/>
      </w:pPr>
      <w:r>
        <w:rPr>
          <w:rFonts w:eastAsia="Times New Roman Cyr" w:cs="Times New Roman Cyr" w:ascii="Times New Roman Cyr" w:hAnsi="Times New Roman Cyr"/>
          <w:color w:val="000000"/>
          <w:sz w:val="24"/>
          <w:szCs w:val="24"/>
        </w:rPr>
        <w:t>"Господи, помилуй"</w:t>
      </w:r>
      <w:r>
        <w:rPr>
          <w:color w:val="000000"/>
          <w:sz w:val="24"/>
          <w:szCs w:val="24"/>
          <w:lang w:val="en-US"/>
        </w:rPr>
        <w:t xml:space="preserve"> (12</w:t>
      </w:r>
      <w:r>
        <w:rPr>
          <w:rFonts w:eastAsia="Times New Roman Cyr" w:cs="Times New Roman Cyr" w:ascii="Times New Roman Cyr" w:hAnsi="Times New Roman Cyr"/>
          <w:color w:val="000000"/>
          <w:sz w:val="24"/>
          <w:szCs w:val="24"/>
        </w:rPr>
        <w:t xml:space="preserve"> раз). "Честнейшую Херувим...", "Сла</w:t>
        <w:softHyphen/>
        <w:t>ва, и ныне". Далее священник творит отпуст малый и снимает священные одежды.</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иакон после потребления Святых Даров, как и священник, читает молитвы по причащении, снимает священные одежды и убирает в надлежащее место все священные сосуды и облачения.</w:t>
      </w:r>
      <w:r>
        <w:br w:type="page"/>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ончив Божественную службу, священнослужители умывают руки и после поклонения престолу исходят из храма, благодаря Бога за то, что удостоил их совершить Божественную литургию.</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Style18"/>
        <w:widowControl w:val="false"/>
        <w:ind w:firstLine="567"/>
        <w:jc w:val="both"/>
        <w:rPr>
          <w:color w:val="000000"/>
          <w:sz w:val="24"/>
          <w:szCs w:val="24"/>
        </w:rPr>
      </w:pPr>
      <w:r>
        <w:rPr>
          <w:color w:val="000000"/>
          <w:sz w:val="24"/>
          <w:szCs w:val="24"/>
        </w:rPr>
      </w:r>
    </w:p>
    <w:p>
      <w:pPr>
        <w:pStyle w:val="Style18"/>
        <w:widowControl w:val="false"/>
        <w:ind w:firstLine="567"/>
        <w:jc w:val="both"/>
        <w:rPr/>
      </w:pPr>
      <w:r>
        <w:rPr>
          <w:rFonts w:eastAsia="Times New Roman Cyr" w:cs="Times New Roman Cyr" w:ascii="Times New Roman Cyr" w:hAnsi="Times New Roman Cyr"/>
          <w:color w:val="000000"/>
          <w:sz w:val="4"/>
          <w:szCs w:val="4"/>
          <w:lang w:val="en-US"/>
        </w:rPr>
        <w:t>29 октября 2000 г</w:t>
      </w:r>
      <w:r>
        <w:rPr>
          <w:color w:val="000000"/>
          <w:sz w:val="4"/>
          <w:szCs w:val="4"/>
          <w:lang w:val="en-US"/>
        </w:rPr>
        <w:t xml:space="preserve">. </w:t>
      </w:r>
      <w:r>
        <w:rPr>
          <w:rFonts w:eastAsia="Symbol" w:cs="Symbol" w:ascii="Symbol" w:hAnsi="Symbol"/>
          <w:color w:val="000000"/>
          <w:sz w:val="4"/>
          <w:szCs w:val="4"/>
          <w:lang w:val="en-US"/>
        </w:rPr>
        <w:t>Ó</w:t>
      </w:r>
      <w:r>
        <w:rPr>
          <w:rFonts w:eastAsia="Times New Roman Cyr" w:cs="Times New Roman Cyr" w:ascii="Times New Roman Cyr" w:hAnsi="Times New Roman Cyr"/>
          <w:color w:val="000000"/>
          <w:sz w:val="4"/>
          <w:szCs w:val="4"/>
          <w:lang w:val="en-US"/>
        </w:rPr>
        <w:t xml:space="preserve"> Холявко Е.В.</w:t>
      </w:r>
    </w:p>
    <w:p>
      <w:pPr>
        <w:pStyle w:val="1"/>
        <w:rPr>
          <w:rFonts w:ascii="Arial Cyr" w:hAnsi="Arial Cyr" w:eastAsia="Arial Cyr" w:cs="Arial Cyr"/>
          <w:color w:val="000000"/>
        </w:rPr>
      </w:pPr>
      <w:bookmarkStart w:id="78" w:name="__RefHeading___Toc497487363"/>
      <w:bookmarkEnd w:id="78"/>
      <w:r>
        <w:rPr>
          <w:rFonts w:eastAsia="Arial Cyr" w:cs="Arial Cyr" w:ascii="Arial Cyr" w:hAnsi="Arial Cyr"/>
          <w:color w:val="000000"/>
        </w:rPr>
        <w:t>ВОПРОСЫ И ОТВЕТЫ ПО ЦЕРКОВНОМУ УСТАВУ</w:t>
      </w:r>
    </w:p>
    <w:p>
      <w:pPr>
        <w:pStyle w:val="Style18"/>
        <w:widowControl w:val="false"/>
        <w:ind w:firstLine="567"/>
        <w:jc w:val="both"/>
        <w:rPr/>
      </w:pPr>
      <w:r>
        <w:rPr>
          <w:color w:val="000000"/>
          <w:sz w:val="24"/>
          <w:szCs w:val="24"/>
          <w:lang w:val="en-US"/>
        </w:rPr>
        <w:t>1.</w:t>
      </w:r>
      <w:r>
        <w:rPr>
          <w:rFonts w:eastAsia="Times New Roman Cyr" w:cs="Times New Roman Cyr" w:ascii="Times New Roman Cyr" w:hAnsi="Times New Roman Cyr"/>
          <w:color w:val="000000"/>
          <w:sz w:val="24"/>
          <w:szCs w:val="24"/>
        </w:rPr>
        <w:t xml:space="preserve"> Есть ли праздник без предпразднства, только лишь с одним попразднством? "П р е п о л о в е н и е".</w:t>
      </w:r>
    </w:p>
    <w:p>
      <w:pPr>
        <w:pStyle w:val="Style18"/>
        <w:widowControl w:val="false"/>
        <w:ind w:firstLine="567"/>
        <w:jc w:val="both"/>
        <w:rPr/>
      </w:pPr>
      <w:r>
        <w:rPr>
          <w:color w:val="000000"/>
          <w:sz w:val="24"/>
          <w:szCs w:val="24"/>
          <w:lang w:val="en-US"/>
        </w:rPr>
        <w:t>2.</w:t>
      </w:r>
      <w:r>
        <w:rPr>
          <w:rFonts w:eastAsia="Times New Roman Cyr" w:cs="Times New Roman Cyr" w:ascii="Times New Roman Cyr" w:hAnsi="Times New Roman Cyr"/>
          <w:color w:val="000000"/>
          <w:sz w:val="24"/>
          <w:szCs w:val="24"/>
        </w:rPr>
        <w:t xml:space="preserve"> Нет ли праздника только лишь с одним предпразднством?</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исхождение Честных Древ".</w:t>
      </w:r>
    </w:p>
    <w:p>
      <w:pPr>
        <w:pStyle w:val="Style18"/>
        <w:widowControl w:val="false"/>
        <w:ind w:firstLine="567"/>
        <w:jc w:val="both"/>
        <w:rPr/>
      </w:pPr>
      <w:r>
        <w:rPr>
          <w:color w:val="000000"/>
          <w:sz w:val="24"/>
          <w:szCs w:val="24"/>
          <w:lang w:val="en-US"/>
        </w:rPr>
        <w:t>3.</w:t>
      </w:r>
      <w:r>
        <w:rPr>
          <w:rFonts w:eastAsia="Times New Roman Cyr" w:cs="Times New Roman Cyr" w:ascii="Times New Roman Cyr" w:hAnsi="Times New Roman Cyr"/>
          <w:color w:val="000000"/>
          <w:sz w:val="24"/>
          <w:szCs w:val="24"/>
        </w:rPr>
        <w:t xml:space="preserve"> Когда читаются на утрени два Евангелия? "В праздник Благовещения, если он случится в Великую Субботу, читается одно Евангелие Благовещению пред каноном, а другое</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дне</w:t>
      </w:r>
      <w:r>
        <w:rPr>
          <w:color w:val="000000"/>
          <w:sz w:val="24"/>
          <w:szCs w:val="24"/>
          <w:lang w:val="en-US"/>
        </w:rPr>
        <w:t xml:space="preserve"> -</w:t>
      </w:r>
      <w:r>
        <w:rPr>
          <w:rFonts w:eastAsia="Times New Roman Cyr" w:cs="Times New Roman Cyr" w:ascii="Times New Roman Cyr" w:hAnsi="Times New Roman Cyr"/>
          <w:color w:val="000000"/>
          <w:sz w:val="24"/>
          <w:szCs w:val="24"/>
        </w:rPr>
        <w:t>после Великого славословия".</w:t>
      </w:r>
    </w:p>
    <w:p>
      <w:pPr>
        <w:pStyle w:val="Style18"/>
        <w:widowControl w:val="false"/>
        <w:ind w:firstLine="567"/>
        <w:jc w:val="both"/>
        <w:rPr/>
      </w:pPr>
      <w:r>
        <w:rPr>
          <w:color w:val="000000"/>
          <w:sz w:val="24"/>
          <w:szCs w:val="24"/>
          <w:lang w:val="en-US"/>
        </w:rPr>
        <w:t>4.</w:t>
      </w:r>
      <w:r>
        <w:rPr>
          <w:rFonts w:eastAsia="Times New Roman Cyr" w:cs="Times New Roman Cyr" w:ascii="Times New Roman Cyr" w:hAnsi="Times New Roman Cyr"/>
          <w:color w:val="000000"/>
          <w:sz w:val="24"/>
          <w:szCs w:val="24"/>
        </w:rPr>
        <w:t xml:space="preserve"> Читаются ли два Евангелия на Литургии и один Апостол? "В праздник Благовещения, если он придется в понедельник, вторник, среду на Страстной седмице"</w:t>
      </w:r>
      <w:r>
        <w:rPr>
          <w:color w:val="000000"/>
          <w:sz w:val="24"/>
          <w:szCs w:val="24"/>
          <w:lang w:val="en-US"/>
        </w:rPr>
        <w:t>.</w:t>
      </w:r>
    </w:p>
    <w:p>
      <w:pPr>
        <w:pStyle w:val="Style18"/>
        <w:widowControl w:val="false"/>
        <w:ind w:firstLine="567"/>
        <w:jc w:val="both"/>
        <w:rPr/>
      </w:pPr>
      <w:r>
        <w:rPr>
          <w:color w:val="000000"/>
          <w:sz w:val="24"/>
          <w:szCs w:val="24"/>
          <w:lang w:val="en-US"/>
        </w:rPr>
        <w:t>5.</w:t>
      </w:r>
      <w:r>
        <w:rPr>
          <w:rFonts w:eastAsia="Times New Roman Cyr" w:cs="Times New Roman Cyr" w:ascii="Times New Roman Cyr" w:hAnsi="Times New Roman Cyr"/>
          <w:color w:val="000000"/>
          <w:sz w:val="24"/>
          <w:szCs w:val="24"/>
        </w:rPr>
        <w:t xml:space="preserve"> Когда поется вечерня без прокимн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еликую Субботу".</w:t>
      </w:r>
    </w:p>
    <w:p>
      <w:pPr>
        <w:pStyle w:val="Style18"/>
        <w:widowControl w:val="false"/>
        <w:ind w:firstLine="567"/>
        <w:jc w:val="both"/>
        <w:rPr/>
      </w:pPr>
      <w:r>
        <w:rPr>
          <w:color w:val="000000"/>
          <w:sz w:val="24"/>
          <w:szCs w:val="24"/>
          <w:lang w:val="en-US"/>
        </w:rPr>
        <w:t>6.</w:t>
      </w:r>
      <w:r>
        <w:rPr>
          <w:rFonts w:eastAsia="Times New Roman Cyr" w:cs="Times New Roman Cyr" w:ascii="Times New Roman Cyr" w:hAnsi="Times New Roman Cyr"/>
          <w:color w:val="000000"/>
          <w:sz w:val="24"/>
          <w:szCs w:val="24"/>
        </w:rPr>
        <w:t xml:space="preserve"> Есть ли такой двунадесятый праздник, служба которого отправляется прежде самого праздника и какой этот праздник? "Если случится Сретение Господне в понедель</w:t>
        <w:softHyphen/>
        <w:t>ник 1-й недели Великого поста, то служба (праздника) оному должна быть отправляема в Воскресенье сыропустное".</w:t>
      </w:r>
    </w:p>
    <w:p>
      <w:pPr>
        <w:pStyle w:val="Style18"/>
        <w:widowControl w:val="false"/>
        <w:ind w:firstLine="567"/>
        <w:jc w:val="both"/>
        <w:rPr/>
      </w:pPr>
      <w:r>
        <w:rPr>
          <w:color w:val="000000"/>
          <w:sz w:val="24"/>
          <w:szCs w:val="24"/>
          <w:lang w:val="en-US"/>
        </w:rPr>
        <w:t>7.</w:t>
      </w:r>
      <w:r>
        <w:rPr>
          <w:rFonts w:eastAsia="Times New Roman Cyr" w:cs="Times New Roman Cyr" w:ascii="Times New Roman Cyr" w:hAnsi="Times New Roman Cyr"/>
          <w:color w:val="000000"/>
          <w:sz w:val="24"/>
          <w:szCs w:val="24"/>
        </w:rPr>
        <w:t xml:space="preserve"> Читаются ли паремии на вечерне при бесполиелейной службе?</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ечение всей Четыредесятницы и на Препо</w:t>
        <w:softHyphen/>
        <w:t>ловение".</w:t>
      </w:r>
    </w:p>
    <w:p>
      <w:pPr>
        <w:pStyle w:val="Style18"/>
        <w:widowControl w:val="false"/>
        <w:ind w:firstLine="567"/>
        <w:jc w:val="both"/>
        <w:rPr/>
      </w:pPr>
      <w:r>
        <w:rPr>
          <w:color w:val="000000"/>
          <w:sz w:val="24"/>
          <w:szCs w:val="24"/>
          <w:lang w:val="en-US"/>
        </w:rPr>
        <w:t>8.</w:t>
      </w:r>
      <w:r>
        <w:rPr>
          <w:rFonts w:eastAsia="Times New Roman Cyr" w:cs="Times New Roman Cyr" w:ascii="Times New Roman Cyr" w:hAnsi="Times New Roman Cyr"/>
          <w:color w:val="000000"/>
          <w:sz w:val="24"/>
          <w:szCs w:val="24"/>
        </w:rPr>
        <w:t xml:space="preserve"> Поется ли полиелей без пареми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w:t>
      </w:r>
    </w:p>
    <w:p>
      <w:pPr>
        <w:pStyle w:val="Style18"/>
        <w:widowControl w:val="false"/>
        <w:ind w:firstLine="567"/>
        <w:jc w:val="both"/>
        <w:rPr/>
      </w:pPr>
      <w:r>
        <w:rPr>
          <w:color w:val="000000"/>
          <w:sz w:val="24"/>
          <w:szCs w:val="24"/>
          <w:lang w:val="en-US"/>
        </w:rPr>
        <w:t>9.</w:t>
      </w:r>
      <w:r>
        <w:rPr>
          <w:rFonts w:eastAsia="Times New Roman Cyr" w:cs="Times New Roman Cyr" w:ascii="Times New Roman Cyr" w:hAnsi="Times New Roman Cyr"/>
          <w:color w:val="000000"/>
          <w:sz w:val="24"/>
          <w:szCs w:val="24"/>
        </w:rPr>
        <w:t xml:space="preserve"> Бывает ли на малой вечерне чтение пареми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Сретение Господне, если оно придется в суб</w:t>
        <w:softHyphen/>
        <w:t>боту сыропустную, бывает чтение одной паремии дня на малой вечерне, а праздника чтения на ве</w:t>
        <w:softHyphen/>
        <w:t>ликой вечерне".</w:t>
      </w:r>
    </w:p>
    <w:p>
      <w:pPr>
        <w:pStyle w:val="Style18"/>
        <w:widowControl w:val="false"/>
        <w:ind w:firstLine="567"/>
        <w:jc w:val="both"/>
        <w:rPr/>
      </w:pPr>
      <w:r>
        <w:rPr>
          <w:color w:val="000000"/>
          <w:sz w:val="24"/>
          <w:szCs w:val="24"/>
          <w:lang w:val="en-US"/>
        </w:rPr>
        <w:t>10.</w:t>
      </w:r>
      <w:r>
        <w:rPr>
          <w:rFonts w:eastAsia="Times New Roman Cyr" w:cs="Times New Roman Cyr" w:ascii="Times New Roman Cyr" w:hAnsi="Times New Roman Cyr"/>
          <w:color w:val="000000"/>
          <w:sz w:val="24"/>
          <w:szCs w:val="24"/>
        </w:rPr>
        <w:t xml:space="preserve"> В какой двунадесятый Господний праздник на Литургии не поются Антифоны? "В праздник Сретения Господня".</w:t>
      </w:r>
    </w:p>
    <w:p>
      <w:pPr>
        <w:pStyle w:val="Style18"/>
        <w:widowControl w:val="false"/>
        <w:ind w:firstLine="567"/>
        <w:jc w:val="both"/>
        <w:rPr/>
      </w:pPr>
      <w:r>
        <w:rPr>
          <w:color w:val="000000"/>
          <w:sz w:val="24"/>
          <w:szCs w:val="24"/>
          <w:lang w:val="en-US"/>
        </w:rPr>
        <w:t>11.</w:t>
      </w:r>
      <w:r>
        <w:rPr>
          <w:rFonts w:eastAsia="Times New Roman Cyr" w:cs="Times New Roman Cyr" w:ascii="Times New Roman Cyr" w:hAnsi="Times New Roman Cyr"/>
          <w:color w:val="000000"/>
          <w:sz w:val="24"/>
          <w:szCs w:val="24"/>
        </w:rPr>
        <w:t xml:space="preserve"> Поется ли на днях седмицы, кроме Пятидесятницы, "Воскресение Христово видевше". "На Воздвижение Честнаго Кржга Господня (в какой бы день он ни случился) и в Лазареву субботу".</w:t>
      </w:r>
    </w:p>
    <w:p>
      <w:pPr>
        <w:pStyle w:val="Style18"/>
        <w:widowControl w:val="false"/>
        <w:ind w:firstLine="567"/>
        <w:jc w:val="both"/>
        <w:rPr/>
      </w:pPr>
      <w:r>
        <w:rPr>
          <w:color w:val="000000"/>
          <w:sz w:val="24"/>
          <w:szCs w:val="24"/>
          <w:lang w:val="en-US"/>
        </w:rPr>
        <w:t>12.</w:t>
      </w:r>
      <w:r>
        <w:rPr>
          <w:rFonts w:eastAsia="Times New Roman Cyr" w:cs="Times New Roman Cyr" w:ascii="Times New Roman Cyr" w:hAnsi="Times New Roman Cyr"/>
          <w:color w:val="000000"/>
          <w:sz w:val="24"/>
          <w:szCs w:val="24"/>
        </w:rPr>
        <w:t xml:space="preserve"> Поются ли две катавасии в день воскресный? "На Успение Богоматери, если придется в воскресенье".</w:t>
      </w:r>
    </w:p>
    <w:p>
      <w:pPr>
        <w:pStyle w:val="Style18"/>
        <w:widowControl w:val="false"/>
        <w:ind w:firstLine="567"/>
        <w:jc w:val="both"/>
        <w:rPr/>
      </w:pPr>
      <w:r>
        <w:rPr>
          <w:color w:val="000000"/>
          <w:sz w:val="24"/>
          <w:szCs w:val="24"/>
          <w:lang w:val="en-US"/>
        </w:rPr>
        <w:t>13.</w:t>
      </w:r>
      <w:r>
        <w:rPr>
          <w:rFonts w:eastAsia="Times New Roman Cyr" w:cs="Times New Roman Cyr" w:ascii="Times New Roman Cyr" w:hAnsi="Times New Roman Cyr"/>
          <w:color w:val="000000"/>
          <w:sz w:val="24"/>
          <w:szCs w:val="24"/>
        </w:rPr>
        <w:t xml:space="preserve"> Когда поются задостойники по содержанию не Бого</w:t>
        <w:softHyphen/>
        <w:t>родице? "В неделю Ваий и в Великий Четверток".</w:t>
      </w:r>
    </w:p>
    <w:p>
      <w:pPr>
        <w:pStyle w:val="Style18"/>
        <w:widowControl w:val="false"/>
        <w:ind w:firstLine="567"/>
        <w:jc w:val="both"/>
        <w:rPr/>
      </w:pPr>
      <w:r>
        <w:rPr>
          <w:color w:val="000000"/>
          <w:sz w:val="24"/>
          <w:szCs w:val="24"/>
          <w:lang w:val="en-US"/>
        </w:rPr>
        <w:t>14.</w:t>
      </w:r>
      <w:r>
        <w:rPr>
          <w:rFonts w:eastAsia="Times New Roman Cyr" w:cs="Times New Roman Cyr" w:ascii="Times New Roman Cyr" w:hAnsi="Times New Roman Cyr"/>
          <w:color w:val="000000"/>
          <w:sz w:val="24"/>
          <w:szCs w:val="24"/>
        </w:rPr>
        <w:t xml:space="preserve"> Поется ли молебен без Евангелия? "В пятницу 1-й недели Великого поста, в день памяти св. Феодора Тирона".</w:t>
      </w:r>
    </w:p>
    <w:p>
      <w:pPr>
        <w:pStyle w:val="Style18"/>
        <w:widowControl w:val="false"/>
        <w:ind w:firstLine="567"/>
        <w:jc w:val="both"/>
        <w:rPr/>
      </w:pPr>
      <w:r>
        <w:rPr>
          <w:color w:val="000000"/>
          <w:sz w:val="24"/>
          <w:szCs w:val="24"/>
          <w:lang w:val="en-US"/>
        </w:rPr>
        <w:t>15.</w:t>
      </w:r>
      <w:r>
        <w:rPr>
          <w:rFonts w:eastAsia="Times New Roman Cyr" w:cs="Times New Roman Cyr" w:ascii="Times New Roman Cyr" w:hAnsi="Times New Roman Cyr"/>
          <w:color w:val="000000"/>
          <w:sz w:val="24"/>
          <w:szCs w:val="24"/>
        </w:rPr>
        <w:t xml:space="preserve"> О каком празднике в Устави сказано, что стихиры отдания оного положено вычитывать прежде этого праздника? "О празднике Благовещения. Если он придется на Страстной Седмице, то стихиры отдания его вы</w:t>
        <w:softHyphen/>
        <w:t>читываются на 6-й седмице".</w:t>
      </w:r>
    </w:p>
    <w:p>
      <w:pPr>
        <w:pStyle w:val="Style18"/>
        <w:widowControl w:val="false"/>
        <w:ind w:firstLine="567"/>
        <w:jc w:val="both"/>
        <w:rPr/>
      </w:pPr>
      <w:r>
        <w:rPr>
          <w:color w:val="000000"/>
          <w:sz w:val="24"/>
          <w:szCs w:val="24"/>
          <w:lang w:val="en-US"/>
        </w:rPr>
        <w:t>16.</w:t>
      </w:r>
      <w:r>
        <w:rPr>
          <w:rFonts w:eastAsia="Times New Roman Cyr" w:cs="Times New Roman Cyr" w:ascii="Times New Roman Cyr" w:hAnsi="Times New Roman Cyr"/>
          <w:color w:val="000000"/>
          <w:sz w:val="24"/>
          <w:szCs w:val="24"/>
        </w:rPr>
        <w:t xml:space="preserve"> Когда после Апостола на Литургии не поется "Аллилуиа"?</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Великую Субботу".</w:t>
      </w:r>
    </w:p>
    <w:p>
      <w:pPr>
        <w:pStyle w:val="Style18"/>
        <w:widowControl w:val="false"/>
        <w:ind w:firstLine="567"/>
        <w:jc w:val="both"/>
        <w:rPr/>
      </w:pPr>
      <w:r>
        <w:rPr>
          <w:color w:val="000000"/>
          <w:sz w:val="24"/>
          <w:szCs w:val="24"/>
          <w:lang w:val="en-US"/>
        </w:rPr>
        <w:t>17.</w:t>
      </w:r>
      <w:r>
        <w:rPr>
          <w:rFonts w:eastAsia="Times New Roman Cyr" w:cs="Times New Roman Cyr" w:ascii="Times New Roman Cyr" w:hAnsi="Times New Roman Cyr"/>
          <w:color w:val="000000"/>
          <w:sz w:val="24"/>
          <w:szCs w:val="24"/>
        </w:rPr>
        <w:t xml:space="preserve"> Когда после Литургии сейчас же бывает благословение хлебов и вина? "В Великую Субботу по заамвонной молитве".</w:t>
      </w:r>
    </w:p>
    <w:p>
      <w:pPr>
        <w:pStyle w:val="Style18"/>
        <w:widowControl w:val="false"/>
        <w:ind w:firstLine="567"/>
        <w:jc w:val="both"/>
        <w:rPr/>
      </w:pPr>
      <w:r>
        <w:rPr>
          <w:color w:val="000000"/>
          <w:sz w:val="24"/>
          <w:szCs w:val="24"/>
          <w:lang w:val="en-US"/>
        </w:rPr>
        <w:t>18.</w:t>
      </w:r>
      <w:r>
        <w:rPr>
          <w:rFonts w:eastAsia="Times New Roman Cyr" w:cs="Times New Roman Cyr" w:ascii="Times New Roman Cyr" w:hAnsi="Times New Roman Cyr"/>
          <w:color w:val="000000"/>
          <w:sz w:val="24"/>
          <w:szCs w:val="24"/>
        </w:rPr>
        <w:t xml:space="preserve"> Когда после Литургии сейчас же бывает вечерня? "В 8-ю неделю по Пасхе (в неделю Пятидесятницы)”.</w:t>
      </w:r>
    </w:p>
    <w:p>
      <w:pPr>
        <w:pStyle w:val="Style18"/>
        <w:widowControl w:val="false"/>
        <w:ind w:firstLine="567"/>
        <w:jc w:val="both"/>
        <w:rPr/>
      </w:pPr>
      <w:r>
        <w:rPr>
          <w:color w:val="000000"/>
          <w:sz w:val="24"/>
          <w:szCs w:val="24"/>
          <w:lang w:val="en-US"/>
        </w:rPr>
        <w:t>19.</w:t>
      </w:r>
      <w:r>
        <w:rPr>
          <w:rFonts w:eastAsia="Times New Roman Cyr" w:cs="Times New Roman Cyr" w:ascii="Times New Roman Cyr" w:hAnsi="Times New Roman Cyr"/>
          <w:color w:val="000000"/>
          <w:sz w:val="24"/>
          <w:szCs w:val="24"/>
        </w:rPr>
        <w:t xml:space="preserve"> Когда вечерня бывает без стиховных стихир? "Во всех случаях, когда вечерня соединяется с Литургией". И в навечерии Р.Х. и Богоявления, если оно придется в субботу или в воскресенье.</w:t>
      </w:r>
    </w:p>
    <w:p>
      <w:pPr>
        <w:pStyle w:val="Style18"/>
        <w:widowControl w:val="false"/>
        <w:ind w:firstLine="567"/>
        <w:jc w:val="both"/>
        <w:rPr/>
      </w:pPr>
      <w:r>
        <w:rPr>
          <w:color w:val="000000"/>
          <w:sz w:val="24"/>
          <w:szCs w:val="24"/>
          <w:lang w:val="en-US"/>
        </w:rPr>
        <w:t>20.</w:t>
      </w:r>
      <w:r>
        <w:rPr>
          <w:rFonts w:eastAsia="Times New Roman Cyr" w:cs="Times New Roman Cyr" w:ascii="Times New Roman Cyr" w:hAnsi="Times New Roman Cyr"/>
          <w:color w:val="000000"/>
          <w:sz w:val="24"/>
          <w:szCs w:val="24"/>
        </w:rPr>
        <w:t xml:space="preserve"> Когда на утрени не произносится "Сугубая ектения"? “В седмичные дни Великого поста, кроме суббот".</w:t>
      </w:r>
    </w:p>
    <w:p>
      <w:pPr>
        <w:pStyle w:val="Style18"/>
        <w:widowControl w:val="false"/>
        <w:ind w:firstLine="567"/>
        <w:jc w:val="both"/>
        <w:rPr/>
      </w:pPr>
      <w:r>
        <w:rPr>
          <w:color w:val="000000"/>
          <w:sz w:val="24"/>
          <w:szCs w:val="24"/>
          <w:lang w:val="en-US"/>
        </w:rPr>
        <w:t>21.</w:t>
      </w:r>
      <w:r>
        <w:rPr>
          <w:rFonts w:eastAsia="Times New Roman Cyr" w:cs="Times New Roman Cyr" w:ascii="Times New Roman Cyr" w:hAnsi="Times New Roman Cyr"/>
          <w:color w:val="000000"/>
          <w:sz w:val="24"/>
          <w:szCs w:val="24"/>
        </w:rPr>
        <w:t xml:space="preserve"> Когда на 2-й день Пасхи на утрени читается Евангелие? "Если случится Благовещение или св. вел. муч. Георгия на второй день Пасхи".</w:t>
      </w:r>
    </w:p>
    <w:p>
      <w:pPr>
        <w:pStyle w:val="Style18"/>
        <w:widowControl w:val="false"/>
        <w:ind w:firstLine="567"/>
        <w:jc w:val="both"/>
        <w:rPr/>
      </w:pPr>
      <w:r>
        <w:rPr>
          <w:color w:val="000000"/>
          <w:sz w:val="24"/>
          <w:szCs w:val="24"/>
          <w:lang w:val="en-US"/>
        </w:rPr>
        <w:t>22.</w:t>
      </w:r>
      <w:r>
        <w:rPr>
          <w:rFonts w:eastAsia="Times New Roman Cyr" w:cs="Times New Roman Cyr" w:ascii="Times New Roman Cyr" w:hAnsi="Times New Roman Cyr"/>
          <w:color w:val="000000"/>
          <w:sz w:val="24"/>
          <w:szCs w:val="24"/>
        </w:rPr>
        <w:t xml:space="preserve"> Когда Литургия св. Иоанна Златоустого соединяется с вечерней?</w:t>
      </w:r>
    </w:p>
    <w:p>
      <w:pPr>
        <w:pStyle w:val="Style18"/>
        <w:widowControl w:val="false"/>
        <w:ind w:firstLine="567"/>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аздник Благовещения, если он случится во дни Великого поста, кроме суббот и воскресений".</w:t>
      </w:r>
    </w:p>
    <w:p>
      <w:pPr>
        <w:pStyle w:val="Style18"/>
        <w:widowControl w:val="false"/>
        <w:ind w:firstLine="567"/>
        <w:jc w:val="both"/>
        <w:rPr/>
      </w:pPr>
      <w:r>
        <w:rPr>
          <w:color w:val="000000"/>
          <w:sz w:val="24"/>
          <w:szCs w:val="24"/>
          <w:lang w:val="en-US"/>
        </w:rPr>
        <w:t>23.</w:t>
      </w:r>
      <w:r>
        <w:rPr>
          <w:rFonts w:eastAsia="Times New Roman Cyr" w:cs="Times New Roman Cyr" w:ascii="Times New Roman Cyr" w:hAnsi="Times New Roman Cyr"/>
          <w:color w:val="000000"/>
          <w:sz w:val="24"/>
          <w:szCs w:val="24"/>
        </w:rPr>
        <w:t xml:space="preserve"> Когда Литургия Василия Великого соединяется с вечерней?</w:t>
      </w:r>
    </w:p>
    <w:p>
      <w:pPr>
        <w:pStyle w:val="Style18"/>
        <w:widowControl w:val="false"/>
        <w:ind w:firstLine="567"/>
        <w:jc w:val="both"/>
        <w:rPr/>
      </w:pPr>
      <w:r>
        <w:rPr>
          <w:rFonts w:eastAsia="Times New Roman Cyr" w:cs="Times New Roman Cyr" w:ascii="Times New Roman Cyr" w:hAnsi="Times New Roman Cyr"/>
          <w:color w:val="000000"/>
          <w:sz w:val="24"/>
          <w:szCs w:val="24"/>
        </w:rPr>
        <w:t>"Навечерие Рождества Христова</w:t>
      </w:r>
      <w:r>
        <w:rPr>
          <w:color w:val="000000"/>
          <w:sz w:val="24"/>
          <w:szCs w:val="24"/>
          <w:lang w:val="en-US"/>
        </w:rPr>
        <w:t xml:space="preserve"> (24</w:t>
      </w:r>
      <w:r>
        <w:rPr>
          <w:rFonts w:eastAsia="Times New Roman Cyr" w:cs="Times New Roman Cyr" w:ascii="Times New Roman Cyr" w:hAnsi="Times New Roman Cyr"/>
          <w:color w:val="000000"/>
          <w:sz w:val="24"/>
          <w:szCs w:val="24"/>
        </w:rPr>
        <w:t xml:space="preserve"> декабря), Крещение Господне</w:t>
      </w:r>
      <w:r>
        <w:rPr>
          <w:color w:val="000000"/>
          <w:sz w:val="24"/>
          <w:szCs w:val="24"/>
          <w:lang w:val="en-US"/>
        </w:rPr>
        <w:t xml:space="preserve"> (5</w:t>
      </w:r>
      <w:r>
        <w:rPr>
          <w:rFonts w:eastAsia="Times New Roman Cyr" w:cs="Times New Roman Cyr" w:ascii="Times New Roman Cyr" w:hAnsi="Times New Roman Cyr"/>
          <w:color w:val="000000"/>
          <w:sz w:val="24"/>
          <w:szCs w:val="24"/>
        </w:rPr>
        <w:t xml:space="preserve"> января), в Великий Четверток и в Великую Субботу".</w:t>
      </w:r>
    </w:p>
    <w:p>
      <w:pPr>
        <w:pStyle w:val="Style18"/>
        <w:widowControl w:val="false"/>
        <w:ind w:firstLine="567"/>
        <w:jc w:val="both"/>
        <w:rPr/>
      </w:pPr>
      <w:r>
        <w:rPr>
          <w:color w:val="000000"/>
          <w:sz w:val="24"/>
          <w:szCs w:val="24"/>
          <w:lang w:val="en-US"/>
        </w:rPr>
        <w:t>24.</w:t>
      </w:r>
      <w:r>
        <w:rPr>
          <w:rFonts w:eastAsia="Times New Roman Cyr" w:cs="Times New Roman Cyr" w:ascii="Times New Roman Cyr" w:hAnsi="Times New Roman Cyr"/>
          <w:color w:val="000000"/>
          <w:sz w:val="24"/>
          <w:szCs w:val="24"/>
        </w:rPr>
        <w:t xml:space="preserve"> Когда на Литургии не поется "Иже Херувимы"? "Не поется "Иже Херувимы" в Великий Четверток, Великую Субботу и на Преждеосвященных Литургиях".</w:t>
      </w:r>
    </w:p>
    <w:p>
      <w:pPr>
        <w:pStyle w:val="Style18"/>
        <w:widowControl w:val="false"/>
        <w:ind w:firstLine="567"/>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color w:val="000000"/>
          <w:sz w:val="24"/>
          <w:szCs w:val="24"/>
          <w:lang w:val="en-US"/>
        </w:rPr>
      </w:pPr>
      <w:r>
        <w:rPr>
          <w:color w:val="000000"/>
          <w:sz w:val="24"/>
          <w:szCs w:val="24"/>
          <w:lang w:val="en-US"/>
        </w:rPr>
      </w:r>
    </w:p>
    <w:p>
      <w:pPr>
        <w:pStyle w:val="Style18"/>
        <w:widowControl w:val="false"/>
        <w:ind w:firstLine="567"/>
        <w:jc w:val="both"/>
        <w:rPr/>
      </w:pPr>
      <w:r>
        <w:rPr>
          <w:rFonts w:eastAsia="Times New Roman Cyr" w:cs="Times New Roman Cyr" w:ascii="Times New Roman Cyr" w:hAnsi="Times New Roman Cyr"/>
          <w:color w:val="000000"/>
          <w:sz w:val="4"/>
          <w:szCs w:val="4"/>
          <w:lang w:val="en-US"/>
        </w:rPr>
        <w:t xml:space="preserve">29 октября 2000 г. </w:t>
      </w:r>
      <w:r>
        <w:rPr>
          <w:rFonts w:eastAsia="Symbol" w:cs="Symbol" w:ascii="Symbol" w:hAnsi="Symbol"/>
          <w:color w:val="000000"/>
          <w:sz w:val="4"/>
          <w:szCs w:val="4"/>
          <w:lang w:val="en-US"/>
        </w:rPr>
        <w:t>Ó</w:t>
      </w:r>
      <w:r>
        <w:rPr>
          <w:rFonts w:eastAsia="Times New Roman Cyr" w:cs="Times New Roman Cyr" w:ascii="Times New Roman Cyr" w:hAnsi="Times New Roman Cyr"/>
          <w:color w:val="000000"/>
          <w:sz w:val="4"/>
          <w:szCs w:val="4"/>
          <w:lang w:val="en-US"/>
        </w:rPr>
        <w:t xml:space="preserve"> Холявко Е.В.</w:t>
      </w:r>
    </w:p>
    <w:sectPr>
      <w:headerReference w:type="default" r:id="rId2"/>
      <w:footerReference w:type="default" r:id="rId3"/>
      <w:footnotePr>
        <w:numFmt w:val="decimal"/>
        <w:numRestart w:val="eachPage"/>
      </w:footnotePr>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Arial Cyr">
    <w:charset w:val="cc"/>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jc w:val="right"/>
      <w:rPr/>
    </w:pPr>
    <w:r>
      <w:rPr>
        <w:rStyle w:val="Style16"/>
      </w:rPr>
      <w:fldChar w:fldCharType="begin"/>
    </w:r>
    <w:r>
      <w:rPr>
        <w:rStyle w:val="Style16"/>
      </w:rPr>
      <w:instrText xml:space="preserve"> PAGE </w:instrText>
    </w:r>
    <w:r>
      <w:rPr>
        <w:rStyle w:val="Style16"/>
      </w:rPr>
      <w:fldChar w:fldCharType="separate"/>
    </w:r>
    <w:r>
      <w:rPr>
        <w:rStyle w:val="Style16"/>
      </w:rPr>
      <w:t>98</w:t>
    </w:r>
    <w:r>
      <w:rPr>
        <w:rStyle w:val="Style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осточному счислению день начинается с нашего седьмого часа утра, потому</w:t>
      </w:r>
      <w:r>
        <w:rPr>
          <w:lang w:val="en-US"/>
        </w:rPr>
        <w:t xml:space="preserve"> 1</w:t>
      </w:r>
      <w:r>
        <w:rPr>
          <w:rFonts w:eastAsia="Times New Roman Cyr" w:cs="Times New Roman Cyr" w:ascii="Times New Roman Cyr" w:hAnsi="Times New Roman Cyr"/>
        </w:rPr>
        <w:t xml:space="preserve"> час по восточному счислению соответст</w:t>
        <w:softHyphen/>
        <w:t>вует нашему</w:t>
      </w:r>
      <w:r>
        <w:rPr>
          <w:lang w:val="en-US"/>
        </w:rPr>
        <w:t xml:space="preserve"> 7</w:t>
      </w:r>
      <w:r>
        <w:rPr>
          <w:rFonts w:eastAsia="Times New Roman Cyr" w:cs="Times New Roman Cyr" w:ascii="Times New Roman Cyr" w:hAnsi="Times New Roman Cyr"/>
        </w:rPr>
        <w:t xml:space="preserve"> часу.</w:t>
      </w:r>
    </w:p>
  </w:footnote>
  <w:footnote w:id="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чет стихир бывает различен. Иногда стихиры поются на</w:t>
      </w:r>
      <w:r>
        <w:rPr>
          <w:lang w:val="en-US"/>
        </w:rPr>
        <w:t xml:space="preserve"> 4, 6, 8, 10,</w:t>
      </w:r>
      <w:r>
        <w:rPr>
          <w:rFonts w:eastAsia="Times New Roman Cyr" w:cs="Times New Roman Cyr" w:ascii="Times New Roman Cyr" w:hAnsi="Times New Roman Cyr"/>
        </w:rPr>
        <w:t xml:space="preserve"> Стихиры на "Слава" и на "И ныне" в счет не входят. Если стихир по Уставу положено петь на</w:t>
      </w:r>
      <w:r>
        <w:rPr>
          <w:lang w:val="en-US"/>
        </w:rPr>
        <w:t xml:space="preserve"> 6,</w:t>
      </w:r>
      <w:r>
        <w:rPr>
          <w:rFonts w:eastAsia="Times New Roman Cyr" w:cs="Times New Roman Cyr" w:ascii="Times New Roman Cyr" w:hAnsi="Times New Roman Cyr"/>
        </w:rPr>
        <w:t xml:space="preserve"> а их в Минее меньше, тогда некоторые стихиры поются зо второй раз.</w:t>
      </w:r>
    </w:p>
  </w:footnote>
  <w:footnote w:id="4">
    <w:p>
      <w:pPr>
        <w:pStyle w:val="Style18"/>
        <w:rPr/>
      </w:pPr>
      <w:r>
        <w:rPr>
          <w:rStyle w:val="FootnoteCharacters"/>
        </w:rPr>
        <w:footnoteRef/>
      </w:r>
      <w:r>
        <w:rPr/>
        <w:t xml:space="preserve"> </w:t>
      </w:r>
      <w:r>
        <w:rPr>
          <w:rFonts w:eastAsia="Times New Roman Cyr" w:cs="Times New Roman Cyr" w:ascii="Times New Roman Cyr" w:hAnsi="Times New Roman Cyr"/>
        </w:rPr>
        <w:t>Отпусты бывают великую и малые. Великие отпусты произносят</w:t>
        <w:softHyphen/>
        <w:t>ся по окончании вечерни, утрени и литургии, а малые</w:t>
      </w:r>
      <w:r>
        <w:rPr>
          <w:lang w:val="en-US"/>
        </w:rPr>
        <w:t xml:space="preserve"> -</w:t>
      </w:r>
      <w:r>
        <w:rPr>
          <w:rFonts w:eastAsia="Times New Roman Cyr" w:cs="Times New Roman Cyr" w:ascii="Times New Roman Cyr" w:hAnsi="Times New Roman Cyr"/>
        </w:rPr>
        <w:t xml:space="preserve"> пос</w:t>
        <w:softHyphen/>
        <w:t>ле полунощниц, повечерия, часов и малой вечерни.</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Великие стпусты отличаются от малых тем, что на первых бывает воспоминания святых: дневного и храмового, а на ма</w:t>
        <w:softHyphen/>
        <w:t>лых отпустах таких воспоминаний не бывает. "Воздвигаем на молитву, говорится в Служебнике о Великом отпусте, в по</w:t>
        <w:softHyphen/>
        <w:t>недельник Бесплотных сил, во вторник Предтечу и т.д. Затем воспоминается святой, в честь которого устроен храм, и святой, которого память совершается в день службы.</w:t>
      </w:r>
    </w:p>
  </w:footnote>
  <w:footnote w:id="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ры бывают различного рода, и поются они в различном количестве. Стихиры, следуемые за стихами псалма ~ "Гос</w:t>
        <w:softHyphen/>
        <w:t>поди, воззвах к Тебе", так и называются "Стихиры на Госпо</w:t>
        <w:softHyphen/>
        <w:t>ди, воззвах", термин стихира появился сравнительно поздно (около</w:t>
      </w:r>
      <w:r>
        <w:rPr>
          <w:lang w:val="en-US"/>
        </w:rPr>
        <w:t xml:space="preserve"> IX</w:t>
      </w:r>
      <w:r>
        <w:rPr>
          <w:rFonts w:eastAsia="Times New Roman Cyr" w:cs="Times New Roman Cyr" w:ascii="Times New Roman Cyr" w:hAnsi="Times New Roman Cyr"/>
        </w:rPr>
        <w:t xml:space="preserve"> в.) и установился далеко не скоро. Первоначаль</w:t>
        <w:softHyphen/>
        <w:t>но, в У1-УП веках, припевы "Господи, воззвах" назывались тропарями.</w:t>
      </w:r>
    </w:p>
  </w:footnote>
  <w:footnote w:id="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ения св. Василия Великого,</w:t>
      </w:r>
      <w:r>
        <w:rPr>
          <w:lang w:val="en-US"/>
        </w:rPr>
        <w:t xml:space="preserve"> 1,</w:t>
      </w:r>
      <w:r>
        <w:rPr>
          <w:rFonts w:eastAsia="Times New Roman Cyr" w:cs="Times New Roman Cyr" w:ascii="Times New Roman Cyr" w:hAnsi="Times New Roman Cyr"/>
        </w:rPr>
        <w:t xml:space="preserve"> к Амфилохию о Духе Святом,</w:t>
      </w:r>
      <w:r>
        <w:rPr>
          <w:lang w:val="en-US"/>
        </w:rPr>
        <w:t xml:space="preserve"> 29.73.</w:t>
      </w:r>
    </w:p>
  </w:footnote>
  <w:footnote w:id="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Петровский "Ьогословск. Энциклоп.</w:t>
      </w:r>
      <w:r>
        <w:rPr>
          <w:lang w:val="en-US"/>
        </w:rPr>
        <w:t xml:space="preserve"> 11.11.</w:t>
      </w:r>
      <w:r>
        <w:rPr>
          <w:rFonts w:eastAsia="Times New Roman Cyr" w:cs="Times New Roman Cyr" w:ascii="Times New Roman Cyr" w:hAnsi="Times New Roman Cyr"/>
        </w:rPr>
        <w:t xml:space="preserve"> Лопухина, т.</w:t>
      </w:r>
      <w:r>
        <w:rPr>
          <w:lang w:val="en-US"/>
        </w:rPr>
        <w:t xml:space="preserve"> 3,</w:t>
      </w:r>
      <w:r>
        <w:rPr>
          <w:rFonts w:eastAsia="Times New Roman Cyr" w:cs="Times New Roman Cyr" w:ascii="Times New Roman Cyr" w:hAnsi="Times New Roman Cyr"/>
        </w:rPr>
        <w:t xml:space="preserve"> изд. СПб.,</w:t>
      </w:r>
      <w:r>
        <w:rPr>
          <w:lang w:val="en-US"/>
        </w:rPr>
        <w:t xml:space="preserve"> 1902,</w:t>
      </w:r>
      <w:r>
        <w:rPr>
          <w:rFonts w:eastAsia="Times New Roman Cyr" w:cs="Times New Roman Cyr" w:ascii="Times New Roman Cyr" w:hAnsi="Times New Roman Cyr"/>
        </w:rPr>
        <w:t>с.</w:t>
      </w:r>
      <w:r>
        <w:rPr>
          <w:lang w:val="en-US"/>
        </w:rPr>
        <w:t xml:space="preserve"> 332-340.</w:t>
      </w:r>
    </w:p>
  </w:footnote>
  <w:footnote w:id="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Новая Скрижаль", стр.</w:t>
      </w:r>
      <w:r>
        <w:rPr>
          <w:lang w:val="en-US"/>
        </w:rPr>
        <w:t xml:space="preserve"> 94.</w:t>
      </w:r>
    </w:p>
  </w:footnote>
  <w:footnote w:id="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Скабалланович. "Толковый Типикон", Киев,</w:t>
      </w:r>
      <w:r>
        <w:rPr>
          <w:lang w:val="en-US"/>
        </w:rPr>
        <w:t xml:space="preserve"> 1913</w:t>
      </w:r>
      <w:r>
        <w:rPr>
          <w:rFonts w:eastAsia="Times New Roman Cyr" w:cs="Times New Roman Cyr" w:ascii="Times New Roman Cyr" w:hAnsi="Times New Roman Cyr"/>
        </w:rPr>
        <w:t xml:space="preserve"> г., выпуск, П, стр.</w:t>
      </w:r>
      <w:r>
        <w:rPr>
          <w:lang w:val="en-US"/>
        </w:rPr>
        <w:t xml:space="preserve"> 71.</w:t>
      </w:r>
    </w:p>
  </w:footnote>
  <w:footnote w:id="10">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ованное сочинение, стр.</w:t>
      </w:r>
      <w:r>
        <w:rPr>
          <w:lang w:val="en-US"/>
        </w:rPr>
        <w:t xml:space="preserve"> 97.</w:t>
      </w:r>
    </w:p>
  </w:footnote>
  <w:footnote w:id="11">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целует икону Спасителя и, благословив крестооб</w:t>
        <w:softHyphen/>
        <w:t>разно свещеносца и народ целует икону Божией Матери.</w:t>
      </w:r>
    </w:p>
  </w:footnote>
  <w:footnote w:id="12">
    <w:p>
      <w:pPr>
        <w:pStyle w:val="Style18"/>
        <w:rPr/>
      </w:pPr>
      <w:r>
        <w:rPr>
          <w:rStyle w:val="FootnoteCharacters"/>
        </w:rPr>
        <w:footnoteRef/>
      </w:r>
      <w:r>
        <w:rPr/>
        <w:t xml:space="preserve"> </w:t>
      </w:r>
      <w:r>
        <w:rPr>
          <w:rFonts w:eastAsia="Times New Roman Cyr" w:cs="Times New Roman Cyr" w:ascii="Times New Roman Cyr" w:hAnsi="Times New Roman Cyr"/>
        </w:rPr>
        <w:t>Прокимны, называемые великими, имеют при себе не по одно</w:t>
        <w:softHyphen/>
        <w:t>му стиху, а по три; потому поются продолжительнее других прокимнов. В великих прокимнах прославляется величие Всемо</w:t>
        <w:softHyphen/>
        <w:t>гущего, Всеблагого, Всемилостивого Господа Бога.</w:t>
      </w:r>
    </w:p>
  </w:footnote>
  <w:footnote w:id="13">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етровский. "Богословск. Энцикл." т. Ш, СПб.,</w:t>
      </w:r>
      <w:r>
        <w:rPr>
          <w:lang w:val="en-US"/>
        </w:rPr>
        <w:t xml:space="preserve"> 1902,0.335.</w:t>
      </w:r>
    </w:p>
  </w:footnote>
  <w:footnote w:id="14">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ир. соч.</w:t>
      </w:r>
      <w:r>
        <w:rPr>
          <w:lang w:val="en-US"/>
        </w:rPr>
        <w:t>,</w:t>
      </w:r>
      <w:r>
        <w:rPr>
          <w:rFonts w:eastAsia="Times New Roman Cyr" w:cs="Times New Roman Cyr" w:ascii="Times New Roman Cyr" w:hAnsi="Times New Roman Cyr"/>
        </w:rPr>
        <w:t xml:space="preserve"> стр.</w:t>
      </w:r>
      <w:r>
        <w:rPr>
          <w:lang w:val="en-US"/>
        </w:rPr>
        <w:t xml:space="preserve"> 99.</w:t>
      </w:r>
    </w:p>
  </w:footnote>
  <w:footnote w:id="15">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чит. соч., стр.</w:t>
      </w:r>
      <w:r>
        <w:rPr>
          <w:lang w:val="en-US"/>
        </w:rPr>
        <w:t xml:space="preserve"> 104.</w:t>
      </w:r>
    </w:p>
  </w:footnote>
  <w:footnote w:id="16">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соч.</w:t>
      </w:r>
      <w:r>
        <w:rPr>
          <w:lang w:val="en-US"/>
        </w:rPr>
        <w:t>,</w:t>
      </w:r>
      <w:r>
        <w:rPr>
          <w:rFonts w:eastAsia="Times New Roman Cyr" w:cs="Times New Roman Cyr" w:ascii="Times New Roman Cyr" w:hAnsi="Times New Roman Cyr"/>
        </w:rPr>
        <w:t xml:space="preserve"> стр.</w:t>
      </w:r>
      <w:r>
        <w:rPr>
          <w:lang w:val="en-US"/>
        </w:rPr>
        <w:t xml:space="preserve"> 108.</w:t>
      </w:r>
    </w:p>
  </w:footnote>
  <w:footnote w:id="17">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 Никольский, стр.</w:t>
      </w:r>
      <w:r>
        <w:rPr>
          <w:lang w:val="en-US"/>
        </w:rPr>
        <w:t xml:space="preserve"> 210.</w:t>
      </w:r>
    </w:p>
  </w:footnote>
  <w:footnote w:id="18">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Новая Скрижаль", стр.</w:t>
      </w:r>
      <w:r>
        <w:rPr>
          <w:lang w:val="en-US"/>
        </w:rPr>
        <w:t xml:space="preserve"> 108.</w:t>
      </w:r>
    </w:p>
  </w:footnote>
  <w:footnote w:id="19">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Новая Скрижаль, стр.</w:t>
      </w:r>
      <w:r>
        <w:rPr>
          <w:lang w:val="en-US"/>
        </w:rPr>
        <w:t xml:space="preserve"> 123.</w:t>
      </w:r>
    </w:p>
  </w:footnote>
  <w:footnote w:id="20">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 В. Булгаков. Настольная книга, Харьков,</w:t>
      </w:r>
      <w:r>
        <w:rPr>
          <w:lang w:val="en-US"/>
        </w:rPr>
        <w:t xml:space="preserve"> 1900, </w:t>
      </w:r>
      <w:r>
        <w:rPr>
          <w:rFonts w:eastAsia="Times New Roman Cyr" w:cs="Times New Roman Cyr" w:ascii="Times New Roman Cyr" w:hAnsi="Times New Roman Cyr"/>
        </w:rPr>
        <w:t>см.</w:t>
      </w:r>
      <w:r>
        <w:rPr>
          <w:lang w:val="en-US"/>
        </w:rPr>
        <w:t xml:space="preserve"> 778.</w:t>
      </w:r>
    </w:p>
  </w:footnote>
  <w:footnote w:id="21">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 утрене поется "Аллилуиа" (вместо "Бог Гос</w:t>
        <w:softHyphen/>
        <w:t>подь") и вообще в те дни, когда на полунощнице читается молит</w:t>
        <w:softHyphen/>
        <w:t xml:space="preserve">ва "Господи и Владыко живота моего...", то после возгласа священника чтец читает не "Приидите поклонимся", а "Царю Небесный...", "Трисвятое", "Отче наш...", "Господи, помилуй" </w:t>
      </w:r>
      <w:r>
        <w:rPr>
          <w:lang w:val="en-US"/>
        </w:rPr>
        <w:t>(12</w:t>
      </w:r>
      <w:r>
        <w:rPr>
          <w:rFonts w:eastAsia="Times New Roman Cyr" w:cs="Times New Roman Cyr" w:ascii="Times New Roman Cyr" w:hAnsi="Times New Roman Cyr"/>
        </w:rPr>
        <w:t xml:space="preserve"> раз), "Слава и ныне" и затем "Приидите поклонимся" (см. Часослов, Типикон,</w:t>
      </w:r>
      <w:r>
        <w:rPr>
          <w:lang w:val="en-US"/>
        </w:rPr>
        <w:t xml:space="preserve"> 9</w:t>
      </w:r>
      <w:r>
        <w:rPr>
          <w:rFonts w:eastAsia="Times New Roman Cyr" w:cs="Times New Roman Cyr" w:ascii="Times New Roman Cyr" w:hAnsi="Times New Roman Cyr"/>
        </w:rPr>
        <w:t xml:space="preserve"> гл., понедельник первой седмицы Вели</w:t>
        <w:softHyphen/>
        <w:t>кого поста и др.).</w:t>
      </w:r>
    </w:p>
  </w:footnote>
  <w:footnote w:id="22">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ни Великого поста, а также в дни поминовения умер</w:t>
        <w:softHyphen/>
        <w:t>ших вместо "Бог Господь" поется "Аллилуиа".</w:t>
      </w:r>
    </w:p>
  </w:footnote>
  <w:footnote w:id="23">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кафизм полагается, по Уставу, "чтение во Еванге</w:t>
        <w:softHyphen/>
        <w:t>лии толковом" (см. Типикон,</w:t>
      </w:r>
      <w:r>
        <w:rPr>
          <w:lang w:val="en-US"/>
        </w:rPr>
        <w:t xml:space="preserve"> 2,3,4,9</w:t>
      </w:r>
      <w:r>
        <w:rPr>
          <w:rFonts w:eastAsia="Times New Roman Cyr" w:cs="Times New Roman Cyr" w:ascii="Times New Roman Cyr" w:hAnsi="Times New Roman Cyr"/>
        </w:rPr>
        <w:t xml:space="preserve"> и др.гл.); из каких книг бывает это чтение и какому порядку оно следует, то указывает</w:t>
        <w:softHyphen/>
        <w:t>ся в 10-й гл. Типикона. На практике эти чтения опускаются.</w:t>
      </w:r>
    </w:p>
  </w:footnote>
  <w:footnote w:id="24">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дален есть текст, следовавший за кафизмой, при чте</w:t>
        <w:softHyphen/>
        <w:t>нии или пении которого раньше, как и во время кафизм, дозво</w:t>
        <w:softHyphen/>
        <w:t>лялось садиться.</w:t>
      </w:r>
    </w:p>
  </w:footnote>
  <w:footnote w:id="25">
    <w:p>
      <w:pPr>
        <w:pStyle w:val="Style18"/>
        <w:widowControl w:val="false"/>
        <w:ind w:firstLine="567"/>
        <w:jc w:val="both"/>
        <w:rPr/>
      </w:pPr>
      <w:r>
        <w:rPr>
          <w:rStyle w:val="FootnoteCharacters"/>
        </w:rPr>
        <w:footnoteRef/>
      </w:r>
      <w:r>
        <w:rPr/>
        <w:t xml:space="preserve"> </w:t>
      </w:r>
      <w:r>
        <w:rPr>
          <w:rFonts w:eastAsia="Times New Roman Cyr" w:cs="Times New Roman Cyr" w:ascii="Times New Roman Cyr" w:hAnsi="Times New Roman Cyr"/>
        </w:rPr>
        <w:t>После 3-й песни, малой ектений и седальна, по Уставу, положено чтение Златоустова "Маргарита" и Симеона Метафрас-та, а после 6-й песни, малой ектений и кондака с икосом по</w:t>
        <w:softHyphen/>
        <w:t>ложено чтение "Пролога" или "Синаксария", принадлежащих в большинстве случаев перу талантливого Никифора Каллиста</w:t>
      </w:r>
      <w:r>
        <w:rPr>
          <w:lang w:val="en-US"/>
        </w:rPr>
        <w:t xml:space="preserve"> -</w:t>
      </w:r>
      <w:r>
        <w:rPr>
          <w:rFonts w:eastAsia="Times New Roman Cyr" w:cs="Times New Roman Cyr" w:ascii="Times New Roman Cyr" w:hAnsi="Times New Roman Cyr"/>
        </w:rPr>
        <w:t>(Х1У в.). Но на практике эти чтения совершенно не употреб</w:t>
        <w:softHyphen/>
        <w:t>ляются.</w:t>
      </w:r>
    </w:p>
  </w:footnote>
  <w:footnote w:id="26">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соч., стр.</w:t>
      </w:r>
      <w:r>
        <w:rPr>
          <w:lang w:val="en-US"/>
        </w:rPr>
        <w:t xml:space="preserve"> 128.</w:t>
      </w:r>
    </w:p>
  </w:footnote>
  <w:footnote w:id="27">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Новая Скрижаль, стр.</w:t>
      </w:r>
      <w:r>
        <w:rPr>
          <w:lang w:val="en-US"/>
        </w:rPr>
        <w:t xml:space="preserve"> 128-129.</w:t>
      </w:r>
    </w:p>
  </w:footnote>
  <w:footnote w:id="28">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соч., стр.</w:t>
      </w:r>
      <w:r>
        <w:rPr>
          <w:lang w:val="en-US"/>
        </w:rPr>
        <w:t xml:space="preserve"> 129.</w:t>
      </w:r>
    </w:p>
  </w:footnote>
  <w:footnote w:id="29">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Скабалланович, цит.соч., стр.</w:t>
      </w:r>
      <w:r>
        <w:rPr>
          <w:lang w:val="en-US"/>
        </w:rPr>
        <w:t>217.</w:t>
      </w:r>
    </w:p>
  </w:footnote>
  <w:footnote w:id="30">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ы Невской духовной академист,</w:t>
      </w:r>
      <w:r>
        <w:rPr>
          <w:lang w:val="en-US"/>
        </w:rPr>
        <w:t xml:space="preserve"> 1909,</w:t>
      </w:r>
      <w:r>
        <w:rPr>
          <w:rFonts w:eastAsia="Times New Roman Cyr" w:cs="Times New Roman Cyr" w:ascii="Times New Roman Cyr" w:hAnsi="Times New Roman Cyr"/>
        </w:rPr>
        <w:t xml:space="preserve"> май, стр.</w:t>
      </w:r>
      <w:r>
        <w:rPr>
          <w:lang w:val="en-US"/>
        </w:rPr>
        <w:t xml:space="preserve"> 547.</w:t>
      </w:r>
    </w:p>
  </w:footnote>
  <w:footnote w:id="31">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 с чтении канонов и о катавасии см. выше.</w:t>
      </w:r>
    </w:p>
  </w:footnote>
  <w:footnote w:id="32">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соч., стр.</w:t>
      </w:r>
      <w:r>
        <w:rPr>
          <w:lang w:val="en-US"/>
        </w:rPr>
        <w:t>134.</w:t>
      </w:r>
    </w:p>
  </w:footnote>
  <w:footnote w:id="33">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кабаплансвич, цит.соч.,стр.</w:t>
      </w:r>
      <w:r>
        <w:rPr>
          <w:lang w:val="en-US"/>
        </w:rPr>
        <w:t>247-248.</w:t>
      </w:r>
    </w:p>
  </w:footnote>
  <w:footnote w:id="34">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соч., стр.</w:t>
      </w:r>
      <w:r>
        <w:rPr>
          <w:lang w:val="en-US"/>
        </w:rPr>
        <w:t>134.</w:t>
      </w:r>
    </w:p>
  </w:footnote>
  <w:footnote w:id="35">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балланович, цит. соч., стр.</w:t>
      </w:r>
      <w:r>
        <w:rPr>
          <w:lang w:val="en-US"/>
        </w:rPr>
        <w:t>304-305.</w:t>
      </w:r>
    </w:p>
  </w:footnote>
  <w:footnote w:id="36">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богослужебных книгах термин “Бдение" иногда заме</w:t>
        <w:softHyphen/>
        <w:t>няется термином "Собор". Этим словом в богослужебных книгах вообще обозначается особенно торжественное служение, совер</w:t>
        <w:softHyphen/>
        <w:t>шаемое собранием иереев; но применяется это название к все</w:t>
        <w:softHyphen/>
        <w:t>нощному бдению.</w:t>
      </w:r>
    </w:p>
  </w:footnote>
  <w:footnote w:id="37">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хиры на "Господи, .воззвах" поются на</w:t>
      </w:r>
      <w:r>
        <w:rPr>
          <w:lang w:val="en-US"/>
        </w:rPr>
        <w:t xml:space="preserve"> 10</w:t>
      </w:r>
      <w:r>
        <w:rPr>
          <w:rFonts w:eastAsia="Times New Roman Cyr" w:cs="Times New Roman Cyr" w:ascii="Times New Roman Cyr" w:hAnsi="Times New Roman Cyr"/>
        </w:rPr>
        <w:t xml:space="preserve"> и на</w:t>
      </w:r>
      <w:r>
        <w:rPr>
          <w:lang w:val="en-US"/>
        </w:rPr>
        <w:t xml:space="preserve"> 8. </w:t>
      </w:r>
      <w:r>
        <w:rPr>
          <w:rFonts w:eastAsia="Times New Roman Cyr" w:cs="Times New Roman Cyr" w:ascii="Times New Roman Cyr" w:hAnsi="Times New Roman Cyr"/>
        </w:rPr>
        <w:t>В Октоихе сказано: "В субботу нз велицей вечерни: ...поем стихиры воскресны Осмогласника</w:t>
      </w:r>
      <w:r>
        <w:rPr>
          <w:lang w:val="en-US"/>
        </w:rPr>
        <w:t xml:space="preserve"> 3,</w:t>
      </w:r>
      <w:r>
        <w:rPr>
          <w:rFonts w:eastAsia="Times New Roman Cyr" w:cs="Times New Roman Cyr" w:ascii="Times New Roman Cyr" w:hAnsi="Times New Roman Cyr"/>
        </w:rPr>
        <w:t xml:space="preserve"> восточны</w:t>
      </w:r>
      <w:r>
        <w:rPr>
          <w:lang w:val="en-US"/>
        </w:rPr>
        <w:t xml:space="preserve"> 4</w:t>
      </w:r>
      <w:r>
        <w:rPr>
          <w:rFonts w:eastAsia="Times New Roman Cyr" w:cs="Times New Roman Cyr" w:ascii="Times New Roman Cyr" w:hAnsi="Times New Roman Cyr"/>
        </w:rPr>
        <w:t xml:space="preserve"> и минеи</w:t>
      </w:r>
      <w:r>
        <w:rPr>
          <w:lang w:val="en-US"/>
        </w:rPr>
        <w:t xml:space="preserve"> 3</w:t>
      </w:r>
      <w:r>
        <w:rPr>
          <w:rFonts w:eastAsia="Times New Roman Cyr" w:cs="Times New Roman Cyr" w:ascii="Times New Roman Cyr" w:hAnsi="Times New Roman Cyr"/>
        </w:rPr>
        <w:t xml:space="preserve"> или 6", Последнее указание (или</w:t>
      </w:r>
      <w:r>
        <w:rPr>
          <w:lang w:val="en-US"/>
        </w:rPr>
        <w:t xml:space="preserve"> 6)</w:t>
      </w:r>
      <w:r>
        <w:rPr>
          <w:rFonts w:eastAsia="Times New Roman Cyr" w:cs="Times New Roman Cyr" w:ascii="Times New Roman Cyr" w:hAnsi="Times New Roman Cyr"/>
        </w:rPr>
        <w:t xml:space="preserve"> сделано ввиду того, что накануне воскресенья иногда действительно из минеи поется 6 стихир). Так, если в воскресенье случится святой, имеющий бдение или полиелей, то поются стихиры воскресны</w:t>
      </w:r>
      <w:r>
        <w:rPr>
          <w:lang w:val="en-US"/>
        </w:rPr>
        <w:t xml:space="preserve"> 3,</w:t>
      </w:r>
      <w:r>
        <w:rPr>
          <w:rFonts w:eastAsia="Times New Roman Cyr" w:cs="Times New Roman Cyr" w:ascii="Times New Roman Cyr" w:hAnsi="Times New Roman Cyr"/>
        </w:rPr>
        <w:t xml:space="preserve"> восто</w:t>
        <w:softHyphen/>
        <w:t>чен</w:t>
      </w:r>
      <w:r>
        <w:rPr>
          <w:lang w:val="en-US"/>
        </w:rPr>
        <w:t xml:space="preserve"> 1</w:t>
      </w:r>
      <w:r>
        <w:rPr>
          <w:rFonts w:eastAsia="Times New Roman Cyr" w:cs="Times New Roman Cyr" w:ascii="Times New Roman Cyr" w:hAnsi="Times New Roman Cyr"/>
        </w:rPr>
        <w:t xml:space="preserve"> и святого 6 (см. 3 и</w:t>
      </w:r>
      <w:r>
        <w:rPr>
          <w:lang w:val="en-US"/>
        </w:rPr>
        <w:t xml:space="preserve"> 4</w:t>
      </w:r>
      <w:r>
        <w:rPr>
          <w:rFonts w:eastAsia="Times New Roman Cyr" w:cs="Times New Roman Cyr" w:ascii="Times New Roman Cyr" w:hAnsi="Times New Roman Cyr"/>
        </w:rPr>
        <w:t xml:space="preserve"> гл.Типикона). Необходимо сделать еще такое замечание: если в какой-либо Церкви не имеет</w:t>
        <w:softHyphen/>
        <w:t>ся Месячной Минеи, то вместо стихир Минеи накзнуне воскресных дней Октоих указывает петь стихиры Богородице; напечатанные в этой книге в последовании вечерни в субботу под заглавием: "Ины стихиры Пресвятой Богородице, творение Павла Амморей-ского, поемые идеже несть Минеи, или на литии".</w:t>
      </w:r>
    </w:p>
  </w:footnote>
  <w:footnote w:id="38">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тия"</w:t>
      </w:r>
      <w:r>
        <w:rPr>
          <w:lang w:val="en-US"/>
        </w:rPr>
        <w:t xml:space="preserve"> -</w:t>
      </w:r>
      <w:r>
        <w:rPr>
          <w:rFonts w:eastAsia="Times New Roman Cyr" w:cs="Times New Roman Cyr" w:ascii="Times New Roman Cyr" w:hAnsi="Times New Roman Cyr"/>
        </w:rPr>
        <w:t xml:space="preserve"> значит "усердное моление". Она совершается, как правило, в притворе храма, иногда вне его. Когда лития совершается вне храма, по случаю, например, народных бедст</w:t>
        <w:softHyphen/>
        <w:t>вий, и в дни памяти избавления от них, она тогда соединяется с молебным пением и крестным ходом. Бывают и заупокойные литии, совершаемые в притворе после вечерни ипи утрени.</w:t>
      </w:r>
    </w:p>
  </w:footnote>
  <w:footnote w:id="39">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 Булгаков. Настгльная книга для священно-церковнослужителей. Харьков,</w:t>
      </w:r>
      <w:r>
        <w:rPr>
          <w:lang w:val="en-US"/>
        </w:rPr>
        <w:t xml:space="preserve"> 1900</w:t>
      </w:r>
      <w:r>
        <w:rPr>
          <w:rFonts w:eastAsia="Times New Roman Cyr" w:cs="Times New Roman Cyr" w:ascii="Times New Roman Cyr" w:hAnsi="Times New Roman Cyr"/>
        </w:rPr>
        <w:t xml:space="preserve"> г., стр.</w:t>
      </w:r>
      <w:r>
        <w:rPr>
          <w:lang w:val="en-US"/>
        </w:rPr>
        <w:t xml:space="preserve"> 770.</w:t>
      </w:r>
    </w:p>
  </w:footnote>
  <w:footnote w:id="40">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баппанович, цит. соч., стр.</w:t>
      </w:r>
      <w:r>
        <w:rPr>
          <w:lang w:val="en-US"/>
        </w:rPr>
        <w:t xml:space="preserve"> 50.</w:t>
      </w:r>
    </w:p>
  </w:footnote>
  <w:footnote w:id="41">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соч., Стр. 163.</w:t>
      </w:r>
    </w:p>
  </w:footnote>
  <w:footnote w:id="42">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еп. Вениамин. Новая Скрижаль, стр.</w:t>
      </w:r>
      <w:r>
        <w:rPr>
          <w:lang w:val="en-US"/>
        </w:rPr>
        <w:t xml:space="preserve"> 114.</w:t>
      </w:r>
    </w:p>
  </w:footnote>
  <w:footnote w:id="43">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улгаков, Наст. книга, с.</w:t>
      </w:r>
      <w:r>
        <w:rPr>
          <w:lang w:val="en-US"/>
        </w:rPr>
        <w:t xml:space="preserve"> 707.</w:t>
      </w:r>
    </w:p>
  </w:footnote>
  <w:footnote w:id="44">
    <w:p>
      <w:pPr>
        <w:pStyle w:val="Style19"/>
        <w:rPr/>
      </w:pPr>
      <w:r>
        <w:rPr>
          <w:rStyle w:val="FootnoteCharacters"/>
        </w:rPr>
        <w:footnoteRef/>
      </w:r>
      <w:r>
        <w:rPr/>
        <w:t xml:space="preserve"> </w:t>
      </w:r>
      <w:r>
        <w:rPr>
          <w:rFonts w:eastAsia="Times New Roman Cyr" w:cs="Times New Roman Cyr" w:ascii="Times New Roman Cyr" w:hAnsi="Times New Roman Cyr"/>
          <w:color w:val="000000"/>
          <w:sz w:val="24"/>
          <w:szCs w:val="24"/>
        </w:rPr>
        <w:t>тотчас</w:t>
      </w:r>
    </w:p>
  </w:footnote>
  <w:footnote w:id="45">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здесь поминаются другие святые, имена которых не вошли в служебник</w:t>
      </w:r>
    </w:p>
  </w:footnote>
  <w:footnote w:id="46">
    <w:p>
      <w:pPr>
        <w:pStyle w:val="Style18"/>
        <w:rPr/>
      </w:pPr>
      <w:r>
        <w:rPr>
          <w:rStyle w:val="FootnoteCharacters"/>
        </w:rPr>
        <w:footnoteRef/>
      </w:r>
      <w:r>
        <w:rPr/>
        <w:t xml:space="preserve"> </w:t>
      </w:r>
      <w:r>
        <w:rPr>
          <w:rFonts w:eastAsia="Times New Roman Cyr" w:cs="Times New Roman Cyr" w:ascii="Times New Roman Cyr" w:hAnsi="Times New Roman Cyr"/>
        </w:rPr>
        <w:t>В великие Господние праздники (двунадесятые) вместо псалмов и Евангельских блаженств поются антифоны, или из</w:t>
        <w:softHyphen/>
        <w:t>бранные из псалмов стихи, содержащие в себе пророчество о воплощении Сына Божия и сопровождающиеся припевами, указы</w:t>
        <w:softHyphen/>
        <w:t>вающими на исполнение пророчеств о Нем, а также и на сущность праздника. Антифонами называются песнопения, которые исполняются попеременно двумя ликами (хорами). Существует три вида литургийных антифонов: вседневные, изобразительные и празд</w:t>
        <w:softHyphen/>
        <w:t>ничные. Вседневные поются в седмичные дни, с понедельника по пятницу включительно, когда в эти дни нет праздника с красным знаком (святой бденный, полиелейный или с великим славосло</w:t>
        <w:softHyphen/>
        <w:t>вием)</w:t>
      </w:r>
      <w:r>
        <w:rPr>
          <w:lang w:val="en-US"/>
        </w:rPr>
        <w:t xml:space="preserve"> ,</w:t>
      </w:r>
      <w:r>
        <w:rPr>
          <w:rFonts w:eastAsia="Times New Roman Cyr" w:cs="Times New Roman Cyr" w:ascii="Times New Roman Cyr" w:hAnsi="Times New Roman Cyr"/>
        </w:rPr>
        <w:t xml:space="preserve"> или предпраздиства, или попразднства двунадесятых праздников и пения Цветной триоди. Помещены эти антифоны на обороте последнего листа Апостола и Ирмологии. Изобразитель</w:t>
        <w:softHyphen/>
        <w:t>ные антифоны поются во все субботы и воскресные дни, а также в седмичные дни, когда бывает Богородичный праздник или свя</w:t>
        <w:softHyphen/>
        <w:t>того с бдением, или полиелеем, или великим славословием, а также в период предпразднства и попразднства двунадесятых праздников и пения Цветной триоди. Помещены они в Часослове (в чине изобразительных и в Ирмологии).</w:t>
      </w:r>
    </w:p>
    <w:p>
      <w:pPr>
        <w:pStyle w:val="Style18"/>
        <w:rPr/>
      </w:pPr>
      <w:r>
        <w:rPr>
          <w:rFonts w:eastAsia="Times New Roman Cyr" w:cs="Times New Roman Cyr" w:ascii="Times New Roman Cyr" w:hAnsi="Times New Roman Cyr"/>
        </w:rPr>
        <w:t>Праздничные антифоны поются во всю Неделю (седмицу) Пас</w:t>
        <w:softHyphen/>
        <w:t>хи и в первый день двунадесятых Господних праздников: Возд</w:t>
        <w:softHyphen/>
        <w:t>вижения Креста Господня, Рождества Христова, Богоявления, Входа Господня во Иерусалим, Вознесения, Пятидесятницы и Преображения Господня. Помещены они в Апостоле, а также в Минее и в Триоди наряду. Устав об антифонах и пении их см.</w:t>
      </w:r>
      <w:r>
        <w:rPr/>
        <w:t xml:space="preserve"> </w:t>
      </w:r>
      <w:r>
        <w:rPr>
          <w:rFonts w:eastAsia="Times New Roman Cyr" w:cs="Times New Roman Cyr" w:ascii="Times New Roman Cyr" w:hAnsi="Times New Roman Cyr"/>
        </w:rPr>
        <w:t>далее.</w:t>
      </w:r>
    </w:p>
  </w:footnote>
  <w:footnote w:id="47">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вященный в стихарь читает Апостол на амвоне, иной чтец</w:t>
      </w:r>
      <w:r>
        <w:rPr>
          <w:lang w:val="en-US"/>
        </w:rPr>
        <w:t xml:space="preserve"> -</w:t>
      </w:r>
      <w:r>
        <w:rPr>
          <w:rFonts w:eastAsia="Times New Roman Cyr" w:cs="Times New Roman Cyr" w:ascii="Times New Roman Cyr" w:hAnsi="Times New Roman Cyr"/>
        </w:rPr>
        <w:t xml:space="preserve"> за амвоном.</w:t>
      </w:r>
    </w:p>
  </w:footnote>
  <w:footnote w:id="48">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рковный устав допускает произношение заупокойной екте</w:t>
        <w:softHyphen/>
        <w:t>ний только в те дни, когда разрешено "приношение о усопших", т.е. не в праздники и не в воскресные дни. Поэтому же в чине литургии св. Василия Великого, которая никогда не совершается в непраздничные дни, нет вовсе указания на произношение заупо</w:t>
        <w:softHyphen/>
        <w:t>койной ектений. В приходской практике, где нет ежедневного богослужения, заупокойная ектения произносится и на воскрес</w:t>
        <w:softHyphen/>
        <w:t>ной литургии, но в дни двунадесятых праздников ее произносить не следует. Тем более недопустимо произношение подряд несколь</w:t>
        <w:softHyphen/>
        <w:t>ких заупокойных ектений. Правда, тот или иной день не является</w:t>
      </w:r>
      <w:r>
        <w:rPr>
          <w:color w:val="000000"/>
          <w:sz w:val="24"/>
          <w:szCs w:val="24"/>
        </w:rPr>
        <w:t xml:space="preserve"> </w:t>
      </w:r>
      <w:r>
        <w:rPr>
          <w:rFonts w:eastAsia="Times New Roman Cyr" w:cs="Times New Roman Cyr" w:ascii="Times New Roman Cyr" w:hAnsi="Times New Roman Cyr"/>
        </w:rPr>
        <w:t>одинаковым для всех почивших: одни из них поминаются в духе постоянной молитвы о усопших, другие как новопреставленные, или в связи с исполнением их девятин, сорочин, или годин, или дней Ангела, и т.д. Имена таких усопших следует выделять не отдельными ектениями, а поминовением их на возгласе "Яко Ты еси Воскресение...", где они поминаются подряд.</w:t>
      </w:r>
    </w:p>
  </w:footnote>
  <w:footnote w:id="49">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риносима чинми</w:t>
      </w:r>
      <w:r>
        <w:rPr>
          <w:lang w:val="en-US"/>
        </w:rPr>
        <w:t xml:space="preserve"> -</w:t>
      </w:r>
      <w:r>
        <w:rPr>
          <w:rFonts w:eastAsia="Times New Roman Cyr" w:cs="Times New Roman Cyr" w:ascii="Times New Roman Cyr" w:hAnsi="Times New Roman Cyr"/>
        </w:rPr>
        <w:t xml:space="preserve"> носимого, как в древности, победите</w:t>
        <w:softHyphen/>
        <w:t>ля, поднятого на щите, поддерживаемом сложенными копьями вои</w:t>
        <w:softHyphen/>
        <w:t>нов.</w:t>
      </w:r>
    </w:p>
  </w:footnote>
  <w:footnote w:id="50">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установившемуся обычаю, тайно произнося в это время Трисвятое</w:t>
      </w:r>
      <w:r>
        <w:rPr>
          <w:lang w:val="en-US"/>
        </w:rPr>
        <w:t>.</w:t>
      </w:r>
    </w:p>
  </w:footnote>
  <w:footnote w:id="51">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ятие звездицы и четырехкратное крестообразное прикос</w:t>
        <w:softHyphen/>
        <w:t>новение ее краями к краям дискоса символически выражает удив</w:t>
        <w:softHyphen/>
        <w:t>ление и преклонение Небесных Сил пред тайной Святой Евхарис</w:t>
        <w:softHyphen/>
        <w:t>тии.</w:t>
      </w:r>
    </w:p>
  </w:footnote>
  <w:footnote w:id="52">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милением, молимся, умиляемся.</w:t>
      </w:r>
    </w:p>
  </w:footnote>
  <w:footnote w:id="53">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астен, или киноник, получил наименование от того, что он поется во время причащения священнослужителей.</w:t>
      </w:r>
    </w:p>
  </w:footnote>
  <w:footnote w:id="54">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сознавая свое недостоинство и веруя, что в Святой Чаше – истинное Тело и истинная Кровь Христовы.</w:t>
      </w:r>
    </w:p>
  </w:footnote>
  <w:footnote w:id="55">
    <w:p>
      <w:pPr>
        <w:pStyle w:val="Style19"/>
        <w:rPr/>
      </w:pPr>
      <w:r>
        <w:rPr>
          <w:rStyle w:val="FootnoteCharacters"/>
        </w:rPr>
        <w:footnoteRef/>
      </w:r>
      <w:r>
        <w:rPr/>
        <w:t xml:space="preserve"> </w:t>
      </w:r>
      <w:r>
        <w:rPr>
          <w:rFonts w:eastAsia="Times New Roman Cyr" w:cs="Times New Roman Cyr" w:ascii="Times New Roman Cyr" w:hAnsi="Times New Roman Cyr"/>
          <w:color w:val="000000"/>
          <w:sz w:val="24"/>
          <w:szCs w:val="24"/>
        </w:rPr>
        <w:t>Прости</w:t>
      </w:r>
      <w:r>
        <w:rPr>
          <w:color w:val="000000"/>
          <w:sz w:val="24"/>
          <w:szCs w:val="24"/>
          <w:lang w:val="en-US"/>
        </w:rPr>
        <w:t xml:space="preserve"> -</w:t>
      </w:r>
      <w:r>
        <w:rPr>
          <w:rFonts w:eastAsia="Times New Roman Cyr" w:cs="Times New Roman Cyr" w:ascii="Times New Roman Cyr" w:hAnsi="Times New Roman Cyr"/>
          <w:color w:val="000000"/>
          <w:sz w:val="24"/>
          <w:szCs w:val="24"/>
        </w:rPr>
        <w:t xml:space="preserve"> прямо стоя, с благоговением.</w:t>
      </w:r>
    </w:p>
  </w:footnote>
  <w:footnote w:id="56">
    <w:p>
      <w:pPr>
        <w:pStyle w:val="Style19"/>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благодарственные молитвы читаются по отпусте литургии, когда священник дает целовать Крест молящим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ург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819"/>
        </w:tabs>
        <w:ind w:left="819" w:hanging="81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Style17">
    <w:name w:val="Ãèïåðññûëêà"/>
    <w:basedOn w:val="Style14"/>
    <w:qFormat/>
    <w:rPr>
      <w:color w:val="0000FF"/>
      <w:u w:val="single"/>
    </w:rPr>
  </w:style>
  <w:style w:type="character" w:styleId="FootnoteCharacters">
    <w:name w:val="Footnote Characters"/>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8"/>
    <w:next w:val="Style18"/>
    <w:qFormat/>
    <w:pPr>
      <w:keepNext w:val="true"/>
      <w:spacing w:before="240" w:after="60"/>
    </w:pPr>
    <w:rPr>
      <w:rFonts w:ascii="Arial" w:hAnsi="Arial" w:eastAsia="Arial" w:cs="Arial"/>
      <w:b/>
      <w:bCs/>
      <w:kern w:val="2"/>
      <w:sz w:val="28"/>
      <w:szCs w:val="28"/>
    </w:rPr>
  </w:style>
  <w:style w:type="paragraph" w:styleId="2">
    <w:name w:val="çàãîëîâîê 2"/>
    <w:basedOn w:val="Style18"/>
    <w:next w:val="Style18"/>
    <w:qFormat/>
    <w:pPr>
      <w:keepNext w:val="true"/>
      <w:spacing w:before="240" w:after="60"/>
    </w:pPr>
    <w:rPr>
      <w:rFonts w:ascii="Arial" w:hAnsi="Arial" w:eastAsia="Arial" w:cs="Arial"/>
      <w:b/>
      <w:bCs/>
      <w:i/>
      <w:iCs/>
      <w:sz w:val="24"/>
      <w:szCs w:val="24"/>
    </w:rPr>
  </w:style>
  <w:style w:type="paragraph" w:styleId="3">
    <w:name w:val="çàãîëîâîê 3"/>
    <w:basedOn w:val="Style18"/>
    <w:next w:val="Style18"/>
    <w:qFormat/>
    <w:pPr>
      <w:keepNext w:val="true"/>
      <w:spacing w:before="240" w:after="60"/>
    </w:pPr>
    <w:rPr>
      <w:rFonts w:ascii="Arial" w:hAnsi="Arial" w:eastAsia="Arial" w:cs="Arial"/>
      <w:sz w:val="24"/>
      <w:szCs w:val="24"/>
    </w:rPr>
  </w:style>
  <w:style w:type="paragraph" w:styleId="4">
    <w:name w:val="çàãîëîâîê 4"/>
    <w:basedOn w:val="Style18"/>
    <w:next w:val="Style18"/>
    <w:qFormat/>
    <w:pPr>
      <w:keepNext w:val="true"/>
      <w:widowControl w:val="false"/>
      <w:ind w:firstLine="558"/>
      <w:jc w:val="both"/>
    </w:pPr>
    <w:rPr>
      <w:color w:val="000000"/>
      <w:sz w:val="24"/>
      <w:szCs w:val="24"/>
    </w:rPr>
  </w:style>
  <w:style w:type="paragraph" w:styleId="5">
    <w:name w:val="çàãîëîâîê 5"/>
    <w:basedOn w:val="Style18"/>
    <w:next w:val="Style18"/>
    <w:qFormat/>
    <w:pPr>
      <w:keepNext w:val="true"/>
      <w:widowControl w:val="false"/>
      <w:ind w:firstLine="527"/>
      <w:jc w:val="both"/>
    </w:pPr>
    <w:rPr>
      <w:color w:val="000000"/>
      <w:sz w:val="24"/>
      <w:szCs w:val="24"/>
    </w:rPr>
  </w:style>
  <w:style w:type="paragraph" w:styleId="6">
    <w:name w:val="çàãîëîâîê 6"/>
    <w:basedOn w:val="Style18"/>
    <w:next w:val="Style18"/>
    <w:qFormat/>
    <w:pPr>
      <w:keepNext w:val="true"/>
      <w:widowControl w:val="false"/>
      <w:ind w:firstLine="1455"/>
      <w:jc w:val="both"/>
    </w:pPr>
    <w:rPr>
      <w:color w:val="000000"/>
      <w:sz w:val="24"/>
      <w:szCs w:val="24"/>
    </w:rPr>
  </w:style>
  <w:style w:type="paragraph" w:styleId="7">
    <w:name w:val="çàãîëîâîê 7"/>
    <w:basedOn w:val="Style18"/>
    <w:next w:val="Style18"/>
    <w:qFormat/>
    <w:pPr>
      <w:keepNext w:val="true"/>
      <w:widowControl w:val="false"/>
      <w:ind w:left="567" w:hanging="0"/>
      <w:jc w:val="both"/>
    </w:pPr>
    <w:rPr>
      <w:color w:val="000000"/>
      <w:sz w:val="24"/>
      <w:szCs w:val="24"/>
    </w:rPr>
  </w:style>
  <w:style w:type="paragraph" w:styleId="Style19">
    <w:name w:val="òåêñò ñíîñêè"/>
    <w:basedOn w:val="Style18"/>
    <w:qFormat/>
    <w:pPr/>
    <w:rPr/>
  </w:style>
  <w:style w:type="paragraph" w:styleId="21">
    <w:name w:val="Îñíîâíîé òåêñò 2"/>
    <w:basedOn w:val="Style18"/>
    <w:qFormat/>
    <w:pPr>
      <w:widowControl w:val="false"/>
      <w:ind w:firstLine="567"/>
      <w:jc w:val="both"/>
    </w:pPr>
    <w:rPr>
      <w:color w:val="000000"/>
      <w:sz w:val="24"/>
      <w:szCs w:val="24"/>
    </w:rPr>
  </w:style>
  <w:style w:type="paragraph" w:styleId="22">
    <w:name w:val="Îñíîâíîé òåêñò ñ îòñòóïîì 2"/>
    <w:basedOn w:val="Style18"/>
    <w:qFormat/>
    <w:pPr>
      <w:widowControl w:val="false"/>
      <w:ind w:firstLine="567"/>
      <w:jc w:val="both"/>
    </w:pPr>
    <w:rPr>
      <w:sz w:val="24"/>
      <w:szCs w:val="24"/>
    </w:rPr>
  </w:style>
  <w:style w:type="paragraph" w:styleId="Style20">
    <w:name w:val="ñïèñîê èëëþñòðàöèé"/>
    <w:basedOn w:val="Style18"/>
    <w:next w:val="Style18"/>
    <w:qFormat/>
    <w:pPr>
      <w:ind w:left="400" w:hanging="400"/>
    </w:pPr>
    <w:rPr/>
  </w:style>
  <w:style w:type="paragraph" w:styleId="Style21">
    <w:name w:val="Âåðõíèé êîëîíòèòóë"/>
    <w:basedOn w:val="Style18"/>
    <w:qFormat/>
    <w:pPr>
      <w:tabs>
        <w:tab w:val="clear" w:pos="720"/>
        <w:tab w:val="center" w:pos="4677" w:leader="none"/>
        <w:tab w:val="right" w:pos="9355" w:leader="none"/>
      </w:tabs>
    </w:pPr>
    <w:rPr/>
  </w:style>
  <w:style w:type="paragraph" w:styleId="Style22">
    <w:name w:val="Íèæíèé êîëîíòèòóë"/>
    <w:basedOn w:val="Style18"/>
    <w:qFormat/>
    <w:pPr>
      <w:tabs>
        <w:tab w:val="clear" w:pos="720"/>
        <w:tab w:val="center" w:pos="4677" w:leader="none"/>
        <w:tab w:val="right" w:pos="9355" w:leader="none"/>
      </w:tabs>
    </w:pPr>
    <w:rPr/>
  </w:style>
  <w:style w:type="paragraph" w:styleId="11">
    <w:name w:val="îãëàâëåíèå 1"/>
    <w:basedOn w:val="Style18"/>
    <w:next w:val="Style18"/>
    <w:qFormat/>
    <w:pPr/>
    <w:rPr/>
  </w:style>
  <w:style w:type="paragraph" w:styleId="23">
    <w:name w:val="îãëàâëåíèå 2"/>
    <w:basedOn w:val="Style18"/>
    <w:next w:val="Style18"/>
    <w:qFormat/>
    <w:pPr>
      <w:ind w:left="200" w:hanging="0"/>
    </w:pPr>
    <w:rPr/>
  </w:style>
  <w:style w:type="paragraph" w:styleId="31">
    <w:name w:val="îãëàâëåíèå 3"/>
    <w:basedOn w:val="Style18"/>
    <w:next w:val="Style18"/>
    <w:qFormat/>
    <w:pPr>
      <w:ind w:left="400" w:hanging="0"/>
    </w:pPr>
    <w:rPr/>
  </w:style>
  <w:style w:type="paragraph" w:styleId="41">
    <w:name w:val="îãëàâëåíèå 4"/>
    <w:basedOn w:val="Style18"/>
    <w:next w:val="Style18"/>
    <w:qFormat/>
    <w:pPr>
      <w:ind w:left="600" w:hanging="0"/>
    </w:pPr>
    <w:rPr/>
  </w:style>
  <w:style w:type="paragraph" w:styleId="51">
    <w:name w:val="îãëàâëåíèå 5"/>
    <w:basedOn w:val="Style18"/>
    <w:next w:val="Style18"/>
    <w:qFormat/>
    <w:pPr>
      <w:ind w:left="800" w:hanging="0"/>
    </w:pPr>
    <w:rPr/>
  </w:style>
  <w:style w:type="paragraph" w:styleId="61">
    <w:name w:val="îãëàâëåíèå 6"/>
    <w:basedOn w:val="Style18"/>
    <w:next w:val="Style18"/>
    <w:qFormat/>
    <w:pPr>
      <w:ind w:left="1000" w:hanging="0"/>
    </w:pPr>
    <w:rPr/>
  </w:style>
  <w:style w:type="paragraph" w:styleId="71">
    <w:name w:val="îãëàâëåíèå 7"/>
    <w:basedOn w:val="Style18"/>
    <w:next w:val="Style18"/>
    <w:qFormat/>
    <w:pPr>
      <w:ind w:left="1200" w:hanging="0"/>
    </w:pPr>
    <w:rPr/>
  </w:style>
  <w:style w:type="paragraph" w:styleId="8">
    <w:name w:val="îãëàâëåíèå 8"/>
    <w:basedOn w:val="Style18"/>
    <w:next w:val="Style18"/>
    <w:qFormat/>
    <w:pPr>
      <w:ind w:left="1400" w:hanging="0"/>
    </w:pPr>
    <w:rPr/>
  </w:style>
  <w:style w:type="paragraph" w:styleId="9">
    <w:name w:val="îãëàâëåíèå 9"/>
    <w:basedOn w:val="Style18"/>
    <w:next w:val="Style18"/>
    <w:qFormat/>
    <w:pPr>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9:31:00Z</dcterms:created>
  <dc:creator>Холявко Е.В.</dc:creator>
  <dc:description/>
  <dc:language>en-US</dc:language>
  <cp:lastModifiedBy>Холявко Е. В.</cp:lastModifiedBy>
  <dcterms:modified xsi:type="dcterms:W3CDTF">2001-10-20T09:31:00Z</dcterms:modified>
  <cp:revision>2</cp:revision>
  <dc:subject/>
  <dc:title>Московская духовная семинария</dc:title>
</cp:coreProperties>
</file>