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both"/>
        <w:rPr>
          <w:color w:val="000000"/>
        </w:rPr>
      </w:pPr>
      <w:r>
        <w:rPr>
          <w:color w:val="000000"/>
        </w:rPr>
        <w:t xml:space="preserve">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ЕДИСЛОВИЕ</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567"/>
        <w:jc w:val="both"/>
        <w:rPr>
          <w:color w:val="000000"/>
        </w:rPr>
      </w:pPr>
      <w:r>
        <w:rPr>
          <w:color w:val="000000"/>
        </w:rPr>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Литургикой называется наука о Богослужении Православной Церкви.</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задачу курса Литургики 1-го класса Д.С.  входит</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ознакомление с храмом, его устройством (внешним и внутренним), со священными предметами, употребляемыми в православном Богослужении; 2) изучение богослужебных книг и порядка уставного отправления как отдельных элементов Богослужения (чтение св.Писа-ния, Псалтири, пение стихир, канонов), так и чинопоследований в целом (суточный круг Богослужения).</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т материал излагается в настоящем курсе систематически, 2-й раздел после 1-го; практически же , в целях лучшего усвоения учащимися Устава, подробное ознакомление с каждой богослужебной книгой и с чинопоследованиями суточного круга начинается уже на первых уроках, параллельно с изучением первого раздела. С этой целью проводятся практические занятия в классе (чтение, пение, нахождение Богородичных, в приложениях Минеи и т.д.).</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Той же цели служат приложения, в которых даны схемы вседневной и воскресной вечерни и утрени, часов, а также перечисляются обязанности пономарей.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r>
    </w:p>
    <w:p>
      <w:pPr>
        <w:pStyle w:val="Style15"/>
        <w:ind w:firstLine="567"/>
        <w:jc w:val="both"/>
        <w:rPr>
          <w:color w:val="000000"/>
        </w:rPr>
      </w:pPr>
      <w:r>
        <w:rPr>
          <w:color w:val="000000"/>
        </w:rPr>
        <w:t xml:space="preserve">                                                                                                                                  </w:t>
      </w:r>
    </w:p>
    <w:p>
      <w:pPr>
        <w:pStyle w:val="Style15"/>
        <w:ind w:firstLine="567"/>
        <w:jc w:val="both"/>
        <w:rPr>
          <w:color w:val="000000"/>
        </w:rPr>
      </w:pPr>
      <w:r>
        <w:rPr>
          <w:color w:val="000000"/>
        </w:rPr>
        <w:t xml:space="preserve">     </w:t>
      </w:r>
    </w:p>
    <w:p>
      <w:pPr>
        <w:pStyle w:val="Style15"/>
        <w:ind w:firstLine="567"/>
        <w:jc w:val="both"/>
        <w:rPr>
          <w:color w:val="000000"/>
        </w:rPr>
      </w:pPr>
      <w:r>
        <w:rPr>
          <w:color w:val="000000"/>
        </w:rPr>
        <w:t xml:space="preserve">                                                            </w:t>
      </w:r>
    </w:p>
    <w:p>
      <w:pPr>
        <w:pStyle w:val="Style15"/>
        <w:ind w:firstLine="567"/>
        <w:jc w:val="both"/>
        <w:rPr/>
      </w:pPr>
      <w:r>
        <w:rPr>
          <w:color w:val="000000"/>
        </w:rPr>
        <w:t xml:space="preserve">                                            </w:t>
      </w:r>
      <w:r>
        <w:rPr>
          <w:rFonts w:eastAsia="Times New Roman Cyr" w:cs="Times New Roman Cyr" w:ascii="Times New Roman Cyr" w:hAnsi="Times New Roman Cyr"/>
          <w:color w:val="000000"/>
          <w:u w:val="single"/>
        </w:rPr>
        <w:t>Виды Богослужения</w:t>
      </w:r>
      <w:r>
        <w:rPr>
          <w:color w:val="000000"/>
        </w:rPr>
        <w:t xml:space="preserve">  </w:t>
      </w:r>
    </w:p>
    <w:p>
      <w:pPr>
        <w:pStyle w:val="Style15"/>
        <w:ind w:firstLine="567"/>
        <w:jc w:val="both"/>
        <w:rPr>
          <w:color w:val="000000"/>
        </w:rPr>
      </w:pPr>
      <w:r>
        <w:rPr>
          <w:color w:val="000000"/>
        </w:rPr>
        <w:t xml:space="preserve">                                        </w:t>
      </w:r>
    </w:p>
    <w:p>
      <w:pPr>
        <w:pStyle w:val="Style15"/>
        <w:ind w:firstLine="567"/>
        <w:jc w:val="both"/>
        <w:rPr>
          <w:color w:val="000000"/>
        </w:rPr>
      </w:pPr>
      <w:r>
        <w:rPr>
          <w:color w:val="000000"/>
        </w:rPr>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ждый православный христианин должен молиться Богу. Когда он молится один или со своей семьей, его молитва называется домашней, или частной. Когда же христиане собираются на молитву в храм Божий (т. е. Церковь), их молитва называется церковной, или общественной.</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литвы и песнопения, совершаемые в храме священнослужителями, церковнослужителями и всем верующим народом, называются церковным Богослужением, или церковной службой. К церковным Богослужениям относится Божественная Литургия и приготовительные к ней службы, составляющие вечерние утренние Богослужения.</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лавное отличие общественного, или церковного, Богослужения от частного в том, что общественное Богослужение совершается в указанное Уставом время для всех вообще христиан, а частное - по просьбе отдельных верующих (требы).</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567"/>
        <w:jc w:val="both"/>
        <w:rPr>
          <w:color w:val="000000"/>
        </w:rPr>
      </w:pPr>
      <w:r>
        <w:rPr>
          <w:color w:val="000000"/>
        </w:rPr>
      </w:r>
    </w:p>
    <w:p>
      <w:pPr>
        <w:pStyle w:val="Style15"/>
        <w:ind w:firstLine="567"/>
        <w:jc w:val="both"/>
        <w:rPr/>
      </w:pPr>
      <w:r>
        <w:rPr>
          <w:color w:val="000000"/>
        </w:rPr>
        <w:t xml:space="preserve">                                </w:t>
      </w:r>
      <w:r>
        <w:rPr>
          <w:rFonts w:eastAsia="Times New Roman Cyr" w:cs="Times New Roman Cyr" w:ascii="Times New Roman Cyr" w:hAnsi="Times New Roman Cyr"/>
          <w:color w:val="000000"/>
          <w:u w:val="single"/>
        </w:rPr>
        <w:t>Место церковного богослужения</w:t>
      </w:r>
    </w:p>
    <w:p>
      <w:pPr>
        <w:pStyle w:val="Style15"/>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естом общественного, или церковного богослужения является храм Божий.</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рамом называется особое посвященное Богу здание, котором собираются верующие для получения благодати Божией через таинство Святого Причащения и др. таинства. Храм Божий, по причине того, что в нем собираются верующие, называется Церковью - (народное собрание),т.е. тем же словом, которым именуются общество верующих во Иисуса Христа.</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який православный храм является храмом Божиим, домом Господним, так как Господь невидимо присутствует в нем Своею благодатию. Кроме того, каждый храм имеет свое особое название. Так, один из них называется храмом Воскресения Христова, другой - Успения Божией Матери, третий - Св. Иоанна Предтечи, четвертый - свв. Апостолов Петра и Павла и т. д., т.е. храмы построены и посвящены Богу в память о различных событиях из жизни Господа нашего Иисуса Христа, Божией Матери и святых угодников Божиих. Нередко в одном и том же храмовом здании устраивается несколько алтарей*. В таком случае один из них, центральный, называется главным, а другие - пределами.</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в городе несколько храмов, то обычно один из них называется соборным. так как в особо торжественные дни в нем собирается для совершения Богослужения духовенство из других церквей.</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567"/>
        <w:jc w:val="both"/>
        <w:rPr>
          <w:color w:val="000000"/>
        </w:rPr>
      </w:pPr>
      <w:r>
        <w:rPr>
          <w:color w:val="000000"/>
        </w:rPr>
      </w:r>
    </w:p>
    <w:p>
      <w:pPr>
        <w:pStyle w:val="Style15"/>
        <w:ind w:firstLine="567"/>
        <w:jc w:val="both"/>
        <w:rPr/>
      </w:pPr>
      <w:r>
        <w:rPr>
          <w:color w:val="000000"/>
        </w:rPr>
        <w:t xml:space="preserve">                                         </w:t>
      </w:r>
      <w:r>
        <w:rPr>
          <w:rFonts w:eastAsia="Times New Roman Cyr" w:cs="Times New Roman Cyr" w:ascii="Times New Roman Cyr" w:hAnsi="Times New Roman Cyr"/>
          <w:color w:val="000000"/>
          <w:u w:val="single"/>
        </w:rPr>
        <w:t>Происхождение храма</w:t>
      </w:r>
    </w:p>
    <w:p>
      <w:pPr>
        <w:pStyle w:val="Style15"/>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r>
    </w:p>
    <w:p>
      <w:pPr>
        <w:pStyle w:val="Style15"/>
        <w:ind w:firstLine="567"/>
        <w:jc w:val="both"/>
        <w:rPr>
          <w:color w:val="000000"/>
          <w:u w:val="single"/>
        </w:rPr>
      </w:pPr>
      <w:r>
        <w:rPr>
          <w:color w:val="000000"/>
        </w:rPr>
        <w:t xml:space="preserve">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огослужение, как выражение внутреннего нашего богопочитания, началось с первых дней бытия человека на земле. Наши прародители, созданные по образу и подобию Божию и одаренные превосходными силами бессмертного духа, тотчас же после создания их не могли не прославлять беспредельную благость, всемогущество, святость и премудрость Творца. Их служение Богу выражалось в личном общении с Ним, в постоянном прославлении Его и исполнении Его святой воли. Но заповедь Божию, согрешили и были изгнаны из рая. После недолгим было блаженство Адама и Евы в раю. Они не сохранили грехопадения и изгнания из рая они лишились возможности непосредственного общения с Богом и стали благоугождать Ему посредством  молитв и жертвоприношений (Авель, Ной, Авраам, Иаков и др.).</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Ветхом Завете от Адама до Моисея верующие не имели храмов. Вся вселенная была для них храмом Божиим, и они совершали Богослужение на жертвенниках под открытым небом, на всяком месте. Так, Каин и Авель приносили Богу жертвы в поле, Ной - там, где он вышел из ковчега, а Авраам - на горе Мориа. Впоследствии люди стали избирать для Богослужения по преимуществу те места, которые были</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567"/>
        <w:jc w:val="both"/>
        <w:rPr>
          <w:color w:val="000000"/>
        </w:rPr>
      </w:pPr>
      <w:r>
        <w:rPr>
          <w:color w:val="000000"/>
        </w:rPr>
        <w:t>---------------------------------------</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т священный обычай произошел от того, что в древности храмы строили большею частью на гробах мучеников, коих именами они и назывались.</w:t>
      </w:r>
    </w:p>
    <w:p>
      <w:pPr>
        <w:pStyle w:val="Style15"/>
        <w:ind w:firstLine="567"/>
        <w:jc w:val="both"/>
        <w:rPr>
          <w:color w:val="000000"/>
        </w:rPr>
      </w:pPr>
      <w:r>
        <w:rPr>
          <w:color w:val="000000"/>
        </w:rPr>
        <w:t xml:space="preserve">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менованы особенными явлениями и благодеяниями Божиими. Такими были: Сихем, где Бог явился Аврааму и обещал отдать ему и его потомству Ханаанскую землю (Быт. 12, 6); Вефиль, где Иаков видел чудную лестницу (Быт. 28, 19); Вирсавия, где Авраам заключил союз с Авимелехом, царем Герарским (Быт. 21, 30-33), и др.</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рамовое богослужение в собственном смысле слова началось при Моисее, которому Бог повелел устроить скинию, или походный храм. Эта скиния была на земле первым храмом, посвященным истинному Богу. В Священном Писании скиния называется домом Господа, святым храмом Его (Пс. 5, 8), жилищем Господа (Пс. 74, 7), святилищем (Евр. 9, 1). Этот первоначальный храм Божий был устроен в виде палатки и переносился с места на место. Сам Бог показал Моисею на горе Синайской образ, по которому нужно было устроить скинию. Она разделялась на три части: святое святых, святилище и двор. В ней поставленные Богом священные лица совершали для еврейского народа церковные службы и жертвоприношения.</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 образу скинии, но в более величественном виде, царем Соломоном был построен в Иерусалиме великолепный, величиственный храм на горе Мориа. При нашествии Навуходоносора на Иудею этот храм был разрушен. После своего возвращения из плена евреи построили храм второй Иерусалимский, просуществовавший до пришествия Сына Божия на землю и разрушенный римлянами около 70-го года по Р.Х. Следует также заметить что после вавилонского плена иудеи стали собираться на молитву в свои синагоги, а храм Иерусалимский посещали в великие праздники (Пятидесятницу, Пасху, Преполовение - праздник Кущей).</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тхозаветный храм был только один и служил единственным местом общественного богослужения для всего народа Божия; этим внушалась мысль, что один есть Бог истинный, Которому подобает поклоняться и служить.</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В Новом Завете Господь наш Иисус Христос, пострадавший и умерший за всех людей и повелевший Апостолам Своим идти в мир проповедывать Евангелие всем народам, не назначал какого-то определенного места для общественного богослужения. Он учил Своих последователей поклоняться Богу в духе и истине и Сам молился на всяком месте (в пустыне, в горах, в саду Гефсиманском). Но хотя Господь наш Иисус Христос учил, что на всяком мете можно поклоняться Отцу Небесному, все-таки для особенного священнодействия, каким была Тайная вечеря, Он избрал особую горницу (Мк. 14, 15). Эта Сионская горница и явилась первым новозаветным (христианским) храмом, где впервые была совершена Спасителем Тайная вечеря и установлено таинство Евхаристии. Во время Своего общественного служения Христос неоднократно посещал Иерусалимский храм и учил народ относится к храму с благоговением, как к Дому Божию, обличая тех, кто этого не делал (изгнание торгующих из храма).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В первые века христиане собирались для Богослужения в различных местах, которые назывались церквями, или собраниями верующих. Первыми христианскими храмами, т.е. местами совершения богослужения, были “икосы” - дома, или фактически залы. Эти дома, как места священные, требовали к себе и особо благоговейного отношения. На это указывают слова св. ап. Павла, который упрекает христиан за то, что они неправильно смотрят на место молитвенного собрания, когда приносят с собой сюда пищу и питие: “Еда бо домов не имате, во еже ясти и пити. Или о церкви Божией не радити” (1.Кор.11,22). Этим противопоставлением св. ап. Павел указывает на высокое достоинство церквей в отличие от домов.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естом богослужения могла быть обширная трапезная. В этих горницах для целей богослужения  устроялись места для епископов и пресвитеров, для чтения Св. Писания; был также стол для совершения Евхаристии. До торжества христианства при Константине Великом христианские храмы часто находились в частных домах*.</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обходимо, однако, отметить, что во время гонений и народных волнений в Римской империи христианам было очень трудно собираться для богослужения в храмах и частных домах. Поэтому христиане часто устраивали богослужебные собрания в глухих и отдаленных от жилищ местах (на кладбищах и в катакомбах), которые по римским законам были неприкосновенными.</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567"/>
        <w:jc w:val="both"/>
        <w:rPr>
          <w:color w:val="000000"/>
        </w:rPr>
      </w:pPr>
      <w:r>
        <w:rPr>
          <w:color w:val="000000"/>
        </w:rPr>
        <w:t>---------------------------------------</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 Нестеровский.  Литургика. Т.1. Изд.3, М., 1909, с.101.</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Катакомбы состоят из сети коридоров, разветвляющихся иногда на большие расстояния и взаимно пресекающихся между собою... В стенах коридоров... встречаются более и менее обширные комнаты. Гробницы мучеников находились под полукруглым сводом. Плита, покрывающая гробницу, могла служить Престолом”**. “Алтарем, или Престолом, обыкновенно служила гробница или саркофаг мученика. приставленный к стене: иногда Престол устроялся особо, перед особой нишей, где помещались седалища для епископа и места для пресвитеров. Свет и воздух в катакомбы проникал через люминарии-отверстия, или отдушины, проведенные из внутренности катакомб на поверхность земли”***.</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В катакомбах, можно сказать, зародилось церковное искусство. Все, что было для христиан, священным, они изображали символами. Символ их заключался в том, что в трудное время христианам было удобнее выразить свою веру под покровом символа и тем спастись от преследований. Христианский символ был понятен только христианам и ничего не говорил язычникам. В катакомбах встречаются следующие символические изображения: 1) якорь - знак, или образ, христианской надежды: как в морскую бурю якорь служит опорой корабля, так и в земной жизни христианская надежда является опорой души; 2) голубь - символ Св. Духа и невинности, незлобия христианской души;                3) феникс - по древнему верованию, неумирающая птица, символ Воскресения; 4)павлин - символ бессмертия, т. к., по мнению древних, тело его не подвегается разложению; 5) петух - символ Воскресения, по- тому что петух пробуждает от сна, а самое пробуждение напоминает о Страшном Суде и воскресении мертвых; 6) агнец - символ Иисуса Христа, Который в Евангелии называется Агнцем; 7) оливковая ветвь - символ вечного мира ; 8) лев - символ духовной силы и могущества; 9) лилия - символ чистоты; 10) рыба - указывающая, с одной стороны на то, что христиане улавливаются для Царствия Божия проповедниками христианства подобно тому, как рыба улавливается неводом, а с другой стороны, по тому что греческие буквы, из которых состоит слово (ИХФЕС) заключает в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567"/>
        <w:jc w:val="both"/>
        <w:rPr>
          <w:color w:val="000000"/>
        </w:rPr>
      </w:pPr>
      <w:r>
        <w:rPr>
          <w:color w:val="000000"/>
        </w:rPr>
        <w:t>---------------------------------------</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Он же, там же, с.102-103.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Он же, там же, с.103.        </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ебе начальные буквы слов: Иисус Христос, Божий Сын, Спаситель; 11) виноградная лоза, напоминающая о таинстве Причащения и 12)корзина с хлебами, напоминающая о том же Таинстве. К числу таких же символов нужно отнести изображение мифического поэта Орфея своей лирой укрощал диких зверей, так Спаситель Своим учением привлек к Себе человеческие сердца.                            </w:t>
      </w:r>
    </w:p>
    <w:p>
      <w:pPr>
        <w:pStyle w:val="Style15"/>
        <w:widowControl w:val="false"/>
        <w:ind w:firstLine="567"/>
        <w:jc w:val="both"/>
        <w:rPr>
          <w:rFonts w:ascii="Times New Roman Cyr" w:hAnsi="Times New Roman Cyr" w:eastAsia="Times New Roman Cyr" w:cs="Times New Roman Cyr"/>
          <w:color w:val="000000"/>
        </w:rPr>
      </w:pPr>
      <w:bookmarkStart w:id="0" w:name="BITSoft"/>
      <w:bookmarkEnd w:id="0"/>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период относительного спокойствия между полосами гонений христиане опять устраивали богослужебные собрания или в своих частных дома, или в специальных молитвенных зданиях, которые появляются не позднее 3-го век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В промежутках между гонениями было построено немало церквей, так что в 303 г. в одном Риме было более 40 церквей. Кроме Рима, такие открытые церкви существовали и в других городах, например, Неокеса-рии, Никомедии, Тире и др. Со времени Константина Великого начали строить величественные церкви. Самой употребительной формой церквей была форма базилики”**. Ими назывались в Греции особые общественные здания, устраиваемые около общественных площадей и предназначенные для судо-строительства и для произнесения речей***.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4 веке гонения на христиан прекратились и христианство получило полную свободу. После издания Константином Великим в 313г. Миланского эдикта началось деятельное построение храмов. Запустевшие языческие капища, некоторые дворцы и палаты (базилики) превращались в христианские храмы. Особенно много потрудилась в деле храмостроения мать Константина Великого- cв. равноапостольная Елена. Ею были построены христианские  храмы на  местах, связанных с земной жизнью Иисуса Христа (в Иерусалиме, Вифлееме, Назарете и др.). Ив последующее время, чем шире распространялось и укреплялось христианство, тем более умножалось число храмов Божиих. В этот период можно отметить особо величественный храм Софии Премудрости Божией в Константинополе, построенный имп. Юстинианом (532-537гг.)</w:t>
      </w:r>
    </w:p>
    <w:p>
      <w:pPr>
        <w:pStyle w:val="Style15"/>
        <w:widowControl w:val="false"/>
        <w:ind w:firstLine="567"/>
        <w:jc w:val="both"/>
        <w:rPr>
          <w:color w:val="000000"/>
        </w:rPr>
      </w:pPr>
      <w:r>
        <w:rPr>
          <w:color w:val="000000"/>
        </w:rPr>
        <w:t>-----------------------------------------</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ф. Н.В. Покровский. Церковная археология в связи историею христиан искусства. П., 1916,с.2.</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 Нестеровский. Литургика, т.1,Изд.3, М., 1909г., с.104.</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же, там же, с. 104.</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гда свет веры Христовой проник и к нам, в наше Отечество, то и у нас стали появляться и с течением времени умножаться св. храмы как места обшей молитвы православных христиан.</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 числу замечательных русских храмов, сохранившихся до ныне,  принадлежат Троицкий и Успенский соборы нашей Лавры, храмы Московского Кремля, храм Покрова на Нерли (1165г.) Успенский собор во Владимире и безчисленные другие.</w:t>
      </w:r>
    </w:p>
    <w:p>
      <w:pPr>
        <w:pStyle w:val="Style15"/>
        <w:widowControl w:val="false"/>
        <w:ind w:firstLine="567"/>
        <w:jc w:val="both"/>
        <w:rPr>
          <w:color w:val="000000"/>
        </w:rPr>
      </w:pPr>
      <w:r>
        <w:rPr>
          <w:color w:val="000000"/>
        </w:rPr>
        <w:t xml:space="preserve">                                       </w:t>
      </w:r>
      <w:r>
        <w:rPr>
          <w:rFonts w:eastAsia="Times New Roman Cyr" w:cs="Times New Roman Cyr" w:ascii="Times New Roman Cyr" w:hAnsi="Times New Roman Cyr"/>
          <w:color w:val="000000"/>
          <w:u w:val="single"/>
        </w:rPr>
        <w:t>Внешний вид храм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Православные храмы имеют различную внешнюю форму: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продолговатого четырех угольника (вид корабл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форму крест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форму звезды.</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форму круг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ие формы получиле большое растространение по своей внутренней символической связи с христианским вероучением.</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1. Продолговатая форма храма в виде коробля выражает ту мысль, что мир есть житейское море, а церковь-корабль, на котором можно переплыть это море и достигнуть тихой пристани - Царства Небесного кроме того, указанная форма храма обозначает, что Церковь спасает нас от вечной погибели, подобно тому, как Ноев ковчег спас от потопа людей не отступивших от Бог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2. Крестообразная форма храма указывает, что в основание Церкви лежит Крест Христов, через который верующие получили вечное спасение.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3. Храм, имеющий форму звезды, или восьмиугольника, напоминает нам вифлеемскую звезду, которая указывала волхвам путь ко Христу, и символизирует Церковь как путеводную звезду, освещающую верующим людям путь к вечной жизн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4. Вид круга означает вечность Церкви. Как круг не имеет начала и конца, так и Церковь Христова будет существовать вечно. “Созижду Церковь Мою, и врата ада не одолеют ея” (Мф.16,18) - говорит Сам Спаситель.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 внешнему виду храм отличается от обычных зданий тем , что над ним вместо потолка возвышается купол, который означает небо. Купол же, в свою очередь, увенчивается главой с крестом на верху ( главы иногда называются ”маковицами” ”лбами”). Крест говорит о том, что этот храм христианский и в нем прославляется распятый на кресте Господь наш Иисус Христос. Иногда крест в нижней части имеет форму полукруга, напоминающего собою якорь как символ христианской надежды на спасение по вере в крестные заслуги Искупителя мира Иисуса Христ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лав над храмом бывает не одинаковое число: одна, три, пять, семь, девять, 13 и более. То или иное число глав имеет особое значение. Одна глава указывает на главу Церкви - Господа И.Х., три - на Св. Троицу, пять - на И. Х . и четырех евангелистов, семь - на число таинств, девять - на чинов ангельских, 13 - обозначают Господа И. Х. и 12 апостолов.</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мовая церковь по внешнему виду отличается от обычных зданий тем, что ее крыша увенчана крестом, как победным знаменем, или иконой над входом.</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тречаются 2-х ярусные, символизирующие Церковь небесную - торжествующую и земную - воинствующую.</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восточной части христианского храма, какой бы формы он ни был, устраевается алтарь. Обычно алтарь выделяется в самом здании своей полукруглой формой. Эта пристройка называется алтарной апсидой.</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Люди, стоящии в храме лицом к алтарю, молитвенные свои взоры обращают на Восток. На Востоке был рай, на Востоке совершилось дело нашего спасения. Кроме того, Спаситель Своим пришествием осветил весь мир, подобно солнцу восходящему с востока.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 западной части к храму пристраивается  высокая башня, называемая колокольней, на ней висят колокола, звон которых служит средством сообщения верующим о совершении богослужения. Иногда колокольня помещается отдельно от здания храма. Колокольня и алтарь, как и средняя часть храма, завершаются большой н малой формы куполами и крестами. У нас, в России, православные храмы строились лучшими зодчими, они являются украшениями населенных мест, свя</w:t>
        <w:softHyphen/>
        <w:t>тыней и гордостью народа и живыми памятниками русской истории.</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Внутреннее устройство храма</w:t>
      </w:r>
    </w:p>
    <w:p>
      <w:pPr>
        <w:pStyle w:val="Style15"/>
        <w:widowControl w:val="false"/>
        <w:ind w:firstLine="567"/>
        <w:jc w:val="both"/>
        <w:rPr/>
      </w:pPr>
      <w:r>
        <w:rPr>
          <w:rFonts w:eastAsia="Times New Roman Cyr" w:cs="Times New Roman Cyr" w:ascii="Times New Roman Cyr" w:hAnsi="Times New Roman Cyr"/>
          <w:color w:val="000000"/>
        </w:rPr>
        <w:t>Как ветхозаветная скиния</w:t>
      </w:r>
      <w:r>
        <w:rPr>
          <w:color w:val="000000"/>
          <w:lang w:val="en-US"/>
        </w:rPr>
        <w:t xml:space="preserve"> è ì</w:t>
      </w:r>
      <w:r>
        <w:rPr>
          <w:rFonts w:eastAsia="Times New Roman Cyr" w:cs="Times New Roman Cyr" w:ascii="Times New Roman Cyr" w:hAnsi="Times New Roman Cyr"/>
          <w:color w:val="000000"/>
        </w:rPr>
        <w:t xml:space="preserve"> храм Соломонов, устроен</w:t>
        <w:softHyphen/>
        <w:t>ные по повелению Самого Бога (Исх.</w:t>
      </w:r>
      <w:r>
        <w:rPr>
          <w:color w:val="000000"/>
          <w:lang w:val="en-US"/>
        </w:rPr>
        <w:t xml:space="preserve"> 25,40),</w:t>
      </w:r>
      <w:r>
        <w:rPr>
          <w:rFonts w:eastAsia="Times New Roman Cyr" w:cs="Times New Roman Cyr" w:ascii="Times New Roman Cyr" w:hAnsi="Times New Roman Cyr"/>
          <w:color w:val="000000"/>
        </w:rPr>
        <w:t xml:space="preserve"> разделялись на три части: святое святых, святилище и двор, так и христи</w:t>
        <w:softHyphen/>
        <w:t>анский православный храм разделяется на три части: алтарь (''высокий жертвенник"), собственно церковь или храм, и притвор.</w:t>
      </w:r>
    </w:p>
    <w:p>
      <w:pPr>
        <w:pStyle w:val="Style15"/>
        <w:widowControl w:val="false"/>
        <w:ind w:firstLine="567"/>
        <w:jc w:val="both"/>
        <w:rPr/>
      </w:pPr>
      <w:r>
        <w:rPr>
          <w:rFonts w:eastAsia="Times New Roman Cyr" w:cs="Times New Roman Cyr" w:ascii="Times New Roman Cyr" w:hAnsi="Times New Roman Cyr"/>
          <w:color w:val="000000"/>
          <w:u w:val="single"/>
        </w:rPr>
        <w:t>Притвор</w:t>
      </w:r>
      <w:r>
        <w:rPr>
          <w:color w:val="000000"/>
          <w:lang w:val="en-US"/>
        </w:rPr>
        <w:t xml:space="preserve"> -</w:t>
      </w:r>
      <w:r>
        <w:rPr>
          <w:rFonts w:eastAsia="Times New Roman Cyr" w:cs="Times New Roman Cyr" w:ascii="Times New Roman Cyr" w:hAnsi="Times New Roman Cyr"/>
          <w:color w:val="000000"/>
        </w:rPr>
        <w:t xml:space="preserve"> (его назначение в древности и в настоящее время). Первая от входа часть храма называется притвором, или предхрамием. Притвор разделяется на две части: внутрення прит</w:t>
        <w:softHyphen/>
        <w:t>вор и внешний притвор, или паперть.</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ий притвор называется трапезной, таксе назва</w:t>
        <w:softHyphen/>
        <w:t>ние происходит от того, что в некоторых церквах, и осо</w:t>
        <w:softHyphen/>
        <w:t>бенно в обителях, в этой части храма трапезуют инок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ревности притвор (внешний и внутренний) предназ</w:t>
        <w:softHyphen/>
        <w:t>начался для оглашенных и кающихся и по своей площади почти равнялся среднему храму.</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лашенными назывались люди, которые, изъявив желание принять христианство, изучали истины веры и правила христи</w:t>
        <w:softHyphen/>
        <w:t>анского благочест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ющимися назывались те христиане, которые несли епитимию.</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лашенные и кающиеся, по степени усвоения ими христи</w:t>
        <w:softHyphen/>
        <w:t>анского учения или по степени раскаяния, делились на нес</w:t>
        <w:softHyphen/>
        <w:t>колько степеней и стояли ближе или дальше от алтар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глашенные разделялись на три степени: </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слушающие поучения,</w:t>
      </w:r>
      <w:r>
        <w:rPr>
          <w:color w:val="000000"/>
          <w:lang w:val="en-US"/>
        </w:rPr>
        <w:t xml:space="preserve"> 2)</w:t>
      </w:r>
      <w:r>
        <w:rPr>
          <w:rFonts w:eastAsia="Times New Roman Cyr" w:cs="Times New Roman Cyr" w:ascii="Times New Roman Cyr" w:hAnsi="Times New Roman Cyr"/>
          <w:color w:val="000000"/>
        </w:rPr>
        <w:t xml:space="preserve"> коленопреклоняющие и</w:t>
      </w:r>
      <w:r>
        <w:rPr>
          <w:color w:val="000000"/>
          <w:lang w:val="en-US"/>
        </w:rPr>
        <w:t xml:space="preserve"> 3)</w:t>
      </w:r>
      <w:r>
        <w:rPr>
          <w:rFonts w:eastAsia="Times New Roman Cyr" w:cs="Times New Roman Cyr" w:ascii="Times New Roman Cyr" w:hAnsi="Times New Roman Cyr"/>
          <w:color w:val="000000"/>
        </w:rPr>
        <w:t xml:space="preserve"> готовя</w:t>
        <w:softHyphen/>
        <w:t>щиеся к просвещению. Все они могли стоять во внутреннем притворе.</w:t>
      </w:r>
    </w:p>
    <w:p>
      <w:pPr>
        <w:pStyle w:val="Style15"/>
        <w:widowControl w:val="false"/>
        <w:ind w:firstLine="567"/>
        <w:jc w:val="both"/>
        <w:rPr/>
      </w:pPr>
      <w:r>
        <w:rPr>
          <w:rFonts w:eastAsia="Times New Roman Cyr" w:cs="Times New Roman Cyr" w:ascii="Times New Roman Cyr" w:hAnsi="Times New Roman Cyr"/>
          <w:color w:val="000000"/>
        </w:rPr>
        <w:t>Кающиеся разделялись на</w:t>
      </w:r>
      <w:r>
        <w:rPr>
          <w:color w:val="000000"/>
          <w:lang w:val="en-US"/>
        </w:rPr>
        <w:t xml:space="preserve"> 4</w:t>
      </w:r>
      <w:r>
        <w:rPr>
          <w:rFonts w:eastAsia="Times New Roman Cyr" w:cs="Times New Roman Cyr" w:ascii="Times New Roman Cyr" w:hAnsi="Times New Roman Cyr"/>
          <w:color w:val="000000"/>
        </w:rPr>
        <w:t xml:space="preserve"> степени. </w:t>
      </w:r>
      <w:r>
        <w:rPr>
          <w:color w:val="000000"/>
          <w:lang w:val="en-US"/>
        </w:rPr>
        <w:t>II</w:t>
      </w:r>
      <w:r>
        <w:rPr>
          <w:rFonts w:eastAsia="Times New Roman Cyr" w:cs="Times New Roman Cyr" w:ascii="Times New Roman Cyr" w:hAnsi="Times New Roman Cyr"/>
          <w:color w:val="000000"/>
        </w:rPr>
        <w:t xml:space="preserve"> плачущие</w:t>
      </w:r>
      <w:r>
        <w:rPr>
          <w:color w:val="000000"/>
          <w:lang w:val="en-US"/>
        </w:rPr>
        <w:t xml:space="preserve"> 2)</w:t>
      </w:r>
      <w:r>
        <w:rPr>
          <w:rFonts w:eastAsia="Times New Roman Cyr" w:cs="Times New Roman Cyr" w:ascii="Times New Roman Cyr" w:hAnsi="Times New Roman Cyr"/>
          <w:color w:val="000000"/>
        </w:rPr>
        <w:t xml:space="preserve"> слушающие</w:t>
      </w:r>
      <w:r>
        <w:rPr>
          <w:color w:val="000000"/>
          <w:lang w:val="en-US"/>
        </w:rPr>
        <w:t xml:space="preserve"> 3)</w:t>
      </w:r>
      <w:r>
        <w:rPr>
          <w:rFonts w:eastAsia="Times New Roman Cyr" w:cs="Times New Roman Cyr" w:ascii="Times New Roman Cyr" w:hAnsi="Times New Roman Cyr"/>
          <w:color w:val="000000"/>
        </w:rPr>
        <w:t xml:space="preserve"> припадающие и</w:t>
      </w:r>
      <w:r>
        <w:rPr>
          <w:color w:val="000000"/>
          <w:lang w:val="en-US"/>
        </w:rPr>
        <w:t xml:space="preserve"> 41</w:t>
      </w:r>
      <w:r>
        <w:rPr>
          <w:rFonts w:eastAsia="Times New Roman Cyr" w:cs="Times New Roman Cyr" w:ascii="Times New Roman Cyr" w:hAnsi="Times New Roman Cyr"/>
          <w:color w:val="000000"/>
        </w:rPr>
        <w:t xml:space="preserve"> стоящие с верными.</w:t>
      </w:r>
    </w:p>
    <w:p>
      <w:pPr>
        <w:pStyle w:val="Style15"/>
        <w:widowControl w:val="false"/>
        <w:ind w:firstLine="567"/>
        <w:jc w:val="both"/>
        <w:rPr/>
      </w:pPr>
      <w:r>
        <w:rPr>
          <w:rFonts w:eastAsia="Times New Roman Cyr" w:cs="Times New Roman Cyr" w:ascii="Times New Roman Cyr" w:hAnsi="Times New Roman Cyr"/>
          <w:color w:val="000000"/>
        </w:rPr>
        <w:t>а) Плачущие</w:t>
      </w:r>
      <w:r>
        <w:rPr>
          <w:color w:val="000000"/>
          <w:lang w:val="en-US"/>
        </w:rPr>
        <w:t xml:space="preserve"> -</w:t>
      </w:r>
      <w:r>
        <w:rPr>
          <w:rFonts w:eastAsia="Times New Roman Cyr" w:cs="Times New Roman Cyr" w:ascii="Times New Roman Cyr" w:hAnsi="Times New Roman Cyr"/>
          <w:color w:val="000000"/>
        </w:rPr>
        <w:t xml:space="preserve"> это те, кто во время совершения Бого</w:t>
        <w:softHyphen/>
        <w:t>служения стоял на открытом месте, вне храма (на площадке паперти), с плачем прося идущих к богослужению верующих молиться за них.</w:t>
      </w:r>
    </w:p>
    <w:p>
      <w:pPr>
        <w:pStyle w:val="Style15"/>
        <w:widowControl w:val="false"/>
        <w:ind w:firstLine="567"/>
        <w:jc w:val="both"/>
        <w:rPr/>
      </w:pPr>
      <w:r>
        <w:rPr>
          <w:rFonts w:eastAsia="Times New Roman Cyr" w:cs="Times New Roman Cyr" w:ascii="Times New Roman Cyr" w:hAnsi="Times New Roman Cyr"/>
          <w:color w:val="000000"/>
        </w:rPr>
        <w:t>б) Слушающие</w:t>
      </w:r>
      <w:r>
        <w:rPr>
          <w:color w:val="000000"/>
          <w:lang w:val="en-US"/>
        </w:rPr>
        <w:t xml:space="preserve"> -</w:t>
      </w:r>
      <w:r>
        <w:rPr>
          <w:rFonts w:eastAsia="Times New Roman Cyr" w:cs="Times New Roman Cyr" w:ascii="Times New Roman Cyr" w:hAnsi="Times New Roman Cyr"/>
          <w:color w:val="000000"/>
        </w:rPr>
        <w:t xml:space="preserve"> это те, кому дозволялось стоять вместе с оглашенными во внутреннем притворе, где они могли слушать чтение Св. писания и поучения, удаляться оттуда они должны были одновременно с оглашенными, во время возгласа: "Елицы оглашении изыдите".</w:t>
      </w:r>
    </w:p>
    <w:p>
      <w:pPr>
        <w:pStyle w:val="Style15"/>
        <w:widowControl w:val="false"/>
        <w:ind w:firstLine="567"/>
        <w:jc w:val="both"/>
        <w:rPr/>
      </w:pPr>
      <w:r>
        <w:rPr>
          <w:rFonts w:eastAsia="Times New Roman Cyr" w:cs="Times New Roman Cyr" w:ascii="Times New Roman Cyr" w:hAnsi="Times New Roman Cyr"/>
          <w:color w:val="000000"/>
        </w:rPr>
        <w:t>в) Припадающими, или коленопреклоняюшимися</w:t>
      </w:r>
      <w:r>
        <w:rPr>
          <w:color w:val="000000"/>
          <w:lang w:val="en-US"/>
        </w:rPr>
        <w:t xml:space="preserve"> ,</w:t>
      </w:r>
      <w:r>
        <w:rPr>
          <w:rFonts w:eastAsia="Times New Roman Cyr" w:cs="Times New Roman Cyr" w:ascii="Times New Roman Cyr" w:hAnsi="Times New Roman Cyr"/>
          <w:color w:val="000000"/>
        </w:rPr>
        <w:t xml:space="preserve"> назывались те лица, которые при совершении Литургии имели право стоять в самом храме (в передней его части до амвона) и перед оставлением храма (вместе с готовящимися ко крещению, до  начала Литургии верных), слушали особые произносимые за них епископом молитвы.</w:t>
      </w:r>
    </w:p>
    <w:p>
      <w:pPr>
        <w:pStyle w:val="Style15"/>
        <w:widowControl w:val="false"/>
        <w:ind w:firstLine="567"/>
        <w:jc w:val="both"/>
        <w:rPr/>
      </w:pPr>
      <w:r>
        <w:rPr>
          <w:rFonts w:eastAsia="Times New Roman Cyr" w:cs="Times New Roman Cyr" w:ascii="Times New Roman Cyr" w:hAnsi="Times New Roman Cyr"/>
          <w:color w:val="000000"/>
        </w:rPr>
        <w:t>г) Совместно стоящие с верными</w:t>
      </w:r>
      <w:r>
        <w:rPr>
          <w:color w:val="000000"/>
          <w:lang w:val="en-US"/>
        </w:rPr>
        <w:t xml:space="preserve"> -</w:t>
      </w:r>
      <w:r>
        <w:rPr>
          <w:rFonts w:eastAsia="Times New Roman Cyr" w:cs="Times New Roman Cyr" w:ascii="Times New Roman Cyr" w:hAnsi="Times New Roman Cyr"/>
          <w:color w:val="000000"/>
        </w:rPr>
        <w:t xml:space="preserve"> это те, кто допускал</w:t>
        <w:softHyphen/>
        <w:t>ся к присутствия при всем совершении Литургии, только без права причащения.</w:t>
      </w:r>
    </w:p>
    <w:p>
      <w:pPr>
        <w:pStyle w:val="Style15"/>
        <w:widowControl w:val="false"/>
        <w:ind w:firstLine="567"/>
        <w:jc w:val="both"/>
        <w:rPr/>
      </w:pPr>
      <w:r>
        <w:rPr>
          <w:rFonts w:eastAsia="Times New Roman Cyr" w:cs="Times New Roman Cyr" w:ascii="Times New Roman Cyr" w:hAnsi="Times New Roman Cyr"/>
          <w:color w:val="000000"/>
        </w:rPr>
        <w:t>Во внутреннем притворе храма, согласно Типикону, должны совершаться:</w:t>
      </w:r>
      <w:r>
        <w:rPr>
          <w:color w:val="000000"/>
          <w:lang w:val="en-US"/>
        </w:rPr>
        <w:t xml:space="preserve"> i.)</w:t>
      </w:r>
      <w:r>
        <w:rPr>
          <w:rFonts w:eastAsia="Times New Roman Cyr" w:cs="Times New Roman Cyr" w:ascii="Times New Roman Cyr" w:hAnsi="Times New Roman Cyr"/>
          <w:color w:val="000000"/>
        </w:rPr>
        <w:t xml:space="preserve"> часы (Тип. гл.</w:t>
      </w:r>
      <w:r>
        <w:rPr>
          <w:color w:val="000000"/>
          <w:lang w:val="en-US"/>
        </w:rPr>
        <w:t>2,9) 2)</w:t>
      </w:r>
      <w:r>
        <w:rPr>
          <w:rFonts w:eastAsia="Times New Roman Cyr" w:cs="Times New Roman Cyr" w:ascii="Times New Roman Cyr" w:hAnsi="Times New Roman Cyr"/>
          <w:color w:val="000000"/>
        </w:rPr>
        <w:t xml:space="preserve"> лития на вечерни (Тип. гл.</w:t>
      </w:r>
      <w:r>
        <w:rPr>
          <w:color w:val="000000"/>
          <w:lang w:val="en-US"/>
        </w:rPr>
        <w:t>2) 3)</w:t>
      </w:r>
      <w:r>
        <w:rPr>
          <w:rFonts w:eastAsia="Times New Roman Cyr" w:cs="Times New Roman Cyr" w:ascii="Times New Roman Cyr" w:hAnsi="Times New Roman Cyr"/>
          <w:color w:val="000000"/>
        </w:rPr>
        <w:t xml:space="preserve"> повечерие (Тип. гл.</w:t>
      </w:r>
      <w:r>
        <w:rPr>
          <w:color w:val="000000"/>
          <w:lang w:val="en-US"/>
        </w:rPr>
        <w:t>7) 4)</w:t>
      </w:r>
      <w:r>
        <w:rPr>
          <w:rFonts w:eastAsia="Times New Roman Cyr" w:cs="Times New Roman Cyr" w:ascii="Times New Roman Cyr" w:hAnsi="Times New Roman Cyr"/>
          <w:color w:val="000000"/>
        </w:rPr>
        <w:t xml:space="preserve"> полунощница (Тип.гл.</w:t>
      </w:r>
      <w:r>
        <w:rPr>
          <w:color w:val="000000"/>
          <w:lang w:val="en-US"/>
        </w:rPr>
        <w:t xml:space="preserve">9) </w:t>
      </w:r>
      <w:r>
        <w:rPr>
          <w:rFonts w:eastAsia="Times New Roman Cyr" w:cs="Times New Roman Cyr" w:ascii="Times New Roman Cyr" w:hAnsi="Times New Roman Cyr"/>
          <w:color w:val="000000"/>
        </w:rPr>
        <w:t>и некоторые другие чинопоследован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стоящее время притвор внешний, т.е. паперть имеет значение обыкновенных сеней. Здесь священник в 40-й день читает молитву “жене родительнице”, здесь же иногда произ</w:t>
        <w:softHyphen/>
        <w:t>водится продажа(просфор, свечей, икон и т.д.)</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Средняя часть храм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ей называется та часть храма, которая расположена между притвором и алтарем. Эта часть храма в древности сос</w:t>
        <w:softHyphen/>
        <w:t>тояла из трех отделений, называющихся нефами: средний неф, который был шире других, предназначался для клириков, южный для мужчин, северный для женщин.</w:t>
      </w:r>
    </w:p>
    <w:p>
      <w:pPr>
        <w:pStyle w:val="Style15"/>
        <w:widowControl w:val="false"/>
        <w:ind w:firstLine="567"/>
        <w:jc w:val="both"/>
        <w:rPr/>
      </w:pPr>
      <w:r>
        <w:rPr>
          <w:rFonts w:eastAsia="Times New Roman Cyr" w:cs="Times New Roman Cyr" w:ascii="Times New Roman Cyr" w:hAnsi="Times New Roman Cyr"/>
          <w:color w:val="000000"/>
        </w:rPr>
        <w:t>При входе в среднюю часть храма в самом храме стояли кающиеся (из разряда "стоящих с верными"), а перед ними верные</w:t>
      </w:r>
      <w:r>
        <w:rPr>
          <w:color w:val="000000"/>
          <w:lang w:val="en-US"/>
        </w:rPr>
        <w:t xml:space="preserve"> -</w:t>
      </w:r>
      <w:r>
        <w:rPr>
          <w:rFonts w:eastAsia="Times New Roman Cyr" w:cs="Times New Roman Cyr" w:ascii="Times New Roman Cyr" w:hAnsi="Times New Roman Cyr"/>
          <w:color w:val="000000"/>
        </w:rPr>
        <w:t xml:space="preserve"> мужчины и женщины, каждые в своих отделениях, в известном порядке. Отделения, в которых стояли мужчины и женщины, разделялись перегородками или колоннам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надлежностями этой части храма являются: солея, амвон, клиросы и архиерейский амвон, аналои, иконы, иконостас.</w:t>
      </w:r>
    </w:p>
    <w:p>
      <w:pPr>
        <w:pStyle w:val="Style15"/>
        <w:widowControl w:val="false"/>
        <w:ind w:firstLine="567"/>
        <w:jc w:val="both"/>
        <w:rPr/>
      </w:pPr>
      <w:r>
        <w:rPr>
          <w:rFonts w:eastAsia="Times New Roman Cyr" w:cs="Times New Roman Cyr" w:ascii="Times New Roman Cyr" w:hAnsi="Times New Roman Cyr"/>
          <w:color w:val="000000"/>
        </w:rPr>
        <w:t>а) Солея. Вдоль иконостаса с южной стороны до 'северной идет возвышение, составляющее продолжение алтаря. Возвышение это по своему значению достойно уважения. Отцы Церкви на</w:t>
        <w:softHyphen/>
        <w:t>зывали это возвышение</w:t>
      </w:r>
      <w:r>
        <w:rPr>
          <w:color w:val="000000"/>
          <w:lang w:val="en-US"/>
        </w:rPr>
        <w:t xml:space="preserve"> -</w:t>
      </w:r>
      <w:r>
        <w:rPr>
          <w:rFonts w:eastAsia="Times New Roman Cyr" w:cs="Times New Roman Cyr" w:ascii="Times New Roman Cyr" w:hAnsi="Times New Roman Cyr"/>
          <w:color w:val="000000"/>
        </w:rPr>
        <w:t xml:space="preserve"> солея. В церкви для Св. Даров имеются два Престола в собственном смысле слова: один</w:t>
      </w:r>
      <w:r>
        <w:rPr>
          <w:color w:val="000000"/>
          <w:lang w:val="en-US"/>
        </w:rPr>
        <w:t xml:space="preserve"> -</w:t>
      </w:r>
      <w:r>
        <w:rPr>
          <w:rFonts w:eastAsia="Times New Roman Cyr" w:cs="Times New Roman Cyr" w:ascii="Times New Roman Cyr" w:hAnsi="Times New Roman Cyr"/>
          <w:color w:val="000000"/>
        </w:rPr>
        <w:t xml:space="preserve"> внутренний, другой</w:t>
      </w:r>
      <w:r>
        <w:rPr>
          <w:color w:val="000000"/>
          <w:lang w:val="en-US"/>
        </w:rPr>
        <w:t xml:space="preserve"> -</w:t>
      </w:r>
      <w:r>
        <w:rPr>
          <w:rFonts w:eastAsia="Times New Roman Cyr" w:cs="Times New Roman Cyr" w:ascii="Times New Roman Cyr" w:hAnsi="Times New Roman Cyr"/>
          <w:color w:val="000000"/>
        </w:rPr>
        <w:t xml:space="preserve"> внешний, первый предназначается для освящения Даров, второй</w:t>
      </w:r>
      <w:r>
        <w:rPr>
          <w:color w:val="000000"/>
          <w:lang w:val="en-US"/>
        </w:rPr>
        <w:t xml:space="preserve"> -</w:t>
      </w:r>
      <w:r>
        <w:rPr>
          <w:rFonts w:eastAsia="Times New Roman Cyr" w:cs="Times New Roman Cyr" w:ascii="Times New Roman Cyr" w:hAnsi="Times New Roman Cyr"/>
          <w:color w:val="000000"/>
        </w:rPr>
        <w:t xml:space="preserve"> солея для преподавания их верным.</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ля, таким образом, необходима для преподания Святых даров мирянам. Солея назначается для лиц, участвующих в совершении богослужения. В древности ступени солеи служили местом сидения иподиаконов и чтецов.</w:t>
      </w:r>
    </w:p>
    <w:p>
      <w:pPr>
        <w:pStyle w:val="Style15"/>
        <w:widowControl w:val="false"/>
        <w:ind w:firstLine="567"/>
        <w:jc w:val="both"/>
        <w:rPr/>
      </w:pPr>
      <w:r>
        <w:rPr>
          <w:rFonts w:eastAsia="Times New Roman Cyr" w:cs="Times New Roman Cyr" w:ascii="Times New Roman Cyr" w:hAnsi="Times New Roman Cyr"/>
          <w:color w:val="000000"/>
        </w:rPr>
        <w:t>о) Амвон. Середина солен перед царскими вратари расши</w:t>
        <w:softHyphen/>
        <w:t>ряется и выступает в средний храм. Это место называется амвоном</w:t>
      </w:r>
      <w:r>
        <w:rPr>
          <w:color w:val="000000"/>
          <w:lang w:val="en-US"/>
        </w:rPr>
        <w:t xml:space="preserve"> -</w:t>
      </w:r>
      <w:r>
        <w:rPr>
          <w:rFonts w:eastAsia="Times New Roman Cyr" w:cs="Times New Roman Cyr" w:ascii="Times New Roman Cyr" w:hAnsi="Times New Roman Cyr"/>
          <w:color w:val="000000"/>
        </w:rPr>
        <w:t xml:space="preserve"> "восхождением". Отсюда диакон возглашает ектений, читает евангелие или Апостол, а священник или вообще про</w:t>
        <w:softHyphen/>
        <w:t>поведник говорит поучения предстоящему народу. Амвон, по словам св. Германа, патриарха Цареградского, знаменует находившийся у  Святого Гроба Господня Камень, который отвалил Ангел и с которого он возвестил мироносицам</w:t>
      </w:r>
      <w:r>
        <w:rPr>
          <w:color w:val="000000"/>
          <w:lang w:val="en-US"/>
        </w:rPr>
        <w:t xml:space="preserve"> ? </w:t>
      </w:r>
      <w:r>
        <w:rPr>
          <w:rFonts w:eastAsia="Times New Roman Cyr" w:cs="Times New Roman Cyr" w:ascii="Times New Roman Cyr" w:hAnsi="Times New Roman Cyr"/>
          <w:color w:val="000000"/>
        </w:rPr>
        <w:t>воскресении Господа нашего Иисуса Христа. Так как на амвон восходят только священники и диаконы, символизирующие ан</w:t>
        <w:softHyphen/>
        <w:t>гела, и на нем читают Слово Божие, то на него никому не разрешается восходить  для какого бы то ни было иного чтения. Иподиаконы и чтеца при чтении Апостола или паремий не вос</w:t>
        <w:softHyphen/>
        <w:t>ходят на амвон, а становятся на его ступень. Амвон этот называется диаконским в отличие от архиерейского амвона.</w:t>
      </w:r>
    </w:p>
    <w:p>
      <w:pPr>
        <w:pStyle w:val="Style15"/>
        <w:widowControl w:val="false"/>
        <w:ind w:firstLine="567"/>
        <w:jc w:val="both"/>
        <w:rPr/>
      </w:pPr>
      <w:r>
        <w:rPr>
          <w:rFonts w:eastAsia="Times New Roman Cyr" w:cs="Times New Roman Cyr" w:ascii="Times New Roman Cyr" w:hAnsi="Times New Roman Cyr"/>
          <w:color w:val="000000"/>
        </w:rPr>
        <w:t>в) Клиросы, Края солеи с северной и южной сторон обычно предназначаются для чтецов и певцов и называются клиросами. Клирос</w:t>
      </w:r>
      <w:r>
        <w:rPr>
          <w:color w:val="000000"/>
          <w:lang w:val="en-US"/>
        </w:rPr>
        <w:t xml:space="preserve"> -</w:t>
      </w:r>
      <w:r>
        <w:rPr>
          <w:rFonts w:eastAsia="Times New Roman Cyr" w:cs="Times New Roman Cyr" w:ascii="Times New Roman Cyr" w:hAnsi="Times New Roman Cyr"/>
          <w:color w:val="000000"/>
        </w:rPr>
        <w:t xml:space="preserve"> место для низших клириков</w:t>
      </w:r>
      <w:r>
        <w:rPr>
          <w:color w:val="000000"/>
          <w:lang w:val="en-US"/>
        </w:rPr>
        <w:t xml:space="preserve"> -</w:t>
      </w:r>
      <w:r>
        <w:rPr>
          <w:rFonts w:eastAsia="Times New Roman Cyr" w:cs="Times New Roman Cyr" w:ascii="Times New Roman Cyr" w:hAnsi="Times New Roman Cyr"/>
          <w:color w:val="000000"/>
        </w:rPr>
        <w:t xml:space="preserve"> церковно</w:t>
        <w:softHyphen/>
        <w:t>служителей. Около клиросов ставятся хоругви.</w:t>
      </w:r>
    </w:p>
    <w:p>
      <w:pPr>
        <w:pStyle w:val="Style15"/>
        <w:widowControl w:val="false"/>
        <w:ind w:firstLine="567"/>
        <w:jc w:val="both"/>
        <w:rPr/>
      </w:pPr>
      <w:r>
        <w:rPr>
          <w:rFonts w:eastAsia="Times New Roman Cyr" w:cs="Times New Roman Cyr" w:ascii="Times New Roman Cyr" w:hAnsi="Times New Roman Cyr"/>
          <w:color w:val="000000"/>
        </w:rPr>
        <w:t>Хоругвь</w:t>
      </w:r>
      <w:r>
        <w:rPr>
          <w:color w:val="000000"/>
          <w:lang w:val="en-US"/>
        </w:rPr>
        <w:t xml:space="preserve"> -</w:t>
      </w:r>
      <w:r>
        <w:rPr>
          <w:rFonts w:eastAsia="Times New Roman Cyr" w:cs="Times New Roman Cyr" w:ascii="Times New Roman Cyr" w:hAnsi="Times New Roman Cyr"/>
          <w:color w:val="000000"/>
        </w:rPr>
        <w:t xml:space="preserve"> управлять, руководить, священное знамя, состоящее из креста, поднятого на высокое древко и укра</w:t>
        <w:softHyphen/>
        <w:t>шенного священными изображениями, или из иконы, писанной на полотне, дереве или металлической доске, украшенной бахромой и кистями и поднятой на высокое древко. Хоругви выносятся из храма при крестных ходах. Здесь их несут впереди всего крестного хода</w:t>
      </w:r>
      <w:r>
        <w:rPr>
          <w:color w:val="000000"/>
          <w:lang w:val="en-US"/>
        </w:rPr>
        <w:t xml:space="preserve"> -</w:t>
      </w:r>
      <w:r>
        <w:rPr>
          <w:rFonts w:eastAsia="Times New Roman Cyr" w:cs="Times New Roman Cyr" w:ascii="Times New Roman Cyr" w:hAnsi="Times New Roman Cyr"/>
          <w:color w:val="000000"/>
        </w:rPr>
        <w:t xml:space="preserve"> они как бы пролагают ему путь. Хоругви, имея вид воинских знамен, представляют собой победные знамена Церкви Христовой.</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 Архиерейский амвон. Во время архиерейского служения среди храма устраивается возвышенное место для архиерея. Оно называется архиерейском амвоном.  Архиерейский амвон называется в богослужебных книгах также: "место, где обла</w:t>
        <w:softHyphen/>
        <w:t>чается архиерей" (Чиновник Болш. Успен. Моск. собора), “облачальное место" (чин. освящ. храма), "уготованное мес</w:t>
        <w:softHyphen/>
        <w:t>то" (Чин. Литургии св. И.Зл.) "рундук". "На облачальном месте" архиерей не только облачается, но и совершает иногда часть службы (на Литургии), иногда всю службу (молебен) и молится среди народа, как отец с детьми.</w:t>
      </w:r>
    </w:p>
    <w:p>
      <w:pPr>
        <w:pStyle w:val="Style15"/>
        <w:widowControl w:val="false"/>
        <w:ind w:firstLine="567"/>
        <w:jc w:val="both"/>
        <w:rPr/>
      </w:pPr>
      <w:r>
        <w:rPr>
          <w:rFonts w:eastAsia="Times New Roman Cyr" w:cs="Times New Roman Cyr" w:ascii="Times New Roman Cyr" w:hAnsi="Times New Roman Cyr"/>
          <w:color w:val="000000"/>
        </w:rPr>
        <w:t>д) Аналой. Посреди храма устанавливается аналой, кото</w:t>
        <w:softHyphen/>
        <w:t>рый представляет собой переносный столик с наклонной верх</w:t>
        <w:softHyphen/>
        <w:t>ней частью. Аналой обычно покрывают покровами из парчи или другой материи. На аналой кладутся:</w:t>
      </w:r>
      <w:r>
        <w:rPr>
          <w:color w:val="000000"/>
          <w:lang w:val="en-US"/>
        </w:rPr>
        <w:t xml:space="preserve"> 1.</w:t>
      </w:r>
      <w:r>
        <w:rPr>
          <w:rFonts w:eastAsia="Times New Roman Cyr" w:cs="Times New Roman Cyr" w:ascii="Times New Roman Cyr" w:hAnsi="Times New Roman Cyr"/>
          <w:color w:val="000000"/>
        </w:rPr>
        <w:t>Евангелие для лобы</w:t>
        <w:softHyphen/>
        <w:t>зания и поклонения</w:t>
      </w:r>
      <w:r>
        <w:rPr>
          <w:color w:val="000000"/>
          <w:lang w:val="en-US"/>
        </w:rPr>
        <w:t xml:space="preserve"> 2)</w:t>
      </w:r>
      <w:r>
        <w:rPr>
          <w:rFonts w:eastAsia="Times New Roman Cyr" w:cs="Times New Roman Cyr" w:ascii="Times New Roman Cyr" w:hAnsi="Times New Roman Cyr"/>
          <w:color w:val="000000"/>
        </w:rPr>
        <w:t xml:space="preserve"> святые иконы в честь угодников Божиих или воспоминаемых священных событий, т.е. праздничные иконы, также для поклонения и лобызания. Аналои могут устанавли</w:t>
        <w:softHyphen/>
        <w:t>ваться в различных местах храма, где имеется в этом необ</w:t>
        <w:softHyphen/>
        <w:t>ходимость.</w:t>
      </w:r>
    </w:p>
    <w:p>
      <w:pPr>
        <w:pStyle w:val="Style15"/>
        <w:widowControl w:val="false"/>
        <w:ind w:firstLine="567"/>
        <w:jc w:val="both"/>
        <w:rPr/>
      </w:pPr>
      <w:r>
        <w:rPr>
          <w:rFonts w:eastAsia="Times New Roman Cyr" w:cs="Times New Roman Cyr" w:ascii="Times New Roman Cyr" w:hAnsi="Times New Roman Cyr"/>
          <w:color w:val="000000"/>
        </w:rPr>
        <w:t>ж) Иконы. В храме по стенам его и у колонны размещаются иконы. Икона</w:t>
      </w:r>
      <w:r>
        <w:rPr>
          <w:color w:val="000000"/>
          <w:lang w:val="en-US"/>
        </w:rPr>
        <w:t xml:space="preserve"> -</w:t>
      </w:r>
      <w:r>
        <w:rPr>
          <w:rFonts w:eastAsia="Times New Roman Cyr" w:cs="Times New Roman Cyr" w:ascii="Times New Roman Cyr" w:hAnsi="Times New Roman Cyr"/>
          <w:color w:val="000000"/>
        </w:rPr>
        <w:t xml:space="preserve"> это священное изображение лика Господа на</w:t>
        <w:softHyphen/>
        <w:t>шего Иисуса Христа, Божией Матери, св. апостолов и всех во</w:t>
        <w:softHyphen/>
        <w:t>обще св. угодников Божиих, предназначенное служить нам, верующим людям, в качестве одного из наиболее действи</w:t>
        <w:softHyphen/>
        <w:t>тельных средств живого и близкого духовного общения с теми, кто на нем изображен. Икона</w:t>
      </w:r>
      <w:r>
        <w:rPr>
          <w:color w:val="000000"/>
          <w:lang w:val="en-US"/>
        </w:rPr>
        <w:t xml:space="preserve"> -</w:t>
      </w:r>
      <w:r>
        <w:rPr>
          <w:rFonts w:eastAsia="Times New Roman Cyr" w:cs="Times New Roman Cyr" w:ascii="Times New Roman Cyr" w:hAnsi="Times New Roman Cyr"/>
          <w:color w:val="000000"/>
        </w:rPr>
        <w:t xml:space="preserve"> неотъемлемая принадлежность православного храма. В куполе почти всегда изображается Пантократор</w:t>
      </w:r>
      <w:r>
        <w:rPr>
          <w:color w:val="000000"/>
          <w:lang w:val="en-US"/>
        </w:rPr>
        <w:t xml:space="preserve"> -</w:t>
      </w:r>
      <w:r>
        <w:rPr>
          <w:rFonts w:eastAsia="Times New Roman Cyr" w:cs="Times New Roman Cyr" w:ascii="Times New Roman Cyr" w:hAnsi="Times New Roman Cyr"/>
          <w:color w:val="000000"/>
        </w:rPr>
        <w:t xml:space="preserve"> Господь Вседержитель.</w:t>
      </w:r>
    </w:p>
    <w:p>
      <w:pPr>
        <w:pStyle w:val="Style15"/>
        <w:widowControl w:val="false"/>
        <w:ind w:firstLine="567"/>
        <w:jc w:val="both"/>
        <w:rPr>
          <w:color w:val="000000"/>
        </w:rPr>
      </w:pPr>
      <w:r>
        <w:rPr>
          <w:rFonts w:eastAsia="Times New Roman Cyr" w:cs="Times New Roman Cyr" w:ascii="Times New Roman Cyr" w:hAnsi="Times New Roman Cyr"/>
          <w:color w:val="000000"/>
          <w:u w:val="single"/>
        </w:rPr>
        <w:t>Иконостас</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часть храма отделяется от алтаря иконостасом дощатой стеной, украшенной святых иконами. Первоначально такая стена предназначалась для отделения средней части храма от алтаря. Для этой дели в древней Церкви ставились деревянные решетки или преграды между средней частью храма и алтарем, а также протягивались завесы. Этими решетками или преградами преграждался доступ к алтарю мирянам, а за</w:t>
        <w:softHyphen/>
        <w:t>весами закрывалось совершение таинства Евхаристии от невер</w:t>
        <w:softHyphen/>
        <w:t>ных и оглашенных, равно как и от верных в известное время. На этих решетках впоследствии стали ставить святые иконы как для чествованная и лобызания их верными, так и для выра</w:t>
        <w:softHyphen/>
        <w:t>жения той мысли, что алтарь служит образом (символом) неба и что при Богослужении небесная Церковь предстоит с земною. Этот обычай поставлять на решетках святые иконы получил все</w:t>
        <w:softHyphen/>
        <w:t>общее распространение со времени УП Вселенского Собора, утвердившего иконопочитани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стоящее время иконостас, на основании практики древней Церкви, устрояется по следующему образцу,</w:t>
      </w:r>
    </w:p>
    <w:p>
      <w:pPr>
        <w:pStyle w:val="Style15"/>
        <w:widowControl w:val="false"/>
        <w:ind w:firstLine="567"/>
        <w:jc w:val="both"/>
        <w:rPr>
          <w:color w:val="000000"/>
          <w:u w:val="single"/>
        </w:rPr>
      </w:pPr>
      <w:r>
        <w:rPr>
          <w:rFonts w:eastAsia="Times New Roman Cyr" w:cs="Times New Roman Cyr" w:ascii="Times New Roman Cyr" w:hAnsi="Times New Roman Cyr"/>
          <w:color w:val="000000"/>
        </w:rPr>
        <w:t>Через иконостас в алтарь ведут три двери. Средние двери иконостаса</w:t>
      </w:r>
      <w:r>
        <w:rPr>
          <w:color w:val="000000"/>
          <w:lang w:val="en-US"/>
        </w:rPr>
        <w:t xml:space="preserve"> -</w:t>
      </w:r>
      <w:r>
        <w:rPr>
          <w:rFonts w:eastAsia="Times New Roman Cyr" w:cs="Times New Roman Cyr" w:ascii="Times New Roman Cyr" w:hAnsi="Times New Roman Cyr"/>
          <w:color w:val="000000"/>
        </w:rPr>
        <w:t xml:space="preserve"> широкие, двухстворчатые, против Святого Престола, называются "Царскими" дверями, </w:t>
      </w:r>
      <w:r>
        <w:rPr>
          <w:rFonts w:eastAsia="Times New Roman Cyr" w:cs="Times New Roman Cyr" w:ascii="Times New Roman Cyr" w:hAnsi="Times New Roman Cyr"/>
          <w:i/>
          <w:iCs/>
          <w:color w:val="000000"/>
        </w:rPr>
        <w:t>или</w:t>
      </w:r>
      <w:r>
        <w:rPr>
          <w:rFonts w:eastAsia="Times New Roman Cyr" w:cs="Times New Roman Cyr" w:ascii="Times New Roman Cyr" w:hAnsi="Times New Roman Cyr"/>
          <w:color w:val="000000"/>
        </w:rPr>
        <w:t xml:space="preserve"> вратами, по</w:t>
        <w:softHyphen/>
        <w:t>тому что через них на Литургии проходит Царь славы для напитания верных Своим Божественным Телом и Своею Кровию. Царские двери называются "святыми" (Тип. гл.</w:t>
      </w:r>
      <w:r>
        <w:rPr>
          <w:color w:val="000000"/>
          <w:lang w:val="en-US"/>
        </w:rPr>
        <w:t>23),</w:t>
      </w:r>
      <w:r>
        <w:rPr>
          <w:rFonts w:eastAsia="Times New Roman Cyr" w:cs="Times New Roman Cyr" w:ascii="Times New Roman Cyr" w:hAnsi="Times New Roman Cyr"/>
          <w:color w:val="000000"/>
        </w:rPr>
        <w:t xml:space="preserve"> т.к. через них выносятся Святые Дары; они; имеют такое наимено</w:t>
        <w:softHyphen/>
        <w:t>вание еще и потому, что через них нельзя входить в алтарь и выходить из него простым людям (мирянам)</w:t>
      </w:r>
      <w:r>
        <w:rPr>
          <w:color w:val="000000"/>
          <w:lang w:val="en-US"/>
        </w:rPr>
        <w:t>;</w:t>
      </w:r>
      <w:r>
        <w:rPr>
          <w:rFonts w:eastAsia="Times New Roman Cyr" w:cs="Times New Roman Cyr" w:ascii="Times New Roman Cyr" w:hAnsi="Times New Roman Cyr"/>
          <w:color w:val="000000"/>
        </w:rPr>
        <w:t xml:space="preserve"> ими проходят только лица освященные, тлеющие священный сан (священно</w:t>
        <w:softHyphen/>
        <w:t>служители): диаконы, священники, архиереи (см. Нов. Скрижаль).</w:t>
      </w:r>
    </w:p>
    <w:p>
      <w:pPr>
        <w:pStyle w:val="Style15"/>
        <w:widowControl w:val="false"/>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Царские врата называются еще ‘’великими’’  (Тип.</w:t>
      </w:r>
      <w:r>
        <w:rPr>
          <w:color w:val="000000"/>
          <w:lang w:val="en-US"/>
        </w:rPr>
        <w:t>,</w:t>
      </w:r>
      <w:r>
        <w:rPr>
          <w:rFonts w:eastAsia="Times New Roman Cyr" w:cs="Times New Roman Cyr" w:ascii="Times New Roman Cyr" w:hAnsi="Times New Roman Cyr"/>
          <w:color w:val="000000"/>
        </w:rPr>
        <w:t xml:space="preserve"> послед. Пасхи, -Литургия) по величине их, в сравнении с другими дверями, по величию благодатных даров, которых через них сподобляются верящие, и по тому значению, какое они имеют при Богослужени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рытие Царских врат изображает то, что всем людям открыто Царство Небесно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Царскими врачами в алтаре привешивается "завеса"  (                   ), которая во время Богослужения то задвигается, то отверзается, сообразно со значением молитв и священно</w:t>
        <w:softHyphen/>
        <w:t>действии того или иного момента Богослужения. Завеса нам напоминает с непостижимости тайн Божиих. Отверзание озна</w:t>
        <w:softHyphen/>
        <w:t>чает откровение тайны нашего спасения и открытие Царства Небесного через воплощение Сына Божия; задергивание завесы напоминает нагл о нашем греховном состоянии, лишающем нас наследия Царства Небесного.</w:t>
      </w:r>
    </w:p>
    <w:p>
      <w:pPr>
        <w:pStyle w:val="Style15"/>
        <w:widowControl w:val="false"/>
        <w:ind w:firstLine="567"/>
        <w:jc w:val="both"/>
        <w:rPr/>
      </w:pPr>
      <w:r>
        <w:rPr>
          <w:rFonts w:eastAsia="Times New Roman Cyr" w:cs="Times New Roman Cyr" w:ascii="Times New Roman Cyr" w:hAnsi="Times New Roman Cyr"/>
          <w:color w:val="000000"/>
        </w:rPr>
        <w:t>Завеса тлела наименование "горних дверей"</w:t>
      </w:r>
      <w:r>
        <w:rPr>
          <w:color w:val="000000"/>
          <w:lang w:val="en-US"/>
        </w:rPr>
        <w:t xml:space="preserve"> (</w:t>
      </w:r>
      <w:r>
        <w:rPr>
          <w:rFonts w:eastAsia="Times New Roman Cyr" w:cs="Times New Roman Cyr" w:ascii="Times New Roman Cyr" w:hAnsi="Times New Roman Cyr"/>
          <w:color w:val="000000"/>
        </w:rPr>
        <w:t xml:space="preserve"> т.к. она опускалась сверху вниз)</w:t>
      </w:r>
      <w:r>
        <w:rPr>
          <w:color w:val="000000"/>
          <w:lang w:val="en-US"/>
        </w:rPr>
        <w:t>,</w:t>
      </w:r>
      <w:r>
        <w:rPr>
          <w:rFonts w:eastAsia="Times New Roman Cyr" w:cs="Times New Roman Cyr" w:ascii="Times New Roman Cyr" w:hAnsi="Times New Roman Cyr"/>
          <w:color w:val="000000"/>
        </w:rPr>
        <w:t xml:space="preserve"> или внутренних, тогда как Царские врата назывались "внешними".</w:t>
      </w:r>
    </w:p>
    <w:p>
      <w:pPr>
        <w:pStyle w:val="Style15"/>
        <w:widowControl w:val="false"/>
        <w:ind w:firstLine="567"/>
        <w:jc w:val="both"/>
        <w:rPr/>
      </w:pPr>
      <w:r>
        <w:rPr>
          <w:rFonts w:eastAsia="Times New Roman Cyr" w:cs="Times New Roman Cyr" w:ascii="Times New Roman Cyr" w:hAnsi="Times New Roman Cyr"/>
          <w:color w:val="000000"/>
        </w:rPr>
        <w:t>На Царских вратах помещаются иконы. Благовещения Пресвя</w:t>
        <w:softHyphen/>
        <w:t>той Богородицы и 4-х евангелистов. Пресвятая Дево Мария первая удостоилась получить от Архангела Гавриила радостную весть об открытии  людям дверей Царства Небесного через рож</w:t>
        <w:softHyphen/>
        <w:t>дение от Нее Спасителя мира. Поэтому на Царских вратах, напоминающих нагл здесь, на земле, врата в Царство Небесное, помещается изображение этого великого события</w:t>
      </w:r>
      <w:r>
        <w:rPr>
          <w:color w:val="000000"/>
          <w:lang w:val="en-US"/>
        </w:rPr>
        <w:t xml:space="preserve"> -</w:t>
      </w:r>
      <w:r>
        <w:rPr>
          <w:rFonts w:eastAsia="Times New Roman Cyr" w:cs="Times New Roman Cyr" w:ascii="Times New Roman Cyr" w:hAnsi="Times New Roman Cyr"/>
          <w:color w:val="000000"/>
        </w:rPr>
        <w:t xml:space="preserve"> Благовещения. Царские врата в древности назывались также "райскими” (см, "Путешествие" архиеп. Антоши Новгородского). Над  ними встречаются надписи, соответствующие толкованию слова "алтарь" в значении "рай", например, "Радуйся, райских врат отверзение" (Московский Казанский собор).</w:t>
      </w:r>
    </w:p>
    <w:p>
      <w:pPr>
        <w:pStyle w:val="Style15"/>
        <w:widowControl w:val="false"/>
        <w:ind w:firstLine="567"/>
        <w:jc w:val="both"/>
        <w:rPr/>
      </w:pPr>
      <w:r>
        <w:rPr>
          <w:rFonts w:eastAsia="Times New Roman Cyr" w:cs="Times New Roman Cyr" w:ascii="Times New Roman Cyr" w:hAnsi="Times New Roman Cyr"/>
          <w:color w:val="000000"/>
        </w:rPr>
        <w:t>Евангелисты изображаются на Царских вратах потому, что написанное ими Евангелие (радостную весть) они до скончания века проповедутот всему миру. Евангелисты</w:t>
      </w:r>
      <w:r>
        <w:rPr>
          <w:color w:val="000000"/>
          <w:lang w:val="en-US"/>
        </w:rPr>
        <w:t xml:space="preserve"> -</w:t>
      </w:r>
      <w:r>
        <w:rPr>
          <w:rFonts w:eastAsia="Times New Roman Cyr" w:cs="Times New Roman Cyr" w:ascii="Times New Roman Cyr" w:hAnsi="Times New Roman Cyr"/>
          <w:color w:val="000000"/>
        </w:rPr>
        <w:t xml:space="preserve"> первые распространители первой в мире радостной вести о пришествии на землю Сына Божия.</w:t>
      </w:r>
    </w:p>
    <w:p>
      <w:pPr>
        <w:pStyle w:val="Style15"/>
        <w:widowControl w:val="false"/>
        <w:ind w:firstLine="567"/>
        <w:jc w:val="both"/>
        <w:rPr/>
      </w:pPr>
      <w:r>
        <w:rPr>
          <w:rFonts w:eastAsia="Times New Roman Cyr" w:cs="Times New Roman Cyr" w:ascii="Times New Roman Cyr" w:hAnsi="Times New Roman Cyr"/>
          <w:color w:val="000000"/>
        </w:rPr>
        <w:t>Над Царскими вратами помещаются изображения Тайной вечери.</w:t>
      </w:r>
      <w:r>
        <w:rPr>
          <w:color w:val="000000"/>
          <w:lang w:val="en-US"/>
        </w:rPr>
        <w:t xml:space="preserve"> Ïî</w:t>
      </w:r>
      <w:r>
        <w:rPr>
          <w:rFonts w:eastAsia="Times New Roman Cyr" w:cs="Times New Roman Cyr" w:ascii="Times New Roman Cyr" w:hAnsi="Times New Roman Cyr"/>
          <w:color w:val="000000"/>
        </w:rPr>
        <w:t xml:space="preserve"> правую сторону от Царских врат помещается икона Спасителя, по левую</w:t>
      </w:r>
      <w:r>
        <w:rPr>
          <w:color w:val="000000"/>
          <w:lang w:val="en-US"/>
        </w:rPr>
        <w:t xml:space="preserve"> -</w:t>
      </w:r>
      <w:r>
        <w:rPr>
          <w:rFonts w:eastAsia="Times New Roman Cyr" w:cs="Times New Roman Cyr" w:ascii="Times New Roman Cyr" w:hAnsi="Times New Roman Cyr"/>
          <w:color w:val="000000"/>
        </w:rPr>
        <w:t xml:space="preserve"> Божией Матери. Рядом с иконой Спаси</w:t>
        <w:softHyphen/>
        <w:t>теля ставится икона храмового праздника и святых, особо чтимых в данной местности. Иконы первого ряда в иконостасе обычно называются местными, Двери с левой стороны Царских врат</w:t>
      </w:r>
      <w:r>
        <w:rPr>
          <w:color w:val="000000"/>
          <w:lang w:val="en-US"/>
        </w:rPr>
        <w:t xml:space="preserve"> -</w:t>
      </w:r>
      <w:r>
        <w:rPr>
          <w:rFonts w:eastAsia="Times New Roman Cyr" w:cs="Times New Roman Cyr" w:ascii="Times New Roman Cyr" w:hAnsi="Times New Roman Cyr"/>
          <w:color w:val="000000"/>
        </w:rPr>
        <w:t xml:space="preserve"> узкие, одностворчатые</w:t>
      </w:r>
      <w:r>
        <w:rPr>
          <w:color w:val="000000"/>
          <w:lang w:val="en-US"/>
        </w:rPr>
        <w:t xml:space="preserve"> -</w:t>
      </w:r>
      <w:r>
        <w:rPr>
          <w:rFonts w:eastAsia="Times New Roman Cyr" w:cs="Times New Roman Cyr" w:ascii="Times New Roman Cyr" w:hAnsi="Times New Roman Cyr"/>
          <w:color w:val="000000"/>
        </w:rPr>
        <w:t xml:space="preserve"> ведут к жертвеннику и назы</w:t>
        <w:softHyphen/>
        <w:t>ваются "северными". Через них выносят "честные дары'' для поставления на Престол; выносится крест на утрени</w:t>
      </w:r>
      <w:r>
        <w:rPr>
          <w:color w:val="000000"/>
          <w:lang w:val="en-US"/>
        </w:rPr>
        <w:t xml:space="preserve"> 14</w:t>
      </w:r>
      <w:r>
        <w:rPr>
          <w:rFonts w:eastAsia="Times New Roman Cyr" w:cs="Times New Roman Cyr" w:ascii="Times New Roman Cyr" w:hAnsi="Times New Roman Cyr"/>
          <w:color w:val="000000"/>
        </w:rPr>
        <w:t xml:space="preserve"> сентяб</w:t>
        <w:softHyphen/>
        <w:t>ря,</w:t>
      </w:r>
      <w:r>
        <w:rPr>
          <w:color w:val="000000"/>
          <w:lang w:val="en-US"/>
        </w:rPr>
        <w:t xml:space="preserve"> 1</w:t>
      </w:r>
      <w:r>
        <w:rPr>
          <w:rFonts w:eastAsia="Times New Roman Cyr" w:cs="Times New Roman Cyr" w:ascii="Times New Roman Cyr" w:hAnsi="Times New Roman Cyr"/>
          <w:color w:val="000000"/>
        </w:rPr>
        <w:t xml:space="preserve"> августа (ст. стиля) и в Крестопоклонную неделю; со</w:t>
        <w:softHyphen/>
        <w:t>вершается вход с Евангелием; на вечерне выход на литию, из них выходят священнослужители для каждения храма и произно</w:t>
        <w:softHyphen/>
        <w:t>шения ектений.</w:t>
      </w:r>
    </w:p>
    <w:p>
      <w:pPr>
        <w:pStyle w:val="Style15"/>
        <w:widowControl w:val="false"/>
        <w:ind w:firstLine="567"/>
        <w:jc w:val="both"/>
        <w:rPr/>
      </w:pPr>
      <w:r>
        <w:rPr>
          <w:rFonts w:eastAsia="Times New Roman Cyr" w:cs="Times New Roman Cyr" w:ascii="Times New Roman Cyr" w:hAnsi="Times New Roman Cyr"/>
          <w:color w:val="000000"/>
        </w:rPr>
        <w:t>С правой стороны от Царских врат расположены "южные двери" ("полуденные''),</w:t>
      </w:r>
      <w:r>
        <w:rPr>
          <w:color w:val="000000"/>
          <w:lang w:val="en-US"/>
        </w:rPr>
        <w:t xml:space="preserve"> -</w:t>
      </w:r>
      <w:r>
        <w:rPr>
          <w:rFonts w:eastAsia="Times New Roman Cyr" w:cs="Times New Roman Cyr" w:ascii="Times New Roman Cyr" w:hAnsi="Times New Roman Cyr"/>
          <w:color w:val="000000"/>
        </w:rPr>
        <w:t xml:space="preserve"> ведущие в диаконник, или ризницу (сосудохранительницу) и потому в древности называвшиеся "диаконскими". Южными дверями священнослужители входят в алтарь по окончании каждения, после произнесения ектений и прочтения молитвословий (светильничных и утренних молитв).</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жными дверями в древности диаконы выносили народу благословенный ^леб и Богоявленскую воду. Кроме того, диаконы этими дверями выходили для выполнения своих обязанностей по наблюдению за благочинием народа и т.п. На этих боковых дверях обыкновенно изображаются святые диаконы (св. первомученик Стефан, св. Лаврентий, св. Евпл и др.) или св. ангелы, как вестники воли Божией, или ветхозаветные пророки Моисей и Аарон. Перед иконами первого яруса обычно стоят подсвечники и висят лампады</w:t>
      </w:r>
    </w:p>
    <w:p>
      <w:pPr>
        <w:pStyle w:val="Style15"/>
        <w:widowControl w:val="false"/>
        <w:ind w:firstLine="567"/>
        <w:jc w:val="both"/>
        <w:rPr/>
      </w:pPr>
      <w:r>
        <w:rPr>
          <w:rFonts w:eastAsia="Times New Roman Cyr" w:cs="Times New Roman Cyr" w:ascii="Times New Roman Cyr" w:hAnsi="Times New Roman Cyr"/>
          <w:color w:val="000000"/>
        </w:rPr>
        <w:t xml:space="preserve">Над первым рядом икон </w:t>
      </w:r>
      <w:r>
        <w:rPr>
          <w:rFonts w:eastAsia="Times New Roman Cyr" w:cs="Times New Roman Cyr" w:ascii="Times New Roman Cyr" w:hAnsi="Times New Roman Cyr"/>
          <w:smallCaps/>
          <w:color w:val="000000"/>
        </w:rPr>
        <w:t xml:space="preserve">е </w:t>
      </w:r>
      <w:r>
        <w:rPr>
          <w:rFonts w:eastAsia="Times New Roman Cyr" w:cs="Times New Roman Cyr" w:ascii="Times New Roman Cyr" w:hAnsi="Times New Roman Cyr"/>
          <w:color w:val="000000"/>
        </w:rPr>
        <w:t>иконостасе бывает еще несколько рядов, или ярусов. В таком случае во втором ярусе находятся изображения двунадесятых праздников, в третьем</w:t>
      </w:r>
      <w:r>
        <w:rPr>
          <w:color w:val="000000"/>
          <w:lang w:val="en-US"/>
        </w:rPr>
        <w:t xml:space="preserve"> -</w:t>
      </w:r>
      <w:r>
        <w:rPr>
          <w:rFonts w:eastAsia="Times New Roman Cyr" w:cs="Times New Roman Cyr" w:ascii="Times New Roman Cyr" w:hAnsi="Times New Roman Cyr"/>
          <w:color w:val="000000"/>
        </w:rPr>
        <w:t xml:space="preserve"> иконы свв. апостолов и их преемников</w:t>
      </w:r>
      <w:r>
        <w:rPr>
          <w:color w:val="000000"/>
          <w:lang w:val="en-US"/>
        </w:rPr>
        <w:t xml:space="preserve"> -</w:t>
      </w:r>
      <w:r>
        <w:rPr>
          <w:rFonts w:eastAsia="Times New Roman Cyr" w:cs="Times New Roman Cyr" w:ascii="Times New Roman Cyr" w:hAnsi="Times New Roman Cyr"/>
          <w:color w:val="000000"/>
        </w:rPr>
        <w:t xml:space="preserve"> святителей, а посредине, над Царскими вратами, изображение Иисуса Христа с предстоящими Ему Богоматерию и Иоанном Предтечей. Третий ярус обычно называется "деисусным рядом", от греческого слова</w:t>
      </w:r>
      <w:r>
        <w:rPr>
          <w:color w:val="000000"/>
          <w:lang w:val="en-US"/>
        </w:rPr>
        <w:t xml:space="preserve">              </w:t>
      </w:r>
      <w:r>
        <w:rPr>
          <w:rFonts w:eastAsia="Times New Roman Cyr" w:cs="Times New Roman Cyr" w:ascii="Times New Roman Cyr" w:hAnsi="Times New Roman Cyr"/>
          <w:color w:val="000000"/>
        </w:rPr>
        <w:t>''моление", т.к. на помещаемой здесь иконе к Спасителю обра</w:t>
        <w:softHyphen/>
        <w:t>щают свои молитвенные взоры Божия Матерь и св. Иоанн Крес</w:t>
        <w:softHyphen/>
        <w:t>титель. В четвертом ярусе помещаются иконы св. пророков, а посредине</w:t>
      </w:r>
      <w:r>
        <w:rPr>
          <w:color w:val="000000"/>
          <w:lang w:val="en-US"/>
        </w:rPr>
        <w:t xml:space="preserve"> -</w:t>
      </w:r>
      <w:r>
        <w:rPr>
          <w:rFonts w:eastAsia="Times New Roman Cyr" w:cs="Times New Roman Cyr" w:ascii="Times New Roman Cyr" w:hAnsi="Times New Roman Cyr"/>
          <w:color w:val="000000"/>
        </w:rPr>
        <w:t xml:space="preserve"> изображение Богоматери с Предвечным младенцем, о Котором, главным образом, и возвещали пророки. Пятый, последний, верхний ряд состоит из икон ветхозаветных пра</w:t>
        <w:softHyphen/>
        <w:t>ведников, и среди них изображается Господь Саваоф или вся Святая Троица. Верх иконостаса (в середине) увенчивается крестом, как знамением соединения членов Церкви со Христом и между собою. Иногда по сторонам креста изображаются Божия Матерь и святой апостол Иоанн Богослов, стоявшие у креста Спасителя (Ин.</w:t>
      </w:r>
      <w:r>
        <w:rPr>
          <w:color w:val="000000"/>
          <w:lang w:val="en-US"/>
        </w:rPr>
        <w:t xml:space="preserve"> 19,25-26).</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я совокупность икон, помещенных в иконостасе, выра</w:t>
        <w:softHyphen/>
        <w:t>жает идею Вселенской Церкви. Иконостас является как бы рас</w:t>
        <w:softHyphen/>
        <w:t>крытой книгой, которая свидетельствует, с кем мы, верующие во Христа Иисуса, находимся в духовном единении, кого имеем предстоятелями за себя перед Богом и с кем составляем еди</w:t>
        <w:softHyphen/>
        <w:t>ную Церковь Христову.</w:t>
      </w:r>
    </w:p>
    <w:p>
      <w:pPr>
        <w:pStyle w:val="Style15"/>
        <w:widowControl w:val="false"/>
        <w:ind w:firstLine="567"/>
        <w:jc w:val="both"/>
        <w:rPr/>
      </w:pPr>
      <w:r>
        <w:rPr>
          <w:rFonts w:eastAsia="Times New Roman Cyr" w:cs="Times New Roman Cyr" w:ascii="Times New Roman Cyr" w:hAnsi="Times New Roman Cyr"/>
          <w:color w:val="000000"/>
        </w:rPr>
        <w:t>Иконостас</w:t>
      </w:r>
      <w:r>
        <w:rPr>
          <w:color w:val="000000"/>
          <w:lang w:val="en-US"/>
        </w:rPr>
        <w:t xml:space="preserve"> -</w:t>
      </w:r>
      <w:r>
        <w:rPr>
          <w:rFonts w:eastAsia="Times New Roman Cyr" w:cs="Times New Roman Cyr" w:ascii="Times New Roman Cyr" w:hAnsi="Times New Roman Cyr"/>
          <w:color w:val="000000"/>
        </w:rPr>
        <w:t xml:space="preserve"> это "лествица Иакова", по которой восходят и нисходят не только св. ангелы, но и вся торжествующая Церковь. Благоговейному богомольцу представляется весь сонм святых живых, движущихся вверх и вниз.</w:t>
      </w:r>
    </w:p>
    <w:p>
      <w:pPr>
        <w:pStyle w:val="Style15"/>
        <w:widowControl w:val="false"/>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большей красоты церковной, как многоярусные ико</w:t>
        <w:softHyphen/>
        <w:t>ностасы</w:t>
      </w:r>
      <w:r>
        <w:rPr>
          <w:color w:val="000000"/>
          <w:lang w:val="en-US"/>
        </w:rPr>
        <w:t xml:space="preserve"> -</w:t>
      </w:r>
      <w:r>
        <w:rPr>
          <w:rFonts w:eastAsia="Times New Roman Cyr" w:cs="Times New Roman Cyr" w:ascii="Times New Roman Cyr" w:hAnsi="Times New Roman Cyr"/>
          <w:color w:val="000000"/>
        </w:rPr>
        <w:t xml:space="preserve"> зто полнота Церкви торжествующей, представленной по одной громадной плоскости перед взором народа, обращенным на Восток... Святые отцы увенчали истины нашей веры богословской системой, а иконописцы</w:t>
      </w:r>
      <w:r>
        <w:rPr>
          <w:color w:val="000000"/>
          <w:lang w:val="en-US"/>
        </w:rPr>
        <w:t xml:space="preserve"> -</w:t>
      </w:r>
      <w:r>
        <w:rPr>
          <w:rFonts w:eastAsia="Times New Roman Cyr" w:cs="Times New Roman Cyr" w:ascii="Times New Roman Cyr" w:hAnsi="Times New Roman Cyr"/>
          <w:color w:val="000000"/>
        </w:rPr>
        <w:t xml:space="preserve"> византийские и рус</w:t>
        <w:softHyphen/>
        <w:t>ские</w:t>
      </w:r>
      <w:r>
        <w:rPr>
          <w:color w:val="000000"/>
          <w:lang w:val="en-US"/>
        </w:rPr>
        <w:t xml:space="preserve"> -</w:t>
      </w:r>
      <w:r>
        <w:rPr>
          <w:rFonts w:eastAsia="Times New Roman Cyr" w:cs="Times New Roman Cyr" w:ascii="Times New Roman Cyr" w:hAnsi="Times New Roman Cyr"/>
          <w:color w:val="000000"/>
        </w:rPr>
        <w:t xml:space="preserve"> выразили их красоту духовную в иконах.</w:t>
      </w:r>
    </w:p>
    <w:p>
      <w:pPr>
        <w:pStyle w:val="Style15"/>
        <w:widowControl w:val="false"/>
        <w:ind w:firstLine="567"/>
        <w:jc w:val="both"/>
        <w:rPr/>
      </w:pPr>
      <w:r>
        <w:rPr>
          <w:rFonts w:eastAsia="Times New Roman Cyr" w:cs="Times New Roman Cyr" w:ascii="Times New Roman Cyr" w:hAnsi="Times New Roman Cyr"/>
          <w:color w:val="000000"/>
        </w:rPr>
        <w:t>Такое размещение Церковью икон в иконостасе строго сообразно с назначением христианского храма вообще и глав</w:t>
        <w:softHyphen/>
        <w:t>нейшей его части</w:t>
      </w:r>
      <w:r>
        <w:rPr>
          <w:color w:val="000000"/>
          <w:lang w:val="en-US"/>
        </w:rPr>
        <w:t xml:space="preserve"> -</w:t>
      </w:r>
      <w:r>
        <w:rPr>
          <w:rFonts w:eastAsia="Times New Roman Cyr" w:cs="Times New Roman Cyr" w:ascii="Times New Roman Cyr" w:hAnsi="Times New Roman Cyr"/>
          <w:color w:val="000000"/>
        </w:rPr>
        <w:t xml:space="preserve"> .Алтаря, в частности.</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Алтарь и его принадлежности</w:t>
      </w:r>
    </w:p>
    <w:p>
      <w:pPr>
        <w:pStyle w:val="Style15"/>
        <w:widowControl w:val="false"/>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лтарь является главной частью св. храма в силу того, что в нем помещаются важнейшие священные принадлежности и совершаются важнейшие церковные службы</w:t>
      </w:r>
      <w:r>
        <w:rPr>
          <w:color w:val="000000"/>
          <w:lang w:val="en-US"/>
        </w:rPr>
        <w:t xml:space="preserve"> -</w:t>
      </w:r>
      <w:r>
        <w:rPr>
          <w:rFonts w:eastAsia="Times New Roman Cyr" w:cs="Times New Roman Cyr" w:ascii="Times New Roman Cyr" w:hAnsi="Times New Roman Cyr"/>
          <w:color w:val="000000"/>
        </w:rPr>
        <w:t xml:space="preserve"> прежде всего, Божественная Литургия.</w:t>
      </w:r>
    </w:p>
    <w:p>
      <w:pPr>
        <w:pStyle w:val="Style15"/>
        <w:widowControl w:val="false"/>
        <w:ind w:firstLine="567"/>
        <w:jc w:val="both"/>
        <w:rPr/>
      </w:pPr>
      <w:r>
        <w:rPr>
          <w:rFonts w:eastAsia="Times New Roman Cyr" w:cs="Times New Roman Cyr" w:ascii="Times New Roman Cyr" w:hAnsi="Times New Roman Cyr"/>
          <w:color w:val="000000"/>
        </w:rPr>
        <w:t>Алтарь обычно устраивается в восточной стороне храма. Такой обычаи объясняется тем, что древние пророки, пред</w:t>
        <w:softHyphen/>
        <w:t>сказывая пришествие Спасителя, называли его Востоком, Сам Он называйте Себя "Светом мира". По этой причине христиане и строят свои алтари э восточном направлении, где появля</w:t>
        <w:softHyphen/>
        <w:t xml:space="preserve">ется утренний свет. Алтарь как показывает значение самого латинского слова </w:t>
      </w:r>
      <w:r>
        <w:rPr>
          <w:rFonts w:eastAsia="Times New Roman Cyr" w:cs="Times New Roman Cyr" w:ascii="Times New Roman Cyr" w:hAnsi="Times New Roman Cyr"/>
          <w:smallCaps/>
          <w:color w:val="000000"/>
        </w:rPr>
        <w:t xml:space="preserve">алта АРА </w:t>
      </w:r>
      <w:r>
        <w:rPr>
          <w:rFonts w:eastAsia="Times New Roman Cyr" w:cs="Times New Roman Cyr" w:ascii="Times New Roman Cyr" w:hAnsi="Times New Roman Cyr"/>
          <w:color w:val="000000"/>
        </w:rPr>
        <w:t>возвышенный жертвенник) устраива</w:t>
        <w:softHyphen/>
        <w:t>ется выше других частей храма</w:t>
      </w:r>
      <w:r>
        <w:rPr>
          <w:color w:val="000000"/>
          <w:lang w:val="en-US"/>
        </w:rPr>
        <w:t xml:space="preserve"> -</w:t>
      </w:r>
      <w:r>
        <w:rPr>
          <w:rFonts w:eastAsia="Times New Roman Cyr" w:cs="Times New Roman Cyr" w:ascii="Times New Roman Cyr" w:hAnsi="Times New Roman Cyr"/>
          <w:color w:val="000000"/>
        </w:rPr>
        <w:t xml:space="preserve"> одной ступенью, двумя или более. Таким образом, он становится видным для предстоящих в храме. Своим возвышением алтарь указывает, что он знаме</w:t>
        <w:softHyphen/>
        <w:t>нует горний мир, означает небо, означает место, где особо присутствует Бог.</w:t>
      </w:r>
    </w:p>
    <w:p>
      <w:pPr>
        <w:pStyle w:val="Style15"/>
        <w:widowControl w:val="false"/>
        <w:ind w:firstLine="567"/>
        <w:jc w:val="both"/>
        <w:rPr/>
      </w:pPr>
      <w:r>
        <w:rPr>
          <w:rFonts w:eastAsia="Times New Roman Cyr" w:cs="Times New Roman Cyr" w:ascii="Times New Roman Cyr" w:hAnsi="Times New Roman Cyr"/>
          <w:color w:val="000000"/>
        </w:rPr>
        <w:t>Возвышенный и закрытый алтарь изображает собою мес</w:t>
        <w:softHyphen/>
        <w:t>то вечного блаженства верующих, а также напоминает нам о земном рае, в котором пребывали наши прародители до грехо</w:t>
        <w:softHyphen/>
        <w:t>падения. Алтарь знаменует те места, откуда Господь шествовал на проповедь, где Он страдал, претерпел крестную смерть, где совершилось Его воскресение</w:t>
      </w:r>
      <w:r>
        <w:rPr>
          <w:color w:val="000000"/>
          <w:lang w:val="en-US"/>
        </w:rPr>
        <w:t xml:space="preserve"> </w:t>
      </w:r>
      <w:r>
        <w:rPr>
          <w:rFonts w:eastAsia="Times New Roman Cyr" w:cs="Times New Roman Cyr" w:ascii="Times New Roman Cyr" w:hAnsi="Times New Roman Cyr"/>
          <w:color w:val="000000"/>
        </w:rPr>
        <w:t xml:space="preserve"> вознесение на небеса.</w:t>
      </w:r>
    </w:p>
    <w:p>
      <w:pPr>
        <w:pStyle w:val="Style15"/>
        <w:widowControl w:val="false"/>
        <w:ind w:firstLine="567"/>
        <w:jc w:val="both"/>
        <w:rPr/>
      </w:pPr>
      <w:r>
        <w:rPr>
          <w:rFonts w:eastAsia="Times New Roman Cyr" w:cs="Times New Roman Cyr" w:ascii="Times New Roman Cyr" w:hAnsi="Times New Roman Cyr"/>
          <w:color w:val="000000"/>
        </w:rPr>
        <w:t>В некоторых храмах, как уже упоминалось, имеется не</w:t>
        <w:softHyphen/>
        <w:t>сколько алтарей, один из них, центральный, называется глав</w:t>
        <w:softHyphen/>
        <w:t>ным, по нему  и храм носит название, остальные алтари называется "приделами</w:t>
      </w:r>
      <w:r>
        <w:rPr>
          <w:color w:val="000000"/>
          <w:lang w:val="en-US"/>
        </w:rPr>
        <w:t xml:space="preserve">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алтарь, никому, кроме лиц, имеющих сан и прислуживающих в храме, входить не дозволяется. Алтарь- святое место, доступное для лиц, освященных на служение Церкви, и недос</w:t>
        <w:softHyphen/>
        <w:t>тупное для мирян, особенно для женщин.</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ую главную принадлежность алтаря составляет святой Престол,                 знаменующий собой Престол невидимого Бога. Он изображает место таинственного присутствуя Самого Господа Вседержителя, Иисуса Христа, как Царя Славы, Главы Церкви. Иногда Престол называют жертвенником, потому что на нем приносится бескровная жертва "о всех и за вся'', т.е. за весь мир. Престол изображает собою и Гроб Христов, так как на нем полагается тело Христово.</w:t>
      </w:r>
    </w:p>
    <w:p>
      <w:pPr>
        <w:pStyle w:val="Style15"/>
        <w:widowControl w:val="false"/>
        <w:ind w:firstLine="567"/>
        <w:jc w:val="both"/>
        <w:rPr/>
      </w:pPr>
      <w:r>
        <w:rPr>
          <w:rFonts w:eastAsia="Times New Roman Cyr" w:cs="Times New Roman Cyr" w:ascii="Times New Roman Cyr" w:hAnsi="Times New Roman Cyr"/>
          <w:color w:val="000000"/>
        </w:rPr>
        <w:t>Во изображение единственности жертвы Христовой на •дном Престоле в один день совершается только одна Литургия. Престол представляет собой стол с крышкой квадратной формы. Сооружается Престол из твердого материала: дерева, камня, металла, во изображения Христа</w:t>
      </w:r>
      <w:r>
        <w:rPr>
          <w:color w:val="000000"/>
          <w:lang w:val="en-US"/>
        </w:rPr>
        <w:t xml:space="preserve"> -</w:t>
      </w:r>
      <w:r>
        <w:rPr>
          <w:rFonts w:eastAsia="Times New Roman Cyr" w:cs="Times New Roman Cyr" w:ascii="Times New Roman Cyr" w:hAnsi="Times New Roman Cyr"/>
          <w:color w:val="000000"/>
        </w:rPr>
        <w:t xml:space="preserve"> краеугольного камня и твердого основания Церкви. Престол находится посредине ал</w:t>
        <w:softHyphen/>
        <w:t>таря, против Царских врат. Его квадратная форма указывает на то, что на нем преподается Божественная пища верующим всех четырех стран света.</w:t>
      </w:r>
    </w:p>
    <w:p>
      <w:pPr>
        <w:pStyle w:val="Style15"/>
        <w:widowControl w:val="false"/>
        <w:ind w:firstLine="567"/>
        <w:jc w:val="both"/>
        <w:rPr/>
      </w:pPr>
      <w:r>
        <w:rPr>
          <w:rFonts w:eastAsia="Times New Roman Cyr" w:cs="Times New Roman Cyr" w:ascii="Times New Roman Cyr" w:hAnsi="Times New Roman Cyr"/>
          <w:color w:val="000000"/>
        </w:rPr>
        <w:t>Поскольку Престол имеет значение и Гроба Христова, и Престола Божия, он имеет два вида одежды, или облачения. Нижнее облачение называются срачицею, которая надевается при</w:t>
      </w:r>
      <w:r>
        <w:rPr>
          <w:color w:val="000000"/>
          <w:lang w:val="en-US"/>
        </w:rPr>
        <w:t xml:space="preserve"> îñâÿøåíèè</w:t>
      </w:r>
      <w:r>
        <w:rPr>
          <w:rFonts w:eastAsia="Times New Roman Cyr" w:cs="Times New Roman Cyr" w:ascii="Times New Roman Cyr" w:hAnsi="Times New Roman Cyr"/>
          <w:color w:val="000000"/>
        </w:rPr>
        <w:t xml:space="preserve"> Престола и остается несменяемой. Она изобра</w:t>
        <w:softHyphen/>
        <w:t>жает погребальные пелены (плащаницу)</w:t>
      </w:r>
      <w:r>
        <w:rPr>
          <w:color w:val="000000"/>
          <w:lang w:val="en-US"/>
        </w:rPr>
        <w:t>,</w:t>
      </w:r>
      <w:r>
        <w:rPr>
          <w:rFonts w:eastAsia="Times New Roman Cyr" w:cs="Times New Roman Cyr" w:ascii="Times New Roman Cyr" w:hAnsi="Times New Roman Cyr"/>
          <w:color w:val="000000"/>
        </w:rPr>
        <w:t xml:space="preserve"> которую было обвито тело Иисуса Христа при погребении.</w:t>
      </w:r>
    </w:p>
    <w:p>
      <w:pPr>
        <w:pStyle w:val="Style15"/>
        <w:widowControl w:val="false"/>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Срачица делается из белого полотна Верхняя одежда на-зывапцаяся “индитеей" (    </w:t>
      </w:r>
      <w:r>
        <w:rPr>
          <w:color w:val="000000"/>
          <w:lang w:val="en-US"/>
        </w:rPr>
        <w:t xml:space="preserve">      -</w:t>
      </w:r>
      <w:r>
        <w:rPr>
          <w:rFonts w:eastAsia="Times New Roman Cyr" w:cs="Times New Roman Cyr" w:ascii="Times New Roman Cyr" w:hAnsi="Times New Roman Cyr"/>
          <w:color w:val="000000"/>
        </w:rPr>
        <w:t xml:space="preserve"> одеваю), делается</w:t>
      </w:r>
      <w:r>
        <w:rPr>
          <w:color w:val="000000"/>
          <w:lang w:val="en-US"/>
        </w:rPr>
        <w:t xml:space="preserve"> èç </w:t>
      </w:r>
      <w:r>
        <w:rPr>
          <w:rFonts w:eastAsia="Times New Roman Cyr" w:cs="Times New Roman Cyr" w:ascii="Times New Roman Cyr" w:hAnsi="Times New Roman Cyr"/>
          <w:color w:val="000000"/>
        </w:rPr>
        <w:t>парчи или другого дорогого материала. Она изображает собою славу Престола Божия.</w:t>
      </w:r>
    </w:p>
    <w:p>
      <w:pPr>
        <w:pStyle w:val="Style15"/>
        <w:widowControl w:val="false"/>
        <w:ind w:firstLine="567"/>
        <w:jc w:val="both"/>
        <w:rPr/>
      </w:pPr>
      <w:r>
        <w:rPr>
          <w:rFonts w:eastAsia="Times New Roman Cyr" w:cs="Times New Roman Cyr" w:ascii="Times New Roman Cyr" w:hAnsi="Times New Roman Cyr"/>
          <w:color w:val="000000"/>
        </w:rPr>
        <w:t>Индития может быть темного цвета, а на пасху, в честь христианской радости,</w:t>
      </w:r>
      <w:r>
        <w:rPr>
          <w:color w:val="000000"/>
          <w:lang w:val="en-US"/>
        </w:rPr>
        <w:t xml:space="preserve"> -</w:t>
      </w:r>
      <w:r>
        <w:rPr>
          <w:rFonts w:eastAsia="Times New Roman Cyr" w:cs="Times New Roman Cyr" w:ascii="Times New Roman Cyr" w:hAnsi="Times New Roman Cyr"/>
          <w:color w:val="000000"/>
        </w:rPr>
        <w:t xml:space="preserve"> светлой. Срачица и индития покры</w:t>
        <w:softHyphen/>
        <w:t>вают Престол со всех сторон. Иногда индития представляет собой металлический оклад, мраморную доску. Престол покрывается покрывалом.</w:t>
      </w:r>
    </w:p>
    <w:p>
      <w:pPr>
        <w:pStyle w:val="Style15"/>
        <w:widowControl w:val="false"/>
        <w:ind w:firstLine="567"/>
        <w:jc w:val="both"/>
        <w:rPr/>
      </w:pPr>
      <w:r>
        <w:rPr>
          <w:rFonts w:eastAsia="Times New Roman Cyr" w:cs="Times New Roman Cyr" w:ascii="Times New Roman Cyr" w:hAnsi="Times New Roman Cyr"/>
          <w:color w:val="000000"/>
        </w:rPr>
        <w:t>На святом Престоле находятся следующие священные пред</w:t>
        <w:softHyphen/>
        <w:t>меты: антиминс, Евангелие, крест, дарохранительница, даро</w:t>
        <w:softHyphen/>
        <w:t>носица</w:t>
      </w:r>
      <w:r>
        <w:rPr>
          <w:color w:val="000000"/>
          <w:lang w:val="en-US"/>
        </w:rPr>
        <w:t xml:space="preserve"> è</w:t>
      </w:r>
      <w:r>
        <w:rPr>
          <w:rFonts w:eastAsia="Times New Roman Cyr" w:cs="Times New Roman Cyr" w:ascii="Times New Roman Cyr" w:hAnsi="Times New Roman Cyr"/>
          <w:color w:val="000000"/>
        </w:rPr>
        <w:t xml:space="preserve"> мирохранительница.</w:t>
      </w:r>
    </w:p>
    <w:p>
      <w:pPr>
        <w:pStyle w:val="Style15"/>
        <w:widowControl w:val="false"/>
        <w:ind w:firstLine="567"/>
        <w:jc w:val="both"/>
        <w:rPr/>
      </w:pPr>
      <w:r>
        <w:rPr>
          <w:rFonts w:eastAsia="Times New Roman Cyr" w:cs="Times New Roman Cyr" w:ascii="Times New Roman Cyr" w:hAnsi="Times New Roman Cyr"/>
          <w:color w:val="000000"/>
        </w:rPr>
        <w:t xml:space="preserve">Антиминс (от греч. </w:t>
      </w:r>
      <w:r>
        <w:rPr>
          <w:color w:val="000000"/>
          <w:lang w:val="en-US"/>
        </w:rPr>
        <w:t xml:space="preserve">     -</w:t>
      </w:r>
      <w:r>
        <w:rPr>
          <w:rFonts w:eastAsia="Times New Roman Cyr" w:cs="Times New Roman Cyr" w:ascii="Times New Roman Cyr" w:hAnsi="Times New Roman Cyr"/>
          <w:color w:val="000000"/>
        </w:rPr>
        <w:t xml:space="preserve"> вместо, и лат.      стол</w:t>
      </w:r>
      <w:r>
        <w:rPr>
          <w:color w:val="000000"/>
          <w:lang w:val="en-US"/>
        </w:rPr>
        <w:t xml:space="preserve"> -</w:t>
      </w:r>
      <w:r>
        <w:rPr>
          <w:rFonts w:eastAsia="Times New Roman Cyr" w:cs="Times New Roman Cyr" w:ascii="Times New Roman Cyr" w:hAnsi="Times New Roman Cyr"/>
          <w:color w:val="000000"/>
        </w:rPr>
        <w:t xml:space="preserve"> “вместо стола", ''вместопирестолие'')</w:t>
      </w:r>
      <w:r>
        <w:rPr>
          <w:color w:val="000000"/>
          <w:lang w:val="en-US"/>
        </w:rPr>
        <w:t xml:space="preserve"> -</w:t>
      </w:r>
      <w:r>
        <w:rPr>
          <w:rFonts w:eastAsia="Times New Roman Cyr" w:cs="Times New Roman Cyr" w:ascii="Times New Roman Cyr" w:hAnsi="Times New Roman Cyr"/>
          <w:color w:val="000000"/>
        </w:rPr>
        <w:t xml:space="preserve"> это освященный архиереем шелковый или льняной плат (платок) с изображением на верхней его стороне положения во греб Христа Спасителя, 4-х евангелистов и орудий страданий Спасителя и с зашитою под изображением частицею св. мощей. На антиминсе имеется надпись, что этот антиминс дан таким-то архиереем в такую-то церковь. На Престоле, не имеющем антиминса, Литургия не может быть совершен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тиминсы получили свое начало еще в первые века хрис</w:t>
        <w:softHyphen/>
        <w:t>тианства. Первые христиане в условиях гонений на них со стороны римских императоров совершали богослужения в под</w:t>
        <w:softHyphen/>
        <w:t>земных пещерах, чаще всего в катакомбах. Здесь они хоронили своих собратьев по вере, мученически пострадавших за Церковь Христову. Надгробия св. мучеников служили для них престолом. Позднее, когда появились надземные храмы, христиане стали устраивать  Престолы и под ними полагать мощи святых.</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пископ, приезжавший освятить храм, прежде чем надеть срачицу на Престол, ставил на него ковчег, или ларец со св. мощами. По дальности расстояния епископ часто не мог освятить все храмы, тогда он поручал это кому-нибудь из священников, посылая с ними свою грамоту, и к ней прилагал частицу св. мощей. Антиминс является главной  святыней храма, поскольку в нем имеются св. мощи, в то же  время он служит свидетельством того, что богослужение в этом храме совершается не са</w:t>
        <w:softHyphen/>
        <w:t>мочинно, а по благословению епископа.</w:t>
      </w:r>
    </w:p>
    <w:p>
      <w:pPr>
        <w:pStyle w:val="Style15"/>
        <w:widowControl w:val="false"/>
        <w:ind w:firstLine="567"/>
        <w:jc w:val="both"/>
        <w:rPr/>
      </w:pPr>
      <w:r>
        <w:rPr>
          <w:rFonts w:eastAsia="Times New Roman Cyr" w:cs="Times New Roman Cyr" w:ascii="Times New Roman Cyr" w:hAnsi="Times New Roman Cyr"/>
          <w:color w:val="000000"/>
        </w:rPr>
        <w:t>Обычай  полагать мощи святых под Престолом имеет основанние в Св. Писании. В данном случае Церковь руководству</w:t>
        <w:softHyphen/>
        <w:t>ется:</w:t>
      </w:r>
      <w:r>
        <w:rPr>
          <w:color w:val="000000"/>
          <w:lang w:val="en-US"/>
        </w:rPr>
        <w:t xml:space="preserve"> 1)</w:t>
      </w:r>
      <w:r>
        <w:rPr>
          <w:rFonts w:eastAsia="Times New Roman Cyr" w:cs="Times New Roman Cyr" w:ascii="Times New Roman Cyr" w:hAnsi="Times New Roman Cyr"/>
          <w:color w:val="000000"/>
        </w:rPr>
        <w:t xml:space="preserve"> Откровением св. Иоанна Богослова, который видел на небесах алтарь и под алтарем души избиенных за Слово Божие и "за свидетельство, еже имеяху" (Апок.</w:t>
      </w:r>
      <w:r>
        <w:rPr>
          <w:color w:val="000000"/>
          <w:lang w:val="en-US"/>
        </w:rPr>
        <w:t xml:space="preserve"> 6,9)</w:t>
      </w:r>
      <w:r>
        <w:rPr>
          <w:rFonts w:eastAsia="Times New Roman Cyr" w:cs="Times New Roman Cyr" w:ascii="Times New Roman Cyr" w:hAnsi="Times New Roman Cyr"/>
          <w:color w:val="000000"/>
        </w:rPr>
        <w:t xml:space="preserve"> и</w:t>
      </w:r>
      <w:r>
        <w:rPr>
          <w:color w:val="000000"/>
          <w:lang w:val="en-US"/>
        </w:rPr>
        <w:t xml:space="preserve"> 2) òåì, </w:t>
      </w:r>
      <w:r>
        <w:rPr>
          <w:i/>
          <w:iCs/>
          <w:color w:val="000000"/>
        </w:rPr>
        <w:t xml:space="preserve"> </w:t>
      </w:r>
      <w:r>
        <w:rPr>
          <w:rFonts w:eastAsia="Times New Roman Cyr" w:cs="Times New Roman Cyr" w:ascii="Times New Roman Cyr" w:hAnsi="Times New Roman Cyr"/>
          <w:color w:val="000000"/>
        </w:rPr>
        <w:t>что кровь мучеников, после Крови Христовой, служит как бы вторым основанием церкви, служит для нее "багряницею и виссом" (тропарь при освящении храма). Такова история антимин</w:t>
        <w:softHyphen/>
        <w:t>сов. Св. антиминс был введен в употребление для того, чтобы удобнее сохранить святыню храмов от кощунства еретиков и язычников, нападавших на православные христианские храмы и разорявших их.</w:t>
      </w:r>
    </w:p>
    <w:p>
      <w:pPr>
        <w:pStyle w:val="Style15"/>
        <w:widowControl w:val="false"/>
        <w:ind w:firstLine="567"/>
        <w:jc w:val="both"/>
        <w:rPr/>
      </w:pPr>
      <w:r>
        <w:rPr>
          <w:rFonts w:eastAsia="Times New Roman Cyr" w:cs="Times New Roman Cyr" w:ascii="Times New Roman Cyr" w:hAnsi="Times New Roman Cyr"/>
          <w:color w:val="000000"/>
        </w:rPr>
        <w:t>Антиминсы для большей сохранности завертываются в дру</w:t>
        <w:softHyphen/>
        <w:t xml:space="preserve">гой плат, наз., илитоном (     </w:t>
      </w:r>
      <w:r>
        <w:rPr>
          <w:color w:val="000000"/>
          <w:lang w:val="en-US"/>
        </w:rPr>
        <w:t xml:space="preserve">     -</w:t>
      </w:r>
      <w:r>
        <w:rPr>
          <w:rFonts w:eastAsia="Times New Roman Cyr" w:cs="Times New Roman Cyr" w:ascii="Times New Roman Cyr" w:hAnsi="Times New Roman Cyr"/>
          <w:color w:val="000000"/>
        </w:rPr>
        <w:t xml:space="preserve"> обвертка, повязка). Он напоминает собою "сударь", которым была сбвязана голова Иисуса Христа при погребении. Антиминс развертывается толь</w:t>
        <w:softHyphen/>
        <w:t>ко на Литургии, а именно поред началом   Литургии верных, н свертывается в конце ее. Если во время службы храму угро</w:t>
        <w:softHyphen/>
        <w:t>жает опасность, например, от пожара, то священник должен вынести антиминс из храма и, положив его на приличном месте, закончить Литургию.</w:t>
      </w:r>
    </w:p>
    <w:p>
      <w:pPr>
        <w:pStyle w:val="Style15"/>
        <w:widowControl w:val="false"/>
        <w:ind w:firstLine="567"/>
        <w:jc w:val="both"/>
        <w:rPr/>
      </w:pPr>
      <w:r>
        <w:rPr>
          <w:rFonts w:eastAsia="Times New Roman Cyr" w:cs="Times New Roman Cyr" w:ascii="Times New Roman Cyr" w:hAnsi="Times New Roman Cyr"/>
          <w:color w:val="000000"/>
        </w:rPr>
        <w:t>Илитон</w:t>
      </w:r>
      <w:r>
        <w:rPr>
          <w:color w:val="000000"/>
          <w:lang w:val="en-US"/>
        </w:rPr>
        <w:t xml:space="preserve"> -</w:t>
      </w:r>
      <w:r>
        <w:rPr>
          <w:rFonts w:eastAsia="Times New Roman Cyr" w:cs="Times New Roman Cyr" w:ascii="Times New Roman Cyr" w:hAnsi="Times New Roman Cyr"/>
          <w:color w:val="000000"/>
        </w:rPr>
        <w:t xml:space="preserve"> платы, которыми вытирают уста причащающимся.</w:t>
      </w:r>
    </w:p>
    <w:p>
      <w:pPr>
        <w:pStyle w:val="Style15"/>
        <w:widowControl w:val="false"/>
        <w:ind w:firstLine="567"/>
        <w:jc w:val="both"/>
        <w:rPr/>
      </w:pPr>
      <w:r>
        <w:rPr>
          <w:rFonts w:eastAsia="Times New Roman Cyr" w:cs="Times New Roman Cyr" w:ascii="Times New Roman Cyr" w:hAnsi="Times New Roman Cyr"/>
          <w:color w:val="000000"/>
        </w:rPr>
        <w:t>Евангелие</w:t>
      </w:r>
      <w:r>
        <w:rPr>
          <w:color w:val="000000"/>
          <w:lang w:val="en-US"/>
        </w:rPr>
        <w:t xml:space="preserve"> - (                       -</w:t>
      </w:r>
      <w:r>
        <w:rPr>
          <w:rFonts w:eastAsia="Times New Roman Cyr" w:cs="Times New Roman Cyr" w:ascii="Times New Roman Cyr" w:hAnsi="Times New Roman Cyr"/>
          <w:color w:val="000000"/>
        </w:rPr>
        <w:t xml:space="preserve"> благовести)</w:t>
      </w:r>
      <w:r>
        <w:rPr>
          <w:color w:val="000000"/>
          <w:lang w:val="en-US"/>
        </w:rPr>
        <w:t>,</w:t>
      </w:r>
      <w:r>
        <w:rPr>
          <w:rFonts w:eastAsia="Times New Roman Cyr" w:cs="Times New Roman Cyr" w:ascii="Times New Roman Cyr" w:hAnsi="Times New Roman Cyr"/>
          <w:color w:val="000000"/>
        </w:rPr>
        <w:t xml:space="preserve"> как содер</w:t>
        <w:softHyphen/>
        <w:t>жащее учение Спасителя, напоминает нам о присутствии на Престоле Самого Иисуса Христа, как Учителя, просветившего людей светом евангельского учения. Напрестольное Евангелие украшается священными изображениями</w:t>
      </w:r>
      <w:r>
        <w:rPr>
          <w:color w:val="000000"/>
          <w:lang w:val="en-US"/>
        </w:rPr>
        <w:t xml:space="preserve"> -</w:t>
      </w:r>
      <w:r>
        <w:rPr>
          <w:rFonts w:eastAsia="Times New Roman Cyr" w:cs="Times New Roman Cyr" w:ascii="Times New Roman Cyr" w:hAnsi="Times New Roman Cyr"/>
          <w:color w:val="000000"/>
        </w:rPr>
        <w:t xml:space="preserve"> на верхней части изображение  Воскресения Спасителя, а по четырем сторонам 4-х евангелистов, на обратной стороне обычно бывает изоб</w:t>
        <w:softHyphen/>
        <w:t>ражение креста и орудии страданий Иисуса Христ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Престол служит местом, где совершается бес</w:t>
        <w:softHyphen/>
        <w:t>кровная жертва, принесенная Господом, то на нем и полагается Крест, как орудие нашего спасения, Крест означает присут</w:t>
        <w:softHyphen/>
        <w:t>ствие Иисуса Христа, Искупителя всего грешного мир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рохранительница и мирница стоят в восточной части св. Престола. Дарохранительница представляет собой метал</w:t>
        <w:softHyphen/>
        <w:t>лическое изображение храма или надгробной часовни в мини</w:t>
        <w:softHyphen/>
        <w:t>атюре.В  ней в небольшом ларце хранятся Св. дары, которые могут понадобиться для причащения больных и умирающих, да</w:t>
        <w:softHyphen/>
        <w:t>рохранительницу, в целях охранения от пыли, иногда закрывают стеклянным футляром.</w:t>
      </w:r>
    </w:p>
    <w:p>
      <w:pPr>
        <w:pStyle w:val="Style15"/>
        <w:widowControl w:val="false"/>
        <w:ind w:firstLine="567"/>
        <w:jc w:val="both"/>
        <w:rPr/>
      </w:pPr>
      <w:r>
        <w:rPr>
          <w:rFonts w:eastAsia="Times New Roman Cyr" w:cs="Times New Roman Cyr" w:ascii="Times New Roman Cyr" w:hAnsi="Times New Roman Cyr"/>
          <w:color w:val="000000"/>
        </w:rPr>
        <w:t>Сосуд, в котором священник несет запасные Дары, когда идет на дом к больному или умирающему, наз-ся дароносицей. Она представляет собой небольшой серебряный или золотой ковчежец, в котором имеются маленький потир (чаша)</w:t>
      </w:r>
      <w:r>
        <w:rPr>
          <w:color w:val="000000"/>
          <w:lang w:val="en-US"/>
        </w:rPr>
        <w:t>,</w:t>
      </w:r>
      <w:r>
        <w:rPr>
          <w:rFonts w:eastAsia="Times New Roman Cyr" w:cs="Times New Roman Cyr" w:ascii="Times New Roman Cyr" w:hAnsi="Times New Roman Cyr"/>
          <w:color w:val="000000"/>
        </w:rPr>
        <w:t xml:space="preserve"> лжица, сосуд для вина и губка для вытирания потира. Этот ковчежец влагается в мешочек, сделанный из дорогого материала. При случаях причащения на дому священник всегда несет дароно</w:t>
        <w:softHyphen/>
        <w:t>сицу у себя на груди.</w:t>
      </w:r>
      <w:r>
        <w:rPr>
          <w:color w:val="000000"/>
          <w:lang w:val="en-US"/>
        </w:rPr>
        <w:t xml:space="preserve"> Â î</w:t>
      </w:r>
      <w:r>
        <w:rPr>
          <w:rFonts w:eastAsia="Times New Roman Cyr" w:cs="Times New Roman Cyr" w:ascii="Times New Roman Cyr" w:hAnsi="Times New Roman Cyr"/>
          <w:color w:val="000000"/>
        </w:rPr>
        <w:t>стальное время она хранится на св. Престоле, дарохранительницу называют: киворием, киво</w:t>
        <w:softHyphen/>
        <w:t>том, ковчегом. Ковчег означает:</w:t>
      </w:r>
      <w:r>
        <w:rPr>
          <w:color w:val="000000"/>
          <w:lang w:val="en-US"/>
        </w:rPr>
        <w:t xml:space="preserve"> 1)</w:t>
      </w:r>
      <w:r>
        <w:rPr>
          <w:rFonts w:eastAsia="Times New Roman Cyr" w:cs="Times New Roman Cyr" w:ascii="Times New Roman Cyr" w:hAnsi="Times New Roman Cyr"/>
          <w:color w:val="000000"/>
        </w:rPr>
        <w:t xml:space="preserve"> место, где был погребен и воскрес Иисус Христос,</w:t>
      </w:r>
      <w:r>
        <w:rPr>
          <w:color w:val="000000"/>
          <w:lang w:val="en-US"/>
        </w:rPr>
        <w:t xml:space="preserve"> 2)</w:t>
      </w:r>
      <w:r>
        <w:rPr>
          <w:rFonts w:eastAsia="Times New Roman Cyr" w:cs="Times New Roman Cyr" w:ascii="Times New Roman Cyr" w:hAnsi="Times New Roman Cyr"/>
          <w:color w:val="000000"/>
        </w:rPr>
        <w:t xml:space="preserve"> стражу, которая была пристав</w:t>
        <w:softHyphen/>
        <w:t>лена ко Гробу Спасителя, дабы ученики тайно не унесут Его тела</w:t>
      </w:r>
      <w:r>
        <w:rPr>
          <w:color w:val="000000"/>
          <w:lang w:val="en-US"/>
        </w:rPr>
        <w:t xml:space="preserve"> 3)</w:t>
      </w:r>
      <w:r>
        <w:rPr>
          <w:rFonts w:eastAsia="Times New Roman Cyr" w:cs="Times New Roman Cyr" w:ascii="Times New Roman Cyr" w:hAnsi="Times New Roman Cyr"/>
          <w:color w:val="000000"/>
        </w:rPr>
        <w:t xml:space="preserve"> напоминает ковчег Завета ветхозаветной церкви, где хранилась Святыня Божия. Некоторые </w:t>
      </w:r>
      <w:r>
        <w:rPr>
          <w:rFonts w:eastAsia="Times New Roman Cyr" w:cs="Times New Roman Cyr" w:ascii="Times New Roman Cyr" w:hAnsi="Times New Roman Cyr"/>
          <w:smallCaps/>
          <w:color w:val="000000"/>
        </w:rPr>
        <w:t xml:space="preserve">же </w:t>
      </w:r>
      <w:r>
        <w:rPr>
          <w:rFonts w:eastAsia="Times New Roman Cyr" w:cs="Times New Roman Cyr" w:ascii="Times New Roman Cyr" w:hAnsi="Times New Roman Cyr"/>
          <w:color w:val="000000"/>
        </w:rPr>
        <w:t>литургисты (как А. Дмитриевский) киворием называют сень над Престолом (балдахин). Около дарохранительницы стоит мирница</w:t>
      </w:r>
      <w:r>
        <w:rPr>
          <w:color w:val="000000"/>
          <w:lang w:val="en-US"/>
        </w:rPr>
        <w:t xml:space="preserve"> -</w:t>
      </w:r>
      <w:r>
        <w:rPr>
          <w:rFonts w:eastAsia="Times New Roman Cyr" w:cs="Times New Roman Cyr" w:ascii="Times New Roman Cyr" w:hAnsi="Times New Roman Cyr"/>
          <w:color w:val="000000"/>
        </w:rPr>
        <w:t xml:space="preserve"> ларец, где находится флакон со св. миром, употребляемым при таинстве Миропомазания.</w:t>
      </w:r>
    </w:p>
    <w:p>
      <w:pPr>
        <w:pStyle w:val="Style15"/>
        <w:widowControl w:val="false"/>
        <w:ind w:firstLine="567"/>
        <w:jc w:val="both"/>
        <w:rPr/>
      </w:pPr>
      <w:r>
        <w:rPr>
          <w:rFonts w:eastAsia="Times New Roman Cyr" w:cs="Times New Roman Cyr" w:ascii="Times New Roman Cyr" w:hAnsi="Times New Roman Cyr"/>
          <w:color w:val="000000"/>
        </w:rPr>
        <w:t xml:space="preserve">Миро (происходит от слова           </w:t>
      </w:r>
      <w:r>
        <w:rPr>
          <w:color w:val="000000"/>
          <w:lang w:val="en-US"/>
        </w:rPr>
        <w:t xml:space="preserve"> -</w:t>
      </w:r>
      <w:r>
        <w:rPr>
          <w:rFonts w:eastAsia="Times New Roman Cyr" w:cs="Times New Roman Cyr" w:ascii="Times New Roman Cyr" w:hAnsi="Times New Roman Cyr"/>
          <w:color w:val="000000"/>
        </w:rPr>
        <w:t xml:space="preserve"> благовонный  сок,  благовонный елей)</w:t>
      </w:r>
      <w:r>
        <w:rPr>
          <w:color w:val="000000"/>
          <w:lang w:val="en-US"/>
        </w:rPr>
        <w:t xml:space="preserve"> -</w:t>
      </w:r>
      <w:r>
        <w:rPr>
          <w:rFonts w:eastAsia="Times New Roman Cyr" w:cs="Times New Roman Cyr" w:ascii="Times New Roman Cyr" w:hAnsi="Times New Roman Cyr"/>
          <w:color w:val="000000"/>
        </w:rPr>
        <w:t xml:space="preserve"> маслянистая ароматическая жидкость, которая варится в Москве в храме Донского моностыря из ароматических масел и растений и освящается в Москве в Богоявленском Соборе Святейшим Патриархом. Патриарх рассы</w:t>
        <w:softHyphen/>
        <w:t>лает миро но мере надобности епархиальним архиереям, а те подведомственным им церквам.</w:t>
      </w:r>
    </w:p>
    <w:p>
      <w:pPr>
        <w:pStyle w:val="Style15"/>
        <w:widowControl w:val="false"/>
        <w:ind w:firstLine="567"/>
        <w:jc w:val="both"/>
        <w:rPr/>
      </w:pPr>
      <w:r>
        <w:rPr>
          <w:rFonts w:eastAsia="Times New Roman Cyr" w:cs="Times New Roman Cyr" w:ascii="Times New Roman Cyr" w:hAnsi="Times New Roman Cyr"/>
          <w:color w:val="000000"/>
        </w:rPr>
        <w:t>Над престолом устраивается сень (балдахин)</w:t>
      </w:r>
      <w:r>
        <w:rPr>
          <w:color w:val="000000"/>
          <w:lang w:val="en-US"/>
        </w:rPr>
        <w:t>,</w:t>
      </w:r>
      <w:r>
        <w:rPr>
          <w:rFonts w:eastAsia="Times New Roman Cyr" w:cs="Times New Roman Cyr" w:ascii="Times New Roman Cyr" w:hAnsi="Times New Roman Cyr"/>
          <w:color w:val="000000"/>
        </w:rPr>
        <w:t xml:space="preserve"> символизирующая небо, распростертое над землей, на которой приносится жертва за грехи всего мира.</w:t>
      </w:r>
      <w:r>
        <w:rPr>
          <w:color w:val="000000"/>
          <w:lang w:val="en-US"/>
        </w:rPr>
        <w:t xml:space="preserve"> Â</w:t>
      </w:r>
      <w:r>
        <w:rPr>
          <w:rFonts w:eastAsia="Times New Roman Cyr" w:cs="Times New Roman Cyr" w:ascii="Times New Roman Cyr" w:hAnsi="Times New Roman Cyr"/>
          <w:color w:val="000000"/>
        </w:rPr>
        <w:t xml:space="preserve"> древности внутри кивория ви</w:t>
        <w:softHyphen/>
        <w:t>село изображение голубя, в котором полагались Св. Дары. За Престолом поставляется подсвечник с семью свечами, называемый семисвечником, а также запрестольный крест и икона. Семисвечник символизирует собой семь даров Св. Духа (Запре</w:t>
        <w:softHyphen/>
        <w:t>стольный крест и икона выносятся на крестных ходах)</w:t>
      </w:r>
      <w:r>
        <w:rPr>
          <w:color w:val="000000"/>
          <w:lang w:val="en-US"/>
        </w:rPr>
        <w:t>.</w:t>
      </w:r>
    </w:p>
    <w:p>
      <w:pPr>
        <w:pStyle w:val="Style15"/>
        <w:widowControl w:val="false"/>
        <w:ind w:firstLine="567"/>
        <w:jc w:val="both"/>
        <w:rPr/>
      </w:pPr>
      <w:r>
        <w:rPr>
          <w:rFonts w:eastAsia="Times New Roman Cyr" w:cs="Times New Roman Cyr" w:ascii="Times New Roman Cyr" w:hAnsi="Times New Roman Cyr"/>
          <w:color w:val="000000"/>
        </w:rPr>
        <w:t>Место за Престолом по направлению к Востоку наз-ся Горним, т.е. высшим. Святой Иоанн Златоуст называет его "горним Престолом". Горнее место</w:t>
      </w:r>
      <w:r>
        <w:rPr>
          <w:smallCaps/>
          <w:color w:val="000000"/>
          <w:lang w:val="en-US"/>
        </w:rPr>
        <w:t>-</w:t>
      </w:r>
      <w:r>
        <w:rPr>
          <w:smallCaps/>
          <w:color w:val="000000"/>
        </w:rPr>
        <w:t xml:space="preserve"> </w:t>
      </w:r>
      <w:r>
        <w:rPr>
          <w:rFonts w:eastAsia="Times New Roman Cyr" w:cs="Times New Roman Cyr" w:ascii="Times New Roman Cyr" w:hAnsi="Times New Roman Cyr"/>
          <w:color w:val="000000"/>
        </w:rPr>
        <w:t>это возвышение, устраи</w:t>
        <w:softHyphen/>
        <w:t>ваемое обычно на несколько ступеней выше алтаря, на кото</w:t>
        <w:softHyphen/>
        <w:t>ром стоит седалище</w:t>
      </w:r>
      <w:r>
        <w:rPr>
          <w:color w:val="000000"/>
          <w:lang w:val="en-US"/>
        </w:rPr>
        <w:t xml:space="preserve"> (</w:t>
      </w:r>
      <w:r>
        <w:rPr>
          <w:rFonts w:eastAsia="Times New Roman Cyr" w:cs="Times New Roman Cyr" w:ascii="Times New Roman Cyr" w:hAnsi="Times New Roman Cyr"/>
          <w:color w:val="000000"/>
        </w:rPr>
        <w:t xml:space="preserve">                 епископа). Архиерей на горнем месте сидит во время чтения Апостола и стоит во время чтения Евангелия. Когда архиерей находится на Горнем месте, он изображает собою Господа Славы</w:t>
      </w:r>
      <w:r>
        <w:rPr>
          <w:color w:val="000000"/>
          <w:lang w:val="en-US"/>
        </w:rPr>
        <w:t xml:space="preserve"> -</w:t>
      </w:r>
      <w:r>
        <w:rPr>
          <w:rFonts w:eastAsia="Times New Roman Cyr" w:cs="Times New Roman Cyr" w:ascii="Times New Roman Cyr" w:hAnsi="Times New Roman Cyr"/>
          <w:color w:val="000000"/>
        </w:rPr>
        <w:t xml:space="preserve"> Самого Иисуса Христа. горнее место напоминает нам  гору блаженств, а также гору Елеонскую, с которой Спаситель вознесся на небо.</w:t>
      </w:r>
    </w:p>
    <w:p>
      <w:pPr>
        <w:pStyle w:val="Style15"/>
        <w:widowControl w:val="false"/>
        <w:ind w:firstLine="567"/>
        <w:jc w:val="both"/>
        <w:rPr/>
      </w:pPr>
      <w:r>
        <w:rPr>
          <w:rFonts w:eastAsia="Times New Roman Cyr" w:cs="Times New Roman Cyr" w:ascii="Times New Roman Cyr" w:hAnsi="Times New Roman Cyr"/>
          <w:color w:val="000000"/>
        </w:rPr>
        <w:t>В катакомбных церквах и в первых скрытых христианских храмах на Горнем месте устраивалось седалище, высеченное из туфа, камня или мрамора, со спинкою и локотниками. Здесь епископ восседал  в определенные моменты богослужения. На это же место возводился новопоставленный епископ. Отсюда и происходит слово ''интронизадия", по-славянски "воспрестолие"</w:t>
      </w:r>
      <w:r>
        <w:rPr>
          <w:color w:val="000000"/>
          <w:lang w:val="en-US"/>
        </w:rPr>
        <w:t xml:space="preserve"> -</w:t>
      </w:r>
      <w:r>
        <w:rPr>
          <w:rFonts w:eastAsia="Times New Roman Cyr" w:cs="Times New Roman Cyr" w:ascii="Times New Roman Cyr" w:hAnsi="Times New Roman Cyr"/>
          <w:color w:val="000000"/>
        </w:rPr>
        <w:t xml:space="preserve"> "настоловани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Горнем месте по обеим сторонах кафедры устраиваются сидения для служащих священников. Все это вместе взятое на</w:t>
        <w:softHyphen/>
        <w:t>зывается сопрестолием. Созлужащие епископу изображают свя</w:t>
        <w:softHyphen/>
        <w:t>тых апостолов и их преемников.</w:t>
      </w:r>
    </w:p>
    <w:p>
      <w:pPr>
        <w:pStyle w:val="Style15"/>
        <w:widowControl w:val="false"/>
        <w:ind w:firstLine="567"/>
        <w:jc w:val="both"/>
        <w:rPr/>
      </w:pPr>
      <w:r>
        <w:rPr>
          <w:rFonts w:eastAsia="Times New Roman Cyr" w:cs="Times New Roman Cyr" w:ascii="Times New Roman Cyr" w:hAnsi="Times New Roman Cyr"/>
          <w:color w:val="000000"/>
        </w:rPr>
        <w:t>Жертвенник</w:t>
      </w:r>
      <w:r>
        <w:rPr>
          <w:color w:val="000000"/>
          <w:lang w:val="en-US"/>
        </w:rPr>
        <w:t xml:space="preserve"> -</w:t>
      </w:r>
      <w:r>
        <w:rPr>
          <w:rFonts w:eastAsia="Times New Roman Cyr" w:cs="Times New Roman Cyr" w:ascii="Times New Roman Cyr" w:hAnsi="Times New Roman Cyr"/>
          <w:color w:val="000000"/>
        </w:rPr>
        <w:t xml:space="preserve"> понятие о нем, его назначение и духов</w:t>
        <w:softHyphen/>
        <w:t>ный смысл, священные предметы на жертвеннике. Вторую не</w:t>
        <w:softHyphen/>
        <w:t>обходимую  принадлежность алтаря составляет Жертвенник, на</w:t>
        <w:softHyphen/>
        <w:t>ходящийся в северо-восточной части алтаря, с левой стороны, от Престола, Жертвенник представляет собой стол, меньший по величине, чем Престол, имеющий такие же одежды. На Жерт</w:t>
        <w:softHyphen/>
        <w:t>веннике во время последования первой части Литургии</w:t>
      </w:r>
      <w:r>
        <w:rPr>
          <w:color w:val="000000"/>
          <w:lang w:val="en-US"/>
        </w:rPr>
        <w:t xml:space="preserve"> -</w:t>
      </w:r>
      <w:r>
        <w:rPr>
          <w:rFonts w:eastAsia="Times New Roman Cyr" w:cs="Times New Roman Cyr" w:ascii="Times New Roman Cyr" w:hAnsi="Times New Roman Cyr"/>
          <w:color w:val="000000"/>
        </w:rPr>
        <w:t>проскомидии</w:t>
      </w:r>
      <w:r>
        <w:rPr>
          <w:color w:val="000000"/>
          <w:lang w:val="en-US"/>
        </w:rPr>
        <w:t xml:space="preserve"> -</w:t>
      </w:r>
      <w:r>
        <w:rPr>
          <w:rFonts w:eastAsia="Times New Roman Cyr" w:cs="Times New Roman Cyr" w:ascii="Times New Roman Cyr" w:hAnsi="Times New Roman Cyr"/>
          <w:color w:val="000000"/>
        </w:rPr>
        <w:t xml:space="preserve"> приготовляются дары (вещество) для священно</w:t>
        <w:softHyphen/>
        <w:t xml:space="preserve">действия Божественных Тайн, т.е.  здесь приготовляют хлеб и вино  для совершения бескровной жертвы. Жертвенник иногда называют предложением (                      </w:t>
      </w:r>
      <w:r>
        <w:rPr>
          <w:color w:val="000000"/>
          <w:lang w:val="en-US"/>
        </w:rPr>
        <w:t xml:space="preserve"> -</w:t>
      </w:r>
      <w:r>
        <w:rPr>
          <w:rFonts w:eastAsia="Times New Roman Cyr" w:cs="Times New Roman Cyr" w:ascii="Times New Roman Cyr" w:hAnsi="Times New Roman Cyr"/>
          <w:color w:val="000000"/>
        </w:rPr>
        <w:t xml:space="preserve"> столом), где полагаются дары, предложенные верными для совершения Божественной Ли</w:t>
        <w:softHyphen/>
        <w:t>тургии. При совершении Проскомидии воспоминаются рождение и страдания Спасителя. Поэтому жертвенник знаменует Виф</w:t>
        <w:softHyphen/>
        <w:t>леем и вертеп, где родился Спаситель, а также гору Голгофу, место  Его страданий.</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жертвеннике при приготовлении вещества для Евхаристии употребляются священные сосуды таинства Св. Причащения. К ним относятся: дискос, чаша, или потир, звездица, копие, лжца, губка и покровцы для Святых Даров.</w:t>
      </w:r>
    </w:p>
    <w:p>
      <w:pPr>
        <w:pStyle w:val="Style15"/>
        <w:widowControl w:val="false"/>
        <w:ind w:firstLine="567"/>
        <w:jc w:val="both"/>
        <w:rPr/>
      </w:pPr>
      <w:r>
        <w:rPr>
          <w:rFonts w:eastAsia="Times New Roman Cyr" w:cs="Times New Roman Cyr" w:ascii="Times New Roman Cyr" w:hAnsi="Times New Roman Cyr"/>
          <w:color w:val="000000"/>
        </w:rPr>
        <w:t xml:space="preserve">Дискосом (        </w:t>
      </w:r>
      <w:r>
        <w:rPr>
          <w:color w:val="000000"/>
          <w:lang w:val="en-US"/>
        </w:rPr>
        <w:t xml:space="preserve">     -</w:t>
      </w:r>
      <w:r>
        <w:rPr>
          <w:rFonts w:eastAsia="Times New Roman Cyr" w:cs="Times New Roman Cyr" w:ascii="Times New Roman Cyr" w:hAnsi="Times New Roman Cyr"/>
          <w:color w:val="000000"/>
        </w:rPr>
        <w:t xml:space="preserve"> глубокое блюдо) называется свя</w:t>
        <w:softHyphen/>
        <w:t>щенное блюдо, на котором полагаются Св. Агнец, т.е. та часть просфоры, которая на Литургии после призывания Св. Духа прелагается в истинное Тело Христово,и  вынутые из просфор частицы, дискос отличается от других блюд, употребляемых на Литургии, тем что имеет подставку, которая делается для того, чтобы было удобнее переносить на дискосе Св.Дары и держать его на голове.</w:t>
      </w:r>
      <w:r>
        <w:br w:type="page"/>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искосе иногда изображается Младенец Богочеловек, лежащий в яслях, и выгравируются по окружкости слова: "Се Агнец Божий,  вземляй грехи мира". В разные моменты Литургии дискос знаменует со6ою то вертеп и ясли, где род::лся Господь, то Гроб, в котором погребено было Его многостра</w:t>
        <w:softHyphen/>
        <w:t>дальное тело. Кроме дискоса на проскомидии употребляются еще два блюда, но без подставок. Одно, с изображением крес</w:t>
        <w:softHyphen/>
        <w:t>та, употребляется при изъять: Агнца из просфоры, второе, с изображением Божией Матери, предназначается для вынимаемых из просфоры частиц в честь Божией Матери, в честь святых, за живых и умерших.</w:t>
      </w:r>
    </w:p>
    <w:p>
      <w:pPr>
        <w:pStyle w:val="Style15"/>
        <w:widowControl w:val="false"/>
        <w:ind w:firstLine="567"/>
        <w:jc w:val="both"/>
        <w:rPr/>
      </w:pPr>
      <w:r>
        <w:rPr>
          <w:rFonts w:eastAsia="Times New Roman Cyr" w:cs="Times New Roman Cyr" w:ascii="Times New Roman Cyr" w:hAnsi="Times New Roman Cyr"/>
          <w:color w:val="000000"/>
        </w:rPr>
        <w:t>Потир</w:t>
      </w:r>
      <w:r>
        <w:rPr>
          <w:color w:val="000000"/>
          <w:lang w:val="en-US"/>
        </w:rPr>
        <w:t xml:space="preserve"> (           -</w:t>
      </w:r>
      <w:r>
        <w:rPr>
          <w:rFonts w:eastAsia="Times New Roman Cyr" w:cs="Times New Roman Cyr" w:ascii="Times New Roman Cyr" w:hAnsi="Times New Roman Cyr"/>
          <w:color w:val="000000"/>
        </w:rPr>
        <w:t xml:space="preserve"> чаша, сосуд для питья)</w:t>
      </w:r>
      <w:r>
        <w:rPr>
          <w:color w:val="000000"/>
          <w:lang w:val="en-US"/>
        </w:rPr>
        <w:t xml:space="preserve"> -</w:t>
      </w:r>
      <w:r>
        <w:rPr>
          <w:rFonts w:eastAsia="Times New Roman Cyr" w:cs="Times New Roman Cyr" w:ascii="Times New Roman Cyr" w:hAnsi="Times New Roman Cyr"/>
          <w:color w:val="000000"/>
        </w:rPr>
        <w:t xml:space="preserve"> это свя</w:t>
        <w:softHyphen/>
        <w:t>щенный сосуд особого устройства, в который вливается во время проскомидии виноградное вино, соединенное с водой, прелагаемое на Литургии после призывания Св. Духа в истин</w:t>
        <w:softHyphen/>
        <w:t>ную Кровь Христову. На чаше изображается Христос, Божия Матерь, св. Иоанн Креститель и орудия страданий Христа (крест, копье, губка, гвозди) и пишутся слова: "Пиите от нея вси, сия есть Кровь Моя". Потир особо символизирует чашу страданий, испитую Христом во время Его земной жизни. Кроме того, он напоминает о той чаше, в которой Господь Иисус Христос на Тайной вечерл преподал Своим Ученикам под видом вина Собственную Пречистую Кровь. После освящения Св. Даров и во время причащения священнослужителей и мирян потир изображает прободенное ребро Христово, из которого истекла кровь и вода.</w:t>
      </w:r>
    </w:p>
    <w:p>
      <w:pPr>
        <w:pStyle w:val="Style15"/>
        <w:widowControl w:val="false"/>
        <w:ind w:firstLine="567"/>
        <w:jc w:val="both"/>
        <w:rPr/>
      </w:pPr>
      <w:r>
        <w:rPr>
          <w:rFonts w:eastAsia="Times New Roman Cyr" w:cs="Times New Roman Cyr" w:ascii="Times New Roman Cyr" w:hAnsi="Times New Roman Cyr"/>
          <w:color w:val="000000"/>
        </w:rPr>
        <w:t>Как дискос, так и потир введены в употребление со вре мен апостольских, дискос тогда делали из дерева, а потир</w:t>
      </w:r>
      <w:r>
        <w:rPr>
          <w:color w:val="000000"/>
          <w:lang w:val="en-US"/>
        </w:rPr>
        <w:t xml:space="preserve"> </w:t>
      </w:r>
      <w:r>
        <w:rPr>
          <w:rFonts w:eastAsia="Times New Roman Cyr" w:cs="Times New Roman Cyr" w:ascii="Times New Roman Cyr" w:hAnsi="Times New Roman Cyr"/>
          <w:color w:val="000000"/>
        </w:rPr>
        <w:t>из стекла, теперь же эти сосуды изготовляются из серебра и золота.</w:t>
      </w:r>
    </w:p>
    <w:p>
      <w:pPr>
        <w:pStyle w:val="Style15"/>
        <w:widowControl w:val="false"/>
        <w:ind w:firstLine="567"/>
        <w:jc w:val="both"/>
        <w:rPr/>
      </w:pPr>
      <w:r>
        <w:rPr>
          <w:rFonts w:eastAsia="Times New Roman Cyr" w:cs="Times New Roman Cyr" w:ascii="Times New Roman Cyr" w:hAnsi="Times New Roman Cyr"/>
          <w:color w:val="000000"/>
        </w:rPr>
        <w:t xml:space="preserve">Звездица (     </w:t>
      </w:r>
      <w:r>
        <w:rPr>
          <w:color w:val="000000"/>
          <w:lang w:val="en-US"/>
        </w:rPr>
        <w:t xml:space="preserve">   -</w:t>
      </w:r>
      <w:r>
        <w:rPr>
          <w:rFonts w:eastAsia="Times New Roman Cyr" w:cs="Times New Roman Cyr" w:ascii="Times New Roman Cyr" w:hAnsi="Times New Roman Cyr"/>
          <w:color w:val="000000"/>
        </w:rPr>
        <w:t xml:space="preserve"> звезда) состоит из двух металлических дуг, соединенных между собою винтом так, что их можно сложить вместе и раздвинуть крестообразно. Она введена</w:t>
      </w:r>
      <w:r>
        <w:rPr>
          <w:color w:val="000000"/>
          <w:lang w:val="en-US"/>
        </w:rPr>
        <w:t xml:space="preserve"> â</w:t>
      </w:r>
      <w:r>
        <w:rPr>
          <w:rFonts w:eastAsia="Times New Roman Cyr" w:cs="Times New Roman Cyr" w:ascii="Times New Roman Cyr" w:hAnsi="Times New Roman Cyr"/>
          <w:color w:val="000000"/>
        </w:rPr>
        <w:t xml:space="preserve"> употребление св. Иоанном Златоустом для того, чтобы при  покрытии дискоса покровцом не были смешанны частицы, вынутые из просфор</w:t>
      </w:r>
      <w:r>
        <w:rPr>
          <w:color w:val="000000"/>
          <w:lang w:val="en-US"/>
        </w:rPr>
        <w:t xml:space="preserve"> è</w:t>
      </w:r>
      <w:r>
        <w:rPr>
          <w:rFonts w:eastAsia="Times New Roman Cyr" w:cs="Times New Roman Cyr" w:ascii="Times New Roman Cyr" w:hAnsi="Times New Roman Cyr"/>
          <w:color w:val="000000"/>
        </w:rPr>
        <w:t xml:space="preserve"> положенные в определенною порядке. Звездицей дискос покрывается также тогда, когда на нем по</w:t>
        <w:softHyphen/>
        <w:t>лагаются св. мощи, например, при освящении храма, Звездида, когда она употребляется на проскомидии, знаменует ту звезду, которая привела волхвов к родившемуся в Вифлееме Спасителю  мира.</w:t>
      </w:r>
    </w:p>
    <w:p>
      <w:pPr>
        <w:pStyle w:val="Style15"/>
        <w:widowControl w:val="false"/>
        <w:ind w:firstLine="567"/>
        <w:jc w:val="both"/>
        <w:rPr/>
      </w:pPr>
      <w:r>
        <w:rPr>
          <w:rFonts w:eastAsia="Times New Roman Cyr" w:cs="Times New Roman Cyr" w:ascii="Times New Roman Cyr" w:hAnsi="Times New Roman Cyr"/>
          <w:color w:val="000000"/>
        </w:rPr>
        <w:t>Копие (        )</w:t>
      </w:r>
      <w:r>
        <w:rPr>
          <w:color w:val="000000"/>
          <w:lang w:val="en-US"/>
        </w:rPr>
        <w:t xml:space="preserve"> -</w:t>
      </w:r>
      <w:r>
        <w:rPr>
          <w:rFonts w:eastAsia="Times New Roman Cyr" w:cs="Times New Roman Cyr" w:ascii="Times New Roman Cyr" w:hAnsi="Times New Roman Cyr"/>
          <w:color w:val="000000"/>
        </w:rPr>
        <w:t xml:space="preserve"> нож с черенком, сделанный на подобие копья, острый с обеих сторон, употребляемый для изъятия из просфоры Св. Агнца и его прободения, а также для изъятия частиц за живых и умерших. Оно изображает то копье, которым римский воин ударил в ребро Христа Спасителя.</w:t>
      </w:r>
    </w:p>
    <w:p>
      <w:pPr>
        <w:pStyle w:val="Style15"/>
        <w:widowControl w:val="false"/>
        <w:ind w:firstLine="567"/>
        <w:jc w:val="both"/>
        <w:rPr/>
      </w:pPr>
      <w:r>
        <w:rPr>
          <w:rFonts w:eastAsia="Times New Roman Cyr" w:cs="Times New Roman Cyr" w:ascii="Times New Roman Cyr" w:hAnsi="Times New Roman Cyr"/>
          <w:color w:val="000000"/>
        </w:rPr>
        <w:t>Лжипа</w:t>
      </w:r>
      <w:r>
        <w:rPr>
          <w:color w:val="000000"/>
          <w:lang w:val="en-US"/>
        </w:rPr>
        <w:t xml:space="preserve"> (</w:t>
      </w:r>
      <w:r>
        <w:rPr>
          <w:color w:val="000000"/>
        </w:rPr>
        <w:t xml:space="preserve">           )</w:t>
      </w:r>
      <w:r>
        <w:rPr>
          <w:color w:val="000000"/>
          <w:lang w:val="en-US"/>
        </w:rPr>
        <w:t xml:space="preserve">   -</w:t>
      </w:r>
      <w:r>
        <w:rPr>
          <w:rFonts w:eastAsia="Times New Roman Cyr" w:cs="Times New Roman Cyr" w:ascii="Times New Roman Cyr" w:hAnsi="Times New Roman Cyr"/>
          <w:color w:val="000000"/>
        </w:rPr>
        <w:t xml:space="preserve"> маленькая ложечка с крестом на руч</w:t>
        <w:softHyphen/>
        <w:t>ке, употребляемая для причащения мирян. Она знаменует те клещи, которыми Серафим взял уголь от небесного алтаря, при</w:t>
        <w:softHyphen/>
        <w:t>коснулся ими к устам пророка Исаии и очистил их (Ис.</w:t>
      </w:r>
      <w:r>
        <w:rPr>
          <w:color w:val="000000"/>
          <w:lang w:val="en-US"/>
        </w:rPr>
        <w:t xml:space="preserve"> 6,6), </w:t>
      </w:r>
      <w:r>
        <w:rPr>
          <w:rFonts w:eastAsia="Times New Roman Cyr" w:cs="Times New Roman Cyr" w:ascii="Times New Roman Cyr" w:hAnsi="Times New Roman Cyr"/>
          <w:color w:val="000000"/>
        </w:rPr>
        <w:t>Угль Тела и Крови Христовых очищает и тело и душу верующие (смотри об этом в дополнит. Требнике).</w:t>
      </w:r>
    </w:p>
    <w:p>
      <w:pPr>
        <w:pStyle w:val="Style15"/>
        <w:widowControl w:val="false"/>
        <w:ind w:firstLine="567"/>
        <w:jc w:val="both"/>
        <w:rPr/>
      </w:pPr>
      <w:r>
        <w:rPr>
          <w:rFonts w:eastAsia="Times New Roman Cyr" w:cs="Times New Roman Cyr" w:ascii="Times New Roman Cyr" w:hAnsi="Times New Roman Cyr"/>
          <w:color w:val="000000"/>
        </w:rPr>
        <w:t xml:space="preserve">Губа, или губка, или муса (        </w:t>
      </w:r>
      <w:r>
        <w:rPr>
          <w:color w:val="000000"/>
          <w:lang w:val="en-US"/>
        </w:rPr>
        <w:t xml:space="preserve">     )-</w:t>
      </w:r>
      <w:r>
        <w:rPr>
          <w:rFonts w:eastAsia="Times New Roman Cyr" w:cs="Times New Roman Cyr" w:ascii="Times New Roman Cyr" w:hAnsi="Times New Roman Cyr"/>
          <w:color w:val="000000"/>
        </w:rPr>
        <w:t xml:space="preserve"> высушенное мор</w:t>
        <w:softHyphen/>
        <w:t>ское растение, употребляемое для вытирания священных сосу</w:t>
        <w:softHyphen/>
        <w:t>дов (потирная губка) и для собирания с дискоса частиц (пос</w:t>
        <w:softHyphen/>
        <w:t xml:space="preserve">ле причщения;, полагаемых в потир антиминсная губка).Она знаменует сосою ту губку, посредством которой воины напоили распятого Спасителя уксусом, смешанным с желчью. </w:t>
      </w:r>
    </w:p>
    <w:p>
      <w:pPr>
        <w:pStyle w:val="Style15"/>
        <w:widowControl w:val="false"/>
        <w:ind w:firstLine="567"/>
        <w:jc w:val="both"/>
        <w:rPr/>
      </w:pPr>
      <w:r>
        <w:rPr>
          <w:rFonts w:eastAsia="Times New Roman Cyr" w:cs="Times New Roman Cyr" w:ascii="Times New Roman Cyr" w:hAnsi="Times New Roman Cyr"/>
          <w:color w:val="000000"/>
        </w:rPr>
        <w:t>Покровы</w:t>
      </w:r>
      <w:r>
        <w:rPr>
          <w:color w:val="000000"/>
          <w:lang w:val="en-US"/>
        </w:rPr>
        <w:t xml:space="preserve"> (       </w:t>
      </w:r>
      <w:r>
        <w:rPr>
          <w:color w:val="000000"/>
        </w:rPr>
        <w:t>)</w:t>
      </w:r>
      <w:r>
        <w:rPr>
          <w:color w:val="000000"/>
          <w:lang w:val="en-US"/>
        </w:rPr>
        <w:t xml:space="preserve">  -</w:t>
      </w:r>
      <w:r>
        <w:rPr>
          <w:rFonts w:eastAsia="Times New Roman Cyr" w:cs="Times New Roman Cyr" w:ascii="Times New Roman Cyr" w:hAnsi="Times New Roman Cyr"/>
          <w:color w:val="000000"/>
        </w:rPr>
        <w:t xml:space="preserve"> употребляются для покрытия дискоса и потира. Их бывает три: одним покрывается дискос, вторым потир, третий</w:t>
      </w:r>
      <w:r>
        <w:rPr>
          <w:color w:val="000000"/>
          <w:lang w:val="en-US"/>
        </w:rPr>
        <w:t xml:space="preserve"> -</w:t>
      </w:r>
      <w:r>
        <w:rPr>
          <w:rFonts w:eastAsia="Times New Roman Cyr" w:cs="Times New Roman Cyr" w:ascii="Times New Roman Cyr" w:hAnsi="Times New Roman Cyr"/>
          <w:color w:val="000000"/>
        </w:rPr>
        <w:t xml:space="preserve"> и потир и дискос вместе. Первые два носят название покровцев, а третий</w:t>
      </w:r>
      <w:r>
        <w:rPr>
          <w:color w:val="000000"/>
          <w:lang w:val="en-US"/>
        </w:rPr>
        <w:t xml:space="preserve"> -</w:t>
      </w:r>
      <w:r>
        <w:rPr>
          <w:rFonts w:eastAsia="Times New Roman Cyr" w:cs="Times New Roman Cyr" w:ascii="Times New Roman Cyr" w:hAnsi="Times New Roman Cyr"/>
          <w:color w:val="000000"/>
        </w:rPr>
        <w:t xml:space="preserve"> покрова. Обычно покров и покровцы называются воздухами. Но покровец над дискосом называется                               </w:t>
      </w:r>
      <w:r>
        <w:rPr>
          <w:i/>
          <w:iCs/>
          <w:color w:val="000000"/>
        </w:rPr>
        <w:t>,</w:t>
      </w:r>
      <w:r>
        <w:rPr>
          <w:rFonts w:eastAsia="Times New Roman Cyr" w:cs="Times New Roman Cyr" w:ascii="Times New Roman Cyr" w:hAnsi="Times New Roman Cyr"/>
          <w:color w:val="000000"/>
        </w:rPr>
        <w:t xml:space="preserve">   а покровец над чашей                          , третий называется</w:t>
      </w:r>
      <w:r>
        <w:rPr>
          <w:color w:val="000000"/>
          <w:lang w:val="en-US"/>
        </w:rPr>
        <w:t xml:space="preserve"> -</w:t>
      </w:r>
      <w:r>
        <w:rPr>
          <w:rFonts w:eastAsia="Times New Roman Cyr" w:cs="Times New Roman Cyr" w:ascii="Times New Roman Cyr" w:hAnsi="Times New Roman Cyr"/>
          <w:color w:val="000000"/>
        </w:rPr>
        <w:t xml:space="preserve"> воздухом так как этим покровом над Святых Дарами во время пения Символа веры священник</w:t>
      </w:r>
    </w:p>
    <w:p>
      <w:pPr>
        <w:pStyle w:val="Style15"/>
        <w:widowControl w:val="false"/>
        <w:ind w:firstLine="567"/>
        <w:jc w:val="both"/>
        <w:rPr/>
      </w:pPr>
      <w:r>
        <w:rPr>
          <w:rFonts w:eastAsia="Times New Roman Cyr" w:cs="Times New Roman Cyr" w:ascii="Times New Roman Cyr" w:hAnsi="Times New Roman Cyr"/>
          <w:color w:val="000000"/>
        </w:rPr>
        <w:t>колеблет, потрясает воздух</w:t>
      </w:r>
      <w:r>
        <w:rPr>
          <w:color w:val="000000"/>
          <w:lang w:val="en-US"/>
        </w:rPr>
        <w:t xml:space="preserve"> è</w:t>
      </w:r>
      <w:r>
        <w:rPr>
          <w:rFonts w:eastAsia="Times New Roman Cyr" w:cs="Times New Roman Cyr" w:ascii="Times New Roman Cyr" w:hAnsi="Times New Roman Cyr"/>
          <w:color w:val="000000"/>
        </w:rPr>
        <w:t xml:space="preserve"> тем изображает землетрясение, случившееся после смерти Спасителя и при Его воскресении. Колебание воздухом символизирует веяние Св. Духа. Покровцы на проскомидии символизируют младенческие пелены Иисуса Христа, а после Херувимской песни:</w:t>
      </w:r>
      <w:r>
        <w:rPr>
          <w:color w:val="000000"/>
          <w:lang w:val="en-US"/>
        </w:rPr>
        <w:t xml:space="preserve"> 1)</w:t>
      </w:r>
      <w:r>
        <w:rPr>
          <w:rFonts w:eastAsia="Times New Roman Cyr" w:cs="Times New Roman Cyr" w:ascii="Times New Roman Cyr" w:hAnsi="Times New Roman Cyr"/>
          <w:color w:val="000000"/>
        </w:rPr>
        <w:t xml:space="preserve"> сударь, которых была повита голова Спасителя во гробе;</w:t>
      </w:r>
      <w:r>
        <w:rPr>
          <w:color w:val="000000"/>
          <w:lang w:val="en-US"/>
        </w:rPr>
        <w:t xml:space="preserve"> 2)</w:t>
      </w:r>
      <w:r>
        <w:rPr>
          <w:rFonts w:eastAsia="Times New Roman Cyr" w:cs="Times New Roman Cyr" w:ascii="Times New Roman Cyr" w:hAnsi="Times New Roman Cyr"/>
          <w:color w:val="000000"/>
        </w:rPr>
        <w:t xml:space="preserve"> плащаницу, которой бы</w:t>
        <w:softHyphen/>
        <w:t>ло обвито тело Иисуса;</w:t>
      </w:r>
      <w:r>
        <w:rPr>
          <w:color w:val="000000"/>
          <w:lang w:val="en-US"/>
        </w:rPr>
        <w:t xml:space="preserve"> 3)</w:t>
      </w:r>
      <w:r>
        <w:rPr>
          <w:rFonts w:eastAsia="Times New Roman Cyr" w:cs="Times New Roman Cyr" w:ascii="Times New Roman Cyr" w:hAnsi="Times New Roman Cyr"/>
          <w:color w:val="000000"/>
        </w:rPr>
        <w:t xml:space="preserve"> камень, приваленный к двери гроб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Жертвенником устанавливается Крест с распятием Спасителя и лампада.</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Сосудохранительница</w:t>
      </w:r>
    </w:p>
    <w:p>
      <w:pPr>
        <w:pStyle w:val="Style15"/>
        <w:widowControl w:val="false"/>
        <w:ind w:firstLine="567"/>
        <w:jc w:val="both"/>
        <w:rPr/>
      </w:pPr>
      <w:r>
        <w:rPr>
          <w:rFonts w:eastAsia="Times New Roman Cyr" w:cs="Times New Roman Cyr" w:ascii="Times New Roman Cyr" w:hAnsi="Times New Roman Cyr"/>
          <w:color w:val="000000"/>
        </w:rPr>
        <w:t>Как северная, левая часть Алтаря предназначается для Жертвенника, так южная, правая</w:t>
      </w:r>
      <w:r>
        <w:rPr>
          <w:color w:val="000000"/>
          <w:lang w:val="en-US"/>
        </w:rPr>
        <w:t xml:space="preserve"> -</w:t>
      </w:r>
      <w:r>
        <w:rPr>
          <w:rFonts w:eastAsia="Times New Roman Cyr" w:cs="Times New Roman Cyr" w:ascii="Times New Roman Cyr" w:hAnsi="Times New Roman Cyr"/>
          <w:color w:val="000000"/>
        </w:rPr>
        <w:t xml:space="preserve"> для сосудохранения. Здесь хранятся книги, облачения и священные сосуды, употребляемые при богослужении, а также хлебы, прежде Литургии принесен</w:t>
        <w:softHyphen/>
        <w:t>ные и в свое время освященные" (Нов. Скр., с.</w:t>
      </w:r>
      <w:r>
        <w:rPr>
          <w:color w:val="000000"/>
          <w:lang w:val="en-US"/>
        </w:rPr>
        <w:t xml:space="preserve"> 27),</w:t>
      </w:r>
      <w:r>
        <w:rPr>
          <w:rFonts w:eastAsia="Times New Roman Cyr" w:cs="Times New Roman Cyr" w:ascii="Times New Roman Cyr" w:hAnsi="Times New Roman Cyr"/>
          <w:color w:val="000000"/>
        </w:rPr>
        <w:t xml:space="preserve"> и вода, освященная в день Богоявления Господня. Эту воду диаконы в древности выносили и давали кающимся и отлученным от при</w:t>
        <w:softHyphen/>
        <w:t>частия. Сосудохранятельница называлась диаконником, потому что она находится в непосредственном распоряжении диаконов. которые и являются хранителями священных, вещей, здесь содержащимися; она называлась также местом сбережения сосудов и одежд. В диаконнике хранятся, в частности, купель, сосуд для мира, венцы, хоругви, светильники, кадильницы. Кадило, или кадильница, является необходимым богослужебным предме</w:t>
        <w:softHyphen/>
        <w:t>том. Кадило представляет собою чашечку, закрываемую сверху крышкой. К чашечке прикрепляются три или четыре цепочки, за которые держат кадило при совершении каждения. В кадиле воскуряется ладан (благовонная, душистая древесная смола), В древности, да и в некоторых менастырях (на Афоне) и сей</w:t>
        <w:softHyphen/>
        <w:t>час утребляется ручные кадило, называемое кацией.</w:t>
      </w:r>
    </w:p>
    <w:p>
      <w:pPr>
        <w:pStyle w:val="Style15"/>
        <w:widowControl w:val="false"/>
        <w:ind w:firstLine="567"/>
        <w:jc w:val="both"/>
        <w:rPr/>
      </w:pPr>
      <w:r>
        <w:rPr>
          <w:rFonts w:eastAsia="Times New Roman Cyr" w:cs="Times New Roman Cyr" w:ascii="Times New Roman Cyr" w:hAnsi="Times New Roman Cyr"/>
          <w:color w:val="000000"/>
        </w:rPr>
        <w:t>Воскурение ладана  при каждении является вы</w:t>
        <w:softHyphen/>
        <w:t>ражением желания молящихся, чтобы их молитвы возносились к</w:t>
      </w:r>
      <w:r>
        <w:rPr>
          <w:i/>
          <w:iCs/>
          <w:color w:val="000000"/>
        </w:rPr>
        <w:t xml:space="preserve"> </w:t>
      </w:r>
      <w:r>
        <w:rPr>
          <w:rFonts w:eastAsia="Times New Roman Cyr" w:cs="Times New Roman Cyr" w:ascii="Times New Roman Cyr" w:hAnsi="Times New Roman Cyr"/>
          <w:color w:val="000000"/>
        </w:rPr>
        <w:t>горнему престолу Божию, подобно тому как дым из кадила воз</w:t>
        <w:softHyphen/>
        <w:t>носится к небу; чтобы они были так приятны Богу, как бывает приятно благоухание фимиам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священнослужитель совершает каждение всех присутствущих, этим изображается благодать Святого Духа, рас</w:t>
        <w:softHyphen/>
        <w:t>пространяющаяся везде и на всех. Каждением святых икон, креста, Евангелия и прочих священных предметов изображается чествование Самого Господа Бога и Его святых.</w:t>
      </w:r>
    </w:p>
    <w:p>
      <w:pPr>
        <w:pStyle w:val="Style15"/>
        <w:widowControl w:val="false"/>
        <w:ind w:firstLine="567"/>
        <w:jc w:val="both"/>
        <w:rPr/>
      </w:pPr>
      <w:r>
        <w:rPr>
          <w:rFonts w:eastAsia="Times New Roman Cyr" w:cs="Times New Roman Cyr" w:ascii="Times New Roman Cyr" w:hAnsi="Times New Roman Cyr"/>
          <w:color w:val="000000"/>
        </w:rPr>
        <w:t>Каждение всегда соединяется с молитвой, которую про</w:t>
        <w:softHyphen/>
        <w:t>износит священник или архиерей при благословении кадила. В молитве он просит, чтобы Господь принял кадило "в воню" бла</w:t>
        <w:softHyphen/>
        <w:t>гоухания духовного, т.е. чтобы люди, предстоящие и молящиеся, были духовно приятных благоуханием Христу, чтобы Господь, принимая кадило в пренебесный Свой жертвенник, ниспослал молящимся благодать Своего Пресвятого Духа. Чин каждения указан в</w:t>
      </w:r>
      <w:r>
        <w:rPr>
          <w:color w:val="000000"/>
          <w:lang w:val="en-US"/>
        </w:rPr>
        <w:t xml:space="preserve"> 22</w:t>
      </w:r>
      <w:r>
        <w:rPr>
          <w:rFonts w:eastAsia="Times New Roman Cyr" w:cs="Times New Roman Cyr" w:ascii="Times New Roman Cyr" w:hAnsi="Times New Roman Cyr"/>
          <w:color w:val="000000"/>
        </w:rPr>
        <w:t xml:space="preserve"> главе Типикона.</w:t>
      </w:r>
    </w:p>
    <w:p>
      <w:pPr>
        <w:pStyle w:val="Style15"/>
        <w:widowControl w:val="false"/>
        <w:ind w:firstLine="567"/>
        <w:jc w:val="both"/>
        <w:rPr/>
      </w:pPr>
      <w:r>
        <w:rPr>
          <w:rFonts w:eastAsia="Times New Roman Cyr" w:cs="Times New Roman Cyr" w:ascii="Times New Roman Cyr" w:hAnsi="Times New Roman Cyr"/>
          <w:color w:val="000000"/>
        </w:rPr>
        <w:t>При совершении Литургии употребляются также сосуды вто</w:t>
        <w:softHyphen/>
        <w:t>ростепенного значения, например, ковш</w:t>
      </w:r>
      <w:r>
        <w:rPr>
          <w:color w:val="000000"/>
          <w:lang w:val="en-US"/>
        </w:rPr>
        <w:t xml:space="preserve"> -</w:t>
      </w:r>
      <w:r>
        <w:rPr>
          <w:rFonts w:eastAsia="Times New Roman Cyr" w:cs="Times New Roman Cyr" w:ascii="Times New Roman Cyr" w:hAnsi="Times New Roman Cyr"/>
          <w:color w:val="000000"/>
        </w:rPr>
        <w:t xml:space="preserve"> небольшой сосуд с ручкой, которым на проскомидии вливается в потир вино с во</w:t>
        <w:softHyphen/>
        <w:t>дою и в котором приносится теплота (теплая вода), вливаемая в чашу перед причащением.</w:t>
      </w:r>
    </w:p>
    <w:p>
      <w:pPr>
        <w:pStyle w:val="Style15"/>
        <w:widowControl w:val="false"/>
        <w:ind w:firstLine="567"/>
        <w:jc w:val="both"/>
        <w:rPr/>
      </w:pPr>
      <w:r>
        <w:rPr>
          <w:rFonts w:eastAsia="Times New Roman Cyr" w:cs="Times New Roman Cyr" w:ascii="Times New Roman Cyr" w:hAnsi="Times New Roman Cyr"/>
          <w:color w:val="000000"/>
        </w:rPr>
        <w:t>Сосуд, в котором освящают воду (на праздник Крещения Господня и перед Литургией в храмовые праздники)</w:t>
      </w:r>
      <w:r>
        <w:rPr>
          <w:color w:val="000000"/>
          <w:lang w:val="en-US"/>
        </w:rPr>
        <w:t>,</w:t>
      </w:r>
      <w:r>
        <w:rPr>
          <w:rFonts w:eastAsia="Times New Roman Cyr" w:cs="Times New Roman Cyr" w:ascii="Times New Roman Cyr" w:hAnsi="Times New Roman Cyr"/>
          <w:color w:val="000000"/>
        </w:rPr>
        <w:t xml:space="preserve"> называется водосвятной чашей. При ней обыкновенно бывает кропило (кисть, сделанная из тонких стобельков морской травы)</w:t>
      </w:r>
      <w:r>
        <w:rPr>
          <w:color w:val="000000"/>
          <w:lang w:val="en-US"/>
        </w:rPr>
        <w:t>,</w:t>
      </w:r>
      <w:r>
        <w:rPr>
          <w:rFonts w:eastAsia="Times New Roman Cyr" w:cs="Times New Roman Cyr" w:ascii="Times New Roman Cyr" w:hAnsi="Times New Roman Cyr"/>
          <w:color w:val="000000"/>
        </w:rPr>
        <w:t xml:space="preserve"> служащее для окропления святой водою лищи и вещей, требующих освящения.</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Кладбища и их назначение</w:t>
      </w:r>
    </w:p>
    <w:p>
      <w:pPr>
        <w:pStyle w:val="Style15"/>
        <w:widowControl w:val="false"/>
        <w:ind w:firstLine="567"/>
        <w:jc w:val="both"/>
        <w:rPr/>
      </w:pPr>
      <w:r>
        <w:rPr>
          <w:rFonts w:eastAsia="Times New Roman Cyr" w:cs="Times New Roman Cyr" w:ascii="Times New Roman Cyr" w:hAnsi="Times New Roman Cyr"/>
          <w:color w:val="000000"/>
        </w:rPr>
        <w:t>Согласно библейскому учению о возвращении тела в землю (Быт.</w:t>
      </w:r>
      <w:r>
        <w:rPr>
          <w:color w:val="000000"/>
          <w:lang w:val="en-US"/>
        </w:rPr>
        <w:t xml:space="preserve"> 3,19),</w:t>
      </w:r>
      <w:r>
        <w:rPr>
          <w:rFonts w:eastAsia="Times New Roman Cyr" w:cs="Times New Roman Cyr" w:ascii="Times New Roman Cyr" w:hAnsi="Times New Roman Cyr"/>
          <w:color w:val="000000"/>
        </w:rPr>
        <w:t xml:space="preserve"> христианская Церковь придает своих умерших членов земле. Для погребения умерших членов Церкви сущест</w:t>
        <w:softHyphen/>
        <w:t>вуют особые места</w:t>
      </w:r>
      <w:r>
        <w:rPr>
          <w:color w:val="000000"/>
          <w:lang w:val="en-US"/>
        </w:rPr>
        <w:t xml:space="preserve"> -</w:t>
      </w:r>
      <w:r>
        <w:rPr>
          <w:rFonts w:eastAsia="Times New Roman Cyr" w:cs="Times New Roman Cyr" w:ascii="Times New Roman Cyr" w:hAnsi="Times New Roman Cyr"/>
          <w:color w:val="000000"/>
        </w:rPr>
        <w:t xml:space="preserve"> кладбища.</w:t>
      </w:r>
    </w:p>
    <w:p>
      <w:pPr>
        <w:pStyle w:val="Style15"/>
        <w:widowControl w:val="false"/>
        <w:ind w:firstLine="567"/>
        <w:jc w:val="both"/>
        <w:rPr/>
      </w:pPr>
      <w:r>
        <w:rPr>
          <w:rFonts w:eastAsia="Times New Roman Cyr" w:cs="Times New Roman Cyr" w:ascii="Times New Roman Cyr" w:hAnsi="Times New Roman Cyr"/>
          <w:color w:val="000000"/>
        </w:rPr>
        <w:t>Для православного христианина кладбище есть святое место, где покоится прах усопших до определенного Богом вре</w:t>
        <w:softHyphen/>
        <w:t>мени: "Грядет час,, в оньже вси сущии во гробех услышат глас Сына Божия, и изыдут сотворшии благая в воскресение живота, а сотворшии злая в воскрешение суда" (Ин.</w:t>
      </w:r>
      <w:r>
        <w:rPr>
          <w:color w:val="000000"/>
          <w:lang w:val="en-US"/>
        </w:rPr>
        <w:t xml:space="preserve"> 5,28-29).</w:t>
      </w:r>
      <w:r>
        <w:rPr>
          <w:rFonts w:eastAsia="Times New Roman Cyr" w:cs="Times New Roman Cyr" w:ascii="Times New Roman Cyr" w:hAnsi="Times New Roman Cyr"/>
          <w:color w:val="000000"/>
        </w:rPr>
        <w:t xml:space="preserve"> Погре</w:t>
        <w:softHyphen/>
        <w:t>бая умерших, христиан ставят над их гробами кресты-памят</w:t>
        <w:softHyphen/>
        <w:t>ники. Кладбища как по церковным, так и по гражданским пра</w:t>
        <w:softHyphen/>
        <w:t>вилам должны устраиваться за пределами города или населен</w:t>
        <w:softHyphen/>
        <w:t>ных мест. Издревле существует обычай совершать на кладбищах богсолужение. Поэтому, на кладбищах, отдаленных от приход</w:t>
        <w:softHyphen/>
        <w:t>ских храмов, часто устраивались церкви и часовни. Слово "часовня" произошло от того, что здесь могут совершаться часы. От храма часовни отличаются тем, что не имеют алтаря, в них нет Престола и антиминса и, следовательно, в них не может быть совершена Божественная Литург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ежние времена, когда храмы в небольших населенных пунктах стояли по соседству с полем, а в более крупных на</w:t>
        <w:softHyphen/>
        <w:t>селенных пунктах часто граничили с незастроенными местами, кладбища устраивались около храмов, даже в церковной ограде.</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Священно- и церковнослужители</w:t>
      </w:r>
    </w:p>
    <w:p>
      <w:pPr>
        <w:pStyle w:val="Style15"/>
        <w:widowControl w:val="false"/>
        <w:ind w:firstLine="567"/>
        <w:jc w:val="both"/>
        <w:rPr/>
      </w:pPr>
      <w:r>
        <w:rPr>
          <w:rFonts w:eastAsia="Times New Roman Cyr" w:cs="Times New Roman Cyr" w:ascii="Times New Roman Cyr" w:hAnsi="Times New Roman Cyr"/>
          <w:color w:val="000000"/>
        </w:rPr>
        <w:t>Поскольку христианское богослужение являются общест</w:t>
        <w:softHyphen/>
        <w:t>венной молитвой, в нем имеют право участвовать все хрис</w:t>
        <w:softHyphen/>
        <w:t>тиане</w:t>
      </w:r>
      <w:r>
        <w:rPr>
          <w:color w:val="000000"/>
          <w:lang w:val="en-US"/>
        </w:rPr>
        <w:t xml:space="preserve"> -</w:t>
      </w:r>
      <w:r>
        <w:rPr>
          <w:rFonts w:eastAsia="Times New Roman Cyr" w:cs="Times New Roman Cyr" w:ascii="Times New Roman Cyr" w:hAnsi="Times New Roman Cyr"/>
          <w:color w:val="000000"/>
        </w:rPr>
        <w:t xml:space="preserve"> или как молящиеся, или как совершители богослужения. Совершители богослужения разделяются на священнослужителей и церковнослужителей.</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Священнослужители</w:t>
      </w:r>
      <w:r>
        <w:rPr>
          <w:color w:val="000000"/>
          <w:lang w:val="en-US"/>
        </w:rPr>
        <w:t xml:space="preserve"> -</w:t>
      </w:r>
      <w:r>
        <w:rPr>
          <w:rFonts w:eastAsia="Times New Roman Cyr" w:cs="Times New Roman Cyr" w:ascii="Times New Roman Cyr" w:hAnsi="Times New Roman Cyr"/>
          <w:color w:val="000000"/>
        </w:rPr>
        <w:t xml:space="preserve"> лица, получившие в таинстве Священства через епископское рукоположение (хиротонию) бла</w:t>
        <w:softHyphen/>
        <w:t>годать Святого Духа для служения Церкви.</w:t>
      </w:r>
    </w:p>
    <w:p>
      <w:pPr>
        <w:pStyle w:val="Style15"/>
        <w:widowControl w:val="false"/>
        <w:ind w:firstLine="567"/>
        <w:jc w:val="both"/>
        <w:rPr/>
      </w:pPr>
      <w:r>
        <w:rPr>
          <w:color w:val="000000"/>
          <w:lang w:val="en-US"/>
        </w:rPr>
        <w:t>2.</w:t>
      </w:r>
      <w:r>
        <w:rPr>
          <w:rFonts w:eastAsia="Times New Roman Cyr" w:cs="Times New Roman Cyr" w:ascii="Times New Roman Cyr" w:hAnsi="Times New Roman Cyr"/>
          <w:color w:val="000000"/>
        </w:rPr>
        <w:t xml:space="preserve"> Церковнослужители</w:t>
      </w:r>
      <w:r>
        <w:rPr>
          <w:color w:val="000000"/>
          <w:lang w:val="en-US"/>
        </w:rPr>
        <w:t xml:space="preserve"> -</w:t>
      </w:r>
      <w:r>
        <w:rPr>
          <w:rFonts w:eastAsia="Times New Roman Cyr" w:cs="Times New Roman Cyr" w:ascii="Times New Roman Cyr" w:hAnsi="Times New Roman Cyr"/>
          <w:color w:val="000000"/>
        </w:rPr>
        <w:t xml:space="preserve"> лица, получившие благословение прислуживать в церкви во время богослужения. Им может быть преподано благословение на несение своих обязанностей епис</w:t>
        <w:softHyphen/>
        <w:t>копом через хиротесию.</w:t>
      </w:r>
    </w:p>
    <w:p>
      <w:pPr>
        <w:pStyle w:val="Style15"/>
        <w:widowControl w:val="false"/>
        <w:ind w:firstLine="567"/>
        <w:jc w:val="both"/>
        <w:rPr/>
      </w:pPr>
      <w:r>
        <w:rPr>
          <w:rFonts w:eastAsia="Times New Roman Cyr" w:cs="Times New Roman Cyr" w:ascii="Times New Roman Cyr" w:hAnsi="Times New Roman Cyr"/>
          <w:color w:val="000000"/>
        </w:rPr>
        <w:t>Священнослужители различаются по степеням священства. Таких степеней три:</w:t>
      </w:r>
      <w:r>
        <w:rPr>
          <w:color w:val="000000"/>
          <w:lang w:val="en-US"/>
        </w:rPr>
        <w:t xml:space="preserve"> 1)</w:t>
      </w:r>
      <w:r>
        <w:rPr>
          <w:rFonts w:eastAsia="Times New Roman Cyr" w:cs="Times New Roman Cyr" w:ascii="Times New Roman Cyr" w:hAnsi="Times New Roman Cyr"/>
          <w:color w:val="000000"/>
        </w:rPr>
        <w:t xml:space="preserve"> епископы;</w:t>
      </w:r>
      <w:r>
        <w:rPr>
          <w:color w:val="000000"/>
          <w:lang w:val="en-US"/>
        </w:rPr>
        <w:t xml:space="preserve"> 2)</w:t>
      </w:r>
      <w:r>
        <w:rPr>
          <w:rFonts w:eastAsia="Times New Roman Cyr" w:cs="Times New Roman Cyr" w:ascii="Times New Roman Cyr" w:hAnsi="Times New Roman Cyr"/>
          <w:color w:val="000000"/>
        </w:rPr>
        <w:t xml:space="preserve"> пресвитеры (священники); </w:t>
      </w:r>
      <w:r>
        <w:rPr>
          <w:color w:val="000000"/>
          <w:lang w:val="en-US"/>
        </w:rPr>
        <w:t>3)</w:t>
      </w:r>
      <w:r>
        <w:rPr>
          <w:rFonts w:eastAsia="Times New Roman Cyr" w:cs="Times New Roman Cyr" w:ascii="Times New Roman Cyr" w:hAnsi="Times New Roman Cyr"/>
          <w:color w:val="000000"/>
        </w:rPr>
        <w:t xml:space="preserve"> диаконы.</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Епископ</w:t>
      </w:r>
      <w:r>
        <w:rPr>
          <w:color w:val="000000"/>
          <w:lang w:val="en-US"/>
        </w:rPr>
        <w:t xml:space="preserve"> -</w:t>
      </w:r>
      <w:r>
        <w:rPr>
          <w:rFonts w:eastAsia="Times New Roman Cyr" w:cs="Times New Roman Cyr" w:ascii="Times New Roman Cyr" w:hAnsi="Times New Roman Cyr"/>
          <w:color w:val="000000"/>
        </w:rPr>
        <w:t xml:space="preserve"> это высшая степень священства в Церкви. Епископ является: а) предстсятелем общества верующих и б) главный начальником над.священниками, диаконами и всем церковных причтом своей епархии. Ему принадлежит право: а) совершать богослужения, б) совершать все таинства, в) ос</w:t>
        <w:softHyphen/>
        <w:t>вящать миро для таинства миропомазания, г) освящать антиминсы, д) освящать храмы</w:t>
      </w:r>
      <w:r>
        <w:rPr>
          <w:color w:val="000000"/>
        </w:rPr>
        <w:t>.</w:t>
      </w:r>
    </w:p>
    <w:p>
      <w:pPr>
        <w:pStyle w:val="Style15"/>
        <w:widowControl w:val="false"/>
        <w:ind w:firstLine="567"/>
        <w:jc w:val="both"/>
        <w:rPr/>
      </w:pPr>
      <w:r>
        <w:rPr>
          <w:rFonts w:eastAsia="Times New Roman Cyr" w:cs="Times New Roman Cyr" w:ascii="Times New Roman Cyr" w:hAnsi="Times New Roman Cyr"/>
          <w:color w:val="000000"/>
        </w:rPr>
        <w:t xml:space="preserve">В зависимости от масштаба территориального управления Церкви и ее исторических условий епископы получают различные наименования. Епископ, управляющий Церковью целой страны, обычно называется Патриархом*, т.е. первым из епископов (               </w:t>
      </w:r>
      <w:r>
        <w:rPr>
          <w:color w:val="000000"/>
          <w:lang w:val="en-US"/>
        </w:rPr>
        <w:t xml:space="preserve">     -</w:t>
      </w:r>
      <w:r>
        <w:rPr>
          <w:rFonts w:eastAsia="Times New Roman Cyr" w:cs="Times New Roman Cyr" w:ascii="Times New Roman Cyr" w:hAnsi="Times New Roman Cyr"/>
          <w:color w:val="000000"/>
        </w:rPr>
        <w:t xml:space="preserve"> семья, племя, род, поколение               начинающий, начальствующий).</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пископ, управляющий Церковью областного значения, в зависимости от территориальных и исторических условия, на</w:t>
        <w:softHyphen/>
        <w:t>зывается митрополитом, архиепископом или просто епископом. Звание митрополита или архиепископа часто дается отдельным епископам как почетное отличие, как награда за особые зас</w:t>
        <w:softHyphen/>
        <w:t>луги или за многолетнее ревностное служение Церкви. Митро</w:t>
        <w:softHyphen/>
        <w:t>полит у нас в России носит в отличие от прочих архиереев белый клобук.</w:t>
      </w:r>
    </w:p>
    <w:p>
      <w:pPr>
        <w:pStyle w:val="Style15"/>
        <w:widowControl w:val="false"/>
        <w:ind w:firstLine="567"/>
        <w:jc w:val="both"/>
        <w:rPr/>
      </w:pPr>
      <w:r>
        <w:rPr>
          <w:color w:val="000000"/>
          <w:lang w:val="en-US"/>
        </w:rPr>
        <w:t>*.</w:t>
      </w:r>
      <w:r>
        <w:rPr>
          <w:rFonts w:eastAsia="Times New Roman Cyr" w:cs="Times New Roman Cyr" w:ascii="Times New Roman Cyr" w:hAnsi="Times New Roman Cyr"/>
          <w:color w:val="000000"/>
        </w:rPr>
        <w:t xml:space="preserve"> Однако в целом ряде стран</w:t>
      </w:r>
      <w:r>
        <w:rPr>
          <w:color w:val="000000"/>
          <w:lang w:val="en-US"/>
        </w:rPr>
        <w:t xml:space="preserve"> -</w:t>
      </w:r>
      <w:r>
        <w:rPr>
          <w:rFonts w:eastAsia="Times New Roman Cyr" w:cs="Times New Roman Cyr" w:ascii="Times New Roman Cyr" w:hAnsi="Times New Roman Cyr"/>
          <w:color w:val="000000"/>
        </w:rPr>
        <w:t xml:space="preserve"> Греция, Кипр, Польша и др. первостоятель Православной Церкви носит титул архиьпископа.</w:t>
      </w:r>
    </w:p>
    <w:p>
      <w:pPr>
        <w:pStyle w:val="Style15"/>
        <w:widowControl w:val="false"/>
        <w:ind w:firstLine="567"/>
        <w:jc w:val="both"/>
        <w:rPr/>
      </w:pPr>
      <w:r>
        <w:rPr>
          <w:rFonts w:eastAsia="Times New Roman Cyr" w:cs="Times New Roman Cyr" w:ascii="Times New Roman Cyr" w:hAnsi="Times New Roman Cyr"/>
          <w:color w:val="000000"/>
        </w:rPr>
        <w:t>Те области, которые управляются митрополитами, часто называются митрополиями, а области, управляемые архиеписко</w:t>
        <w:softHyphen/>
        <w:t>пами и епископами</w:t>
      </w:r>
      <w:r>
        <w:rPr>
          <w:color w:val="000000"/>
          <w:lang w:val="en-US"/>
        </w:rPr>
        <w:t xml:space="preserve"> -</w:t>
      </w:r>
      <w:r>
        <w:rPr>
          <w:rFonts w:eastAsia="Times New Roman Cyr" w:cs="Times New Roman Cyr" w:ascii="Times New Roman Cyr" w:hAnsi="Times New Roman Cyr"/>
          <w:color w:val="000000"/>
        </w:rPr>
        <w:t xml:space="preserve"> епархиям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ые епископы не имеют самостоятельной области управления,  а являются помощниками при других, старших ар</w:t>
        <w:softHyphen/>
        <w:t>хиереях; такие епископы называются викарными.</w:t>
      </w:r>
    </w:p>
    <w:p>
      <w:pPr>
        <w:pStyle w:val="Style15"/>
        <w:widowControl w:val="false"/>
        <w:ind w:firstLine="567"/>
        <w:jc w:val="both"/>
        <w:rPr/>
      </w:pPr>
      <w:r>
        <w:rPr>
          <w:color w:val="000000"/>
          <w:lang w:val="en-US"/>
        </w:rPr>
        <w:t>2.</w:t>
      </w:r>
      <w:r>
        <w:rPr>
          <w:rFonts w:eastAsia="Times New Roman Cyr" w:cs="Times New Roman Cyr" w:ascii="Times New Roman Cyr" w:hAnsi="Times New Roman Cyr"/>
          <w:color w:val="000000"/>
        </w:rPr>
        <w:t xml:space="preserve"> Вторую степень священства составляют священники (пресвитеры</w:t>
      </w:r>
      <w:r>
        <w:rPr>
          <w:color w:val="000000"/>
          <w:lang w:val="en-US"/>
        </w:rPr>
        <w:t xml:space="preserve"> -</w:t>
      </w:r>
      <w:r>
        <w:rPr>
          <w:rFonts w:eastAsia="Times New Roman Cyr" w:cs="Times New Roman Cyr" w:ascii="Times New Roman Cyr" w:hAnsi="Times New Roman Cyr"/>
          <w:color w:val="000000"/>
        </w:rPr>
        <w:t xml:space="preserve">                         старший). В таинстве Хиротонии священники получают благодать и право: а) -учить народ, б) совершать церковные службы в) совершать таинства, кроме таинства Священства (т.е. иерей не может рукополагать; ему не дано так же право освящать миро и антиминсы). Священник имеет право освящать храм, но только с благословения правя</w:t>
        <w:softHyphen/>
        <w:t>щего епископ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свитеры носят название: иереи, протоиереи и прото</w:t>
        <w:softHyphen/>
        <w:t>пресвитеры.</w:t>
      </w:r>
    </w:p>
    <w:p>
      <w:pPr>
        <w:pStyle w:val="Style15"/>
        <w:widowControl w:val="false"/>
        <w:ind w:firstLine="567"/>
        <w:jc w:val="both"/>
        <w:rPr/>
      </w:pPr>
      <w:r>
        <w:rPr>
          <w:rFonts w:eastAsia="Times New Roman Cyr" w:cs="Times New Roman Cyr" w:ascii="Times New Roman Cyr" w:hAnsi="Times New Roman Cyr"/>
          <w:color w:val="000000"/>
        </w:rPr>
        <w:t>Протоиерей</w:t>
      </w:r>
      <w:r>
        <w:rPr>
          <w:color w:val="000000"/>
          <w:lang w:val="en-US"/>
        </w:rPr>
        <w:t xml:space="preserve"> (</w:t>
      </w:r>
      <w:r>
        <w:rPr>
          <w:rFonts w:eastAsia="Times New Roman Cyr" w:cs="Times New Roman Cyr" w:ascii="Times New Roman Cyr" w:hAnsi="Times New Roman Cyr"/>
          <w:color w:val="000000"/>
        </w:rPr>
        <w:t xml:space="preserve">          -первый иерей)</w:t>
      </w:r>
      <w:r>
        <w:rPr>
          <w:color w:val="000000"/>
          <w:lang w:val="en-US"/>
        </w:rPr>
        <w:t xml:space="preserve"> -</w:t>
      </w:r>
      <w:r>
        <w:rPr>
          <w:rFonts w:eastAsia="Times New Roman Cyr" w:cs="Times New Roman Cyr" w:ascii="Times New Roman Cyr" w:hAnsi="Times New Roman Cyr"/>
          <w:color w:val="000000"/>
        </w:rPr>
        <w:t xml:space="preserve"> зва</w:t>
        <w:softHyphen/>
        <w:t>ние, которое даётся священнику как почетное отличие перед остальными священниками за заслуги или долголетнее служение. Это звание не дает никакой власти; протоиерей имеет только первенство чест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ший иерей Патриаршего собора в Москве называется протопресвитером.</w:t>
      </w:r>
    </w:p>
    <w:p>
      <w:pPr>
        <w:pStyle w:val="Style15"/>
        <w:widowControl w:val="false"/>
        <w:ind w:firstLine="567"/>
        <w:jc w:val="both"/>
        <w:rPr/>
      </w:pPr>
      <w:r>
        <w:rPr>
          <w:rFonts w:eastAsia="Times New Roman Cyr" w:cs="Times New Roman Cyr" w:ascii="Times New Roman Cyr" w:hAnsi="Times New Roman Cyr"/>
          <w:color w:val="000000"/>
        </w:rPr>
        <w:t>Иереи из монахов называются иеромонахами. Старшие из иеромонахов, которым может быть порчено управление монас</w:t>
        <w:softHyphen/>
        <w:t>тырем, называются игуменами и архимандритами. Игумен</w:t>
      </w:r>
      <w:r>
        <w:rPr>
          <w:color w:val="000000"/>
          <w:lang w:val="en-US"/>
        </w:rPr>
        <w:t xml:space="preserve"> -</w:t>
      </w:r>
      <w:r>
        <w:rPr>
          <w:rFonts w:eastAsia="Times New Roman Cyr" w:cs="Times New Roman Cyr" w:ascii="Times New Roman Cyr" w:hAnsi="Times New Roman Cyr"/>
          <w:color w:val="000000"/>
        </w:rPr>
        <w:t xml:space="preserve"> на</w:t>
        <w:softHyphen/>
        <w:t>чальник, предводитель монахов. Архимандрит</w:t>
      </w:r>
      <w:r>
        <w:rPr>
          <w:color w:val="000000"/>
          <w:lang w:val="en-US"/>
        </w:rPr>
        <w:t xml:space="preserve"> (</w:t>
      </w:r>
      <w:r>
        <w:rPr>
          <w:rFonts w:eastAsia="Times New Roman Cyr" w:cs="Times New Roman Cyr" w:ascii="Times New Roman Cyr" w:hAnsi="Times New Roman Cyr"/>
          <w:color w:val="000000"/>
        </w:rPr>
        <w:t xml:space="preserve">                        ) начальник монастыря. В белом духовенстве сану архимандрита соответствует сан протоиерея и протопресвитера.</w:t>
      </w:r>
    </w:p>
    <w:p>
      <w:pPr>
        <w:pStyle w:val="Style15"/>
        <w:widowControl w:val="false"/>
        <w:ind w:firstLine="567"/>
        <w:jc w:val="both"/>
        <w:rPr/>
      </w:pPr>
      <w:r>
        <w:rPr>
          <w:color w:val="000000"/>
          <w:lang w:val="en-US"/>
        </w:rPr>
        <w:t>3.</w:t>
      </w:r>
      <w:r>
        <w:rPr>
          <w:rFonts w:eastAsia="Times New Roman Cyr" w:cs="Times New Roman Cyr" w:ascii="Times New Roman Cyr" w:hAnsi="Times New Roman Cyr"/>
          <w:color w:val="000000"/>
        </w:rPr>
        <w:t xml:space="preserve"> Третью степень священнослужителей составляют диа</w:t>
        <w:softHyphen/>
        <w:t>коны, в монашестве</w:t>
      </w:r>
      <w:r>
        <w:rPr>
          <w:color w:val="000000"/>
          <w:lang w:val="en-US"/>
        </w:rPr>
        <w:t xml:space="preserve"> -</w:t>
      </w:r>
      <w:r>
        <w:rPr>
          <w:rFonts w:eastAsia="Times New Roman Cyr" w:cs="Times New Roman Cyr" w:ascii="Times New Roman Cyr" w:hAnsi="Times New Roman Cyr"/>
          <w:color w:val="000000"/>
        </w:rPr>
        <w:t xml:space="preserve"> иеродиаконы. Диаконы не совершают та</w:t>
        <w:softHyphen/>
        <w:t>инств, а только помогают епископам и священникам при их совершении. При отправлении богослужения диаконы произносят ектении:, читают евангелие на литургии, совершают каждение</w:t>
      </w:r>
      <w:r>
        <w:rPr>
          <w:color w:val="000000"/>
          <w:lang w:val="en-US"/>
        </w:rPr>
        <w:t xml:space="preserve"> è </w:t>
      </w:r>
      <w:r>
        <w:rPr>
          <w:rFonts w:eastAsia="Times New Roman Cyr" w:cs="Times New Roman Cyr" w:ascii="Times New Roman Cyr" w:hAnsi="Times New Roman Cyr"/>
          <w:color w:val="000000"/>
        </w:rPr>
        <w:t>с благословения епископа или священника могут произносить проповеди. Старшие из диаконов в кафедральных соборах назы</w:t>
        <w:softHyphen/>
        <w:t>ваются протодиаконами, а старшие из иеродиаконов в монастырях архидиаконами. Эти звания означают первенство чести, а не власти.</w:t>
      </w:r>
    </w:p>
    <w:p>
      <w:pPr>
        <w:pStyle w:val="Style15"/>
        <w:widowControl w:val="false"/>
        <w:ind w:firstLine="567"/>
        <w:jc w:val="both"/>
        <w:rPr/>
      </w:pPr>
      <w:r>
        <w:rPr>
          <w:rFonts w:eastAsia="Times New Roman Cyr" w:cs="Times New Roman Cyr" w:ascii="Times New Roman Cyr" w:hAnsi="Times New Roman Cyr"/>
          <w:color w:val="000000"/>
        </w:rPr>
        <w:t>Посвящение в священный сан (хиротония) совершается в алтаре во время Литургии через возложение рук епископа на голову посвящаемого. Рукоположение в сан диакона совершается на Литургии после Евхаристического канона, в сан иерея</w:t>
      </w:r>
      <w:r>
        <w:rPr>
          <w:color w:val="000000"/>
          <w:lang w:val="en-US"/>
        </w:rPr>
        <w:t xml:space="preserve"> -</w:t>
      </w:r>
      <w:r>
        <w:rPr>
          <w:rFonts w:eastAsia="Times New Roman Cyr" w:cs="Times New Roman Cyr" w:ascii="Times New Roman Cyr" w:hAnsi="Times New Roman Cyr"/>
          <w:color w:val="000000"/>
        </w:rPr>
        <w:t>после Великого входа (Херувимской песни), а в сан епископа</w:t>
      </w:r>
      <w:r>
        <w:rPr>
          <w:color w:val="000000"/>
          <w:lang w:val="en-US"/>
        </w:rPr>
        <w:t xml:space="preserve"> -</w:t>
      </w:r>
      <w:r>
        <w:rPr>
          <w:rFonts w:eastAsia="Times New Roman Cyr" w:cs="Times New Roman Cyr" w:ascii="Times New Roman Cyr" w:hAnsi="Times New Roman Cyr"/>
          <w:color w:val="000000"/>
        </w:rPr>
        <w:t>перед чтением Апостол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ми епископами были Апостолы. Когда Христова Церковь стала умножаться, расширяться, то Апостолы поставляли для новых Церквей и новых епископов. Этим епископам они сообщали через рукоположение дары Святого Духа и передавали свои свя</w:t>
        <w:softHyphen/>
        <w:t>щенные права и власть, сделав их главными преемниками своего великого служения. Кроме того, Апостолы рукополагали для разных Церквей пресвитеров и диаконов.</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бранные Апостолами епископы, в свою очередь, постав</w:t>
        <w:softHyphen/>
        <w:t>ляли для новых Церквей епископов, пресвитеров, диаконов, со</w:t>
        <w:softHyphen/>
        <w:t>общая им через рукоположение Дары Святого Духа, священные права и духовную власть. Эти епископы, в свою очередь, пере</w:t>
        <w:softHyphen/>
        <w:t>давали дары Святого Духа, права и власть своим преемникам, и так далее.</w:t>
      </w:r>
    </w:p>
    <w:p>
      <w:pPr>
        <w:pStyle w:val="Style15"/>
        <w:widowControl w:val="false"/>
        <w:ind w:firstLine="567"/>
        <w:jc w:val="both"/>
        <w:rPr/>
      </w:pPr>
      <w:r>
        <w:rPr>
          <w:rFonts w:eastAsia="Times New Roman Cyr" w:cs="Times New Roman Cyr" w:ascii="Times New Roman Cyr" w:hAnsi="Times New Roman Cyr"/>
          <w:color w:val="000000"/>
        </w:rPr>
        <w:t>Таким образом, благодать священства от одних епископов переходила к другим (а через них передавались пресвитерам и</w:t>
      </w:r>
      <w:r>
        <w:rPr>
          <w:color w:val="000000"/>
          <w:lang w:val="en-US"/>
        </w:rPr>
        <w:t xml:space="preserve">  </w:t>
      </w:r>
      <w:r>
        <w:rPr>
          <w:rFonts w:eastAsia="Times New Roman Cyr" w:cs="Times New Roman Cyr" w:ascii="Times New Roman Cyr" w:hAnsi="Times New Roman Cyr"/>
          <w:color w:val="000000"/>
        </w:rPr>
        <w:t>диаконам) и преемственно сохранилась в Церкви Божией от апостольских времен до наших дней.</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рковнослужители в Православной Церкви составляют низший круг. К церковнослужителям относятся: иподиаконы (т.е. помощники диакона), чтецы, певцы и свещеносцы (в народе их называют псаломщиками, дьячками и пономарями).</w:t>
      </w:r>
    </w:p>
    <w:p>
      <w:pPr>
        <w:pStyle w:val="Style15"/>
        <w:widowControl w:val="false"/>
        <w:ind w:firstLine="567"/>
        <w:jc w:val="both"/>
        <w:rPr/>
      </w:pPr>
      <w:r>
        <w:rPr>
          <w:rFonts w:eastAsia="Times New Roman Cyr" w:cs="Times New Roman Cyr" w:ascii="Times New Roman Cyr" w:hAnsi="Times New Roman Cyr"/>
          <w:color w:val="000000"/>
        </w:rPr>
        <w:t>Церковнослужители имеют право читать за богослужениями Апос</w:t>
        <w:softHyphen/>
        <w:t>тол, Псалтирь, паремии</w:t>
      </w:r>
      <w:r>
        <w:rPr>
          <w:color w:val="000000"/>
          <w:lang w:val="en-US"/>
        </w:rPr>
        <w:t xml:space="preserve"> -</w:t>
      </w:r>
      <w:r>
        <w:rPr>
          <w:rFonts w:eastAsia="Times New Roman Cyr" w:cs="Times New Roman Cyr" w:ascii="Times New Roman Cyr" w:hAnsi="Times New Roman Cyr"/>
          <w:color w:val="000000"/>
        </w:rPr>
        <w:t xml:space="preserve"> все, кроме Евангелия, и наблюдать за чистотой и порядком в храме, все обязанности, возлагаемые на церковнослужителей, могут исполняться и мирянами, но только с благословения священника или архиерея.</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О священных одеждах и облачениях</w:t>
      </w:r>
    </w:p>
    <w:p>
      <w:pPr>
        <w:pStyle w:val="Style15"/>
        <w:widowControl w:val="false"/>
        <w:ind w:firstLine="567"/>
        <w:jc w:val="both"/>
        <w:rPr/>
      </w:pPr>
      <w:r>
        <w:rPr>
          <w:rFonts w:eastAsia="Times New Roman Cyr" w:cs="Times New Roman Cyr" w:ascii="Times New Roman Cyr" w:hAnsi="Times New Roman Cyr"/>
          <w:color w:val="000000"/>
        </w:rPr>
        <w:t>Для совершения богослужения Церковный Устав предписы</w:t>
        <w:softHyphen/>
        <w:t xml:space="preserve">вает каждому из чина священнослужителей и церковнослужителей </w:t>
      </w:r>
      <w:r>
        <w:rPr>
          <w:color w:val="000000"/>
          <w:lang w:val="en-US"/>
        </w:rPr>
        <w:t>îáëà÷àòüñÿ</w:t>
      </w:r>
      <w:r>
        <w:rPr>
          <w:rFonts w:eastAsia="Times New Roman Cyr" w:cs="Times New Roman Cyr" w:ascii="Times New Roman Cyr" w:hAnsi="Times New Roman Cyr"/>
          <w:color w:val="000000"/>
        </w:rPr>
        <w:t xml:space="preserve"> в особые одежды, имеющие высшее духовное знаменование. Из нашей обыденной жизни мы знаем, что в особо тор</w:t>
        <w:softHyphen/>
        <w:t>жественные дни в праздники каждый старается одеться не в обыкнове:нные одежды, а в другие, лучшие. Идя в храм Божий, мы тоже стараемся одеться получше. А тот, кто служит, кто совершает богослужение, кто предстоит у Святого Престола, может ли он пребывать в это время в обыкновенной одежде? В храме</w:t>
      </w:r>
      <w:r>
        <w:rPr>
          <w:color w:val="000000"/>
        </w:rPr>
        <w:t xml:space="preserve"> </w:t>
      </w:r>
      <w:r>
        <w:rPr>
          <w:rFonts w:eastAsia="Times New Roman Cyr" w:cs="Times New Roman Cyr" w:ascii="Times New Roman Cyr" w:hAnsi="Times New Roman Cyr"/>
          <w:color w:val="000000"/>
        </w:rPr>
        <w:t>где должно быть направлено к тому, чтобы человек отрешийся от всего земного, чтобы он помышлял о небесном. Вот поэтому Церковь и предписывает всем церковно- и свя</w:t>
        <w:softHyphen/>
        <w:t>щеннослужителям надевать при богослужении специальные обла</w:t>
        <w:softHyphen/>
        <w:t>чен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ая степень священнослужителей и церковнослужителей имеет свое облачение. При этом в состав облачения высших чи</w:t>
        <w:softHyphen/>
        <w:t>нов свяшеннослужителей всегда входит облачение низших чинов. диакон, кроме одежды, собственно ему принадлежащей, облача</w:t>
        <w:softHyphen/>
        <w:t>ются в одежду чтеца; иерей, кроме священнических, имеет и диаконскиз одажды; епископ, кроме одежд, принадлежащих его сану, имеет все иерейские одежды.</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соблюдаемый при облачении: вначале одеваются одежды, принадлежащие низшему сану. Например, священник, прежде чем надеть иерейское облачение, облачается в диаконские одежды; епископ надевает сначала диаконскле облачения,</w:t>
      </w:r>
    </w:p>
    <w:p>
      <w:pPr>
        <w:pStyle w:val="Style15"/>
        <w:widowControl w:val="false"/>
        <w:ind w:firstLine="567"/>
        <w:jc w:val="both"/>
        <w:rPr/>
      </w:pPr>
      <w:r>
        <w:rPr>
          <w:rFonts w:eastAsia="Times New Roman Cyr" w:cs="Times New Roman Cyr" w:ascii="Times New Roman Cyr" w:hAnsi="Times New Roman Cyr"/>
          <w:color w:val="000000"/>
        </w:rPr>
        <w:t>затем</w:t>
      </w:r>
      <w:r>
        <w:rPr>
          <w:color w:val="000000"/>
          <w:lang w:val="en-US"/>
        </w:rPr>
        <w:t xml:space="preserve"> -</w:t>
      </w:r>
      <w:r>
        <w:rPr>
          <w:rFonts w:eastAsia="Times New Roman Cyr" w:cs="Times New Roman Cyr" w:ascii="Times New Roman Cyr" w:hAnsi="Times New Roman Cyr"/>
          <w:color w:val="000000"/>
        </w:rPr>
        <w:t xml:space="preserve"> иерейские, а уже после всего</w:t>
      </w:r>
      <w:r>
        <w:rPr>
          <w:color w:val="000000"/>
          <w:lang w:val="en-US"/>
        </w:rPr>
        <w:t xml:space="preserve"> -</w:t>
      </w:r>
      <w:r>
        <w:rPr>
          <w:rFonts w:eastAsia="Times New Roman Cyr" w:cs="Times New Roman Cyr" w:ascii="Times New Roman Cyr" w:hAnsi="Times New Roman Cyr"/>
          <w:color w:val="000000"/>
        </w:rPr>
        <w:t xml:space="preserve"> архиерейские. Начнем рассмотрение с одежд низших клириков.</w:t>
      </w:r>
    </w:p>
    <w:p>
      <w:pPr>
        <w:pStyle w:val="Style15"/>
        <w:widowControl w:val="false"/>
        <w:ind w:firstLine="567"/>
        <w:jc w:val="both"/>
        <w:rPr/>
      </w:pPr>
      <w:r>
        <w:rPr>
          <w:rFonts w:eastAsia="Times New Roman Cyr" w:cs="Times New Roman Cyr" w:ascii="Times New Roman Cyr" w:hAnsi="Times New Roman Cyr"/>
          <w:color w:val="000000"/>
        </w:rPr>
        <w:t>Короткий фелоний. Это одежда чтеца</w:t>
      </w:r>
      <w:r>
        <w:rPr>
          <w:color w:val="000000"/>
          <w:lang w:val="en-US"/>
        </w:rPr>
        <w:t xml:space="preserve"> -</w:t>
      </w:r>
      <w:r>
        <w:rPr>
          <w:rFonts w:eastAsia="Times New Roman Cyr" w:cs="Times New Roman Cyr" w:ascii="Times New Roman Cyr" w:hAnsi="Times New Roman Cyr"/>
          <w:color w:val="000000"/>
        </w:rPr>
        <w:t xml:space="preserve"> первая одежда, которая надевается при посвящении во чтеца. Короткий фелоний имеет вид священнической ризы и отличается от нее тем, что едва покрывает плечи. Короткий фелоннй надевается на шею (выю) посвящаемого в знаменование того, что он приходит под ярем священства и посвящается на служение Богу. Фелонь чтецов де</w:t>
        <w:softHyphen/>
        <w:t>лается короткой потому, что степень чтеца</w:t>
      </w:r>
      <w:r>
        <w:rPr>
          <w:color w:val="000000"/>
          <w:lang w:val="en-US"/>
        </w:rPr>
        <w:t xml:space="preserve"> -</w:t>
      </w:r>
      <w:r>
        <w:rPr>
          <w:rFonts w:eastAsia="Times New Roman Cyr" w:cs="Times New Roman Cyr" w:ascii="Times New Roman Cyr" w:hAnsi="Times New Roman Cyr"/>
          <w:color w:val="000000"/>
        </w:rPr>
        <w:t xml:space="preserve"> только предваре</w:t>
        <w:softHyphen/>
        <w:t>ние священства. Она таинственно, символически показывает пол</w:t>
        <w:softHyphen/>
        <w:t>номочия чтецов. Фелонь чтецов означает посвящение в служение Боту и повиновение священству. У нас в настоящее время корот</w:t>
        <w:softHyphen/>
        <w:t>кий фелоний надевается только во время посвящения во чтецы.</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Диаконские одежды,  облачения</w:t>
      </w:r>
    </w:p>
    <w:p>
      <w:pPr>
        <w:pStyle w:val="Style15"/>
        <w:widowControl w:val="false"/>
        <w:ind w:firstLine="567"/>
        <w:jc w:val="both"/>
        <w:rPr/>
      </w:pPr>
      <w:r>
        <w:rPr>
          <w:rFonts w:eastAsia="Times New Roman Cyr" w:cs="Times New Roman Cyr" w:ascii="Times New Roman Cyr" w:hAnsi="Times New Roman Cyr"/>
          <w:color w:val="000000"/>
        </w:rPr>
        <w:t xml:space="preserve">Стихарь (греч.             )  </w:t>
      </w:r>
      <w:r>
        <w:rPr>
          <w:color w:val="000000"/>
          <w:lang w:val="en-US"/>
        </w:rPr>
        <w:t xml:space="preserve"> -</w:t>
      </w:r>
      <w:r>
        <w:rPr>
          <w:rFonts w:eastAsia="Times New Roman Cyr" w:cs="Times New Roman Cyr" w:ascii="Times New Roman Cyr" w:hAnsi="Times New Roman Cyr"/>
          <w:color w:val="000000"/>
        </w:rPr>
        <w:t xml:space="preserve"> прямая, длинная, с широки</w:t>
        <w:softHyphen/>
        <w:t>ми рукавами одежда, покрывающая все тело. Стихарь символизи</w:t>
        <w:softHyphen/>
        <w:t>рует собой "ризу спасения и одежду веселия", т.е. он означает чистую, спокойную совесть, непорочную жизнь и духовную радость. Своим светлым цветом и благолепным видом стихарь напоминает тем, кто его надевает, об ангельской самой чистоте, к которой должен стремиться священнослужитель, посвятивший себя, подоб</w:t>
        <w:softHyphen/>
        <w:t>но ангелу, на служение Богу. При облачении в стихарь диакон (на Литургии) произносит молитву: "Возрадуется душа моя о Господе, облече бо мя в ризу спасения, и одеждою веселия одея мя, яко жениху возложи ми венец, и яко невесту украси мя красотою"</w:t>
      </w:r>
      <w:r>
        <w:rPr>
          <w:color w:val="000000"/>
        </w:rPr>
        <w:t>.</w:t>
      </w:r>
    </w:p>
    <w:p>
      <w:pPr>
        <w:pStyle w:val="Style15"/>
        <w:widowControl w:val="false"/>
        <w:ind w:firstLine="567"/>
        <w:jc w:val="both"/>
        <w:rPr/>
      </w:pPr>
      <w:r>
        <w:rPr>
          <w:rFonts w:eastAsia="Times New Roman Cyr" w:cs="Times New Roman Cyr" w:ascii="Times New Roman Cyr" w:hAnsi="Times New Roman Cyr"/>
          <w:color w:val="000000"/>
        </w:rPr>
        <w:t>Диаконы (а также церковнослужители), чтобы облачиться в стихарь, испрашивают благословение иерея за всякой службой. Держа стихарь с сложенном виде, немного наклонив голову, об</w:t>
        <w:softHyphen/>
        <w:t>лачающийся обращается к священнику со словами</w:t>
      </w:r>
      <w:r>
        <w:rPr>
          <w:color w:val="000000"/>
          <w:lang w:val="en-US"/>
        </w:rPr>
        <w:t xml:space="preserve"> -</w:t>
      </w:r>
      <w:r>
        <w:rPr>
          <w:rFonts w:eastAsia="Times New Roman Cyr" w:cs="Times New Roman Cyr" w:ascii="Times New Roman Cyr" w:hAnsi="Times New Roman Cyr"/>
          <w:color w:val="000000"/>
        </w:rPr>
        <w:t xml:space="preserve"> диакон:</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слови, Владыко, стихарь с орарем", церковнослужитель: ''Благослови, Бладыкя, стихарь". Получив благословение, обла</w:t>
        <w:softHyphen/>
        <w:t>чающийся целует стихарь, совершает крестное знамение и обла</w:t>
        <w:softHyphen/>
        <w:t>чается.</w:t>
      </w:r>
    </w:p>
    <w:p>
      <w:pPr>
        <w:pStyle w:val="Style15"/>
        <w:widowControl w:val="false"/>
        <w:ind w:firstLine="567"/>
        <w:jc w:val="both"/>
        <w:rPr/>
      </w:pPr>
      <w:r>
        <w:rPr>
          <w:rFonts w:eastAsia="Times New Roman Cyr" w:cs="Times New Roman Cyr" w:ascii="Times New Roman Cyr" w:hAnsi="Times New Roman Cyr"/>
          <w:color w:val="000000"/>
        </w:rPr>
        <w:t>Орарь (                )</w:t>
      </w:r>
      <w:r>
        <w:rPr>
          <w:color w:val="000000"/>
          <w:lang w:val="en-US"/>
        </w:rPr>
        <w:t xml:space="preserve">    -</w:t>
      </w:r>
      <w:r>
        <w:rPr>
          <w:rFonts w:eastAsia="Times New Roman Cyr" w:cs="Times New Roman Cyr" w:ascii="Times New Roman Cyr" w:hAnsi="Times New Roman Cyr"/>
          <w:color w:val="000000"/>
        </w:rPr>
        <w:t xml:space="preserve"> узкая длинная лента с нашитыми на ней крестами, которую диакон во время богослужения носит по</w:t>
        <w:softHyphen/>
        <w:t>верх стихаря на левом плече. Орарь символизирует собой ан</w:t>
        <w:softHyphen/>
        <w:t>гельские крылья. Иногда на ораре вышиваются слова ангельской песни: "Свят, Свят, Свят". Когда диакон на Литургии опоясы</w:t>
        <w:softHyphen/>
        <w:t>вает себя крестообразно орарем он выражает этим свою готов</w:t>
        <w:softHyphen/>
        <w:t>ность к принятию Тела и Крови Христовых.</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ыкновенно во время службы диакон, произнося ектений и молитвословия, поднимает конец ораря правой рукой. Этим он дает знак к молитве и особому вниманию молящихс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тодиаконы и архидиаконы носят в отличие от других диаконов орарь, охватывающий тело с левого плеча под правую руку. Такой орарь называется двойным. При возложении на себя ораря диакон не произносит никакой особой молитвы.</w:t>
      </w:r>
    </w:p>
    <w:p>
      <w:pPr>
        <w:pStyle w:val="Style15"/>
        <w:widowControl w:val="false"/>
        <w:ind w:firstLine="567"/>
        <w:jc w:val="both"/>
        <w:rPr/>
      </w:pPr>
      <w:r>
        <w:rPr>
          <w:rFonts w:eastAsia="Times New Roman Cyr" w:cs="Times New Roman Cyr" w:ascii="Times New Roman Cyr" w:hAnsi="Times New Roman Cyr"/>
          <w:color w:val="000000"/>
        </w:rPr>
        <w:t>Поручи (                      )</w:t>
      </w:r>
      <w:r>
        <w:rPr>
          <w:color w:val="000000"/>
          <w:lang w:val="en-US"/>
        </w:rPr>
        <w:t xml:space="preserve"> -</w:t>
      </w:r>
      <w:r>
        <w:rPr>
          <w:rFonts w:eastAsia="Times New Roman Cyr" w:cs="Times New Roman Cyr" w:ascii="Times New Roman Cyr" w:hAnsi="Times New Roman Cyr"/>
          <w:color w:val="000000"/>
        </w:rPr>
        <w:t xml:space="preserve"> небольшие короткие нару</w:t>
        <w:softHyphen/>
        <w:t>кавники с крестами. Они употребляются при богослужении для того, чтобы стянуть края рукавов нижней одежды и этиы дать рукам священнослужителей большую свободу. Поручи напоминают облачающемуся в них о том, что он должен уповать не на свои силы, а на силу и помощь Всемогущего и Всеблагого Бога. По</w:t>
        <w:softHyphen/>
        <w:t>ручи знаменуют также те узы, которыми был связан Иисус Хрис</w:t>
        <w:softHyphen/>
        <w:t>тос во время страданий. При надевании поручей диакон или священнослужитель читает особые молитвы:</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Десница Твоя, Господи, прославися в крепости, дес-ная Твоя рука, Господи, сокруши врага, и множеством славы Твоея стерл еси супостаты".</w:t>
      </w:r>
    </w:p>
    <w:p>
      <w:pPr>
        <w:pStyle w:val="Style15"/>
        <w:widowControl w:val="false"/>
        <w:ind w:firstLine="567"/>
        <w:jc w:val="both"/>
        <w:rPr/>
      </w:pPr>
      <w:r>
        <w:rPr>
          <w:color w:val="000000"/>
          <w:lang w:val="en-US"/>
        </w:rPr>
        <w:t>2,</w:t>
      </w:r>
      <w:r>
        <w:rPr>
          <w:rFonts w:eastAsia="Times New Roman Cyr" w:cs="Times New Roman Cyr" w:ascii="Times New Roman Cyr" w:hAnsi="Times New Roman Cyr"/>
          <w:color w:val="000000"/>
        </w:rPr>
        <w:t xml:space="preserve"> "Руце Твои сотвористе мя и создаете мя: вразуми мя и научуся заповедем Твоим".</w:t>
      </w:r>
    </w:p>
    <w:p>
      <w:pPr>
        <w:pStyle w:val="Style15"/>
        <w:widowControl w:val="false"/>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блачения пресвитеров:  подризник, епитрахиль, пояс, поручи</w:t>
      </w:r>
      <w:r>
        <w:rPr>
          <w:color w:val="000000"/>
          <w:lang w:val="en-US"/>
        </w:rPr>
        <w:t xml:space="preserve"> è</w:t>
      </w:r>
      <w:r>
        <w:rPr>
          <w:rFonts w:eastAsia="Times New Roman Cyr" w:cs="Times New Roman Cyr" w:ascii="Times New Roman Cyr" w:hAnsi="Times New Roman Cyr"/>
          <w:color w:val="000000"/>
        </w:rPr>
        <w:t xml:space="preserve"> фелонь,  или риза.</w:t>
      </w:r>
    </w:p>
    <w:p>
      <w:pPr>
        <w:pStyle w:val="Style15"/>
        <w:widowControl w:val="false"/>
        <w:ind w:firstLine="567"/>
        <w:jc w:val="both"/>
        <w:rPr/>
      </w:pPr>
      <w:r>
        <w:rPr>
          <w:rFonts w:eastAsia="Times New Roman Cyr" w:cs="Times New Roman Cyr" w:ascii="Times New Roman Cyr" w:hAnsi="Times New Roman Cyr"/>
          <w:color w:val="000000"/>
        </w:rPr>
        <w:t>Подризник</w:t>
      </w:r>
      <w:r>
        <w:rPr>
          <w:color w:val="000000"/>
          <w:lang w:val="en-US"/>
        </w:rPr>
        <w:t xml:space="preserve"> -</w:t>
      </w:r>
      <w:r>
        <w:rPr>
          <w:rFonts w:eastAsia="Times New Roman Cyr" w:cs="Times New Roman Cyr" w:ascii="Times New Roman Cyr" w:hAnsi="Times New Roman Cyr"/>
          <w:color w:val="000000"/>
        </w:rPr>
        <w:t xml:space="preserve"> то же, что ддаконский стихарь но с узкими рукавми. Он    имеет такой же символический и духовный смысл,  как и стихарь. Его название происходит от того, что сверх него священник надевает еще ризу (фелонь). При облачении в подризник священник читает молитву: "Возрадуется душа моя о Господе..."</w:t>
      </w:r>
    </w:p>
    <w:p>
      <w:pPr>
        <w:pStyle w:val="Style15"/>
        <w:widowControl w:val="false"/>
        <w:ind w:firstLine="567"/>
        <w:jc w:val="both"/>
        <w:rPr/>
      </w:pPr>
      <w:r>
        <w:rPr>
          <w:rFonts w:eastAsia="Times New Roman Cyr" w:cs="Times New Roman Cyr" w:ascii="Times New Roman Cyr" w:hAnsi="Times New Roman Cyr"/>
          <w:color w:val="000000"/>
        </w:rPr>
        <w:t>Епитрахиль (        -на;                    - шея)</w:t>
      </w:r>
      <w:r>
        <w:rPr>
          <w:color w:val="000000"/>
          <w:lang w:val="en-US"/>
        </w:rPr>
        <w:t xml:space="preserve">   -</w:t>
      </w:r>
      <w:r>
        <w:rPr>
          <w:rFonts w:eastAsia="Times New Roman Cyr" w:cs="Times New Roman Cyr" w:ascii="Times New Roman Cyr" w:hAnsi="Times New Roman Cyr"/>
          <w:color w:val="000000"/>
        </w:rPr>
        <w:t xml:space="preserve"> одежда, объ</w:t>
        <w:softHyphen/>
        <w:t>емлющая шею сзади и через грудь спускающаяся донизу. Епит</w:t>
        <w:softHyphen/>
        <w:t>рахиль есть тот же диаконский орарь, только обвернутый вок</w:t>
        <w:softHyphen/>
        <w:t>руг шеи. В древности при рукоположении диакона во пресвитера епископ, вместо того, чтобы возлагать на посвящаемого епит</w:t>
        <w:softHyphen/>
        <w:t>рахиль, как это делается сейчас у нас, только переносил зад</w:t>
        <w:softHyphen/>
        <w:t>ний конец ораря за правое плечо так, чтобы оба конца висели спереди. На это указывает и форма древних епитрахилей, они были складные, с пуговицами посредине. Вот почему епитрахили теперь имеют кресты, нашитые в два рдда, и напоминают орарь, сложенный вдвое. Епитрахиль тем самым символизирует сугубую (двойную) благодать священника перед диаконом. "Епитрахиль,</w:t>
      </w:r>
      <w:r>
        <w:rPr>
          <w:color w:val="000000"/>
          <w:lang w:val="en-US"/>
        </w:rPr>
        <w:t>-</w:t>
      </w:r>
      <w:r>
        <w:rPr>
          <w:rFonts w:eastAsia="Times New Roman Cyr" w:cs="Times New Roman Cyr" w:ascii="Times New Roman Cyr" w:hAnsi="Times New Roman Cyr"/>
          <w:color w:val="000000"/>
        </w:rPr>
        <w:t>говорит св. Симеон Солунский,</w:t>
      </w:r>
      <w:r>
        <w:rPr>
          <w:color w:val="000000"/>
          <w:lang w:val="en-US"/>
        </w:rPr>
        <w:t xml:space="preserve"> -</w:t>
      </w:r>
      <w:r>
        <w:rPr>
          <w:rFonts w:eastAsia="Times New Roman Cyr" w:cs="Times New Roman Cyr" w:ascii="Times New Roman Cyr" w:hAnsi="Times New Roman Cyr"/>
          <w:color w:val="000000"/>
        </w:rPr>
        <w:t xml:space="preserve"> означает:</w:t>
      </w:r>
      <w:r>
        <w:rPr>
          <w:color w:val="000000"/>
          <w:lang w:val="en-US"/>
        </w:rPr>
        <w:t xml:space="preserve"> 1.</w:t>
      </w:r>
      <w:r>
        <w:rPr>
          <w:rFonts w:eastAsia="Times New Roman Cyr" w:cs="Times New Roman Cyr" w:ascii="Times New Roman Cyr" w:hAnsi="Times New Roman Cyr"/>
          <w:color w:val="000000"/>
        </w:rPr>
        <w:t xml:space="preserve"> совершительную и свыше сходящую благодать Святого Духа... и что,</w:t>
      </w:r>
      <w:r>
        <w:rPr>
          <w:color w:val="000000"/>
          <w:lang w:val="en-US"/>
        </w:rPr>
        <w:t xml:space="preserve"> 2.</w:t>
      </w:r>
      <w:r>
        <w:rPr>
          <w:rFonts w:eastAsia="Times New Roman Cyr" w:cs="Times New Roman Cyr" w:ascii="Times New Roman Cyr" w:hAnsi="Times New Roman Cyr"/>
          <w:color w:val="000000"/>
        </w:rPr>
        <w:t xml:space="preserve"> подобно тому, как Сам Христос на Своих раменах нес крест на страда</w:t>
        <w:softHyphen/>
        <w:t>ние, так поступает и сам иерей, удостоившийся совершать та</w:t>
        <w:softHyphen/>
        <w:t>инства страданий Его". "Без епитрахили нельзя иерею совер</w:t>
        <w:softHyphen/>
        <w:t>шать ни одной службы. Если же необходимо совершить какую-либо службу, или моление, или крещение, а епитрахили нет, то совершение таинства из-за этого не должно останавливать</w:t>
        <w:softHyphen/>
        <w:t>ся, но иерей берет пояс, или отрывок веревки, или какое-нибудь полотно, и благословив, надевает как епитрахиль и совершает службу". В одной епитрахили (без фелони) священ</w:t>
        <w:softHyphen/>
        <w:t>ник обыкновенно совершает в храме и в притворе те богослу</w:t>
        <w:softHyphen/>
        <w:t>жения, которые менее торжественны: малую вечерню, повечерие, полунощницу, часы (если на них не читается Евангелие).</w:t>
      </w:r>
    </w:p>
    <w:p>
      <w:pPr>
        <w:pStyle w:val="Style15"/>
        <w:widowControl w:val="false"/>
        <w:ind w:firstLine="567"/>
        <w:jc w:val="both"/>
        <w:rPr/>
      </w:pPr>
      <w:r>
        <w:rPr>
          <w:rFonts w:eastAsia="Times New Roman Cyr" w:cs="Times New Roman Cyr" w:ascii="Times New Roman Cyr" w:hAnsi="Times New Roman Cyr"/>
          <w:color w:val="000000"/>
        </w:rPr>
        <w:t>При облачении в епитрахиль (на Литургии) священник произносит слова</w:t>
      </w:r>
      <w:r>
        <w:rPr>
          <w:color w:val="000000"/>
          <w:lang w:val="en-US"/>
        </w:rPr>
        <w:t xml:space="preserve"> 132</w:t>
      </w:r>
      <w:r>
        <w:rPr>
          <w:rFonts w:eastAsia="Times New Roman Cyr" w:cs="Times New Roman Cyr" w:ascii="Times New Roman Cyr" w:hAnsi="Times New Roman Cyr"/>
          <w:color w:val="000000"/>
        </w:rPr>
        <w:t xml:space="preserve"> псалма. "Благословен Бог, изливаяй бла</w:t>
        <w:softHyphen/>
        <w:t xml:space="preserve">годать Свою на Священники Своя, яко миро на главе, сходящее на браду, браду Аарони, сходящее на омёты одежды его'' (Пс. </w:t>
      </w:r>
      <w:r>
        <w:rPr>
          <w:color w:val="000000"/>
          <w:lang w:val="en-US"/>
        </w:rPr>
        <w:t>132,2).</w:t>
      </w:r>
    </w:p>
    <w:p>
      <w:pPr>
        <w:pStyle w:val="Style15"/>
        <w:widowControl w:val="false"/>
        <w:ind w:firstLine="567"/>
        <w:jc w:val="both"/>
        <w:rPr/>
      </w:pPr>
      <w:r>
        <w:rPr>
          <w:rFonts w:eastAsia="Times New Roman Cyr" w:cs="Times New Roman Cyr" w:ascii="Times New Roman Cyr" w:hAnsi="Times New Roman Cyr"/>
          <w:color w:val="000000"/>
        </w:rPr>
        <w:t>Пояс</w:t>
      </w:r>
      <w:r>
        <w:rPr>
          <w:color w:val="000000"/>
          <w:lang w:val="en-US"/>
        </w:rPr>
        <w:t xml:space="preserve"> (</w:t>
      </w:r>
      <w:r>
        <w:rPr>
          <w:color w:val="000000"/>
        </w:rPr>
        <w:t xml:space="preserve">        )</w:t>
      </w:r>
      <w:r>
        <w:rPr>
          <w:color w:val="000000"/>
          <w:lang w:val="en-US"/>
        </w:rPr>
        <w:t xml:space="preserve">  -</w:t>
      </w:r>
      <w:r>
        <w:rPr>
          <w:rFonts w:eastAsia="Times New Roman Cyr" w:cs="Times New Roman Cyr" w:ascii="Times New Roman Cyr" w:hAnsi="Times New Roman Cyr"/>
          <w:color w:val="000000"/>
        </w:rPr>
        <w:t xml:space="preserve"> имеет вид ленты, которою священник опоясывается сверх подризника и епитрахили для большей сво</w:t>
        <w:softHyphen/>
        <w:t>боды движений при богослужении. Пояс знаменует то полотенце, которым опоясался Спаситель на Тайной вечере при омовении ног Апостолов, и напоминает тому, кто ни опаясывается, что Господь всегда готов посылать помощь любящим Его. Надевание пояса знаменует дарование иерею или архиерею силы Божией, которая укрепляет их для высокого служения Богу, направляет к непорочной жизни и помогает убегать грехов с быстротой оленя. Молитва при надевании пояса: "Благословен Бог, препоясуяй мя силою, и положи непорочен путь мой, совершаяй нозе мои яко елени, и на высоких поставляяй мя" (Пс.</w:t>
      </w:r>
      <w:r>
        <w:rPr>
          <w:color w:val="000000"/>
          <w:lang w:val="en-US"/>
        </w:rPr>
        <w:t>17,33-34). Ô</w:t>
      </w:r>
      <w:r>
        <w:rPr>
          <w:rFonts w:eastAsia="Times New Roman Cyr" w:cs="Times New Roman Cyr" w:ascii="Times New Roman Cyr" w:hAnsi="Times New Roman Cyr"/>
          <w:color w:val="000000"/>
        </w:rPr>
        <w:t>елонь</w:t>
      </w:r>
      <w:r>
        <w:rPr>
          <w:color w:val="000000"/>
          <w:lang w:val="en-US"/>
        </w:rPr>
        <w:t xml:space="preserve">           (                </w:t>
      </w:r>
      <w:r>
        <w:rPr>
          <w:color w:val="000000"/>
        </w:rPr>
        <w:t>)</w:t>
      </w:r>
      <w:r>
        <w:rPr>
          <w:color w:val="000000"/>
          <w:lang w:val="en-US"/>
        </w:rPr>
        <w:t xml:space="preserve"> - </w:t>
      </w:r>
      <w:r>
        <w:rPr>
          <w:rFonts w:eastAsia="Times New Roman Cyr" w:cs="Times New Roman Cyr" w:ascii="Times New Roman Cyr" w:hAnsi="Times New Roman Cyr"/>
          <w:color w:val="000000"/>
        </w:rPr>
        <w:t xml:space="preserve"> означает одежду всепокрывающую. Фелонь</w:t>
      </w:r>
      <w:r>
        <w:rPr>
          <w:color w:val="000000"/>
          <w:lang w:val="en-US"/>
        </w:rPr>
        <w:t xml:space="preserve"> -</w:t>
      </w:r>
      <w:r>
        <w:rPr>
          <w:rFonts w:eastAsia="Times New Roman Cyr" w:cs="Times New Roman Cyr" w:ascii="Times New Roman Cyr" w:hAnsi="Times New Roman Cyr"/>
          <w:color w:val="000000"/>
        </w:rPr>
        <w:t xml:space="preserve"> длинная и широкая, покрывающая все тело одежда без рукавов, с отверстием для головы. Фелонь надевается поверх других одежд и покрывает их. Если фелонь украшена многими крестам то она носит название "полиставрион'' ("крещатая риза") (    </w:t>
      </w:r>
      <w:r>
        <w:rPr>
          <w:color w:val="000000"/>
          <w:lang w:val="en-US"/>
        </w:rPr>
        <w:t xml:space="preserve">      - </w:t>
      </w:r>
      <w:r>
        <w:rPr>
          <w:rFonts w:eastAsia="Times New Roman Cyr" w:cs="Times New Roman Cyr" w:ascii="Times New Roman Cyr" w:hAnsi="Times New Roman Cyr"/>
          <w:color w:val="000000"/>
        </w:rPr>
        <w:t xml:space="preserve"> многий и         </w:t>
      </w:r>
      <w:r>
        <w:rPr>
          <w:color w:val="000000"/>
          <w:lang w:val="en-US"/>
        </w:rPr>
        <w:t xml:space="preserve">     - </w:t>
      </w:r>
      <w:r>
        <w:rPr>
          <w:rFonts w:eastAsia="Times New Roman Cyr" w:cs="Times New Roman Cyr" w:ascii="Times New Roman Cyr" w:hAnsi="Times New Roman Cyr"/>
          <w:color w:val="000000"/>
        </w:rPr>
        <w:t xml:space="preserve"> крест). Древняя форма фелони в настоящее время несколько изменилась: часть перед</w:t>
        <w:softHyphen/>
        <w:t>ней стороны фелони вырезается для удобнейшего совершения богослужен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елонь знаменует ту хламиду, в которую облекли Спаси</w:t>
        <w:softHyphen/>
        <w:t>теля во время поругания над Ним. Иерею фелонь напоминает о том, что в богослужении он изображает Господа, принесшего Себя в жертву за оправдание всех людей; поэтому иерей дол</w:t>
        <w:softHyphen/>
        <w:t>жен облекаться правдою во всех своих делах и радоваться о Господ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итва при облачении в фелонь: "Священницы Твои, Гос</w:t>
        <w:softHyphen/>
        <w:t>поди, облекутся в правду и проподобнии Твои радостию возра</w:t>
        <w:softHyphen/>
        <w:t>дуются (Пс. 131,9), всегда, ныне и  присно и во веки веков. Аминь". В фелонь иерею, по предписанию Типикона, положено облачаться при более торжественных богослужениях:</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при совершении Литурги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б) при совершении вечерни вседневной и великой;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и совершении утрен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 при совершении таинств Крещения, Миропомазания, Брака, Елеосвящения;</w:t>
      </w:r>
    </w:p>
    <w:p>
      <w:pPr>
        <w:pStyle w:val="Style15"/>
        <w:widowControl w:val="false"/>
        <w:ind w:firstLine="567"/>
        <w:jc w:val="both"/>
        <w:rPr/>
      </w:pPr>
      <w:r>
        <w:rPr>
          <w:rFonts w:eastAsia="Times New Roman Cyr" w:cs="Times New Roman Cyr" w:ascii="Times New Roman Cyr" w:hAnsi="Times New Roman Cyr"/>
          <w:color w:val="000000"/>
        </w:rPr>
        <w:t xml:space="preserve">д) на царских часах в дни навечерий Рождества Христова </w:t>
      </w:r>
      <w:r>
        <w:rPr>
          <w:color w:val="000000"/>
          <w:lang w:val="en-US"/>
        </w:rPr>
        <w:t>(24</w:t>
      </w:r>
      <w:r>
        <w:rPr>
          <w:rFonts w:eastAsia="Times New Roman Cyr" w:cs="Times New Roman Cyr" w:ascii="Times New Roman Cyr" w:hAnsi="Times New Roman Cyr"/>
          <w:color w:val="000000"/>
        </w:rPr>
        <w:t xml:space="preserve"> декабря) и Богоявления</w:t>
      </w:r>
      <w:r>
        <w:rPr>
          <w:color w:val="000000"/>
          <w:lang w:val="en-US"/>
        </w:rPr>
        <w:t xml:space="preserve"> (5</w:t>
      </w:r>
      <w:r>
        <w:rPr>
          <w:rFonts w:eastAsia="Times New Roman Cyr" w:cs="Times New Roman Cyr" w:ascii="Times New Roman Cyr" w:hAnsi="Times New Roman Cyr"/>
          <w:color w:val="000000"/>
        </w:rPr>
        <w:t xml:space="preserve"> января) и в Великую Пятницу, а также на великопостных часах в те дни, когда на часах чита</w:t>
        <w:softHyphen/>
        <w:t>ется Евангели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 на часах, повечерии п полунощнице пасхальной (Светлой) седмицы;</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ж) при совершении исследования погребения;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з) на молебнах (т.к. на них читается Евангелие).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лном облачении священники бывают во время сле</w:t>
        <w:softHyphen/>
        <w:t>дующих служб:</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при совершении Литургии;</w:t>
      </w:r>
    </w:p>
    <w:p>
      <w:pPr>
        <w:pStyle w:val="Style15"/>
        <w:widowControl w:val="false"/>
        <w:ind w:firstLine="567"/>
        <w:jc w:val="both"/>
        <w:rPr/>
      </w:pPr>
      <w:r>
        <w:rPr>
          <w:color w:val="000000"/>
          <w:lang w:val="en-US"/>
        </w:rPr>
        <w:t>2.</w:t>
      </w:r>
      <w:r>
        <w:rPr>
          <w:rFonts w:eastAsia="Times New Roman Cyr" w:cs="Times New Roman Cyr" w:ascii="Times New Roman Cyr" w:hAnsi="Times New Roman Cyr"/>
          <w:color w:val="000000"/>
        </w:rPr>
        <w:t xml:space="preserve"> при служении утрени в день Св. Пасхи. Если служение совершается соборное, то в полном облачении должен быть толь</w:t>
        <w:softHyphen/>
        <w:t>ко предстоятель;</w:t>
      </w:r>
    </w:p>
    <w:p>
      <w:pPr>
        <w:pStyle w:val="Style15"/>
        <w:widowControl w:val="false"/>
        <w:ind w:firstLine="567"/>
        <w:jc w:val="both"/>
        <w:rPr/>
      </w:pPr>
      <w:r>
        <w:rPr>
          <w:color w:val="000000"/>
          <w:lang w:val="en-US"/>
        </w:rPr>
        <w:t>3.</w:t>
      </w:r>
      <w:r>
        <w:rPr>
          <w:rFonts w:eastAsia="Times New Roman Cyr" w:cs="Times New Roman Cyr" w:ascii="Times New Roman Cyr" w:hAnsi="Times New Roman Cyr"/>
          <w:color w:val="000000"/>
        </w:rPr>
        <w:t xml:space="preserve"> при служении вечерни в первый день Св. Пасхи (т.к. на ней читается Евангелие);</w:t>
      </w:r>
    </w:p>
    <w:p>
      <w:pPr>
        <w:pStyle w:val="Style15"/>
        <w:widowControl w:val="false"/>
        <w:ind w:firstLine="567"/>
        <w:jc w:val="both"/>
        <w:rPr/>
      </w:pPr>
      <w:r>
        <w:rPr>
          <w:color w:val="000000"/>
          <w:lang w:val="en-US"/>
        </w:rPr>
        <w:t>4.</w:t>
      </w:r>
      <w:r>
        <w:rPr>
          <w:rFonts w:eastAsia="Times New Roman Cyr" w:cs="Times New Roman Cyr" w:ascii="Times New Roman Cyr" w:hAnsi="Times New Roman Cyr"/>
          <w:color w:val="000000"/>
        </w:rPr>
        <w:t xml:space="preserve"> при выносе Креста (Воздвижение</w:t>
      </w:r>
      <w:r>
        <w:rPr>
          <w:color w:val="000000"/>
          <w:lang w:val="en-US"/>
        </w:rPr>
        <w:t xml:space="preserve"> 14</w:t>
      </w:r>
      <w:r>
        <w:rPr>
          <w:rFonts w:eastAsia="Times New Roman Cyr" w:cs="Times New Roman Cyr" w:ascii="Times New Roman Cyr" w:hAnsi="Times New Roman Cyr"/>
          <w:color w:val="000000"/>
        </w:rPr>
        <w:t xml:space="preserve"> сентября, 3-я Неделя Великого поста и Изнесение Честных Древ</w:t>
      </w:r>
      <w:r>
        <w:rPr>
          <w:color w:val="000000"/>
          <w:lang w:val="en-US"/>
        </w:rPr>
        <w:t xml:space="preserve"> 1</w:t>
      </w:r>
      <w:r>
        <w:rPr>
          <w:rFonts w:eastAsia="Times New Roman Cyr" w:cs="Times New Roman Cyr" w:ascii="Times New Roman Cyr" w:hAnsi="Times New Roman Cyr"/>
          <w:color w:val="000000"/>
        </w:rPr>
        <w:t xml:space="preserve"> августа);</w:t>
      </w:r>
    </w:p>
    <w:p>
      <w:pPr>
        <w:pStyle w:val="Style15"/>
        <w:widowControl w:val="false"/>
        <w:ind w:firstLine="567"/>
        <w:jc w:val="both"/>
        <w:rPr/>
      </w:pPr>
      <w:r>
        <w:rPr>
          <w:color w:val="000000"/>
          <w:lang w:val="en-US"/>
        </w:rPr>
        <w:t>5.</w:t>
      </w:r>
      <w:r>
        <w:rPr>
          <w:rFonts w:eastAsia="Times New Roman Cyr" w:cs="Times New Roman Cyr" w:ascii="Times New Roman Cyr" w:hAnsi="Times New Roman Cyr"/>
          <w:color w:val="000000"/>
        </w:rPr>
        <w:t xml:space="preserve"> при выносе Плащаницы в Великую Пятницу и обнесении ее вокруг храма в Великую Субботу;</w:t>
      </w:r>
    </w:p>
    <w:p>
      <w:pPr>
        <w:pStyle w:val="Style15"/>
        <w:widowControl w:val="false"/>
        <w:ind w:firstLine="567"/>
        <w:jc w:val="both"/>
        <w:rPr/>
      </w:pPr>
      <w:r>
        <w:rPr>
          <w:color w:val="000000"/>
          <w:lang w:val="en-US"/>
        </w:rPr>
        <w:t>6.</w:t>
      </w:r>
      <w:r>
        <w:rPr>
          <w:rFonts w:eastAsia="Times New Roman Cyr" w:cs="Times New Roman Cyr" w:ascii="Times New Roman Cyr" w:hAnsi="Times New Roman Cyr"/>
          <w:color w:val="000000"/>
        </w:rPr>
        <w:t xml:space="preserve"> при великом освящении воды, совершаемом в навечерие и в самый день Богоявления Господня;</w:t>
      </w:r>
    </w:p>
    <w:p>
      <w:pPr>
        <w:pStyle w:val="Style15"/>
        <w:widowControl w:val="false"/>
        <w:ind w:firstLine="567"/>
        <w:jc w:val="both"/>
        <w:rPr/>
      </w:pPr>
      <w:r>
        <w:rPr>
          <w:color w:val="000000"/>
          <w:lang w:val="en-US"/>
        </w:rPr>
        <w:t>7.</w:t>
      </w:r>
      <w:r>
        <w:rPr>
          <w:rFonts w:eastAsia="Times New Roman Cyr" w:cs="Times New Roman Cyr" w:ascii="Times New Roman Cyr" w:hAnsi="Times New Roman Cyr"/>
          <w:color w:val="000000"/>
        </w:rPr>
        <w:t xml:space="preserve"> при выносе Плащаниды пожней Матери на Успение и обнесении ее вокруг храма.</w:t>
      </w:r>
    </w:p>
    <w:p>
      <w:pPr>
        <w:pStyle w:val="Style15"/>
        <w:widowControl w:val="false"/>
        <w:ind w:firstLine="567"/>
        <w:jc w:val="both"/>
        <w:rPr>
          <w:color w:val="000000"/>
        </w:rPr>
      </w:pPr>
      <w:r>
        <w:rPr>
          <w:rFonts w:eastAsia="Times New Roman Cyr" w:cs="Times New Roman Cyr" w:ascii="Times New Roman Cyr" w:hAnsi="Times New Roman Cyr"/>
          <w:color w:val="000000"/>
          <w:u w:val="single"/>
        </w:rPr>
        <w:t>Архиерейские облачен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ризник, епитрахиль, пояс, поручи, палица, митра и принадлежащие только архиерею: саккос, омофор, панагия.</w:t>
      </w:r>
    </w:p>
    <w:p>
      <w:pPr>
        <w:pStyle w:val="Style15"/>
        <w:widowControl w:val="false"/>
        <w:ind w:firstLine="567"/>
        <w:jc w:val="both"/>
        <w:rPr/>
      </w:pPr>
      <w:r>
        <w:rPr>
          <w:rFonts w:eastAsia="Times New Roman Cyr" w:cs="Times New Roman Cyr" w:ascii="Times New Roman Cyr" w:hAnsi="Times New Roman Cyr"/>
          <w:color w:val="000000"/>
        </w:rPr>
        <w:t>Саккос</w:t>
      </w:r>
      <w:r>
        <w:rPr>
          <w:color w:val="000000"/>
          <w:lang w:val="en-US"/>
        </w:rPr>
        <w:t xml:space="preserve"> (             </w:t>
      </w:r>
      <w:r>
        <w:rPr>
          <w:color w:val="000000"/>
        </w:rPr>
        <w:t>)</w:t>
      </w:r>
      <w:r>
        <w:rPr>
          <w:color w:val="000000"/>
          <w:lang w:val="en-US"/>
        </w:rPr>
        <w:t xml:space="preserve"> -</w:t>
      </w:r>
      <w:r>
        <w:rPr>
          <w:rFonts w:eastAsia="Times New Roman Cyr" w:cs="Times New Roman Cyr" w:ascii="Times New Roman Cyr" w:hAnsi="Times New Roman Cyr"/>
          <w:color w:val="000000"/>
        </w:rPr>
        <w:t xml:space="preserve"> слово греческое, означает "вретище", "рубище'' и есть одежда печали, смирения, покаяния (Иер.</w:t>
      </w:r>
      <w:r>
        <w:rPr>
          <w:color w:val="000000"/>
          <w:lang w:val="en-US"/>
        </w:rPr>
        <w:t xml:space="preserve"> 48,37;</w:t>
      </w:r>
      <w:r>
        <w:rPr>
          <w:rFonts w:eastAsia="Times New Roman Cyr" w:cs="Times New Roman Cyr" w:ascii="Times New Roman Cyr" w:hAnsi="Times New Roman Cyr"/>
          <w:color w:val="000000"/>
        </w:rPr>
        <w:t xml:space="preserve"> Лк.</w:t>
      </w:r>
      <w:r>
        <w:rPr>
          <w:color w:val="000000"/>
          <w:lang w:val="en-US"/>
        </w:rPr>
        <w:t xml:space="preserve"> 10,13).</w:t>
      </w:r>
      <w:r>
        <w:rPr>
          <w:rFonts w:eastAsia="Times New Roman Cyr" w:cs="Times New Roman Cyr" w:ascii="Times New Roman Cyr" w:hAnsi="Times New Roman Cyr"/>
          <w:color w:val="000000"/>
        </w:rPr>
        <w:t xml:space="preserve"> Саккос своей формой похож на стихарь, имеет также рукава, но короче его и украшен звонцами. Саккос имеет то же назначение, что и фелонь. Звонцы на саккосе оз</w:t>
        <w:softHyphen/>
        <w:t>начают благовестие слова Божия, исходящее из уст епископа.</w:t>
      </w:r>
    </w:p>
    <w:p>
      <w:pPr>
        <w:pStyle w:val="Style15"/>
        <w:widowControl w:val="false"/>
        <w:ind w:firstLine="567"/>
        <w:jc w:val="both"/>
        <w:rPr/>
      </w:pPr>
      <w:r>
        <w:rPr>
          <w:rFonts w:eastAsia="Times New Roman Cyr" w:cs="Times New Roman Cyr" w:ascii="Times New Roman Cyr" w:hAnsi="Times New Roman Cyr"/>
          <w:color w:val="000000"/>
        </w:rPr>
        <w:t>Омофор</w:t>
      </w:r>
      <w:r>
        <w:rPr>
          <w:color w:val="000000"/>
          <w:lang w:val="en-US"/>
        </w:rPr>
        <w:t xml:space="preserve"> (                       </w:t>
      </w:r>
      <w:r>
        <w:rPr>
          <w:color w:val="000000"/>
        </w:rPr>
        <w:t>)</w:t>
      </w:r>
      <w:r>
        <w:rPr>
          <w:color w:val="000000"/>
          <w:lang w:val="en-US"/>
        </w:rPr>
        <w:t>-</w:t>
      </w:r>
      <w:r>
        <w:rPr>
          <w:rFonts w:eastAsia="Times New Roman Cyr" w:cs="Times New Roman Cyr" w:ascii="Times New Roman Cyr" w:hAnsi="Times New Roman Cyr"/>
          <w:color w:val="000000"/>
        </w:rPr>
        <w:t xml:space="preserve"> от греческого слева - (          , плечо и      </w:t>
      </w:r>
      <w:r>
        <w:rPr>
          <w:color w:val="000000"/>
          <w:lang w:val="en-US"/>
        </w:rPr>
        <w:t xml:space="preserve">  -</w:t>
      </w:r>
      <w:r>
        <w:rPr>
          <w:rFonts w:eastAsia="Times New Roman Cyr" w:cs="Times New Roman Cyr" w:ascii="Times New Roman Cyr" w:hAnsi="Times New Roman Cyr"/>
          <w:color w:val="000000"/>
        </w:rPr>
        <w:t xml:space="preserve"> несу)</w:t>
      </w:r>
      <w:r>
        <w:rPr>
          <w:color w:val="000000"/>
          <w:lang w:val="en-US"/>
        </w:rPr>
        <w:t xml:space="preserve"> -</w:t>
      </w:r>
      <w:r>
        <w:rPr>
          <w:rFonts w:eastAsia="Times New Roman Cyr" w:cs="Times New Roman Cyr" w:ascii="Times New Roman Cyr" w:hAnsi="Times New Roman Cyr"/>
          <w:color w:val="000000"/>
        </w:rPr>
        <w:t xml:space="preserve"> есть одежда, носимая на плечах (по-славянски называется нарамником, надевается поверх всех одежд).</w:t>
      </w:r>
    </w:p>
    <w:p>
      <w:pPr>
        <w:pStyle w:val="Style15"/>
        <w:widowControl w:val="false"/>
        <w:ind w:firstLine="567"/>
        <w:jc w:val="both"/>
        <w:rPr/>
      </w:pPr>
      <w:r>
        <w:rPr>
          <w:rFonts w:eastAsia="Times New Roman Cyr" w:cs="Times New Roman Cyr" w:ascii="Times New Roman Cyr" w:hAnsi="Times New Roman Cyr"/>
          <w:color w:val="000000"/>
        </w:rPr>
        <w:t>Омофор имеет вид длинного полотенца, украшенного крес</w:t>
        <w:softHyphen/>
        <w:t>тами, и возлагается на архиерея так, что своей серединой объемлет оба плеча, а концами низко опускается спереди и сзади. Омофор означает заблудившуюся овцу, т.е. весь грешный род человеческий, а епископ, облаченный в эту одежду, есть образ Христа Спасителя, Который, как добрый пастырь, взял на Свои плечи (рамена) заблудившуюся овцу и принес ее к не</w:t>
        <w:softHyphen/>
        <w:t>заблудившимся, т.е. ангелам, в дом Отца Небесного (“и заб</w:t>
        <w:softHyphen/>
        <w:t>лудшее горjхищное обрет овча, на рамо восприим, ко Отцу при</w:t>
        <w:softHyphen/>
        <w:t>несет... с небесными совокупит силами"...</w:t>
      </w:r>
      <w:r>
        <w:rPr>
          <w:color w:val="000000"/>
          <w:lang w:val="en-US"/>
        </w:rPr>
        <w:t xml:space="preserve"> -</w:t>
      </w:r>
      <w:r>
        <w:rPr>
          <w:rFonts w:eastAsia="Times New Roman Cyr" w:cs="Times New Roman Cyr" w:ascii="Times New Roman Cyr" w:hAnsi="Times New Roman Cyr"/>
          <w:color w:val="000000"/>
        </w:rPr>
        <w:t xml:space="preserve"> Догматик 4-го гласа). На омофоре имеются кресты в ознаменование того, что, как Христос на раменах нес свой крест, так и все епископы</w:t>
      </w:r>
      <w:r>
        <w:rPr>
          <w:color w:val="000000"/>
          <w:lang w:val="en-US"/>
        </w:rPr>
        <w:t xml:space="preserve"> -</w:t>
      </w:r>
      <w:r>
        <w:rPr>
          <w:rFonts w:eastAsia="Times New Roman Cyr" w:cs="Times New Roman Cyr" w:ascii="Times New Roman Cyr" w:hAnsi="Times New Roman Cyr"/>
          <w:color w:val="000000"/>
        </w:rPr>
        <w:t>подражатели и продолжатели Его спасительного служения, но</w:t>
        <w:softHyphen/>
        <w:t>сят на плечах свой крест, т.е. переносят, претерпевают страдания и скорб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священник должен на всех богослужениях облачаться в епитрахиль, так и архиерей надевает омофор, какое бы бого</w:t>
        <w:softHyphen/>
        <w:t>служение он ни совершал.</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епископ совершает таинство Священства, то вместе со своей рукой он возлагает на голову посвящаемого во диако</w:t>
        <w:softHyphen/>
        <w:t>на или пресвитера и край своего омофора.</w:t>
      </w:r>
    </w:p>
    <w:p>
      <w:pPr>
        <w:pStyle w:val="Style15"/>
        <w:widowControl w:val="false"/>
        <w:ind w:firstLine="567"/>
        <w:jc w:val="both"/>
        <w:rPr/>
      </w:pPr>
      <w:r>
        <w:rPr>
          <w:rFonts w:eastAsia="Times New Roman Cyr" w:cs="Times New Roman Cyr" w:ascii="Times New Roman Cyr" w:hAnsi="Times New Roman Cyr"/>
          <w:color w:val="000000"/>
        </w:rPr>
        <w:t>В Русской Православной Церкви существуют в настоящее время два омофора: большой и малый, У большого омофора концы спускаются одинаково донизу спереди и сзади, у малого омофора (полусмофора) концы спускаются только с передней стороны. В большой омофор архиерей облачается в начале Литургии, при торжественных молебных пениях и крестных ходах. В малый омо</w:t>
        <w:softHyphen/>
        <w:t>фор</w:t>
      </w:r>
      <w:r>
        <w:rPr>
          <w:color w:val="000000"/>
          <w:lang w:val="en-US"/>
        </w:rPr>
        <w:t xml:space="preserve"> -</w:t>
      </w:r>
      <w:r>
        <w:rPr>
          <w:rFonts w:eastAsia="Times New Roman Cyr" w:cs="Times New Roman Cyr" w:ascii="Times New Roman Cyr" w:hAnsi="Times New Roman Cyr"/>
          <w:color w:val="000000"/>
        </w:rPr>
        <w:t xml:space="preserve"> на Литургии верных, на литии (во время вечерни) и др. По причине символического значения омофора, он несколько раз снимается и надевается епископом во время совершения Литургии:</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Перед Литургией омофор надевается вместе со всеми одеждами. Перед чтением Апостола омофор снимается; во время чтения Евангелия епископ стоит без омофора, в ознаменование присутствия Господа Иисуса Христа, Великого Пастыря словес</w:t>
        <w:softHyphen/>
        <w:t>ного стада: "Епископ,</w:t>
      </w:r>
      <w:r>
        <w:rPr>
          <w:color w:val="000000"/>
          <w:lang w:val="en-US"/>
        </w:rPr>
        <w:t xml:space="preserve"> -</w:t>
      </w:r>
      <w:r>
        <w:rPr>
          <w:rFonts w:eastAsia="Times New Roman Cyr" w:cs="Times New Roman Cyr" w:ascii="Times New Roman Cyr" w:hAnsi="Times New Roman Cyr"/>
          <w:color w:val="000000"/>
        </w:rPr>
        <w:t xml:space="preserve"> по слову св. Исидора Пелусиота,</w:t>
      </w:r>
      <w:r>
        <w:rPr>
          <w:color w:val="000000"/>
          <w:lang w:val="en-US"/>
        </w:rPr>
        <w:t xml:space="preserve"> -</w:t>
      </w:r>
      <w:r>
        <w:rPr>
          <w:rFonts w:eastAsia="Times New Roman Cyr" w:cs="Times New Roman Cyr" w:ascii="Times New Roman Cyr" w:hAnsi="Times New Roman Cyr"/>
          <w:color w:val="000000"/>
        </w:rPr>
        <w:t>представляет собою Христа и самою одеждою показывает всем, что он есть подражатель Того благого и великого Пастыря, Который восхотел нести немощи стада; посему, когда с раскрытием Еван</w:t>
        <w:softHyphen/>
        <w:t>гелия является Сам истинный Пастырь, апископ тотчас слагает с себя одежду подражания, давая тем знать о присутствии Гос</w:t>
        <w:softHyphen/>
        <w:t>пода и вождя пастырей".</w:t>
      </w:r>
    </w:p>
    <w:p>
      <w:pPr>
        <w:pStyle w:val="Style15"/>
        <w:widowControl w:val="false"/>
        <w:ind w:firstLine="567"/>
        <w:jc w:val="both"/>
        <w:rPr>
          <w:color w:val="000000"/>
        </w:rPr>
      </w:pPr>
      <w:r>
        <w:rPr>
          <w:color w:val="000000"/>
          <w:lang w:val="en-US"/>
        </w:rPr>
        <w:t>2.</w:t>
      </w:r>
      <w:r>
        <w:rPr>
          <w:rFonts w:eastAsia="Times New Roman Cyr" w:cs="Times New Roman Cyr" w:ascii="Times New Roman Cyr" w:hAnsi="Times New Roman Cyr"/>
          <w:color w:val="000000"/>
        </w:rPr>
        <w:t xml:space="preserve"> Омофор надевается архиереем на Херувимскую песнь, после умовения рук. После изъятия частиц у жертвенника за живых и умерших епископ снимает омофор, ибо во время великого входа дискос и чаша изображают собою Христа Спасителя, взяв</w:t>
        <w:softHyphen/>
        <w:t>шего на Себя грехи мира.</w:t>
      </w:r>
    </w:p>
    <w:p>
      <w:pPr>
        <w:pStyle w:val="Style15"/>
        <w:widowControl w:val="false"/>
        <w:ind w:firstLine="567"/>
        <w:jc w:val="both"/>
        <w:rPr/>
      </w:pPr>
      <w:r>
        <w:rPr>
          <w:color w:val="000000"/>
          <w:lang w:val="en-US"/>
        </w:rPr>
        <w:t>3.</w:t>
      </w:r>
      <w:r>
        <w:rPr>
          <w:rFonts w:eastAsia="Times New Roman Cyr" w:cs="Times New Roman Cyr" w:ascii="Times New Roman Cyr" w:hAnsi="Times New Roman Cyr"/>
          <w:color w:val="000000"/>
        </w:rPr>
        <w:t xml:space="preserve"> Затем омофор надевается на евхаристическом каноне перед словами: “Приимите, ядите...” После пресуществления Святых Даров омофор снимается: они суть Тело и Кровь Христо</w:t>
        <w:softHyphen/>
        <w:t>вы, поэтому архиерей снимает с себя ризу подражания.</w:t>
      </w:r>
    </w:p>
    <w:p>
      <w:pPr>
        <w:pStyle w:val="Style15"/>
        <w:widowControl w:val="false"/>
        <w:ind w:firstLine="567"/>
        <w:jc w:val="both"/>
        <w:rPr/>
      </w:pPr>
      <w:r>
        <w:rPr>
          <w:color w:val="000000"/>
          <w:lang w:val="en-US"/>
        </w:rPr>
        <w:t>4.</w:t>
      </w:r>
      <w:r>
        <w:rPr>
          <w:rFonts w:eastAsia="Times New Roman Cyr" w:cs="Times New Roman Cyr" w:ascii="Times New Roman Cyr" w:hAnsi="Times New Roman Cyr"/>
          <w:color w:val="000000"/>
        </w:rPr>
        <w:t xml:space="preserve"> Перед возгласом "Святая святым" омофор надевается и не снимается епископом до конца Литургии.</w:t>
      </w:r>
    </w:p>
    <w:p>
      <w:pPr>
        <w:pStyle w:val="Style15"/>
        <w:widowControl w:val="false"/>
        <w:ind w:firstLine="567"/>
        <w:jc w:val="both"/>
        <w:rPr/>
      </w:pPr>
      <w:r>
        <w:rPr>
          <w:color w:val="000000"/>
          <w:lang w:val="en-US"/>
        </w:rPr>
        <w:t>5.</w:t>
      </w:r>
      <w:r>
        <w:rPr>
          <w:rFonts w:eastAsia="Times New Roman Cyr" w:cs="Times New Roman Cyr" w:ascii="Times New Roman Cyr" w:hAnsi="Times New Roman Cyr"/>
          <w:color w:val="000000"/>
        </w:rPr>
        <w:t xml:space="preserve"> Если за Ллтургией бывает хиротония, то на время хиротонии епископ надевает омофор.</w:t>
      </w:r>
    </w:p>
    <w:p>
      <w:pPr>
        <w:pStyle w:val="Style15"/>
        <w:widowControl w:val="false"/>
        <w:ind w:firstLine="567"/>
        <w:jc w:val="both"/>
        <w:rPr/>
      </w:pPr>
      <w:r>
        <w:rPr>
          <w:rFonts w:eastAsia="Times New Roman Cyr" w:cs="Times New Roman Cyr" w:ascii="Times New Roman Cyr" w:hAnsi="Times New Roman Cyr"/>
          <w:color w:val="000000"/>
        </w:rPr>
        <w:t>Набедренник</w:t>
      </w:r>
      <w:r>
        <w:rPr>
          <w:color w:val="000000"/>
          <w:lang w:val="en-US"/>
        </w:rPr>
        <w:t xml:space="preserve"> -</w:t>
      </w:r>
      <w:r>
        <w:rPr>
          <w:rFonts w:eastAsia="Times New Roman Cyr" w:cs="Times New Roman Cyr" w:ascii="Times New Roman Cyr" w:hAnsi="Times New Roman Cyr"/>
          <w:color w:val="000000"/>
        </w:rPr>
        <w:t xml:space="preserve"> энколпион, или панагия</w:t>
      </w:r>
      <w:r>
        <w:rPr>
          <w:color w:val="000000"/>
          <w:lang w:val="en-US"/>
        </w:rPr>
        <w:t xml:space="preserve"> (</w:t>
      </w:r>
      <w:r>
        <w:rPr>
          <w:color w:val="000000"/>
        </w:rPr>
        <w:t xml:space="preserve">      </w:t>
      </w:r>
      <w:r>
        <w:rPr>
          <w:color w:val="000000"/>
          <w:lang w:val="en-US"/>
        </w:rPr>
        <w:t xml:space="preserve"> -</w:t>
      </w:r>
      <w:r>
        <w:rPr>
          <w:rFonts w:eastAsia="Times New Roman Cyr" w:cs="Times New Roman Cyr" w:ascii="Times New Roman Cyr" w:hAnsi="Times New Roman Cyr"/>
          <w:color w:val="000000"/>
        </w:rPr>
        <w:t xml:space="preserve"> в сложных словах</w:t>
      </w:r>
      <w:r>
        <w:rPr>
          <w:color w:val="000000"/>
          <w:lang w:val="en-US"/>
        </w:rPr>
        <w:t xml:space="preserve"> =</w:t>
      </w:r>
      <w:r>
        <w:rPr>
          <w:rFonts w:eastAsia="Times New Roman Cyr" w:cs="Times New Roman Cyr" w:ascii="Times New Roman Cyr" w:hAnsi="Times New Roman Cyr"/>
          <w:color w:val="000000"/>
        </w:rPr>
        <w:t xml:space="preserve">        весь, и            </w:t>
      </w:r>
      <w:r>
        <w:rPr>
          <w:color w:val="000000"/>
          <w:lang w:val="en-US"/>
        </w:rPr>
        <w:t xml:space="preserve"> -</w:t>
      </w:r>
      <w:r>
        <w:rPr>
          <w:rFonts w:eastAsia="Times New Roman Cyr" w:cs="Times New Roman Cyr" w:ascii="Times New Roman Cyr" w:hAnsi="Times New Roman Cyr"/>
          <w:color w:val="000000"/>
        </w:rPr>
        <w:t xml:space="preserve"> святый), есть небольшая икона Спасителя или Еожией Матери, носимая архиереем на груди как во время богослужения, так и вне его.</w:t>
      </w:r>
    </w:p>
    <w:p>
      <w:pPr>
        <w:pStyle w:val="Style15"/>
        <w:widowControl w:val="false"/>
        <w:ind w:firstLine="567"/>
        <w:jc w:val="both"/>
        <w:rPr/>
      </w:pPr>
      <w:r>
        <w:rPr>
          <w:rFonts w:eastAsia="Times New Roman Cyr" w:cs="Times New Roman Cyr" w:ascii="Times New Roman Cyr" w:hAnsi="Times New Roman Cyr"/>
          <w:color w:val="000000"/>
        </w:rPr>
        <w:t>В древности панагия представляла собой драгоценный складной ковчежец, имеющий с одной стороны икону Божией Ма</w:t>
        <w:softHyphen/>
        <w:t>тери, а с другой</w:t>
      </w:r>
      <w:r>
        <w:rPr>
          <w:color w:val="000000"/>
          <w:lang w:val="en-US"/>
        </w:rPr>
        <w:t xml:space="preserve"> -</w:t>
      </w:r>
      <w:r>
        <w:rPr>
          <w:rFonts w:eastAsia="Times New Roman Cyr" w:cs="Times New Roman Cyr" w:ascii="Times New Roman Cyr" w:hAnsi="Times New Roman Cyr"/>
          <w:color w:val="000000"/>
        </w:rPr>
        <w:t xml:space="preserve"> икону Спасителя или Святой Троицы. В него иногда полагали частицу мощей святых.</w:t>
      </w:r>
    </w:p>
    <w:p>
      <w:pPr>
        <w:pStyle w:val="Style15"/>
        <w:widowControl w:val="false"/>
        <w:ind w:firstLine="567"/>
        <w:jc w:val="both"/>
        <w:rPr/>
      </w:pPr>
      <w:r>
        <w:rPr>
          <w:rFonts w:eastAsia="Times New Roman Cyr" w:cs="Times New Roman Cyr" w:ascii="Times New Roman Cyr" w:hAnsi="Times New Roman Cyr"/>
          <w:color w:val="000000"/>
        </w:rPr>
        <w:t>Набедренник, носимый епископом на груди, напоминает ему, что он должен постоянно иметь в своем сердце Господа и Ходатаицу перед Богом</w:t>
      </w:r>
      <w:r>
        <w:rPr>
          <w:color w:val="000000"/>
          <w:lang w:val="en-US"/>
        </w:rPr>
        <w:t xml:space="preserve"> -</w:t>
      </w:r>
      <w:r>
        <w:rPr>
          <w:rFonts w:eastAsia="Times New Roman Cyr" w:cs="Times New Roman Cyr" w:ascii="Times New Roman Cyr" w:hAnsi="Times New Roman Cyr"/>
          <w:color w:val="000000"/>
        </w:rPr>
        <w:t xml:space="preserve"> Матерь Божию. Для этого у него должно быть "сердце чистое и дух правый". Панагией иногда награждали архимандритов.</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ст. При крещении крест возлагается на каждого хрис</w:t>
        <w:softHyphen/>
        <w:t>тианина в знак того, что он стал последователем Христа. Этот крест обыкновенно носится под одеждой. Священнослужители же носят особый крест поверх одежды для постоянного напоминания, что они не только должны носить Господа в своем сердце, но и перед всеми Его исповедовать. Крест носят не только епис</w:t>
        <w:softHyphen/>
        <w:t>копы, но и пресвитеры.</w:t>
      </w:r>
    </w:p>
    <w:p>
      <w:pPr>
        <w:pStyle w:val="Style15"/>
        <w:widowControl w:val="false"/>
        <w:ind w:firstLine="567"/>
        <w:jc w:val="both"/>
        <w:rPr/>
      </w:pPr>
      <w:r>
        <w:rPr>
          <w:rFonts w:eastAsia="Times New Roman Cyr" w:cs="Times New Roman Cyr" w:ascii="Times New Roman Cyr" w:hAnsi="Times New Roman Cyr"/>
          <w:color w:val="000000"/>
        </w:rPr>
        <w:t xml:space="preserve">Митра (             </w:t>
      </w:r>
      <w:r>
        <w:rPr>
          <w:color w:val="000000"/>
          <w:lang w:val="en-US"/>
        </w:rPr>
        <w:t xml:space="preserve">   -</w:t>
      </w:r>
      <w:r>
        <w:rPr>
          <w:rFonts w:eastAsia="Times New Roman Cyr" w:cs="Times New Roman Cyr" w:ascii="Times New Roman Cyr" w:hAnsi="Times New Roman Cyr"/>
          <w:color w:val="000000"/>
        </w:rPr>
        <w:t xml:space="preserve"> связываю)</w:t>
      </w:r>
      <w:r>
        <w:rPr>
          <w:color w:val="000000"/>
          <w:lang w:val="en-US"/>
        </w:rPr>
        <w:t xml:space="preserve"> -</w:t>
      </w:r>
      <w:r>
        <w:rPr>
          <w:rFonts w:eastAsia="Times New Roman Cyr" w:cs="Times New Roman Cyr" w:ascii="Times New Roman Cyr" w:hAnsi="Times New Roman Cyr"/>
          <w:color w:val="000000"/>
        </w:rPr>
        <w:t xml:space="preserve"> означает повязку, диадему, венец.  В богослужебных книгах митра иногда называ</w:t>
        <w:softHyphen/>
        <w:t>ется "шапкой” (Чиновник). Митра</w:t>
      </w:r>
      <w:r>
        <w:rPr>
          <w:color w:val="000000"/>
          <w:lang w:val="en-US"/>
        </w:rPr>
        <w:t xml:space="preserve"> -</w:t>
      </w:r>
      <w:r>
        <w:rPr>
          <w:rFonts w:eastAsia="Times New Roman Cyr" w:cs="Times New Roman Cyr" w:ascii="Times New Roman Cyr" w:hAnsi="Times New Roman Cyr"/>
          <w:color w:val="000000"/>
        </w:rPr>
        <w:t xml:space="preserve"> царское украшение;  дается она священнослужителю потому, что он в служении изображает Христа как Царя Славы, Митра</w:t>
      </w:r>
      <w:r>
        <w:rPr>
          <w:color w:val="000000"/>
          <w:lang w:val="en-US"/>
        </w:rPr>
        <w:t xml:space="preserve"> -</w:t>
      </w:r>
      <w:r>
        <w:rPr>
          <w:rFonts w:eastAsia="Times New Roman Cyr" w:cs="Times New Roman Cyr" w:ascii="Times New Roman Cyr" w:hAnsi="Times New Roman Cyr"/>
          <w:color w:val="000000"/>
        </w:rPr>
        <w:t xml:space="preserve"> знак власти, которая дается служителю Церкви. Кроме того, митра напоминает о терновом венце, который был надет на голову Спасителя, и о том сударе, которым была обвита голова погребенного, воссиявшего из гро</w:t>
        <w:softHyphen/>
        <w:t>ба Христа Жизнодавца. Митра усвояется архиерейскому сану в подражание ветхозаветным первосвященникам, носившим на го</w:t>
        <w:softHyphen/>
        <w:t>лове кидар. Митра дается также архимандритам, она является и наградой протоиереев.</w:t>
      </w:r>
    </w:p>
    <w:p>
      <w:pPr>
        <w:pStyle w:val="Style15"/>
        <w:widowControl w:val="false"/>
        <w:ind w:firstLine="567"/>
        <w:jc w:val="both"/>
        <w:rPr/>
      </w:pPr>
      <w:r>
        <w:rPr>
          <w:rFonts w:eastAsia="Times New Roman Cyr" w:cs="Times New Roman Cyr" w:ascii="Times New Roman Cyr" w:hAnsi="Times New Roman Cyr"/>
          <w:color w:val="000000"/>
        </w:rPr>
        <w:t>Мантия</w:t>
      </w:r>
      <w:r>
        <w:rPr>
          <w:color w:val="000000"/>
          <w:lang w:val="en-US"/>
        </w:rPr>
        <w:t xml:space="preserve"> (</w:t>
      </w:r>
      <w:r>
        <w:rPr>
          <w:color w:val="000000"/>
        </w:rPr>
        <w:t xml:space="preserve">        </w:t>
      </w:r>
      <w:r>
        <w:rPr>
          <w:color w:val="000000"/>
          <w:lang w:val="en-US"/>
        </w:rPr>
        <w:t xml:space="preserve">    -</w:t>
      </w:r>
      <w:r>
        <w:rPr>
          <w:rFonts w:eastAsia="Times New Roman Cyr" w:cs="Times New Roman Cyr" w:ascii="Times New Roman Cyr" w:hAnsi="Times New Roman Cyr"/>
          <w:color w:val="000000"/>
        </w:rPr>
        <w:t xml:space="preserve"> верхняя одежда, епанча)</w:t>
      </w:r>
      <w:r>
        <w:rPr>
          <w:color w:val="000000"/>
          <w:lang w:val="en-US"/>
        </w:rPr>
        <w:t xml:space="preserve"> -</w:t>
      </w:r>
      <w:r>
        <w:rPr>
          <w:rFonts w:eastAsia="Times New Roman Cyr" w:cs="Times New Roman Cyr" w:ascii="Times New Roman Cyr" w:hAnsi="Times New Roman Cyr"/>
          <w:color w:val="000000"/>
        </w:rPr>
        <w:t xml:space="preserve"> верхняя одежда монахов,  не имеющая рукавов и покрывающая все тело, кроме головы; этим выражается:</w:t>
      </w:r>
      <w:r>
        <w:rPr>
          <w:color w:val="000000"/>
          <w:lang w:val="en-US"/>
        </w:rPr>
        <w:t xml:space="preserve"> 1.</w:t>
      </w:r>
      <w:r>
        <w:rPr>
          <w:rFonts w:eastAsia="Times New Roman Cyr" w:cs="Times New Roman Cyr" w:ascii="Times New Roman Cyr" w:hAnsi="Times New Roman Cyr"/>
          <w:color w:val="000000"/>
        </w:rPr>
        <w:t xml:space="preserve"> всепокрывающая сила Божия, а также строгость, благоговение и смирение монашеской жизни; </w:t>
      </w:r>
      <w:r>
        <w:rPr>
          <w:color w:val="000000"/>
          <w:lang w:val="en-US"/>
        </w:rPr>
        <w:t>2.</w:t>
      </w:r>
      <w:r>
        <w:rPr>
          <w:rFonts w:eastAsia="Times New Roman Cyr" w:cs="Times New Roman Cyr" w:ascii="Times New Roman Cyr" w:hAnsi="Times New Roman Cyr"/>
          <w:color w:val="000000"/>
        </w:rPr>
        <w:t xml:space="preserve"> у монаха ни руки,  ни ноги, ни другие члены тела не живы и не свободны для мирской деятельности, но все мертвы; свобод</w:t>
        <w:softHyphen/>
        <w:t>на у него только голова, устремленная к Богу, мудрствующая и помышляющая о Божественном.</w:t>
      </w:r>
    </w:p>
    <w:p>
      <w:pPr>
        <w:pStyle w:val="Style15"/>
        <w:widowControl w:val="false"/>
        <w:ind w:firstLine="567"/>
        <w:jc w:val="both"/>
        <w:rPr/>
      </w:pPr>
      <w:r>
        <w:rPr>
          <w:rFonts w:eastAsia="Times New Roman Cyr" w:cs="Times New Roman Cyr" w:ascii="Times New Roman Cyr" w:hAnsi="Times New Roman Cyr"/>
          <w:color w:val="000000"/>
        </w:rPr>
        <w:t>В древней Церкви мантии носили все христиане. Сущест</w:t>
        <w:softHyphen/>
        <w:t>вовал такой обычай: человек, отрекавшийся от служения идоль</w:t>
        <w:softHyphen/>
        <w:t>ского и принимавший христианство, снимал с себя одежду, дос</w:t>
        <w:softHyphen/>
        <w:t>тоинство и чин, приобретенные в язычестве, и вместо прежней одежды обыкновенно надевал на себя отличительную от язычес</w:t>
        <w:softHyphen/>
        <w:t>ких длинную одежду, известную под именем паллия, означавшую презренное положение и смирение. Тертуллиан в книге о паллип говорит: "Отсюда происходит насмешка язычников над христиа</w:t>
        <w:softHyphen/>
        <w:t>нами,</w:t>
      </w:r>
      <w:r>
        <w:rPr>
          <w:color w:val="000000"/>
          <w:lang w:val="en-US"/>
        </w:rPr>
        <w:t xml:space="preserve"> -</w:t>
      </w:r>
      <w:r>
        <w:rPr>
          <w:rFonts w:eastAsia="Times New Roman Cyr" w:cs="Times New Roman Cyr" w:ascii="Times New Roman Cyr" w:hAnsi="Times New Roman Cyr"/>
          <w:color w:val="000000"/>
        </w:rPr>
        <w:t xml:space="preserve"> он из почетной одежды перешел в одежду презренную". С течением времени эта одежда сохранилась только у монахов.</w:t>
      </w:r>
    </w:p>
    <w:p>
      <w:pPr>
        <w:pStyle w:val="Style15"/>
        <w:widowControl w:val="false"/>
        <w:ind w:firstLine="567"/>
        <w:jc w:val="both"/>
        <w:rPr/>
      </w:pPr>
      <w:r>
        <w:rPr>
          <w:rFonts w:eastAsia="Times New Roman Cyr" w:cs="Times New Roman Cyr" w:ascii="Times New Roman Cyr" w:hAnsi="Times New Roman Cyr"/>
          <w:color w:val="000000"/>
        </w:rPr>
        <w:t>Архиерейская мантия отличаются от монашеской. Если мо</w:t>
        <w:softHyphen/>
        <w:t>нашеская мантия</w:t>
      </w:r>
      <w:r>
        <w:rPr>
          <w:color w:val="000000"/>
          <w:lang w:val="en-US"/>
        </w:rPr>
        <w:t xml:space="preserve"> -</w:t>
      </w:r>
      <w:r>
        <w:rPr>
          <w:rFonts w:eastAsia="Times New Roman Cyr" w:cs="Times New Roman Cyr" w:ascii="Times New Roman Cyr" w:hAnsi="Times New Roman Cyr"/>
          <w:color w:val="000000"/>
        </w:rPr>
        <w:t xml:space="preserve"> черная, то архиерейская</w:t>
      </w:r>
      <w:r>
        <w:rPr>
          <w:color w:val="000000"/>
          <w:lang w:val="en-US"/>
        </w:rPr>
        <w:t xml:space="preserve"> -</w:t>
      </w:r>
      <w:r>
        <w:rPr>
          <w:rFonts w:eastAsia="Times New Roman Cyr" w:cs="Times New Roman Cyr" w:ascii="Times New Roman Cyr" w:hAnsi="Times New Roman Cyr"/>
          <w:color w:val="000000"/>
        </w:rPr>
        <w:t xml:space="preserve"> лиловая или дру</w:t>
        <w:softHyphen/>
        <w:t>гих цветов; на ней имеются: скрижали и источники. Скрижалями называются четырехугольные платы цветной материи, нашиваемые на верхние и нижние края мантии. Они изображают Ветхий и Но</w:t>
        <w:softHyphen/>
        <w:t>вый Завет, откуда священнослужители должны почерпать учени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widowControl w:val="false"/>
        <w:ind w:firstLine="567"/>
        <w:jc w:val="both"/>
        <w:rPr/>
      </w:pPr>
      <w:r>
        <w:rPr>
          <w:rFonts w:eastAsia="Times New Roman Cyr" w:cs="Times New Roman Cyr" w:ascii="Times New Roman Cyr" w:hAnsi="Times New Roman Cyr"/>
          <w:color w:val="000000"/>
        </w:rPr>
        <w:t>егшскспа, сияние вокруг головы орла</w:t>
      </w:r>
      <w:r>
        <w:rPr>
          <w:color w:val="000000"/>
          <w:lang w:val="en-US"/>
        </w:rPr>
        <w:t xml:space="preserve"> -</w:t>
      </w:r>
      <w:r>
        <w:rPr>
          <w:rFonts w:eastAsia="Times New Roman Cyr" w:cs="Times New Roman Cyr" w:ascii="Times New Roman Cyr" w:hAnsi="Times New Roman Cyr"/>
          <w:color w:val="000000"/>
        </w:rPr>
        <w:t xml:space="preserve"> свет от учения епископа. Таким образом, орлецы, постилаемые под ноги архиерею, напоми</w:t>
        <w:softHyphen/>
        <w:t>нают последнему, что он своею жизнью и учением должен, подоб</w:t>
        <w:softHyphen/>
        <w:t>но орлу, возвышаться над всем дельным и стремиться к горнему. Когда при посвящении в архиерея ставленник читает исповедание веры, он стоит на особом орлеце.</w:t>
      </w:r>
    </w:p>
    <w:p>
      <w:pPr>
        <w:pStyle w:val="Style15"/>
        <w:widowControl w:val="false"/>
        <w:ind w:firstLine="567"/>
        <w:jc w:val="both"/>
        <w:rPr/>
      </w:pPr>
      <w:r>
        <w:rPr>
          <w:rFonts w:eastAsia="Times New Roman Cyr" w:cs="Times New Roman Cyr" w:ascii="Times New Roman Cyr" w:hAnsi="Times New Roman Cyr"/>
          <w:color w:val="000000"/>
        </w:rPr>
        <w:t>Орел, "право и крепко наступивший ногами на столицы города", напоминает епископу, что он должен не оставлять ду</w:t>
        <w:softHyphen/>
        <w:t>ховной своей паствы, но с силой и мужеством этой царственной птицы евангельским словом и своим высоким примером устремлять в горний мир полет своих птенцов. И под конец нелегкого пути архиерей может отрадно сказать о себе словами ветхозаветного вождя, говорившего именем Иеговы возлюбленному своему народу, в виду земли обетованной, после тяжелых странствований по пустыне: "как орел покрывает гнездо свое, носится над птенцами своими, распростирает крылья свои, берет их и носит их на перьях своих..." (Втор.</w:t>
      </w:r>
      <w:r>
        <w:rPr>
          <w:color w:val="000000"/>
          <w:lang w:val="en-US"/>
        </w:rPr>
        <w:t xml:space="preserve"> 32,11).</w:t>
      </w:r>
    </w:p>
    <w:p>
      <w:pPr>
        <w:pStyle w:val="Style15"/>
        <w:widowControl w:val="false"/>
        <w:ind w:firstLine="567"/>
        <w:jc w:val="both"/>
        <w:rPr/>
      </w:pPr>
      <w:r>
        <w:rPr>
          <w:rFonts w:eastAsia="Times New Roman Cyr" w:cs="Times New Roman Cyr" w:ascii="Times New Roman Cyr" w:hAnsi="Times New Roman Cyr"/>
          <w:color w:val="000000"/>
        </w:rPr>
        <w:t xml:space="preserve">Рипиды (          </w:t>
      </w:r>
      <w:r>
        <w:rPr>
          <w:color w:val="000000"/>
          <w:lang w:val="en-US"/>
        </w:rPr>
        <w:t xml:space="preserve">     -</w:t>
      </w:r>
      <w:r>
        <w:rPr>
          <w:rFonts w:eastAsia="Times New Roman Cyr" w:cs="Times New Roman Cyr" w:ascii="Times New Roman Cyr" w:hAnsi="Times New Roman Cyr"/>
          <w:color w:val="000000"/>
        </w:rPr>
        <w:t xml:space="preserve"> опахало)</w:t>
      </w:r>
      <w:r>
        <w:rPr>
          <w:color w:val="000000"/>
          <w:lang w:val="en-US"/>
        </w:rPr>
        <w:t xml:space="preserve"> -</w:t>
      </w:r>
      <w:r>
        <w:rPr>
          <w:rFonts w:eastAsia="Times New Roman Cyr" w:cs="Times New Roman Cyr" w:ascii="Times New Roman Cyr" w:hAnsi="Times New Roman Cyr"/>
          <w:color w:val="000000"/>
        </w:rPr>
        <w:t xml:space="preserve"> металлические круги с изображением шестокрылого херувима, прикрепленные к длинной рукоятке. Рипиды изображают проникновение небесных сил в тай</w:t>
        <w:softHyphen/>
        <w:t>ну спасения людей, совершенного Господом, напоминают и служа</w:t>
        <w:softHyphen/>
        <w:t>щим и молящимся, что в храме за богослужением присутствуют ангелы. Рипиды употребляются:</w:t>
      </w:r>
      <w:r>
        <w:rPr>
          <w:color w:val="000000"/>
          <w:lang w:val="en-US"/>
        </w:rPr>
        <w:t xml:space="preserve"> 1)</w:t>
      </w:r>
      <w:r>
        <w:rPr>
          <w:rFonts w:eastAsia="Times New Roman Cyr" w:cs="Times New Roman Cyr" w:ascii="Times New Roman Cyr" w:hAnsi="Times New Roman Cyr"/>
          <w:color w:val="000000"/>
        </w:rPr>
        <w:t xml:space="preserve"> при выносе Евангелия на ут</w:t>
        <w:softHyphen/>
        <w:t>рени и на Литургии,</w:t>
      </w:r>
      <w:r>
        <w:rPr>
          <w:color w:val="000000"/>
          <w:lang w:val="en-US"/>
        </w:rPr>
        <w:t xml:space="preserve"> 2)</w:t>
      </w:r>
      <w:r>
        <w:rPr>
          <w:rFonts w:eastAsia="Times New Roman Cyr" w:cs="Times New Roman Cyr" w:ascii="Times New Roman Cyr" w:hAnsi="Times New Roman Cyr"/>
          <w:color w:val="000000"/>
        </w:rPr>
        <w:t xml:space="preserve"> на Великом входе;</w:t>
      </w:r>
      <w:r>
        <w:rPr>
          <w:color w:val="000000"/>
          <w:lang w:val="en-US"/>
        </w:rPr>
        <w:t xml:space="preserve"> 3)</w:t>
      </w:r>
      <w:r>
        <w:rPr>
          <w:rFonts w:eastAsia="Times New Roman Cyr" w:cs="Times New Roman Cyr" w:ascii="Times New Roman Cyr" w:hAnsi="Times New Roman Cyr"/>
          <w:color w:val="000000"/>
        </w:rPr>
        <w:t xml:space="preserve"> при выносе Пла</w:t>
        <w:softHyphen/>
        <w:t>щаницы Спасителя, Божией Матери;</w:t>
      </w:r>
      <w:r>
        <w:rPr>
          <w:color w:val="000000"/>
          <w:lang w:val="en-US"/>
        </w:rPr>
        <w:t xml:space="preserve"> 4)</w:t>
      </w:r>
      <w:r>
        <w:rPr>
          <w:rFonts w:eastAsia="Times New Roman Cyr" w:cs="Times New Roman Cyr" w:ascii="Times New Roman Cyr" w:hAnsi="Times New Roman Cyr"/>
          <w:color w:val="000000"/>
        </w:rPr>
        <w:t xml:space="preserve"> при выносе Креста; </w:t>
      </w:r>
      <w:r>
        <w:rPr>
          <w:color w:val="000000"/>
          <w:lang w:val="en-US"/>
        </w:rPr>
        <w:t>5)</w:t>
      </w:r>
      <w:r>
        <w:rPr>
          <w:rFonts w:eastAsia="Times New Roman Cyr" w:cs="Times New Roman Cyr" w:ascii="Times New Roman Cyr" w:hAnsi="Times New Roman Cyr"/>
          <w:color w:val="000000"/>
        </w:rPr>
        <w:t xml:space="preserve"> при крестных ходах;</w:t>
      </w:r>
      <w:r>
        <w:rPr>
          <w:color w:val="000000"/>
          <w:lang w:val="en-US"/>
        </w:rPr>
        <w:t xml:space="preserve"> 6)</w:t>
      </w:r>
      <w:r>
        <w:rPr>
          <w:rFonts w:eastAsia="Times New Roman Cyr" w:cs="Times New Roman Cyr" w:ascii="Times New Roman Cyr" w:hAnsi="Times New Roman Cyr"/>
          <w:color w:val="000000"/>
        </w:rPr>
        <w:t xml:space="preserve"> ими осеняют гроб архиере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ревности рипидами отгоняли насекомых от Св. Даров. Делались они из тонких кож, павлиных перьев или полотна. Рипидой веет над Дарами новопоставленный диакон в знак вступ</w:t>
        <w:softHyphen/>
        <w:t>ления в свои обязанности и продолжения того служения, какое совершали диаконы в древней Церкви.</w:t>
      </w:r>
    </w:p>
    <w:p>
      <w:pPr>
        <w:pStyle w:val="Style15"/>
        <w:widowControl w:val="false"/>
        <w:ind w:firstLine="567"/>
        <w:jc w:val="both"/>
        <w:rPr/>
      </w:pPr>
      <w:r>
        <w:rPr>
          <w:rFonts w:eastAsia="Times New Roman Cyr" w:cs="Times New Roman Cyr" w:ascii="Times New Roman Cyr" w:hAnsi="Times New Roman Cyr"/>
          <w:color w:val="000000"/>
        </w:rPr>
        <w:t>Дикирий (                   )</w:t>
      </w:r>
      <w:r>
        <w:rPr>
          <w:color w:val="000000"/>
          <w:lang w:val="en-US"/>
        </w:rPr>
        <w:t xml:space="preserve">     -</w:t>
      </w:r>
      <w:r>
        <w:rPr>
          <w:rFonts w:eastAsia="Times New Roman Cyr" w:cs="Times New Roman Cyr" w:ascii="Times New Roman Cyr" w:hAnsi="Times New Roman Cyr"/>
          <w:color w:val="000000"/>
        </w:rPr>
        <w:t xml:space="preserve"> двусвечник;         </w:t>
      </w:r>
      <w:r>
        <w:rPr>
          <w:color w:val="000000"/>
          <w:lang w:val="en-US"/>
        </w:rPr>
        <w:t>- ä</w:t>
      </w:r>
      <w:r>
        <w:rPr>
          <w:rFonts w:eastAsia="Times New Roman Cyr" w:cs="Times New Roman Cyr" w:ascii="Times New Roman Cyr" w:hAnsi="Times New Roman Cyr"/>
          <w:color w:val="000000"/>
        </w:rPr>
        <w:t>ва и         свеча;  знаменует два естества в Иисусе Христе</w:t>
      </w:r>
      <w:r>
        <w:rPr>
          <w:color w:val="000000"/>
          <w:lang w:val="en-US"/>
        </w:rPr>
        <w:t xml:space="preserve"> -</w:t>
      </w:r>
      <w:r>
        <w:rPr>
          <w:rFonts w:eastAsia="Times New Roman Cyr" w:cs="Times New Roman Cyr" w:ascii="Times New Roman Cyr" w:hAnsi="Times New Roman Cyr"/>
          <w:color w:val="000000"/>
        </w:rPr>
        <w:t xml:space="preserve"> Божеское и человеческое. </w:t>
      </w:r>
    </w:p>
    <w:p>
      <w:pPr>
        <w:pStyle w:val="Style15"/>
        <w:widowControl w:val="false"/>
        <w:ind w:firstLine="567"/>
        <w:jc w:val="both"/>
        <w:rPr/>
      </w:pPr>
      <w:r>
        <w:rPr>
          <w:rFonts w:eastAsia="Times New Roman Cyr" w:cs="Times New Roman Cyr" w:ascii="Times New Roman Cyr" w:hAnsi="Times New Roman Cyr"/>
          <w:color w:val="000000"/>
        </w:rPr>
        <w:t>Трикирий (                  )</w:t>
      </w:r>
      <w:r>
        <w:rPr>
          <w:color w:val="000000"/>
          <w:lang w:val="en-US"/>
        </w:rPr>
        <w:t xml:space="preserve">   -</w:t>
      </w:r>
      <w:r>
        <w:rPr>
          <w:rFonts w:eastAsia="Times New Roman Cyr" w:cs="Times New Roman Cyr" w:ascii="Times New Roman Cyr" w:hAnsi="Times New Roman Cyr"/>
          <w:color w:val="000000"/>
        </w:rPr>
        <w:t xml:space="preserve"> трисвечник;           </w:t>
      </w:r>
      <w:r>
        <w:rPr>
          <w:color w:val="000000"/>
          <w:lang w:val="en-US"/>
        </w:rPr>
        <w:t xml:space="preserve"> -</w:t>
      </w:r>
      <w:r>
        <w:rPr>
          <w:rFonts w:eastAsia="Times New Roman Cyr" w:cs="Times New Roman Cyr" w:ascii="Times New Roman Cyr" w:hAnsi="Times New Roman Cyr"/>
          <w:color w:val="000000"/>
        </w:rPr>
        <w:t xml:space="preserve"> три и       </w:t>
      </w:r>
      <w:r>
        <w:rPr>
          <w:color w:val="000000"/>
          <w:lang w:val="en-US"/>
        </w:rPr>
        <w:t xml:space="preserve">  -</w:t>
      </w:r>
      <w:r>
        <w:rPr>
          <w:rFonts w:eastAsia="Times New Roman Cyr" w:cs="Times New Roman Cyr" w:ascii="Times New Roman Cyr" w:hAnsi="Times New Roman Cyr"/>
          <w:color w:val="000000"/>
        </w:rPr>
        <w:t xml:space="preserve"> свеча, знаменует Три Лица Святой Троицы.</w:t>
      </w:r>
    </w:p>
    <w:p>
      <w:pPr>
        <w:pStyle w:val="Style15"/>
        <w:widowControl w:val="false"/>
        <w:ind w:firstLine="567"/>
        <w:jc w:val="both"/>
        <w:rPr/>
      </w:pPr>
      <w:r>
        <w:rPr>
          <w:rFonts w:eastAsia="Times New Roman Cyr" w:cs="Times New Roman Cyr" w:ascii="Times New Roman Cyr" w:hAnsi="Times New Roman Cyr"/>
          <w:color w:val="000000"/>
          <w:u w:val="single"/>
        </w:rPr>
        <w:t xml:space="preserve">Способ созыва верующих к богослужению </w:t>
      </w:r>
      <w:r>
        <w:rPr>
          <w:rFonts w:eastAsia="Times New Roman Cyr" w:cs="Times New Roman Cyr" w:ascii="Times New Roman Cyr" w:hAnsi="Times New Roman Cyr"/>
          <w:color w:val="000000"/>
        </w:rPr>
        <w:t>(о колокольном звоне)</w:t>
      </w:r>
    </w:p>
    <w:p>
      <w:pPr>
        <w:pStyle w:val="Style15"/>
        <w:widowControl w:val="false"/>
        <w:ind w:firstLine="567"/>
        <w:jc w:val="both"/>
        <w:rPr/>
      </w:pPr>
      <w:r>
        <w:rPr>
          <w:rFonts w:eastAsia="Times New Roman Cyr" w:cs="Times New Roman Cyr" w:ascii="Times New Roman Cyr" w:hAnsi="Times New Roman Cyr"/>
          <w:color w:val="000000"/>
        </w:rPr>
        <w:t>В Православной Церкви верующие созываются к богослуже</w:t>
        <w:softHyphen/>
        <w:t>нию посредством звона колокола. Колокола составляют одну из принадлежностей христианского храма. Колокольный звон в церк</w:t>
        <w:softHyphen/>
        <w:t>вах имеет свой глубокий смысл и значение. Он</w:t>
      </w:r>
      <w:r>
        <w:rPr>
          <w:color w:val="000000"/>
          <w:lang w:val="en-US"/>
        </w:rPr>
        <w:t xml:space="preserve"> -</w:t>
      </w:r>
      <w:r>
        <w:rPr>
          <w:rFonts w:eastAsia="Times New Roman Cyr" w:cs="Times New Roman Cyr" w:ascii="Times New Roman Cyr" w:hAnsi="Times New Roman Cyr"/>
          <w:color w:val="000000"/>
        </w:rPr>
        <w:t xml:space="preserve"> не предмет роскоши и эстетического удовольствия. Церковный звон не толь</w:t>
        <w:softHyphen/>
        <w:t>ко оповещает о времени богослужения, но и подготавливает хрис</w:t>
        <w:softHyphen/>
        <w:t>тиан к богослужению. Звон производит на душу христианина бла</w:t>
        <w:softHyphen/>
        <w:t>годатное действие, такое мнение является общепризнанным в Православной Церкви. Звон в известном смысле есть уже самое богослужение, совершаемое звуками музык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етхозаветной церкви иудеев созывали к богослужению посредством звуков серебряных труб, ветхозаветное богослуже</w:t>
        <w:softHyphen/>
        <w:t>ние, как известно, состояло преимущественно из музыки; и вот, как бы в воспоминание об этом, в знак неразрывной связи с ним новозаветного богослужения, более духовного и возвышен</w:t>
        <w:softHyphen/>
        <w:t>ного, это последнее имеет свою священную музыку в колоколь</w:t>
        <w:softHyphen/>
        <w:t>ном звоне. Колокольный звон есть наиболее простой, строгий и безыскуственный род музык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и все церковные богослужения, церковный звон имеет свою историю. В первые века христианства, во времена гоне</w:t>
        <w:softHyphen/>
        <w:t>ний епископы созывали верующих к богослужению через специ</w:t>
        <w:softHyphen/>
        <w:t>ально посылаемых за ними лиц или же после каждого богослу</w:t>
        <w:softHyphen/>
        <w:t>жения уславливались о месте и времени следующего богослуже</w:t>
        <w:softHyphen/>
        <w:t>ния. После прекращения гонений вошли в употребление различные</w:t>
      </w:r>
    </w:p>
    <w:p>
      <w:pPr>
        <w:pStyle w:val="Style15"/>
        <w:widowControl w:val="false"/>
        <w:ind w:firstLine="567"/>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Style15"/>
        <w:widowControl w:val="false"/>
        <w:ind w:firstLine="567"/>
        <w:jc w:val="both"/>
        <w:rPr/>
      </w:pPr>
      <w:r>
        <w:rPr>
          <w:color w:val="000000"/>
          <w:lang w:val="en-US"/>
        </w:rPr>
        <w:t>3)</w:t>
      </w:r>
      <w:r>
        <w:rPr>
          <w:rFonts w:eastAsia="Times New Roman Cyr" w:cs="Times New Roman Cyr" w:ascii="Times New Roman Cyr" w:hAnsi="Times New Roman Cyr"/>
          <w:color w:val="000000"/>
        </w:rPr>
        <w:t xml:space="preserve"> ударение в "тяжкая” напоминает нам о будущей суде и знаменует ту апостольскую трубу, которая созовет всех на всеобщий суд.</w:t>
      </w:r>
    </w:p>
    <w:p>
      <w:pPr>
        <w:pStyle w:val="Style15"/>
        <w:widowControl w:val="false"/>
        <w:ind w:firstLine="567"/>
        <w:jc w:val="both"/>
        <w:rPr/>
      </w:pPr>
      <w:r>
        <w:rPr>
          <w:rFonts w:eastAsia="Times New Roman Cyr" w:cs="Times New Roman Cyr" w:ascii="Times New Roman Cyr" w:hAnsi="Times New Roman Cyr"/>
          <w:color w:val="000000"/>
        </w:rPr>
        <w:t>Колокола появились гораздо позже, чем "била" и "клепа</w:t>
        <w:softHyphen/>
        <w:t>ла". Впервые они стали входить в употребление как средство созыва христиан на богослужение на Западе, в одной из облас</w:t>
        <w:softHyphen/>
        <w:t>тей Италии-Кампании. Вначале они были небольших размеров и делались из меди или листового железа. С развитием литейного дела колокола с 8 века стали лить из меди, иногда добавляя к ней серебро. На Востоке, в Греческой Церкви, колокола стали входить в употребление с</w:t>
      </w:r>
      <w:r>
        <w:rPr>
          <w:color w:val="000000"/>
          <w:lang w:val="en-US"/>
        </w:rPr>
        <w:t xml:space="preserve"> IX</w:t>
      </w:r>
      <w:r>
        <w:rPr>
          <w:rFonts w:eastAsia="Times New Roman Cyr" w:cs="Times New Roman Cyr" w:ascii="Times New Roman Cyr" w:hAnsi="Times New Roman Cyr"/>
          <w:color w:val="000000"/>
        </w:rPr>
        <w:t xml:space="preserve"> века. На Руси колокола появились с принятием христианства. Они проникали сюда и из Византии, и с Запада. Об этом упоминает летопись с</w:t>
      </w:r>
      <w:r>
        <w:rPr>
          <w:color w:val="000000"/>
          <w:lang w:val="en-US"/>
        </w:rPr>
        <w:t xml:space="preserve"> XI</w:t>
      </w:r>
      <w:r>
        <w:rPr>
          <w:rFonts w:eastAsia="Times New Roman Cyr" w:cs="Times New Roman Cyr" w:ascii="Times New Roman Cyr" w:hAnsi="Times New Roman Cyr"/>
          <w:color w:val="000000"/>
        </w:rPr>
        <w:t xml:space="preserve"> века (колокола военная добыча завоевателей). В Х1У веке летописи упоминают о колоколах на Руси</w:t>
      </w:r>
      <w:r>
        <w:rPr>
          <w:color w:val="000000"/>
          <w:lang w:val="en-US"/>
        </w:rPr>
        <w:t xml:space="preserve"> -</w:t>
      </w:r>
      <w:r>
        <w:rPr>
          <w:rFonts w:eastAsia="Times New Roman Cyr" w:cs="Times New Roman Cyr" w:ascii="Times New Roman Cyr" w:hAnsi="Times New Roman Cyr"/>
          <w:color w:val="000000"/>
        </w:rPr>
        <w:t xml:space="preserve"> колокольнях Пскова и Новгорода и коло</w:t>
        <w:softHyphen/>
        <w:t>кольных мастерах Москвы и Твери.</w:t>
      </w:r>
    </w:p>
    <w:p>
      <w:pPr>
        <w:pStyle w:val="Style15"/>
        <w:widowControl w:val="false"/>
        <w:ind w:firstLine="567"/>
        <w:jc w:val="both"/>
        <w:rPr/>
      </w:pPr>
      <w:r>
        <w:rPr>
          <w:rFonts w:eastAsia="Times New Roman Cyr" w:cs="Times New Roman Cyr" w:ascii="Times New Roman Cyr" w:hAnsi="Times New Roman Cyr"/>
          <w:color w:val="000000"/>
        </w:rPr>
        <w:t>Уставное церковное название колокола</w:t>
      </w:r>
      <w:r>
        <w:rPr>
          <w:color w:val="000000"/>
          <w:lang w:val="en-US"/>
        </w:rPr>
        <w:t xml:space="preserve"> -</w:t>
      </w:r>
      <w:r>
        <w:rPr>
          <w:rFonts w:eastAsia="Times New Roman Cyr" w:cs="Times New Roman Cyr" w:ascii="Times New Roman Cyr" w:hAnsi="Times New Roman Cyr"/>
          <w:color w:val="000000"/>
        </w:rPr>
        <w:t xml:space="preserve"> "кампан'', или "звон". "Звон"</w:t>
      </w:r>
      <w:r>
        <w:rPr>
          <w:color w:val="000000"/>
          <w:lang w:val="en-US"/>
        </w:rPr>
        <w:t xml:space="preserve"> -</w:t>
      </w:r>
      <w:r>
        <w:rPr>
          <w:rFonts w:eastAsia="Times New Roman Cyr" w:cs="Times New Roman Cyr" w:ascii="Times New Roman Cyr" w:hAnsi="Times New Roman Cyr"/>
          <w:color w:val="000000"/>
        </w:rPr>
        <w:t xml:space="preserve"> от русского слова "звонить", а "кампан"</w:t>
      </w:r>
      <w:r>
        <w:rPr>
          <w:color w:val="000000"/>
          <w:lang w:val="en-US"/>
        </w:rPr>
        <w:t xml:space="preserve"> -</w:t>
      </w:r>
      <w:r>
        <w:rPr>
          <w:rFonts w:eastAsia="Times New Roman Cyr" w:cs="Times New Roman Cyr" w:ascii="Times New Roman Cyr" w:hAnsi="Times New Roman Cyr"/>
          <w:color w:val="000000"/>
        </w:rPr>
        <w:t>или от латинского слова campus</w:t>
      </w:r>
      <w:r>
        <w:rPr>
          <w:color w:val="000000"/>
          <w:lang w:val="en-US"/>
        </w:rPr>
        <w:t xml:space="preserve"> -</w:t>
      </w:r>
      <w:r>
        <w:rPr>
          <w:rFonts w:eastAsia="Times New Roman Cyr" w:cs="Times New Roman Cyr" w:ascii="Times New Roman Cyr" w:hAnsi="Times New Roman Cyr"/>
          <w:color w:val="000000"/>
        </w:rPr>
        <w:t xml:space="preserve"> "поле" (место их литья;  поле</w:t>
      </w:r>
      <w:r>
        <w:rPr>
          <w:color w:val="000000"/>
          <w:lang w:val="en-US"/>
        </w:rPr>
        <w:t xml:space="preserve"> -</w:t>
      </w:r>
      <w:r>
        <w:rPr>
          <w:rFonts w:eastAsia="Times New Roman Cyr" w:cs="Times New Roman Cyr" w:ascii="Times New Roman Cyr" w:hAnsi="Times New Roman Cyr"/>
          <w:color w:val="000000"/>
        </w:rPr>
        <w:t xml:space="preserve"> место, где для путешествующих нет препятствий; так и высокий удар медного колокола разносится всюду), или</w:t>
      </w:r>
      <w:r>
        <w:rPr>
          <w:color w:val="000000"/>
          <w:lang w:val="en-US"/>
        </w:rPr>
        <w:t xml:space="preserve"> -</w:t>
      </w:r>
      <w:r>
        <w:rPr>
          <w:rFonts w:eastAsia="Times New Roman Cyr" w:cs="Times New Roman Cyr" w:ascii="Times New Roman Cyr" w:hAnsi="Times New Roman Cyr"/>
          <w:color w:val="000000"/>
        </w:rPr>
        <w:t xml:space="preserve"> более вероятно</w:t>
      </w:r>
      <w:r>
        <w:rPr>
          <w:color w:val="000000"/>
          <w:lang w:val="en-US"/>
        </w:rPr>
        <w:t xml:space="preserve"> -</w:t>
      </w:r>
      <w:r>
        <w:rPr>
          <w:rFonts w:eastAsia="Times New Roman Cyr" w:cs="Times New Roman Cyr" w:ascii="Times New Roman Cyr" w:hAnsi="Times New Roman Cyr"/>
          <w:color w:val="000000"/>
        </w:rPr>
        <w:t xml:space="preserve"> от римской провинции Кампания, где, как уже ска</w:t>
        <w:softHyphen/>
        <w:t>зано, впервые появились колокола.</w:t>
      </w:r>
    </w:p>
    <w:p>
      <w:pPr>
        <w:pStyle w:val="Style15"/>
        <w:widowControl w:val="false"/>
        <w:ind w:firstLine="567"/>
        <w:jc w:val="both"/>
        <w:rPr/>
      </w:pPr>
      <w:r>
        <w:rPr>
          <w:rFonts w:eastAsia="Times New Roman Cyr" w:cs="Times New Roman Cyr" w:ascii="Times New Roman Cyr" w:hAnsi="Times New Roman Cyr"/>
          <w:color w:val="000000"/>
        </w:rPr>
        <w:t>Цель употребления колокольного звона: призывать верую</w:t>
        <w:softHyphen/>
        <w:t>щих в храм на молитву и возвещать тем, кто не присутствует за богослужением, о времени отправления богослужений, о важ</w:t>
        <w:softHyphen/>
        <w:t>ных моментах богослужения, а также выражать торжество Церкви.</w:t>
      </w:r>
      <w:r>
        <w:rPr>
          <w:color w:val="000000"/>
          <w:lang w:val="en-US"/>
        </w:rPr>
        <w:t xml:space="preserve">  . </w:t>
      </w:r>
      <w:r>
        <w:rPr>
          <w:rFonts w:eastAsia="Times New Roman Cyr" w:cs="Times New Roman Cyr" w:ascii="Times New Roman Cyr" w:hAnsi="Times New Roman Cyr"/>
          <w:color w:val="000000"/>
        </w:rPr>
        <w:t>Сообразно с такими целями и назначением звона соответственно свойству и времени богослужения существуют различные способы .звона. В основном различаются два вида звона: благовест и собственно звон.</w:t>
      </w:r>
    </w:p>
    <w:p>
      <w:pPr>
        <w:pStyle w:val="Style15"/>
        <w:widowControl w:val="false"/>
        <w:ind w:firstLine="567"/>
        <w:jc w:val="both"/>
        <w:rPr/>
      </w:pPr>
      <w:r>
        <w:rPr>
          <w:rFonts w:eastAsia="Times New Roman Cyr" w:cs="Times New Roman Cyr" w:ascii="Times New Roman Cyr" w:hAnsi="Times New Roman Cyr"/>
          <w:color w:val="000000"/>
        </w:rPr>
        <w:t>Благовест</w:t>
      </w:r>
      <w:r>
        <w:rPr>
          <w:color w:val="000000"/>
          <w:lang w:val="en-US"/>
        </w:rPr>
        <w:t xml:space="preserve"> -</w:t>
      </w:r>
      <w:r>
        <w:rPr>
          <w:rFonts w:eastAsia="Times New Roman Cyr" w:cs="Times New Roman Cyr" w:ascii="Times New Roman Cyr" w:hAnsi="Times New Roman Cyr"/>
          <w:color w:val="000000"/>
        </w:rPr>
        <w:t xml:space="preserve"> звон, при котором ударяют в один колокол или в несколько колоколов, но не во все вместе, а по очереди в каждый колокол. Благовест называется так потому, что сооб</w:t>
        <w:softHyphen/>
        <w:t>щает добрую весть о начале в храме Божнем богослужения, и о том, что милосердие Божие еще долготерпит над нами, что Господь с высоты небес внимает нашим молитвам. Да и сем при-зыв верующих в храм есть добрая, радостная весть для благо</w:t>
        <w:softHyphen/>
        <w:t>честивого и доброго сердца. "Возвеселихся о рекших мне: в дом Господень пойдем” (Пс.</w:t>
      </w:r>
      <w:r>
        <w:rPr>
          <w:color w:val="000000"/>
          <w:lang w:val="en-US"/>
        </w:rPr>
        <w:t xml:space="preserve"> 121,1)-</w:t>
      </w:r>
      <w:r>
        <w:rPr>
          <w:rFonts w:eastAsia="Times New Roman Cyr" w:cs="Times New Roman Cyr" w:ascii="Times New Roman Cyr" w:hAnsi="Times New Roman Cyr"/>
          <w:color w:val="000000"/>
        </w:rPr>
        <w:t xml:space="preserve"> говорит пророк Давид, Так веселится и доброе сердце, слыша звон, призывающий в дом Господень.</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Звон в собственном смысле слова бывает тогда, когда ударяют одновременно в несколько колоколов.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вест различается следующих видов:</w:t>
      </w:r>
    </w:p>
    <w:p>
      <w:pPr>
        <w:pStyle w:val="Style15"/>
        <w:widowControl w:val="false"/>
        <w:ind w:firstLine="567"/>
        <w:jc w:val="both"/>
        <w:rPr/>
      </w:pPr>
      <w:r>
        <w:rPr>
          <w:rFonts w:eastAsia="Times New Roman Cyr" w:cs="Times New Roman Cyr" w:ascii="Times New Roman Cyr" w:hAnsi="Times New Roman Cyr"/>
          <w:color w:val="000000"/>
        </w:rPr>
        <w:t>а) благовест в собственном смысле слова</w:t>
      </w:r>
      <w:r>
        <w:rPr>
          <w:color w:val="000000"/>
          <w:lang w:val="en-US"/>
        </w:rPr>
        <w:t xml:space="preserve"> -</w:t>
      </w:r>
      <w:r>
        <w:rPr>
          <w:rFonts w:eastAsia="Times New Roman Cyr" w:cs="Times New Roman Cyr" w:ascii="Times New Roman Cyr" w:hAnsi="Times New Roman Cyr"/>
          <w:color w:val="000000"/>
        </w:rPr>
        <w:t xml:space="preserve"> мерные, не</w:t>
        <w:softHyphen/>
        <w:t>торопливые удары в один колокол,</w:t>
      </w:r>
    </w:p>
    <w:p>
      <w:pPr>
        <w:pStyle w:val="Style15"/>
        <w:widowControl w:val="false"/>
        <w:ind w:firstLine="567"/>
        <w:jc w:val="both"/>
        <w:rPr/>
      </w:pPr>
      <w:r>
        <w:rPr>
          <w:rFonts w:eastAsia="Times New Roman Cyr" w:cs="Times New Roman Cyr" w:ascii="Times New Roman Cyr" w:hAnsi="Times New Roman Cyr"/>
          <w:color w:val="000000"/>
        </w:rPr>
        <w:t>б) перезвон</w:t>
      </w:r>
      <w:r>
        <w:rPr>
          <w:color w:val="000000"/>
          <w:lang w:val="en-US"/>
        </w:rPr>
        <w:t xml:space="preserve"> -</w:t>
      </w:r>
      <w:r>
        <w:rPr>
          <w:rFonts w:eastAsia="Times New Roman Cyr" w:cs="Times New Roman Cyr" w:ascii="Times New Roman Cyr" w:hAnsi="Times New Roman Cyr"/>
          <w:color w:val="000000"/>
        </w:rPr>
        <w:t xml:space="preserve"> когда последовательно от большого коло</w:t>
        <w:softHyphen/>
        <w:t>кола до малого ударяют по несколько раз в каждый из них, этот прием повторяется несколько раз;</w:t>
      </w:r>
    </w:p>
    <w:p>
      <w:pPr>
        <w:pStyle w:val="Style15"/>
        <w:widowControl w:val="false"/>
        <w:ind w:firstLine="567"/>
        <w:jc w:val="both"/>
        <w:rPr/>
      </w:pPr>
      <w:r>
        <w:rPr>
          <w:rFonts w:eastAsia="Times New Roman Cyr" w:cs="Times New Roman Cyr" w:ascii="Times New Roman Cyr" w:hAnsi="Times New Roman Cyr"/>
          <w:color w:val="000000"/>
        </w:rPr>
        <w:t>в)  перебор</w:t>
      </w:r>
      <w:r>
        <w:rPr>
          <w:color w:val="000000"/>
          <w:lang w:val="en-US"/>
        </w:rPr>
        <w:t xml:space="preserve"> -</w:t>
      </w:r>
      <w:r>
        <w:rPr>
          <w:rFonts w:eastAsia="Times New Roman Cyr" w:cs="Times New Roman Cyr" w:ascii="Times New Roman Cyr" w:hAnsi="Times New Roman Cyr"/>
          <w:color w:val="000000"/>
        </w:rPr>
        <w:t xml:space="preserve"> когда ударяют медленно в каждый колокол по порядку один раз, а затем делают одновременный удар во все колокола.</w:t>
      </w:r>
    </w:p>
    <w:p>
      <w:pPr>
        <w:pStyle w:val="Style15"/>
        <w:widowControl w:val="false"/>
        <w:ind w:firstLine="567"/>
        <w:jc w:val="both"/>
        <w:rPr/>
      </w:pPr>
      <w:r>
        <w:rPr>
          <w:rFonts w:eastAsia="Times New Roman Cyr" w:cs="Times New Roman Cyr" w:ascii="Times New Roman Cyr" w:hAnsi="Times New Roman Cyr"/>
          <w:color w:val="000000"/>
        </w:rPr>
        <w:t xml:space="preserve">Звон, совершающийся в три приема, т.е. когда трижды повторяется музыкальный период гармонического сочетания, называется трезвоном. Трезвон может быть: а) "трезвон во вся" </w:t>
      </w:r>
      <w:r>
        <w:rPr>
          <w:color w:val="000000"/>
          <w:lang w:val="en-US"/>
        </w:rPr>
        <w:t>(35</w:t>
      </w:r>
      <w:r>
        <w:rPr>
          <w:rFonts w:eastAsia="Times New Roman Cyr" w:cs="Times New Roman Cyr" w:ascii="Times New Roman Cyr" w:hAnsi="Times New Roman Cyr"/>
          <w:color w:val="000000"/>
        </w:rPr>
        <w:t xml:space="preserve"> гл. Типикона);  б) "трезвон в двои", т.е. в два колокола (часы Великого Пятка).</w:t>
      </w:r>
    </w:p>
    <w:p>
      <w:pPr>
        <w:pStyle w:val="Style15"/>
        <w:widowControl w:val="false"/>
        <w:ind w:firstLine="567"/>
        <w:jc w:val="both"/>
        <w:rPr/>
      </w:pPr>
      <w:r>
        <w:rPr>
          <w:rFonts w:eastAsia="Times New Roman Cyr" w:cs="Times New Roman Cyr" w:ascii="Times New Roman Cyr" w:hAnsi="Times New Roman Cyr"/>
          <w:color w:val="000000"/>
        </w:rPr>
        <w:t>Изучив детально смысл и назначение церковного звона, мы можем убедиться в великом значении этого явления в цер</w:t>
        <w:softHyphen/>
        <w:t>ковный жизни. Христианин, услышав звон, невольно отрывает все мысли и помыслы от земли и уносит их в поднебесную высь, сердце его наполняется радостным, светлым чувством, как-будто в него вливается небесная гармония, отголоски далекого рая. И до сих пер, услышав церковный благовест, русский человек набожно крестится и вспоминает о Боге. В этом заключается огромное духовное и нравственное значение церковного звона: он не дает засыпать совести и душе, постоянно напоминая ей о бытии Божием, о вечной правде, о великой христианской люб</w:t>
        <w:softHyphen/>
        <w:t>ви. Не напрасно колокола называются благовестниками: дейст</w:t>
        <w:softHyphen/>
        <w:t>вительно, их звон наполняет душу радостью и надеждой. На од</w:t>
        <w:softHyphen/>
        <w:t>ном из колоколов имеется надпись: "Благовествуй миру радость велию". Таким образом, церковный звон</w:t>
      </w:r>
      <w:r>
        <w:rPr>
          <w:color w:val="000000"/>
          <w:lang w:val="en-US"/>
        </w:rPr>
        <w:t xml:space="preserve"> -</w:t>
      </w:r>
      <w:r>
        <w:rPr>
          <w:rFonts w:eastAsia="Times New Roman Cyr" w:cs="Times New Roman Cyr" w:ascii="Times New Roman Cyr" w:hAnsi="Times New Roman Cyr"/>
          <w:color w:val="000000"/>
        </w:rPr>
        <w:t xml:space="preserve"> глашатай Церкви, ее внешний голос, тогда как богослужение</w:t>
      </w:r>
      <w:r>
        <w:rPr>
          <w:color w:val="000000"/>
          <w:lang w:val="en-US"/>
        </w:rPr>
        <w:t xml:space="preserve"> -</w:t>
      </w:r>
      <w:r>
        <w:rPr>
          <w:rFonts w:eastAsia="Times New Roman Cyr" w:cs="Times New Roman Cyr" w:ascii="Times New Roman Cyr" w:hAnsi="Times New Roman Cyr"/>
          <w:color w:val="000000"/>
        </w:rPr>
        <w:t xml:space="preserve"> голос внутренний. Христианин, услышав звон, обязан перекреститься со словами: "Господи, помилуй'' (трижды) или: "Слава Тебе, Боже наш, слава Тебе", или: "Помяни мя, Господи, во Царствии Твоем".</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Понятие о праздниках</w:t>
      </w:r>
    </w:p>
    <w:p>
      <w:pPr>
        <w:pStyle w:val="Style15"/>
        <w:widowControl w:val="false"/>
        <w:ind w:firstLine="567"/>
        <w:jc w:val="both"/>
        <w:rPr/>
      </w:pPr>
      <w:r>
        <w:rPr>
          <w:rFonts w:eastAsia="Times New Roman Cyr" w:cs="Times New Roman Cyr" w:ascii="Times New Roman Cyr" w:hAnsi="Times New Roman Cyr"/>
          <w:color w:val="000000"/>
        </w:rPr>
        <w:t>Мы должны славить Господа Бога, нашего Творца, Создателя и Благодетеля, "на всякое время и на всякий час". Каж</w:t>
        <w:softHyphen/>
        <w:t>дый день нашей жизни должен быть посвящен прославлению Гос</w:t>
        <w:softHyphen/>
        <w:t>пода и служению Ему: "На всяк день благословлю Тя и восхвалю имя Твое во веки и в век века"... Однако Святая Церковь вы</w:t>
        <w:softHyphen/>
        <w:t>деляет специальные дни особого прославления Господа, а также Пресвятой Богородицы, святых ангелов и святых угодников Божиих. Эти дни называются праздниками, или праздничными днями. Праздники установлены, во-первых, для того, чтобы сделать наше общение с горним миром более близким, более крепким (ведь по немощи человеческой мы можем погрузиться в житейские заботы и забыть о Боге, а праздники и являются хорошим напоминанием нам ( "едином на потребу"), во-вторых, чтобы дать нам отдых от повседневной работы. Из Священного Писания мы знаем, что праздники</w:t>
      </w:r>
      <w:r>
        <w:rPr>
          <w:color w:val="000000"/>
          <w:lang w:val="en-US"/>
        </w:rPr>
        <w:t xml:space="preserve"> -</w:t>
      </w:r>
      <w:r>
        <w:rPr>
          <w:rFonts w:eastAsia="Times New Roman Cyr" w:cs="Times New Roman Cyr" w:ascii="Times New Roman Cyr" w:hAnsi="Times New Roman Cyr"/>
          <w:color w:val="000000"/>
        </w:rPr>
        <w:t xml:space="preserve"> Божие установление: "Помни день субботний..." гласит 4-я заповедь Бож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Великие недвунадесятые праздники</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Обрезание Господне и память св. Василия </w:t>
      </w:r>
    </w:p>
    <w:p>
      <w:pPr>
        <w:pStyle w:val="Style15"/>
        <w:widowControl w:val="false"/>
        <w:ind w:firstLine="567"/>
        <w:jc w:val="both"/>
        <w:rPr>
          <w:color w:val="000000"/>
        </w:rPr>
      </w:pPr>
      <w:r>
        <w:rPr>
          <w:rFonts w:eastAsia="Times New Roman Cyr" w:cs="Times New Roman Cyr" w:ascii="Times New Roman Cyr" w:hAnsi="Times New Roman Cyr"/>
          <w:color w:val="000000"/>
        </w:rPr>
        <w:t>Великого</w:t>
      </w:r>
      <w:r>
        <w:rPr>
          <w:color w:val="000000"/>
          <w:lang w:val="en-US"/>
        </w:rPr>
        <w:t xml:space="preserve">                                                                    -    1  ÿíâàðÿ           </w:t>
      </w:r>
    </w:p>
    <w:p>
      <w:pPr>
        <w:pStyle w:val="Style15"/>
        <w:widowControl w:val="false"/>
        <w:ind w:firstLine="567"/>
        <w:jc w:val="both"/>
        <w:rPr/>
      </w:pPr>
      <w:r>
        <w:rPr>
          <w:color w:val="000000"/>
          <w:lang w:val="en-US"/>
        </w:rPr>
        <w:t>2.</w:t>
      </w:r>
      <w:r>
        <w:rPr>
          <w:rFonts w:eastAsia="Times New Roman Cyr" w:cs="Times New Roman Cyr" w:ascii="Times New Roman Cyr" w:hAnsi="Times New Roman Cyr"/>
          <w:color w:val="000000"/>
        </w:rPr>
        <w:t xml:space="preserve"> Покров Пресвятой Богородицы</w:t>
      </w:r>
      <w:r>
        <w:rPr>
          <w:color w:val="000000"/>
          <w:lang w:val="en-US"/>
        </w:rPr>
        <w:t xml:space="preserve">                       -    1</w:t>
      </w:r>
      <w:r>
        <w:rPr>
          <w:rFonts w:eastAsia="Times New Roman Cyr" w:cs="Times New Roman Cyr" w:ascii="Times New Roman Cyr" w:hAnsi="Times New Roman Cyr"/>
          <w:color w:val="000000"/>
        </w:rPr>
        <w:t xml:space="preserve"> октября</w:t>
      </w:r>
    </w:p>
    <w:p>
      <w:pPr>
        <w:pStyle w:val="Style15"/>
        <w:widowControl w:val="false"/>
        <w:ind w:firstLine="567"/>
        <w:jc w:val="both"/>
        <w:rPr/>
      </w:pPr>
      <w:r>
        <w:rPr>
          <w:color w:val="000000"/>
          <w:lang w:val="en-US"/>
        </w:rPr>
        <w:t>3.</w:t>
      </w:r>
      <w:r>
        <w:rPr>
          <w:rFonts w:eastAsia="Times New Roman Cyr" w:cs="Times New Roman Cyr" w:ascii="Times New Roman Cyr" w:hAnsi="Times New Roman Cyr"/>
          <w:color w:val="000000"/>
        </w:rPr>
        <w:t xml:space="preserve"> Рождество св. Иоанна Предтечи</w:t>
      </w:r>
      <w:r>
        <w:rPr>
          <w:color w:val="000000"/>
          <w:lang w:val="en-US"/>
        </w:rPr>
        <w:t xml:space="preserve">         '            -    24    </w:t>
      </w:r>
      <w:r>
        <w:rPr>
          <w:rFonts w:eastAsia="Times New Roman Cyr" w:cs="Times New Roman Cyr" w:ascii="Times New Roman Cyr" w:hAnsi="Times New Roman Cyr"/>
          <w:color w:val="000000"/>
        </w:rPr>
        <w:t xml:space="preserve"> июня</w:t>
      </w:r>
    </w:p>
    <w:p>
      <w:pPr>
        <w:pStyle w:val="Style15"/>
        <w:widowControl w:val="false"/>
        <w:ind w:firstLine="567"/>
        <w:jc w:val="both"/>
        <w:rPr/>
      </w:pPr>
      <w:r>
        <w:rPr>
          <w:color w:val="000000"/>
          <w:lang w:val="en-US"/>
        </w:rPr>
        <w:t>4.</w:t>
      </w:r>
      <w:r>
        <w:rPr>
          <w:rFonts w:eastAsia="Times New Roman Cyr" w:cs="Times New Roman Cyr" w:ascii="Times New Roman Cyr" w:hAnsi="Times New Roman Cyr"/>
          <w:color w:val="000000"/>
        </w:rPr>
        <w:t xml:space="preserve"> Усекновение главы св. Иоанна Предтечи</w:t>
      </w:r>
      <w:r>
        <w:rPr>
          <w:color w:val="000000"/>
          <w:lang w:val="en-US"/>
        </w:rPr>
        <w:t xml:space="preserve">      -    29</w:t>
      </w:r>
      <w:r>
        <w:rPr>
          <w:rFonts w:eastAsia="Times New Roman Cyr" w:cs="Times New Roman Cyr" w:ascii="Times New Roman Cyr" w:hAnsi="Times New Roman Cyr"/>
          <w:color w:val="000000"/>
        </w:rPr>
        <w:t xml:space="preserve"> августа</w:t>
      </w:r>
    </w:p>
    <w:p>
      <w:pPr>
        <w:pStyle w:val="Style15"/>
        <w:widowControl w:val="false"/>
        <w:ind w:firstLine="567"/>
        <w:jc w:val="both"/>
        <w:rPr/>
      </w:pPr>
      <w:r>
        <w:rPr>
          <w:color w:val="000000"/>
          <w:lang w:val="en-US"/>
        </w:rPr>
        <w:t>5.</w:t>
      </w:r>
      <w:r>
        <w:rPr>
          <w:rFonts w:eastAsia="Times New Roman Cyr" w:cs="Times New Roman Cyr" w:ascii="Times New Roman Cyr" w:hAnsi="Times New Roman Cyr"/>
          <w:color w:val="000000"/>
        </w:rPr>
        <w:t xml:space="preserve"> Память свв. апостолов Петра и Павла</w:t>
      </w:r>
      <w:r>
        <w:rPr>
          <w:color w:val="000000"/>
          <w:lang w:val="en-US"/>
        </w:rPr>
        <w:t xml:space="preserve">           -    29</w:t>
      </w:r>
      <w:r>
        <w:rPr>
          <w:rFonts w:eastAsia="Times New Roman Cyr" w:cs="Times New Roman Cyr" w:ascii="Times New Roman Cyr" w:hAnsi="Times New Roman Cyr"/>
          <w:color w:val="000000"/>
        </w:rPr>
        <w:t xml:space="preserve">     июн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унадесятые праздники имеют дни предпразднства, по-празднства и отдания праздник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нями предпразднства Св. Церковь приготовляет верующих к встрече дня праздника посредством особых молитв в честь наступающего праздника.</w:t>
      </w:r>
    </w:p>
    <w:p>
      <w:pPr>
        <w:pStyle w:val="Style15"/>
        <w:widowControl w:val="false"/>
        <w:ind w:firstLine="567"/>
        <w:jc w:val="both"/>
        <w:rPr/>
      </w:pPr>
      <w:r>
        <w:rPr>
          <w:rFonts w:eastAsia="Times New Roman Cyr" w:cs="Times New Roman Cyr" w:ascii="Times New Roman Cyr" w:hAnsi="Times New Roman Cyr"/>
          <w:color w:val="000000"/>
        </w:rPr>
        <w:t>Двунадесятые праздники имеют по одному дню предпразднств, за исключением Рождества Христова, предпразднство которого продолжается</w:t>
      </w:r>
      <w:r>
        <w:rPr>
          <w:color w:val="000000"/>
          <w:lang w:val="en-US"/>
        </w:rPr>
        <w:t xml:space="preserve"> 5</w:t>
      </w:r>
      <w:r>
        <w:rPr>
          <w:rFonts w:eastAsia="Times New Roman Cyr" w:cs="Times New Roman Cyr" w:ascii="Times New Roman Cyr" w:hAnsi="Times New Roman Cyr"/>
          <w:color w:val="000000"/>
        </w:rPr>
        <w:t xml:space="preserve"> дней, и Крещения Господня</w:t>
      </w:r>
      <w:r>
        <w:rPr>
          <w:color w:val="000000"/>
          <w:lang w:val="en-US"/>
        </w:rPr>
        <w:t xml:space="preserve"> - 4</w:t>
      </w:r>
      <w:r>
        <w:rPr>
          <w:rFonts w:eastAsia="Times New Roman Cyr" w:cs="Times New Roman Cyr" w:ascii="Times New Roman Cyr" w:hAnsi="Times New Roman Cyr"/>
          <w:color w:val="000000"/>
        </w:rPr>
        <w:t xml:space="preserve"> дня. Предпраздн</w:t>
        <w:softHyphen/>
        <w:t>ства не имеет только праздник Входа Господня в Иерусалим.</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ни попразднства составляют продолжение праздника. В эти дни наряду с песнопениями дневному святому Св. Церковь продолжает вспоминать и прославлять события бывшего праздника. Число дней попразднства неодинаково.</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Рождество Пресвятой Богородицы</w:t>
      </w:r>
      <w:r>
        <w:rPr>
          <w:color w:val="000000"/>
          <w:lang w:val="en-US"/>
        </w:rPr>
        <w:t xml:space="preserve">                       - 4</w:t>
      </w:r>
      <w:r>
        <w:rPr>
          <w:rFonts w:eastAsia="Times New Roman Cyr" w:cs="Times New Roman Cyr" w:ascii="Times New Roman Cyr" w:hAnsi="Times New Roman Cyr"/>
          <w:color w:val="000000"/>
        </w:rPr>
        <w:t xml:space="preserve"> дня</w:t>
      </w:r>
    </w:p>
    <w:p>
      <w:pPr>
        <w:pStyle w:val="Style15"/>
        <w:widowControl w:val="false"/>
        <w:ind w:firstLine="567"/>
        <w:jc w:val="both"/>
        <w:rPr/>
      </w:pPr>
      <w:r>
        <w:rPr>
          <w:color w:val="000000"/>
          <w:lang w:val="en-US"/>
        </w:rPr>
        <w:t>2.</w:t>
      </w:r>
      <w:r>
        <w:rPr>
          <w:rFonts w:eastAsia="Times New Roman Cyr" w:cs="Times New Roman Cyr" w:ascii="Times New Roman Cyr" w:hAnsi="Times New Roman Cyr"/>
          <w:color w:val="000000"/>
        </w:rPr>
        <w:t xml:space="preserve"> Введение во храм Пресвятой Богородицы</w:t>
      </w:r>
      <w:r>
        <w:rPr>
          <w:color w:val="000000"/>
          <w:lang w:val="en-US"/>
        </w:rPr>
        <w:t xml:space="preserve">           - 4</w:t>
      </w:r>
      <w:r>
        <w:rPr>
          <w:rFonts w:eastAsia="Times New Roman Cyr" w:cs="Times New Roman Cyr" w:ascii="Times New Roman Cyr" w:hAnsi="Times New Roman Cyr"/>
          <w:color w:val="000000"/>
        </w:rPr>
        <w:t xml:space="preserve"> дня</w:t>
      </w:r>
    </w:p>
    <w:p>
      <w:pPr>
        <w:pStyle w:val="Style15"/>
        <w:widowControl w:val="false"/>
        <w:ind w:firstLine="567"/>
        <w:jc w:val="both"/>
        <w:rPr/>
      </w:pPr>
      <w:r>
        <w:rPr>
          <w:color w:val="000000"/>
          <w:lang w:val="en-US"/>
        </w:rPr>
        <w:t>3.</w:t>
      </w:r>
      <w:r>
        <w:rPr>
          <w:rFonts w:eastAsia="Times New Roman Cyr" w:cs="Times New Roman Cyr" w:ascii="Times New Roman Cyr" w:hAnsi="Times New Roman Cyr"/>
          <w:color w:val="000000"/>
        </w:rPr>
        <w:t xml:space="preserve"> Рождество Христово</w:t>
      </w:r>
      <w:r>
        <w:rPr>
          <w:color w:val="000000"/>
          <w:lang w:val="en-US"/>
        </w:rPr>
        <w:t xml:space="preserve">                                              - 6</w:t>
      </w:r>
      <w:r>
        <w:rPr>
          <w:rFonts w:eastAsia="Times New Roman Cyr" w:cs="Times New Roman Cyr" w:ascii="Times New Roman Cyr" w:hAnsi="Times New Roman Cyr"/>
          <w:color w:val="000000"/>
        </w:rPr>
        <w:t xml:space="preserve"> дней</w:t>
      </w:r>
    </w:p>
    <w:p>
      <w:pPr>
        <w:pStyle w:val="Style15"/>
        <w:widowControl w:val="false"/>
        <w:ind w:firstLine="567"/>
        <w:jc w:val="both"/>
        <w:rPr/>
      </w:pPr>
      <w:r>
        <w:rPr>
          <w:color w:val="000000"/>
          <w:lang w:val="en-US"/>
        </w:rPr>
        <w:t>4.</w:t>
      </w:r>
      <w:r>
        <w:rPr>
          <w:rFonts w:eastAsia="Times New Roman Cyr" w:cs="Times New Roman Cyr" w:ascii="Times New Roman Cyr" w:hAnsi="Times New Roman Cyr"/>
          <w:color w:val="000000"/>
        </w:rPr>
        <w:t xml:space="preserve"> Пятидесятница</w:t>
      </w:r>
      <w:r>
        <w:rPr>
          <w:color w:val="000000"/>
          <w:lang w:val="en-US"/>
        </w:rPr>
        <w:t xml:space="preserve">                                                        - 6</w:t>
      </w:r>
      <w:r>
        <w:rPr>
          <w:rFonts w:eastAsia="Times New Roman Cyr" w:cs="Times New Roman Cyr" w:ascii="Times New Roman Cyr" w:hAnsi="Times New Roman Cyr"/>
          <w:color w:val="000000"/>
        </w:rPr>
        <w:t xml:space="preserve"> дней</w:t>
      </w:r>
    </w:p>
    <w:p>
      <w:pPr>
        <w:pStyle w:val="Style15"/>
        <w:widowControl w:val="false"/>
        <w:ind w:firstLine="567"/>
        <w:jc w:val="both"/>
        <w:rPr/>
      </w:pPr>
      <w:r>
        <w:rPr>
          <w:color w:val="000000"/>
          <w:lang w:val="en-US"/>
        </w:rPr>
        <w:t>5.</w:t>
      </w:r>
      <w:r>
        <w:rPr>
          <w:rFonts w:eastAsia="Times New Roman Cyr" w:cs="Times New Roman Cyr" w:ascii="Times New Roman Cyr" w:hAnsi="Times New Roman Cyr"/>
          <w:color w:val="000000"/>
        </w:rPr>
        <w:t xml:space="preserve"> Преображение Господне</w:t>
      </w:r>
      <w:r>
        <w:rPr>
          <w:color w:val="000000"/>
          <w:lang w:val="en-US"/>
        </w:rPr>
        <w:t xml:space="preserve">                                       - 7</w:t>
      </w:r>
      <w:r>
        <w:rPr>
          <w:rFonts w:eastAsia="Times New Roman Cyr" w:cs="Times New Roman Cyr" w:ascii="Times New Roman Cyr" w:hAnsi="Times New Roman Cyr"/>
          <w:color w:val="000000"/>
        </w:rPr>
        <w:t xml:space="preserve"> дней</w:t>
      </w:r>
    </w:p>
    <w:p>
      <w:pPr>
        <w:pStyle w:val="Style15"/>
        <w:widowControl w:val="false"/>
        <w:ind w:firstLine="567"/>
        <w:jc w:val="both"/>
        <w:rPr/>
      </w:pPr>
      <w:r>
        <w:rPr>
          <w:color w:val="000000"/>
          <w:lang w:val="en-US"/>
        </w:rPr>
        <w:t>6.</w:t>
      </w:r>
      <w:r>
        <w:rPr>
          <w:rFonts w:eastAsia="Times New Roman Cyr" w:cs="Times New Roman Cyr" w:ascii="Times New Roman Cyr" w:hAnsi="Times New Roman Cyr"/>
          <w:color w:val="000000"/>
        </w:rPr>
        <w:t xml:space="preserve"> Воздвижение Креста Господня</w:t>
      </w:r>
      <w:r>
        <w:rPr>
          <w:color w:val="000000"/>
          <w:lang w:val="en-US"/>
        </w:rPr>
        <w:t xml:space="preserve">                            - 7</w:t>
      </w:r>
      <w:r>
        <w:rPr>
          <w:rFonts w:eastAsia="Times New Roman Cyr" w:cs="Times New Roman Cyr" w:ascii="Times New Roman Cyr" w:hAnsi="Times New Roman Cyr"/>
          <w:color w:val="000000"/>
        </w:rPr>
        <w:t xml:space="preserve"> дней</w:t>
      </w:r>
    </w:p>
    <w:p>
      <w:pPr>
        <w:pStyle w:val="Style15"/>
        <w:widowControl w:val="false"/>
        <w:ind w:firstLine="567"/>
        <w:jc w:val="both"/>
        <w:rPr/>
      </w:pPr>
      <w:r>
        <w:rPr>
          <w:color w:val="000000"/>
          <w:lang w:val="en-US"/>
        </w:rPr>
        <w:t>7.</w:t>
      </w:r>
      <w:r>
        <w:rPr>
          <w:rFonts w:eastAsia="Times New Roman Cyr" w:cs="Times New Roman Cyr" w:ascii="Times New Roman Cyr" w:hAnsi="Times New Roman Cyr"/>
          <w:color w:val="000000"/>
        </w:rPr>
        <w:t xml:space="preserve"> Крещение Господне</w:t>
      </w:r>
      <w:r>
        <w:rPr>
          <w:color w:val="000000"/>
          <w:lang w:val="en-US"/>
        </w:rPr>
        <w:t xml:space="preserve">                                               - 8</w:t>
      </w:r>
      <w:r>
        <w:rPr>
          <w:rFonts w:eastAsia="Times New Roman Cyr" w:cs="Times New Roman Cyr" w:ascii="Times New Roman Cyr" w:hAnsi="Times New Roman Cyr"/>
          <w:color w:val="000000"/>
        </w:rPr>
        <w:t xml:space="preserve"> дней</w:t>
      </w:r>
    </w:p>
    <w:p>
      <w:pPr>
        <w:pStyle w:val="Style15"/>
        <w:widowControl w:val="false"/>
        <w:ind w:firstLine="567"/>
        <w:jc w:val="both"/>
        <w:rPr/>
      </w:pPr>
      <w:r>
        <w:rPr>
          <w:color w:val="000000"/>
          <w:lang w:val="en-US"/>
        </w:rPr>
        <w:t>8.</w:t>
      </w:r>
      <w:r>
        <w:rPr>
          <w:rFonts w:eastAsia="Times New Roman Cyr" w:cs="Times New Roman Cyr" w:ascii="Times New Roman Cyr" w:hAnsi="Times New Roman Cyr"/>
          <w:color w:val="000000"/>
        </w:rPr>
        <w:t xml:space="preserve"> Вознесение Господне</w:t>
      </w:r>
      <w:r>
        <w:rPr>
          <w:color w:val="000000"/>
          <w:lang w:val="en-US"/>
        </w:rPr>
        <w:t xml:space="preserve">                                             - 8</w:t>
      </w:r>
      <w:r>
        <w:rPr>
          <w:rFonts w:eastAsia="Times New Roman Cyr" w:cs="Times New Roman Cyr" w:ascii="Times New Roman Cyr" w:hAnsi="Times New Roman Cyr"/>
          <w:color w:val="000000"/>
        </w:rPr>
        <w:t xml:space="preserve"> дней</w:t>
      </w:r>
    </w:p>
    <w:p>
      <w:pPr>
        <w:pStyle w:val="Style15"/>
        <w:widowControl w:val="false"/>
        <w:ind w:firstLine="567"/>
        <w:jc w:val="both"/>
        <w:rPr/>
      </w:pPr>
      <w:r>
        <w:rPr>
          <w:color w:val="000000"/>
          <w:lang w:val="en-US"/>
        </w:rPr>
        <w:t>9.</w:t>
      </w:r>
      <w:r>
        <w:rPr>
          <w:rFonts w:eastAsia="Times New Roman Cyr" w:cs="Times New Roman Cyr" w:ascii="Times New Roman Cyr" w:hAnsi="Times New Roman Cyr"/>
          <w:color w:val="000000"/>
        </w:rPr>
        <w:t xml:space="preserve"> Успение Божией Матери</w:t>
      </w:r>
      <w:r>
        <w:rPr>
          <w:color w:val="000000"/>
          <w:lang w:val="en-US"/>
        </w:rPr>
        <w:t xml:space="preserve">                                      - 9</w:t>
      </w:r>
      <w:r>
        <w:rPr>
          <w:rFonts w:eastAsia="Times New Roman Cyr" w:cs="Times New Roman Cyr" w:ascii="Times New Roman Cyr" w:hAnsi="Times New Roman Cyr"/>
          <w:color w:val="000000"/>
        </w:rPr>
        <w:t xml:space="preserve"> дней </w:t>
      </w:r>
    </w:p>
    <w:p>
      <w:pPr>
        <w:pStyle w:val="Style15"/>
        <w:widowControl w:val="false"/>
        <w:ind w:firstLine="567"/>
        <w:jc w:val="both"/>
        <w:rPr/>
      </w:pPr>
      <w:r>
        <w:rPr>
          <w:color w:val="000000"/>
          <w:lang w:val="en-US"/>
        </w:rPr>
        <w:t>10.</w:t>
      </w:r>
      <w:r>
        <w:rPr>
          <w:rFonts w:eastAsia="Times New Roman Cyr" w:cs="Times New Roman Cyr" w:ascii="Times New Roman Cyr" w:hAnsi="Times New Roman Cyr"/>
          <w:color w:val="000000"/>
        </w:rPr>
        <w:t xml:space="preserve"> Сретение Господне (от</w:t>
      </w:r>
      <w:r>
        <w:rPr>
          <w:color w:val="000000"/>
          <w:lang w:val="en-US"/>
        </w:rPr>
        <w:t xml:space="preserve"> 7</w:t>
      </w:r>
      <w:r>
        <w:rPr>
          <w:rFonts w:eastAsia="Times New Roman Cyr" w:cs="Times New Roman Cyr" w:ascii="Times New Roman Cyr" w:hAnsi="Times New Roman Cyr"/>
          <w:color w:val="000000"/>
        </w:rPr>
        <w:t xml:space="preserve"> до</w:t>
      </w:r>
      <w:r>
        <w:rPr>
          <w:color w:val="000000"/>
          <w:lang w:val="en-US"/>
        </w:rPr>
        <w:t xml:space="preserve"> 0</w:t>
      </w:r>
      <w:r>
        <w:rPr>
          <w:rFonts w:eastAsia="Times New Roman Cyr" w:cs="Times New Roman Cyr" w:ascii="Times New Roman Cyr" w:hAnsi="Times New Roman Cyr"/>
          <w:color w:val="000000"/>
        </w:rPr>
        <w:t xml:space="preserve"> дней)</w:t>
      </w:r>
      <w:r>
        <w:rPr>
          <w:color w:val="000000"/>
          <w:lang w:val="en-US"/>
        </w:rPr>
        <w:t xml:space="preserve"> -</w:t>
      </w:r>
      <w:r>
        <w:rPr>
          <w:rFonts w:eastAsia="Times New Roman Cyr" w:cs="Times New Roman Cyr" w:ascii="Times New Roman Cyr" w:hAnsi="Times New Roman Cyr"/>
          <w:color w:val="000000"/>
        </w:rPr>
        <w:t xml:space="preserve"> зависит от той или иной близости праздника к Великому посту.</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ий день праздника называется днем отдания празд</w:t>
        <w:softHyphen/>
        <w:t>ника. В этот день святая Церковь вновь сосредотачивает все наше внимание на содержании праздника.</w:t>
      </w:r>
    </w:p>
    <w:p>
      <w:pPr>
        <w:pStyle w:val="Style15"/>
        <w:widowControl w:val="false"/>
        <w:ind w:firstLine="567"/>
        <w:jc w:val="both"/>
        <w:rPr/>
      </w:pPr>
      <w:r>
        <w:rPr>
          <w:rFonts w:eastAsia="Times New Roman Cyr" w:cs="Times New Roman Cyr" w:ascii="Times New Roman Cyr" w:hAnsi="Times New Roman Cyr"/>
          <w:color w:val="000000"/>
        </w:rPr>
        <w:t>СРЕДНИЕ ПРАЗДНИКИ различаются по двум видам. Одни из них обозначаются в Церковном Уставе красным крестом в красном полукруге и имеют, как и великие праздники, всенощное бде</w:t>
        <w:softHyphen/>
        <w:t>ние (дни памяти св.ал. и евангелиста Иоанна Богослова</w:t>
      </w:r>
      <w:r>
        <w:rPr>
          <w:color w:val="000000"/>
          <w:lang w:val="en-US"/>
        </w:rPr>
        <w:t xml:space="preserve"> -8</w:t>
      </w:r>
      <w:r>
        <w:rPr>
          <w:rFonts w:eastAsia="Times New Roman Cyr" w:cs="Times New Roman Cyr" w:ascii="Times New Roman Cyr" w:hAnsi="Times New Roman Cyr"/>
          <w:color w:val="000000"/>
        </w:rPr>
        <w:t xml:space="preserve"> мая и</w:t>
      </w:r>
      <w:r>
        <w:rPr>
          <w:color w:val="000000"/>
          <w:lang w:val="en-US"/>
        </w:rPr>
        <w:t xml:space="preserve"> 26</w:t>
      </w:r>
      <w:r>
        <w:rPr>
          <w:rFonts w:eastAsia="Times New Roman Cyr" w:cs="Times New Roman Cyr" w:ascii="Times New Roman Cyr" w:hAnsi="Times New Roman Cyr"/>
          <w:color w:val="000000"/>
        </w:rPr>
        <w:t xml:space="preserve"> сентября, св. Иоанна Златоуста</w:t>
      </w:r>
      <w:r>
        <w:rPr>
          <w:color w:val="000000"/>
          <w:lang w:val="en-US"/>
        </w:rPr>
        <w:t xml:space="preserve"> - 13</w:t>
      </w:r>
      <w:r>
        <w:rPr>
          <w:rFonts w:eastAsia="Times New Roman Cyr" w:cs="Times New Roman Cyr" w:ascii="Times New Roman Cyr" w:hAnsi="Times New Roman Cyr"/>
          <w:color w:val="000000"/>
        </w:rPr>
        <w:t xml:space="preserve"> ноября, св. Николая Мирликийского</w:t>
      </w:r>
      <w:r>
        <w:rPr>
          <w:color w:val="000000"/>
          <w:lang w:val="en-US"/>
        </w:rPr>
        <w:t xml:space="preserve"> - 6</w:t>
      </w:r>
      <w:r>
        <w:rPr>
          <w:rFonts w:eastAsia="Times New Roman Cyr" w:cs="Times New Roman Cyr" w:ascii="Times New Roman Cyr" w:hAnsi="Times New Roman Cyr"/>
          <w:color w:val="000000"/>
        </w:rPr>
        <w:t xml:space="preserve"> декабря и</w:t>
      </w:r>
      <w:r>
        <w:rPr>
          <w:color w:val="000000"/>
          <w:lang w:val="en-US"/>
        </w:rPr>
        <w:t xml:space="preserve"> 9</w:t>
      </w:r>
      <w:r>
        <w:rPr>
          <w:rFonts w:eastAsia="Times New Roman Cyr" w:cs="Times New Roman Cyr" w:ascii="Times New Roman Cyr" w:hAnsi="Times New Roman Cyr"/>
          <w:color w:val="000000"/>
        </w:rPr>
        <w:t xml:space="preserve"> мая, свв. Василия Великого, Григория Богослова и Иоанна Златоуста</w:t>
      </w:r>
      <w:r>
        <w:rPr>
          <w:color w:val="000000"/>
          <w:lang w:val="en-US"/>
        </w:rPr>
        <w:t xml:space="preserve"> - 30</w:t>
      </w:r>
      <w:r>
        <w:rPr>
          <w:rFonts w:eastAsia="Times New Roman Cyr" w:cs="Times New Roman Cyr" w:ascii="Times New Roman Cyr" w:hAnsi="Times New Roman Cyr"/>
          <w:color w:val="000000"/>
        </w:rPr>
        <w:t xml:space="preserve"> янва</w:t>
        <w:softHyphen/>
        <w:t>ря, св. Георгия Победоносца</w:t>
      </w:r>
      <w:r>
        <w:rPr>
          <w:color w:val="000000"/>
          <w:lang w:val="en-US"/>
        </w:rPr>
        <w:t xml:space="preserve"> - 23</w:t>
      </w:r>
      <w:r>
        <w:rPr>
          <w:rFonts w:eastAsia="Times New Roman Cyr" w:cs="Times New Roman Cyr" w:ascii="Times New Roman Cyr" w:hAnsi="Times New Roman Cyr"/>
          <w:color w:val="000000"/>
        </w:rPr>
        <w:t xml:space="preserve"> апреля и др.). К разряду средних праздников относятся и праздники храмовые, т.е. праздники в честь святых, во имя которых освящен данный храм, а также в честь тех святых, мощи которых в нем поко</w:t>
        <w:softHyphen/>
        <w:t>ятся. Последование этих праздников отличается от великих тем, что в эти праздники совершается служба не только празд</w:t>
        <w:softHyphen/>
        <w:t>нуемым святым, но в нее включаются и некоторые другие пес</w:t>
        <w:softHyphen/>
        <w:t>нопения. Например, на утрени праздничный канон предваряется, каноном Богородице.</w:t>
      </w:r>
    </w:p>
    <w:p>
      <w:pPr>
        <w:pStyle w:val="Style15"/>
        <w:widowControl w:val="false"/>
        <w:ind w:firstLine="567"/>
        <w:jc w:val="both"/>
        <w:rPr/>
      </w:pPr>
      <w:r>
        <w:rPr>
          <w:rFonts w:eastAsia="Times New Roman Cyr" w:cs="Times New Roman Cyr" w:ascii="Times New Roman Cyr" w:hAnsi="Times New Roman Cyr"/>
          <w:color w:val="000000"/>
        </w:rPr>
        <w:t>Другие средние праздники обозначаются знаком красного креста без полукруга</w:t>
      </w:r>
      <w:r>
        <w:rPr>
          <w:color w:val="000000"/>
          <w:lang w:val="en-US"/>
        </w:rPr>
        <w:t xml:space="preserve"> +.</w:t>
      </w:r>
      <w:r>
        <w:rPr>
          <w:rFonts w:eastAsia="Times New Roman Cyr" w:cs="Times New Roman Cyr" w:ascii="Times New Roman Cyr" w:hAnsi="Times New Roman Cyr"/>
          <w:color w:val="000000"/>
        </w:rPr>
        <w:t xml:space="preserve"> В эти праздники совершается служба полиелейная. Может быть совершено и бдение, "аще восхщет настоятель совершити” (Типикон). Служба святым, имеющим означенный знак</w:t>
      </w:r>
      <w:r>
        <w:rPr>
          <w:color w:val="000000"/>
          <w:lang w:val="en-US"/>
        </w:rPr>
        <w:t xml:space="preserve"> (+),</w:t>
      </w:r>
      <w:r>
        <w:rPr>
          <w:rFonts w:eastAsia="Times New Roman Cyr" w:cs="Times New Roman Cyr" w:ascii="Times New Roman Cyr" w:hAnsi="Times New Roman Cyr"/>
          <w:color w:val="000000"/>
        </w:rPr>
        <w:t xml:space="preserve"> называется "службой святым с полиеле</w:t>
        <w:softHyphen/>
        <w:t>ем".</w:t>
      </w:r>
    </w:p>
    <w:p>
      <w:pPr>
        <w:pStyle w:val="Style15"/>
        <w:widowControl w:val="false"/>
        <w:ind w:firstLine="567"/>
        <w:jc w:val="both"/>
        <w:rPr/>
      </w:pPr>
      <w:r>
        <w:rPr>
          <w:rFonts w:eastAsia="Times New Roman Cyr" w:cs="Times New Roman Cyr" w:ascii="Times New Roman Cyr" w:hAnsi="Times New Roman Cyr"/>
          <w:color w:val="000000"/>
        </w:rPr>
        <w:t>МАЛЫЕ ПРАЗДНИКИ бывают также двух видов: одни из них обозначаются знаком</w:t>
      </w:r>
      <w:r>
        <w:rPr>
          <w:color w:val="000000"/>
          <w:lang w:val="en-US"/>
        </w:rPr>
        <w:t xml:space="preserve"> -</w:t>
      </w:r>
      <w:r>
        <w:rPr>
          <w:rFonts w:eastAsia="Times New Roman Cyr" w:cs="Times New Roman Cyr" w:ascii="Times New Roman Cyr" w:hAnsi="Times New Roman Cyr"/>
          <w:color w:val="000000"/>
        </w:rPr>
        <w:t xml:space="preserve"> три красных течки в красный скобке, что означает службу со славословием (на утрени поется ве</w:t>
        <w:softHyphen/>
        <w:t>ликое славословие, и вся утреня получает праздничное окон</w:t>
        <w:softHyphen/>
        <w:t>чани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ого вида малые праздники обозначаются знаком чер</w:t>
        <w:softHyphen/>
        <w:t>ной скобки с тремя чернымиточками в середине, что означает</w:t>
      </w:r>
    </w:p>
    <w:p>
      <w:pPr>
        <w:pStyle w:val="Style15"/>
        <w:widowControl w:val="false"/>
        <w:ind w:firstLine="567"/>
        <w:jc w:val="center"/>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r>
    </w:p>
    <w:p>
      <w:pPr>
        <w:pStyle w:val="Style15"/>
        <w:widowControl w:val="false"/>
        <w:ind w:firstLine="567"/>
        <w:jc w:val="center"/>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Посты</w:t>
      </w:r>
    </w:p>
    <w:p>
      <w:pPr>
        <w:pStyle w:val="Style15"/>
        <w:widowControl w:val="false"/>
        <w:ind w:firstLine="567"/>
        <w:jc w:val="center"/>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великом значении поста говорят многие Отцы и Учители Церкви, и соблюдение постов вменяется в строгую обязанность всем членам Церкв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жнейшим из постов, установленных Церковью, является Великий пост, или Святая Четыредесятница. Пост этот уста</w:t>
        <w:softHyphen/>
        <w:t>новлен в память и подражание сорокадневному посту Господа Иисуса Христа, с той целью, чтобы христиане, очистившись от своих прегрешений, достойно встретили Св.Пасху. К  Св. Четыредесятнице примыкает Страстная седмица, посвященная воспо</w:t>
        <w:softHyphen/>
        <w:t>минанию о страданиях и крестной смерти Христа Спасителя. Этот пост строгий: запрещается вкушать мясную, молочную, яичную и рыбную пищу, кроме двунадесятых праздников Благо</w:t>
        <w:softHyphen/>
        <w:t>вещения и Входа Господня в Иерусалим, когда разрешается вкушение рыбы.</w:t>
      </w:r>
    </w:p>
    <w:p>
      <w:pPr>
        <w:pStyle w:val="Style15"/>
        <w:widowControl w:val="false"/>
        <w:ind w:firstLine="567"/>
        <w:jc w:val="both"/>
        <w:rPr/>
      </w:pPr>
      <w:r>
        <w:rPr>
          <w:rFonts w:eastAsia="Times New Roman Cyr" w:cs="Times New Roman Cyr" w:ascii="Times New Roman Cyr" w:hAnsi="Times New Roman Cyr"/>
          <w:color w:val="000000"/>
        </w:rPr>
        <w:t>Следующим постом является Петров пост</w:t>
      </w:r>
      <w:r>
        <w:rPr>
          <w:color w:val="000000"/>
          <w:lang w:val="en-US"/>
        </w:rPr>
        <w:t xml:space="preserve"> -</w:t>
      </w:r>
      <w:r>
        <w:rPr>
          <w:rFonts w:eastAsia="Times New Roman Cyr" w:cs="Times New Roman Cyr" w:ascii="Times New Roman Cyr" w:hAnsi="Times New Roman Cyr"/>
          <w:color w:val="000000"/>
        </w:rPr>
        <w:t xml:space="preserve"> в честь и па</w:t>
        <w:softHyphen/>
        <w:t>мять святых Апостолов. Он начинается с понедельника после Недели Всех святых и оканчивается в день памяти свв.апп. Петра и Павла. Продолжительность его в разные годы неоди</w:t>
        <w:softHyphen/>
        <w:t>накова (от шести недель до одной недели и одного дня) и зависит от дня празднования Пасхи в данном году. В этот пост разрешается вкушение рыбы, кроме среды и пятницы.</w:t>
      </w:r>
    </w:p>
    <w:p>
      <w:pPr>
        <w:pStyle w:val="Style15"/>
        <w:widowControl w:val="false"/>
        <w:ind w:firstLine="567"/>
        <w:jc w:val="both"/>
        <w:rPr/>
      </w:pPr>
      <w:r>
        <w:rPr>
          <w:rFonts w:eastAsia="Times New Roman Cyr" w:cs="Times New Roman Cyr" w:ascii="Times New Roman Cyr" w:hAnsi="Times New Roman Cyr"/>
          <w:color w:val="000000"/>
        </w:rPr>
        <w:t>Третьим годовым постом является Успенский пост. Уста</w:t>
        <w:softHyphen/>
        <w:t>новлен он в честь Божией Матери, в память Ея Успенья, Пост начинаются с</w:t>
      </w:r>
      <w:r>
        <w:rPr>
          <w:color w:val="000000"/>
          <w:lang w:val="en-US"/>
        </w:rPr>
        <w:t xml:space="preserve"> 1</w:t>
      </w:r>
      <w:r>
        <w:rPr>
          <w:rFonts w:eastAsia="Times New Roman Cyr" w:cs="Times New Roman Cyr" w:ascii="Times New Roman Cyr" w:hAnsi="Times New Roman Cyr"/>
          <w:color w:val="000000"/>
        </w:rPr>
        <w:t xml:space="preserve"> августа и оканчивается в праздник Успения. В этот пост, как и в Великий, запрещается вкушать рыбу, кро</w:t>
        <w:softHyphen/>
        <w:t>ме праздника Преображения.</w:t>
      </w:r>
    </w:p>
    <w:p>
      <w:pPr>
        <w:pStyle w:val="Style15"/>
        <w:widowControl w:val="false"/>
        <w:ind w:firstLine="567"/>
        <w:jc w:val="both"/>
        <w:rPr/>
      </w:pPr>
      <w:r>
        <w:rPr>
          <w:rFonts w:eastAsia="Times New Roman Cyr" w:cs="Times New Roman Cyr" w:ascii="Times New Roman Cyr" w:hAnsi="Times New Roman Cyr"/>
          <w:color w:val="000000"/>
        </w:rPr>
        <w:t>Последним годовым постом является Рождественский пост, установленный в честь Рождества Христова, цель его</w:t>
      </w:r>
      <w:r>
        <w:rPr>
          <w:color w:val="000000"/>
          <w:lang w:val="en-US"/>
        </w:rPr>
        <w:t xml:space="preserve"> -</w:t>
      </w:r>
      <w:r>
        <w:rPr>
          <w:rFonts w:eastAsia="Times New Roman Cyr" w:cs="Times New Roman Cyr" w:ascii="Times New Roman Cyr" w:hAnsi="Times New Roman Cyr"/>
          <w:color w:val="000000"/>
        </w:rPr>
        <w:t xml:space="preserve"> приго</w:t>
        <w:softHyphen/>
        <w:t>товить христиан к встрече этого светлого и радостного празд</w:t>
        <w:softHyphen/>
        <w:t>ника. Начинается пост на следующий день после памяти св.ал. Филиппа (отсюда он иногда называется в народе Филиппов пост) ("Филипповка") и продолжается до праздника Рождества Хрис</w:t>
        <w:softHyphen/>
        <w:t>това. В этот пост разрешается рыба, как и в Петров пост.</w:t>
      </w:r>
    </w:p>
    <w:p>
      <w:pPr>
        <w:pStyle w:val="Style15"/>
        <w:widowControl w:val="false"/>
        <w:ind w:firstLine="567"/>
        <w:jc w:val="both"/>
        <w:rPr/>
      </w:pPr>
      <w:r>
        <w:rPr>
          <w:rFonts w:eastAsia="Times New Roman Cyr" w:cs="Times New Roman Cyr" w:ascii="Times New Roman Cyr" w:hAnsi="Times New Roman Cyr"/>
          <w:color w:val="000000"/>
        </w:rPr>
        <w:t>Кроме этих многодневных постов есть посты однодневные. К ним относятся еженедельные посты в среду и пятницу каждой недели. Пост в среду установлен в воспоминание предания Ии</w:t>
        <w:softHyphen/>
        <w:t>суса Христа Иудой, а пост в пятницу</w:t>
      </w:r>
      <w:r>
        <w:rPr>
          <w:color w:val="000000"/>
          <w:lang w:val="en-US"/>
        </w:rPr>
        <w:t xml:space="preserve"> -</w:t>
      </w:r>
      <w:r>
        <w:rPr>
          <w:rFonts w:eastAsia="Times New Roman Cyr" w:cs="Times New Roman Cyr" w:ascii="Times New Roman Cyr" w:hAnsi="Times New Roman Cyr"/>
          <w:color w:val="000000"/>
        </w:rPr>
        <w:t xml:space="preserve"> в память крестных страданий и смерти Спасителя.</w:t>
      </w:r>
    </w:p>
    <w:p>
      <w:pPr>
        <w:pStyle w:val="Style15"/>
        <w:widowControl w:val="false"/>
        <w:ind w:firstLine="567"/>
        <w:jc w:val="both"/>
        <w:rPr/>
      </w:pPr>
      <w:r>
        <w:rPr>
          <w:rFonts w:eastAsia="Times New Roman Cyr" w:cs="Times New Roman Cyr" w:ascii="Times New Roman Cyr" w:hAnsi="Times New Roman Cyr"/>
          <w:color w:val="000000"/>
        </w:rPr>
        <w:t>В году есть несколько недель, в которые пост в среду и пятницу отменяется (сплошные недели-седмицы): это</w:t>
      </w:r>
      <w:r>
        <w:rPr>
          <w:color w:val="000000"/>
          <w:lang w:val="en-US"/>
        </w:rPr>
        <w:t xml:space="preserve"> 1)</w:t>
      </w:r>
      <w:r>
        <w:rPr>
          <w:rFonts w:eastAsia="Times New Roman Cyr" w:cs="Times New Roman Cyr" w:ascii="Times New Roman Cyr" w:hAnsi="Times New Roman Cyr"/>
          <w:color w:val="000000"/>
        </w:rPr>
        <w:t xml:space="preserve"> святки, т.е. время от празднования Рождества Христова до кануна праздника Крещения Господня,</w:t>
      </w:r>
      <w:r>
        <w:rPr>
          <w:color w:val="000000"/>
          <w:lang w:val="en-US"/>
        </w:rPr>
        <w:t xml:space="preserve"> 2)</w:t>
      </w:r>
      <w:r>
        <w:rPr>
          <w:rFonts w:eastAsia="Times New Roman Cyr" w:cs="Times New Roman Cyr" w:ascii="Times New Roman Cyr" w:hAnsi="Times New Roman Cyr"/>
          <w:color w:val="000000"/>
        </w:rPr>
        <w:t xml:space="preserve"> Неделя о мытаре и фарисее, </w:t>
      </w:r>
      <w:r>
        <w:rPr>
          <w:color w:val="000000"/>
          <w:lang w:val="en-US"/>
        </w:rPr>
        <w:t>3)</w:t>
      </w:r>
      <w:r>
        <w:rPr>
          <w:rFonts w:eastAsia="Times New Roman Cyr" w:cs="Times New Roman Cyr" w:ascii="Times New Roman Cyr" w:hAnsi="Times New Roman Cyr"/>
          <w:color w:val="000000"/>
        </w:rPr>
        <w:t xml:space="preserve"> сырная неделя (или масленица,</w:t>
      </w:r>
      <w:r>
        <w:rPr>
          <w:color w:val="000000"/>
          <w:lang w:val="en-US"/>
        </w:rPr>
        <w:t xml:space="preserve"> -</w:t>
      </w:r>
      <w:r>
        <w:rPr>
          <w:rFonts w:eastAsia="Times New Roman Cyr" w:cs="Times New Roman Cyr" w:ascii="Times New Roman Cyr" w:hAnsi="Times New Roman Cyr"/>
          <w:color w:val="000000"/>
        </w:rPr>
        <w:t xml:space="preserve"> на этой неделе запреща</w:t>
        <w:softHyphen/>
        <w:t>ется вкушать мясо),</w:t>
      </w:r>
      <w:r>
        <w:rPr>
          <w:color w:val="000000"/>
          <w:lang w:val="en-US"/>
        </w:rPr>
        <w:t xml:space="preserve"> 4)</w:t>
      </w:r>
      <w:r>
        <w:rPr>
          <w:rFonts w:eastAsia="Times New Roman Cyr" w:cs="Times New Roman Cyr" w:ascii="Times New Roman Cyr" w:hAnsi="Times New Roman Cyr"/>
          <w:color w:val="000000"/>
        </w:rPr>
        <w:t xml:space="preserve"> Пасхальная и</w:t>
      </w:r>
      <w:r>
        <w:rPr>
          <w:color w:val="000000"/>
          <w:lang w:val="en-US"/>
        </w:rPr>
        <w:t xml:space="preserve"> 5)</w:t>
      </w:r>
      <w:r>
        <w:rPr>
          <w:rFonts w:eastAsia="Times New Roman Cyr" w:cs="Times New Roman Cyr" w:ascii="Times New Roman Cyr" w:hAnsi="Times New Roman Cyr"/>
          <w:color w:val="000000"/>
        </w:rPr>
        <w:t xml:space="preserve"> Троицкая недел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однодневным постам относятся посты в день праздника Воздвижения, в день памяти Усекновения главы св. Иоанна Предтечи, а также в канун праздников Рождества Христова (день особо строгого поста, которым завершается Рождест</w:t>
        <w:softHyphen/>
        <w:t>венский пост), и Богоявления, последние два дня называются сочельниками.</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Богослужебные книги</w:t>
      </w:r>
    </w:p>
    <w:p>
      <w:pPr>
        <w:pStyle w:val="Style15"/>
        <w:widowControl w:val="false"/>
        <w:ind w:firstLine="567"/>
        <w:jc w:val="both"/>
        <w:rPr/>
      </w:pPr>
      <w:r>
        <w:rPr>
          <w:rFonts w:eastAsia="Times New Roman Cyr" w:cs="Times New Roman Cyr" w:ascii="Times New Roman Cyr" w:hAnsi="Times New Roman Cyr"/>
          <w:color w:val="000000"/>
        </w:rPr>
        <w:t>Содержание и порядок Богослужения Православной Церкви излагаются в богослужебных книгах; изучение их абсолютно необходимо для углубленного понимания и правильного отправ</w:t>
        <w:softHyphen/>
        <w:t>ления Богослужения. Начало богослужебных книг восходит к глубокой древности. История Церкви указывает, что они были в употреблении уже в третьем веке. Окончательное оформление богослужебные книги получили в</w:t>
      </w:r>
      <w:r>
        <w:rPr>
          <w:color w:val="000000"/>
          <w:lang w:val="en-US"/>
        </w:rPr>
        <w:t xml:space="preserve"> IX</w:t>
      </w:r>
      <w:r>
        <w:rPr>
          <w:rFonts w:eastAsia="Times New Roman Cyr" w:cs="Times New Roman Cyr" w:ascii="Times New Roman Cyr" w:hAnsi="Times New Roman Cyr"/>
          <w:color w:val="000000"/>
        </w:rPr>
        <w:t xml:space="preserve"> веке. На Руси они появи</w:t>
        <w:softHyphen/>
        <w:t>лись с принятием христианства. Греческие богослужебные кни</w:t>
        <w:softHyphen/>
        <w:t>ги были переведены на славянский язык. Начало этому было положено свв. братьями Кириллом и Мефодием. Богослужебные книги в Русской Церкви постепенно дополняются, ибо состав</w:t>
        <w:softHyphen/>
        <w:t>ление служб новопрославленным святым продолжается до наших дней.</w:t>
      </w:r>
    </w:p>
    <w:p>
      <w:pPr>
        <w:pStyle w:val="Style15"/>
        <w:widowControl w:val="false"/>
        <w:ind w:firstLine="567"/>
        <w:jc w:val="both"/>
        <w:rPr/>
      </w:pPr>
      <w:r>
        <w:rPr>
          <w:rFonts w:eastAsia="Times New Roman Cyr" w:cs="Times New Roman Cyr" w:ascii="Times New Roman Cyr" w:hAnsi="Times New Roman Cyr"/>
          <w:color w:val="000000"/>
        </w:rPr>
        <w:t>Употребляемые при богослужении книги могут быть раз</w:t>
        <w:softHyphen/>
        <w:t>делены на священно-богослужебные и церковно-богослужебные. К священно-богослужебным книгам относятся: Евангелие, Апос</w:t>
        <w:softHyphen/>
        <w:t>тол и Псалтирь, т.е. книги, взятые из Библии. К церковно-богослужебным книгах относятся: Служебник, Часослов, Октоих, Минеи, Триодь Постная, Триодь Цветная, Типикон, или Устав, Ирмологий, Требник, Книга молебных пений</w:t>
      </w:r>
      <w:r>
        <w:rPr>
          <w:color w:val="000000"/>
          <w:lang w:val="en-US"/>
        </w:rPr>
        <w:t xml:space="preserve"> -</w:t>
      </w:r>
      <w:r>
        <w:rPr>
          <w:rFonts w:eastAsia="Times New Roman Cyr" w:cs="Times New Roman Cyr" w:ascii="Times New Roman Cyr" w:hAnsi="Times New Roman Cyr"/>
          <w:color w:val="000000"/>
        </w:rPr>
        <w:t xml:space="preserve"> книги, состав</w:t>
        <w:softHyphen/>
        <w:t>ленные Отцами и Учителями на основании Священного Писания и Священного Предан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дел конспекта "Богослужебные книги" представляет собой лишь руководство к ознакомлению с каждой из этих книг, поэтому воспитанники должны изучать здесь прежде всего книгу (Богослужебное Евангелие, Октоих и т.п.),  бессмысленное за</w:t>
        <w:softHyphen/>
        <w:t>зубривание конспекта без книги недопустимо!</w:t>
      </w:r>
    </w:p>
    <w:p>
      <w:pPr>
        <w:pStyle w:val="Style15"/>
        <w:widowControl w:val="false"/>
        <w:ind w:firstLine="56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widowControl w:val="false"/>
        <w:ind w:firstLine="56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ВЯЩЕННО-БОГОСЛУЖЕБНЫЕ КНИГИ </w:t>
      </w:r>
    </w:p>
    <w:p>
      <w:pPr>
        <w:pStyle w:val="Style15"/>
        <w:widowControl w:val="false"/>
        <w:ind w:firstLine="56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ослужебное Евангели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ятое Евангелие содержит в себе четыре благовестия: от Матфея, от Марка, от Луки и от Иоанна, поэтому иногда оно называется Четвероевангелием.</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ение Евангелия за богослужением полагается по уставу ежедневно, кроме понедельника, вторника, среды, четверга, пятницы Великого поста и среды и пятницы сырной седмицы. Все Евангелие прочитывается в течение года.</w:t>
      </w:r>
    </w:p>
    <w:p>
      <w:pPr>
        <w:pStyle w:val="Style15"/>
        <w:widowControl w:val="false"/>
        <w:ind w:firstLine="567"/>
        <w:jc w:val="both"/>
        <w:rPr/>
      </w:pPr>
      <w:r>
        <w:rPr>
          <w:rFonts w:eastAsia="Times New Roman Cyr" w:cs="Times New Roman Cyr" w:ascii="Times New Roman Cyr" w:hAnsi="Times New Roman Cyr"/>
          <w:color w:val="000000"/>
        </w:rPr>
        <w:t>Перед каждым Евангелием помещено:</w:t>
      </w:r>
      <w:r>
        <w:rPr>
          <w:color w:val="000000"/>
          <w:lang w:val="en-US"/>
        </w:rPr>
        <w:t xml:space="preserve"> 1)</w:t>
      </w:r>
      <w:r>
        <w:rPr>
          <w:rFonts w:eastAsia="Times New Roman Cyr" w:cs="Times New Roman Cyr" w:ascii="Times New Roman Cyr" w:hAnsi="Times New Roman Cyr"/>
          <w:color w:val="000000"/>
        </w:rPr>
        <w:t xml:space="preserve"> краткое описание жизни Апостола-Евангелиста;</w:t>
      </w:r>
      <w:r>
        <w:rPr>
          <w:color w:val="000000"/>
          <w:lang w:val="en-US"/>
        </w:rPr>
        <w:t xml:space="preserve"> 2)</w:t>
      </w:r>
      <w:r>
        <w:rPr>
          <w:rFonts w:eastAsia="Times New Roman Cyr" w:cs="Times New Roman Cyr" w:ascii="Times New Roman Cyr" w:hAnsi="Times New Roman Cyr"/>
          <w:color w:val="000000"/>
        </w:rPr>
        <w:t xml:space="preserve"> краткое содержание глав еван</w:t>
        <w:softHyphen/>
        <w:t>гельских;</w:t>
      </w:r>
      <w:r>
        <w:rPr>
          <w:color w:val="000000"/>
          <w:lang w:val="en-US"/>
        </w:rPr>
        <w:t xml:space="preserve"> 3)</w:t>
      </w:r>
      <w:r>
        <w:rPr>
          <w:rFonts w:eastAsia="Times New Roman Cyr" w:cs="Times New Roman Cyr" w:ascii="Times New Roman Cyr" w:hAnsi="Times New Roman Cyr"/>
          <w:color w:val="000000"/>
        </w:rPr>
        <w:t xml:space="preserve"> указатель параллельных мест из других еван</w:t>
        <w:softHyphen/>
        <w:t>гелистов. В этом указателе события расположены в хроноло</w:t>
        <w:softHyphen/>
        <w:t>гическом порядке</w:t>
      </w:r>
      <w:r>
        <w:rPr>
          <w:color w:val="000000"/>
          <w:lang w:val="en-US"/>
        </w:rPr>
        <w:t xml:space="preserve"> -</w:t>
      </w:r>
      <w:r>
        <w:rPr>
          <w:rFonts w:eastAsia="Times New Roman Cyr" w:cs="Times New Roman Cyr" w:ascii="Times New Roman Cyr" w:hAnsi="Times New Roman Cyr"/>
          <w:color w:val="000000"/>
        </w:rPr>
        <w:t xml:space="preserve"> начиная от Рождества Христова и закан</w:t>
        <w:softHyphen/>
        <w:t>чивая Его воскресением и вознесением. Цифрам, которыми обозначены евангельские события, соответствуют цифры чер</w:t>
        <w:softHyphen/>
        <w:t>ного цвета на наружных полях.</w:t>
      </w:r>
    </w:p>
    <w:p>
      <w:pPr>
        <w:pStyle w:val="Style15"/>
        <w:widowControl w:val="false"/>
        <w:ind w:firstLine="567"/>
        <w:jc w:val="both"/>
        <w:rPr/>
      </w:pPr>
      <w:r>
        <w:rPr>
          <w:rFonts w:eastAsia="Times New Roman Cyr" w:cs="Times New Roman Cyr" w:ascii="Times New Roman Cyr" w:hAnsi="Times New Roman Cyr"/>
          <w:color w:val="000000"/>
        </w:rPr>
        <w:t>Обычное деление текста Свящ. Писания на главы</w:t>
      </w:r>
      <w:r>
        <w:rPr>
          <w:color w:val="000000"/>
          <w:lang w:val="en-US"/>
        </w:rPr>
        <w:t xml:space="preserve"> è</w:t>
      </w:r>
      <w:r>
        <w:rPr>
          <w:rFonts w:eastAsia="Times New Roman Cyr" w:cs="Times New Roman Cyr" w:ascii="Times New Roman Cyr" w:hAnsi="Times New Roman Cyr"/>
          <w:color w:val="000000"/>
        </w:rPr>
        <w:t xml:space="preserve"> стихи сохраняется и в богослужебном Евангелии. Счет глав указыва</w:t>
        <w:softHyphen/>
        <w:t>ется на верхнем поле. Счет стихов указан цифрами черного цвета на внутреннем поле. Кроме деления на главы:</w:t>
      </w:r>
      <w:r>
        <w:rPr>
          <w:color w:val="000000"/>
          <w:lang w:val="en-US"/>
        </w:rPr>
        <w:t xml:space="preserve"> (Ìô.- 28</w:t>
      </w:r>
      <w:r>
        <w:rPr>
          <w:rFonts w:eastAsia="Times New Roman Cyr" w:cs="Times New Roman Cyr" w:ascii="Times New Roman Cyr" w:hAnsi="Times New Roman Cyr"/>
          <w:color w:val="000000"/>
        </w:rPr>
        <w:t xml:space="preserve"> гл., Мк.</w:t>
      </w:r>
      <w:r>
        <w:rPr>
          <w:color w:val="000000"/>
          <w:lang w:val="en-US"/>
        </w:rPr>
        <w:t xml:space="preserve"> - 16</w:t>
      </w:r>
      <w:r>
        <w:rPr>
          <w:rFonts w:eastAsia="Times New Roman Cyr" w:cs="Times New Roman Cyr" w:ascii="Times New Roman Cyr" w:hAnsi="Times New Roman Cyr"/>
          <w:color w:val="000000"/>
        </w:rPr>
        <w:t xml:space="preserve"> гл., Лк.</w:t>
      </w:r>
      <w:r>
        <w:rPr>
          <w:color w:val="000000"/>
          <w:lang w:val="en-US"/>
        </w:rPr>
        <w:t xml:space="preserve"> - 24</w:t>
      </w:r>
      <w:r>
        <w:rPr>
          <w:rFonts w:eastAsia="Times New Roman Cyr" w:cs="Times New Roman Cyr" w:ascii="Times New Roman Cyr" w:hAnsi="Times New Roman Cyr"/>
          <w:color w:val="000000"/>
        </w:rPr>
        <w:t xml:space="preserve"> гл., Ин.</w:t>
      </w:r>
      <w:r>
        <w:rPr>
          <w:color w:val="000000"/>
          <w:lang w:val="en-US"/>
        </w:rPr>
        <w:t xml:space="preserve"> - 21</w:t>
      </w:r>
      <w:r>
        <w:rPr>
          <w:rFonts w:eastAsia="Times New Roman Cyr" w:cs="Times New Roman Cyr" w:ascii="Times New Roman Cyr" w:hAnsi="Times New Roman Cyr"/>
          <w:color w:val="000000"/>
        </w:rPr>
        <w:t xml:space="preserve"> гл.) и стихи, каждое из четырех евангелий делится для богослужебного употребления на так называемые зачала. В Евангелии от Матфея зачал</w:t>
      </w:r>
      <w:r>
        <w:rPr>
          <w:color w:val="000000"/>
          <w:lang w:val="en-US"/>
        </w:rPr>
        <w:t xml:space="preserve"> 116</w:t>
      </w:r>
      <w:r>
        <w:rPr>
          <w:rFonts w:eastAsia="Times New Roman Cyr" w:cs="Times New Roman Cyr" w:ascii="Times New Roman Cyr" w:hAnsi="Times New Roman Cyr"/>
          <w:color w:val="000000"/>
        </w:rPr>
        <w:t>, Мк.-</w:t>
      </w:r>
      <w:r>
        <w:rPr>
          <w:color w:val="000000"/>
          <w:lang w:val="en-US"/>
        </w:rPr>
        <w:t>71,</w:t>
      </w:r>
      <w:r>
        <w:rPr>
          <w:rFonts w:eastAsia="Times New Roman Cyr" w:cs="Times New Roman Cyr" w:ascii="Times New Roman Cyr" w:hAnsi="Times New Roman Cyr"/>
          <w:color w:val="000000"/>
        </w:rPr>
        <w:t xml:space="preserve"> Лк.</w:t>
      </w:r>
      <w:r>
        <w:rPr>
          <w:color w:val="000000"/>
          <w:lang w:val="en-US"/>
        </w:rPr>
        <w:t xml:space="preserve"> -114,</w:t>
      </w:r>
      <w:r>
        <w:rPr>
          <w:rFonts w:eastAsia="Times New Roman Cyr" w:cs="Times New Roman Cyr" w:ascii="Times New Roman Cyr" w:hAnsi="Times New Roman Cyr"/>
          <w:color w:val="000000"/>
        </w:rPr>
        <w:t xml:space="preserve"> Ин.</w:t>
      </w:r>
      <w:r>
        <w:rPr>
          <w:color w:val="000000"/>
          <w:lang w:val="en-US"/>
        </w:rPr>
        <w:t xml:space="preserve"> - 67.</w:t>
      </w:r>
      <w:r>
        <w:rPr>
          <w:rFonts w:eastAsia="Times New Roman Cyr" w:cs="Times New Roman Cyr" w:ascii="Times New Roman Cyr" w:hAnsi="Times New Roman Cyr"/>
          <w:color w:val="000000"/>
        </w:rPr>
        <w:t xml:space="preserve"> Деление евангелий на зачала было произведено св. Иоанном Дамаскиным и св. Феодором Студитом.</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чалом называется часть текста Нового Завета, назна</w:t>
        <w:softHyphen/>
        <w:t>ченная для чтения при богослужении в тот или иной день. Перед зачалом помещается звездочка, под строкою же указыва</w:t>
        <w:softHyphen/>
        <w:t>ется дата чтения зачала. Там же, под строкой, указываются и слова, какими нужно начинать чтение зачала: "Во время оно", “Рече Господь...” Конец евангельского чтения указывается в самом тексте киноварью, например: "конец недели", "конец пятку". Иногда евангельское чтение состоит  из нескольких мест, выбранных из различных глав и даже различных евангелис</w:t>
        <w:softHyphen/>
        <w:t>тов, такой переход в самом тексте обозначается так: "прес</w:t>
        <w:softHyphen/>
        <w:t>тупи Кресту", и "чти Кресту".</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нце богослужебного Евангелия помещен указатель ря</w:t>
        <w:softHyphen/>
        <w:t>довых чтений на каждый день седмицы всего года и всех недель (воскресений) начиная от Пасхи и кончая сыропустной неделей.</w:t>
      </w:r>
    </w:p>
    <w:p>
      <w:pPr>
        <w:pStyle w:val="Style15"/>
        <w:widowControl w:val="false"/>
        <w:ind w:firstLine="567"/>
        <w:jc w:val="both"/>
        <w:rPr/>
      </w:pPr>
      <w:r>
        <w:rPr>
          <w:rFonts w:eastAsia="Times New Roman Cyr" w:cs="Times New Roman Cyr" w:ascii="Times New Roman Cyr" w:hAnsi="Times New Roman Cyr"/>
          <w:color w:val="000000"/>
        </w:rPr>
        <w:t>От Пасхи до Недели Всех святых</w:t>
      </w:r>
      <w:r>
        <w:rPr>
          <w:color w:val="000000"/>
          <w:lang w:val="en-US"/>
        </w:rPr>
        <w:t xml:space="preserve"> 8</w:t>
      </w:r>
      <w:r>
        <w:rPr>
          <w:rFonts w:eastAsia="Times New Roman Cyr" w:cs="Times New Roman Cyr" w:ascii="Times New Roman Cyr" w:hAnsi="Times New Roman Cyr"/>
          <w:color w:val="000000"/>
        </w:rPr>
        <w:t xml:space="preserve"> седмиц. Затем следуют </w:t>
      </w:r>
      <w:r>
        <w:rPr>
          <w:color w:val="000000"/>
          <w:lang w:val="en-US"/>
        </w:rPr>
        <w:t>32</w:t>
      </w:r>
      <w:r>
        <w:rPr>
          <w:rFonts w:eastAsia="Times New Roman Cyr" w:cs="Times New Roman Cyr" w:ascii="Times New Roman Cyr" w:hAnsi="Times New Roman Cyr"/>
          <w:color w:val="000000"/>
        </w:rPr>
        <w:t xml:space="preserve"> недели и подготовительные к Великому посту</w:t>
      </w:r>
      <w:r>
        <w:rPr>
          <w:color w:val="000000"/>
          <w:lang w:val="en-US"/>
        </w:rPr>
        <w:t xml:space="preserve"> -</w:t>
      </w:r>
      <w:r>
        <w:rPr>
          <w:rFonts w:eastAsia="Times New Roman Cyr" w:cs="Times New Roman Cyr" w:ascii="Times New Roman Cyr" w:hAnsi="Times New Roman Cyr"/>
          <w:color w:val="000000"/>
        </w:rPr>
        <w:t xml:space="preserve"> 33-я неделя о мытаре и фарисее,34-я неделя о блудном сыне, 35-я неделя мясопустная, после которой начинается Великий пост. (О не</w:t>
        <w:softHyphen/>
        <w:t>обходимых при этом евангельских преступке и отступке  см. конспект 3-го класса).</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Богослужебный Апостол</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нига Апостолсодержит : а) Деяния св. апостолов; б) семь Собрных посланий; в) 14-ть Посланий св. ап. Павла и, в некоторых изданиях г) Апокалипсис.</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указанные новозаветные книги имеют свое деление на главы , стихи и зачала, но счет последних общий. Все зачала идут неприрывным порядком от 1-й гл. Деяний до 13-й гл. Послания к евреям - всего 335 зачал, и отступленим от него служит лишь наличие двух 50-х и 51-х: одни из них относятся к Деяниям Апостольским, а другие - к Посланию св. ап. Иакова. 50-е и 51-е зачала являются последними в книге Деяний, а в Послании св. Иакова 50-е и 51-е зачала - 1-ми. Причина такой нумерации: книга Деяний разделина на 51 зач. , но из них 33-е и 49-е не читаются по ряду, но уптребляются за богослужением в особые дни года(33 зач. 29-го августа - в день Усекновения главы св. Иоанна Предтечи, а 49 зач. 21 мая - в день памяти св. равноап. Константина Великого ). Итак, рядовых зачал в Деяниях, без двух сказывается фактически не 51, а 49, и поэтому следующие рядовые зачала в Послании св.Иакова обозначены цифрами 50 и 51.</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 книге Деяний есть и такие зачала, которые читаются в дни особых святых, но они же включены и в число рядовых зачал. В Апостоле точно так же, как и в Евангелии, уставные чтения имеют киноварные обозначения и подстрочники. Кроме деления Апостола на зач., в нем имеется особое разделение на известные отделы. Перед началом каждого такого отдела стоит особый знак (в виде медальона), в середине которого пишется название дня седмицы: “неделя”, “Понедельник”, “Вторник” и т.д.                                </w:t>
      </w:r>
    </w:p>
    <w:p>
      <w:pPr>
        <w:pStyle w:val="Style15"/>
        <w:widowControl w:val="false"/>
        <w:ind w:firstLine="567"/>
        <w:jc w:val="both"/>
        <w:rPr/>
      </w:pPr>
      <w:r>
        <w:rPr>
          <w:rFonts w:eastAsia="Times New Roman Cyr" w:cs="Times New Roman Cyr" w:ascii="Times New Roman Cyr" w:hAnsi="Times New Roman Cyr"/>
          <w:color w:val="000000"/>
        </w:rPr>
        <w:t>Разделение на указанные отделы сделано для келейного чтения</w:t>
      </w:r>
      <w:r>
        <w:rPr>
          <w:color w:val="000000"/>
          <w:lang w:val="en-US"/>
        </w:rPr>
        <w:t xml:space="preserve"> è</w:t>
      </w:r>
      <w:r>
        <w:rPr>
          <w:rFonts w:eastAsia="Times New Roman Cyr" w:cs="Times New Roman Cyr" w:ascii="Times New Roman Cyr" w:hAnsi="Times New Roman Cyr"/>
          <w:color w:val="000000"/>
        </w:rPr>
        <w:t xml:space="preserve"> для того чтения, которое по Уставу должно быть на всенощном бдении после благословення хлебов, когда положено читать Деяния, Послания н Апокалипсис. (Типикон, гл.</w:t>
      </w:r>
      <w:r>
        <w:rPr>
          <w:color w:val="000000"/>
          <w:lang w:val="en-US"/>
        </w:rPr>
        <w:t xml:space="preserve">2). </w:t>
      </w:r>
      <w:r>
        <w:rPr>
          <w:rFonts w:eastAsia="Times New Roman Cyr" w:cs="Times New Roman Cyr" w:ascii="Times New Roman Cyr" w:hAnsi="Times New Roman Cyr"/>
          <w:color w:val="000000"/>
        </w:rPr>
        <w:t>Число таких отделов близко к числу бдений в году, назнача</w:t>
        <w:softHyphen/>
        <w:t>емых Тиликонои в 6-й главе. Бдений положено около 70-ти, а отделов</w:t>
      </w:r>
      <w:r>
        <w:rPr>
          <w:color w:val="000000"/>
          <w:lang w:val="en-US"/>
        </w:rPr>
        <w:t xml:space="preserve"> 72.</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чале и конце богослужебного Апостола имеются статьи, подобные евангельским, в которых дается ряд вводных сведений и проч.</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книгою Деяний Апостольских и перед каждым Посла</w:t>
        <w:softHyphen/>
        <w:t>нием находятся седующие "статьи":</w:t>
      </w:r>
    </w:p>
    <w:p>
      <w:pPr>
        <w:pStyle w:val="Style15"/>
        <w:widowControl w:val="false"/>
        <w:ind w:firstLine="567"/>
        <w:jc w:val="both"/>
        <w:rPr/>
      </w:pPr>
      <w:r>
        <w:rPr>
          <w:rFonts w:eastAsia="Times New Roman Cyr" w:cs="Times New Roman Cyr" w:ascii="Times New Roman Cyr" w:hAnsi="Times New Roman Cyr"/>
          <w:color w:val="000000"/>
        </w:rPr>
        <w:t>1) "Знамения".</w:t>
      </w:r>
      <w:r>
        <w:rPr>
          <w:color w:val="000000"/>
          <w:lang w:val="en-US"/>
        </w:rPr>
        <w:t xml:space="preserve"> Â</w:t>
      </w:r>
      <w:r>
        <w:rPr>
          <w:rFonts w:eastAsia="Times New Roman Cyr" w:cs="Times New Roman Cyr" w:ascii="Times New Roman Cyr" w:hAnsi="Times New Roman Cyr"/>
          <w:color w:val="000000"/>
        </w:rPr>
        <w:t xml:space="preserve"> этой статье находится указание пред</w:t>
        <w:softHyphen/>
        <w:t>метов новозаветной книги.</w:t>
      </w:r>
    </w:p>
    <w:p>
      <w:pPr>
        <w:pStyle w:val="Style15"/>
        <w:widowControl w:val="false"/>
        <w:ind w:firstLine="567"/>
        <w:jc w:val="both"/>
        <w:rPr/>
      </w:pPr>
      <w:r>
        <w:rPr>
          <w:rFonts w:eastAsia="Times New Roman Cyr" w:cs="Times New Roman Cyr" w:ascii="Times New Roman Cyr" w:hAnsi="Times New Roman Cyr"/>
          <w:color w:val="000000"/>
        </w:rPr>
        <w:t>Черными (иногда малыми) цифрами: обозначается предмет, а красными (иногда большими)</w:t>
      </w:r>
      <w:r>
        <w:rPr>
          <w:color w:val="000000"/>
          <w:lang w:val="en-US"/>
        </w:rPr>
        <w:t xml:space="preserve"> -</w:t>
      </w:r>
      <w:r>
        <w:rPr>
          <w:rFonts w:eastAsia="Times New Roman Cyr" w:cs="Times New Roman Cyr" w:ascii="Times New Roman Cyr" w:hAnsi="Times New Roman Cyr"/>
          <w:color w:val="000000"/>
        </w:rPr>
        <w:t xml:space="preserve"> некоторые детальные дополне</w:t>
        <w:softHyphen/>
        <w:t>ния к предмету.</w:t>
      </w:r>
    </w:p>
    <w:p>
      <w:pPr>
        <w:pStyle w:val="Style15"/>
        <w:widowControl w:val="false"/>
        <w:ind w:firstLine="567"/>
        <w:jc w:val="both"/>
        <w:rPr/>
      </w:pPr>
      <w:r>
        <w:rPr>
          <w:color w:val="000000"/>
          <w:lang w:val="en-US"/>
        </w:rPr>
        <w:t>2)</w:t>
      </w:r>
      <w:r>
        <w:rPr>
          <w:rFonts w:eastAsia="Times New Roman Cyr" w:cs="Times New Roman Cyr" w:ascii="Times New Roman Cyr" w:hAnsi="Times New Roman Cyr"/>
          <w:color w:val="000000"/>
        </w:rPr>
        <w:t xml:space="preserve"> "Сказания". Здесь говорится о месте, поводе и цели написания Послания. В конце Апостола помещены:</w:t>
      </w:r>
    </w:p>
    <w:p>
      <w:pPr>
        <w:pStyle w:val="Style15"/>
        <w:widowControl w:val="false"/>
        <w:ind w:firstLine="567"/>
        <w:jc w:val="both"/>
        <w:rPr/>
      </w:pPr>
      <w:r>
        <w:rPr>
          <w:color w:val="000000"/>
          <w:lang w:val="en-US"/>
        </w:rPr>
        <w:t>1.</w:t>
      </w:r>
      <w:r>
        <w:rPr>
          <w:rFonts w:eastAsia="Times New Roman Cyr" w:cs="Times New Roman Cyr" w:ascii="Times New Roman Cyr" w:hAnsi="Times New Roman Cyr"/>
          <w:color w:val="000000"/>
        </w:rPr>
        <w:t xml:space="preserve"> Указатель апостольских чтений по седмицам, начиная с Пасхи и кончая Великой Субботой, с прокимнами, антифонами, тропарями, кондаками, аллилуариями и причастными празднич</w:t>
        <w:softHyphen/>
        <w:t>ных дней.</w:t>
      </w:r>
    </w:p>
    <w:p>
      <w:pPr>
        <w:pStyle w:val="Style15"/>
        <w:widowControl w:val="false"/>
        <w:ind w:firstLine="567"/>
        <w:jc w:val="both"/>
        <w:rPr/>
      </w:pPr>
      <w:r>
        <w:rPr>
          <w:color w:val="000000"/>
          <w:lang w:val="en-US"/>
        </w:rPr>
        <w:t>2.</w:t>
      </w:r>
      <w:r>
        <w:rPr>
          <w:rFonts w:eastAsia="Times New Roman Cyr" w:cs="Times New Roman Cyr" w:ascii="Times New Roman Cyr" w:hAnsi="Times New Roman Cyr"/>
          <w:color w:val="000000"/>
        </w:rPr>
        <w:t xml:space="preserve"> месяцеслов.</w:t>
      </w:r>
    </w:p>
    <w:p>
      <w:pPr>
        <w:pStyle w:val="Style15"/>
        <w:widowControl w:val="false"/>
        <w:ind w:firstLine="567"/>
        <w:jc w:val="both"/>
        <w:rPr/>
      </w:pPr>
      <w:r>
        <w:rPr>
          <w:color w:val="000000"/>
          <w:lang w:val="en-US"/>
        </w:rPr>
        <w:t>3.</w:t>
      </w:r>
      <w:r>
        <w:rPr>
          <w:rFonts w:eastAsia="Times New Roman Cyr" w:cs="Times New Roman Cyr" w:ascii="Times New Roman Cyr" w:hAnsi="Times New Roman Cyr"/>
          <w:color w:val="000000"/>
        </w:rPr>
        <w:t xml:space="preserve"> Воскресные прокимны восьми гласов.</w:t>
      </w:r>
    </w:p>
    <w:p>
      <w:pPr>
        <w:pStyle w:val="Style15"/>
        <w:widowControl w:val="false"/>
        <w:ind w:firstLine="567"/>
        <w:jc w:val="both"/>
        <w:rPr/>
      </w:pPr>
      <w:r>
        <w:rPr>
          <w:color w:val="000000"/>
          <w:lang w:val="en-US"/>
        </w:rPr>
        <w:t>4.</w:t>
      </w:r>
      <w:r>
        <w:rPr>
          <w:rFonts w:eastAsia="Times New Roman Cyr" w:cs="Times New Roman Cyr" w:ascii="Times New Roman Cyr" w:hAnsi="Times New Roman Cyr"/>
          <w:color w:val="000000"/>
        </w:rPr>
        <w:t xml:space="preserve"> Прокимны седмичных дней.</w:t>
      </w:r>
    </w:p>
    <w:p>
      <w:pPr>
        <w:pStyle w:val="Style15"/>
        <w:widowControl w:val="false"/>
        <w:ind w:firstLine="567"/>
        <w:jc w:val="both"/>
        <w:rPr/>
      </w:pPr>
      <w:r>
        <w:rPr>
          <w:color w:val="000000"/>
          <w:lang w:val="en-US"/>
        </w:rPr>
        <w:t>5.</w:t>
      </w:r>
      <w:r>
        <w:rPr>
          <w:rFonts w:eastAsia="Times New Roman Cyr" w:cs="Times New Roman Cyr" w:ascii="Times New Roman Cyr" w:hAnsi="Times New Roman Cyr"/>
          <w:color w:val="000000"/>
        </w:rPr>
        <w:t xml:space="preserve"> Указатель чтений "общих святых" и на "всякую потребу".  </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Антифоны вседневные.</w:t>
      </w:r>
    </w:p>
    <w:p>
      <w:pPr>
        <w:pStyle w:val="Style15"/>
        <w:widowControl w:val="false"/>
        <w:ind w:firstLine="567"/>
        <w:jc w:val="both"/>
        <w:rPr>
          <w:color w:val="000000"/>
          <w:lang w:val="en-US"/>
        </w:rPr>
      </w:pPr>
      <w:r>
        <w:rPr>
          <w:rFonts w:eastAsia="Times New Roman Cyr" w:cs="Times New Roman Cyr" w:ascii="Times New Roman Cyr" w:hAnsi="Times New Roman Cyr"/>
          <w:color w:val="000000"/>
          <w:u w:val="single"/>
        </w:rPr>
        <w:t>Указания для чтения Апостол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ец должен получить бтагословение от служащего свя</w:t>
        <w:softHyphen/>
        <w:t>щенника на облачение в стихарь, и для чтения Апостола, пос</w:t>
        <w:softHyphen/>
        <w:t>ле чего он выходит на указанное место для чтения положен</w:t>
        <w:softHyphen/>
        <w:t>ного Апостол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того как хор пропоет "Трисвятое’’ и священник возгласит: "мир всем" и чтец произносит: "И духови твоему". Диакон: "Премудрость", -чтец произносит пракимен. Хор поет прокимен, затем чтец произносит стих, а хор второй раз поет прокимен и далее чтец произносит первую часть прокимна, а хор поет вторую часть. По окончании пения прокимна диакон возглашает: "Премудрость", а чтец произносит надписание апостольского чтения например: "Деяний святых Апостол чте</w:t>
        <w:softHyphen/>
        <w:t>ние", "Соборного послания Иоаннова чтение", "К Галатам пос</w:t>
        <w:softHyphen/>
        <w:t>лания святаго Апостола Павла чтение". Диакон:- "Вонмем", чтец читает положеннее зачало Апостол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окончании чтения .Апостола священник тихо произносит: "Мир ти", чтец отвечает ему в таком же тоне: "И духови Тво</w:t>
        <w:softHyphen/>
        <w:t>ему". диакон: "Премудрость". Чтец после произнесения: "И духови Твоему" сразу же произносит: "Аллилуиа" (трижды). Хор поет: "Аллилупа" (трижды). Чтец произносит стих "Аллилуиа", хор поет второй раз: "Аллилуиа", затем чтец произно</w:t>
        <w:softHyphen/>
        <w:t>сит второй стих, а хор поет третий раз: "Аллилуиа". Чтец, перекрестившись, входит в алтарь южными дверями, берет бла-гословение от служащего священника и затем разоблачаетс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которые дни положено два апостсльских чтения и два прокимна. Порядок пения прокимнов таков: чтец произлосит первый прокимен, хор поет этот прокимен, затем чтец произ</w:t>
        <w:softHyphen/>
        <w:t>носит стих прокимна, а хор поет второй раз прокимен. Далее чтец вместо первой половины прокимна произносит второй прокимен. Хор также поет второй прокимен.</w:t>
      </w:r>
    </w:p>
    <w:p>
      <w:pPr>
        <w:pStyle w:val="Style15"/>
        <w:widowControl w:val="false"/>
        <w:ind w:firstLine="567"/>
        <w:jc w:val="both"/>
        <w:rPr>
          <w:color w:val="000000"/>
          <w:u w:val="single"/>
        </w:rPr>
      </w:pPr>
      <w:r>
        <w:rPr>
          <w:rFonts w:eastAsia="Times New Roman Cyr" w:cs="Times New Roman Cyr" w:ascii="Times New Roman Cyr" w:hAnsi="Times New Roman Cyr"/>
          <w:b/>
          <w:bCs/>
          <w:color w:val="000000"/>
          <w:sz w:val="28"/>
          <w:szCs w:val="28"/>
          <w:u w:val="single"/>
        </w:rPr>
        <w:t>Псалтырь</w:t>
      </w:r>
    </w:p>
    <w:p>
      <w:pPr>
        <w:pStyle w:val="Style15"/>
        <w:widowControl w:val="false"/>
        <w:ind w:firstLine="567"/>
        <w:jc w:val="both"/>
        <w:rPr/>
      </w:pPr>
      <w:r>
        <w:rPr>
          <w:rFonts w:eastAsia="Times New Roman Cyr" w:cs="Times New Roman Cyr" w:ascii="Times New Roman Cyr" w:hAnsi="Times New Roman Cyr"/>
          <w:color w:val="000000"/>
        </w:rPr>
        <w:t>Псалтырь печатается двояким образом: во-перрых, с при</w:t>
        <w:softHyphen/>
        <w:t>ложением Часослова и других "последований"</w:t>
      </w:r>
      <w:r>
        <w:rPr>
          <w:color w:val="000000"/>
          <w:lang w:val="en-US"/>
        </w:rPr>
        <w:t xml:space="preserve"> -</w:t>
      </w:r>
      <w:r>
        <w:rPr>
          <w:rFonts w:eastAsia="Times New Roman Cyr" w:cs="Times New Roman Cyr" w:ascii="Times New Roman Cyr" w:hAnsi="Times New Roman Cyr"/>
          <w:color w:val="000000"/>
        </w:rPr>
        <w:t xml:space="preserve"> так называе</w:t>
        <w:softHyphen/>
        <w:t>мая "Псалтирь с следованием", "Псалтирь с последованиеы", "Псалтирь следованная"; во-вторых, только Псалтирь без "последсваний", на церковном языке называемая "Малою Псал</w:t>
        <w:softHyphen/>
        <w:t>тирью", "Псалтирью келейной".</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салтирь иногда называют "Учительной", так как из всех церковных песнопений, содержащихся в богослужебных книгах, псалмы по преимуществу являются назидательными, учительными, гимнами. В псалмах вся Церковь и каждый верующий могут вы</w:t>
        <w:softHyphen/>
        <w:t>ражать свои благоговейные переживания, чувства покаяния и радости. По словам св. Василия Великого, "Псалтирь проро</w:t>
        <w:softHyphen/>
        <w:t>чествует о будущем, вспоминает о прошедшем... Она есть не</w:t>
        <w:softHyphen/>
        <w:t>кая сокровищница благих наставлений, она врачует и застаре</w:t>
        <w:softHyphen/>
        <w:t>лые душевные язвы, и тому, кто получил свежую рану, подает скорое исцеление, она подкрепляет немощное, охраняет здоро</w:t>
        <w:softHyphen/>
        <w:t>вое, истребляет страсти. Она доставляет спокойствие душе, производит мир, прощает бурные и мятежные помыслы. Псалом смягчает душу гневливую, уцеломудривает любострастную... Чему не наставит тебя Псалтирь? Ты научишься из нее и от</w:t>
        <w:softHyphen/>
        <w:t>личному мужеству, и строгое правосудию, и постоянному воз</w:t>
        <w:softHyphen/>
        <w:t>держанию, и совершенной щедрости, и образу покаяния, и пол</w:t>
        <w:softHyphen/>
        <w:t>ному терпению, ты научишься из нее всему доброму..." (Бесе</w:t>
        <w:softHyphen/>
        <w:t>да на 1-й псалом).</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ревней Руси Псалтирь была одним из предметов обра</w:t>
        <w:softHyphen/>
        <w:t>зования и являлась учебной книгой. Поэтому в Псалтири, как книге учительной, печатаются "статьи", научающие истинам веры во единого Бога, славимого в Троице. К ним относятся:</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Содержание 1-й части Следованной Псалтир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ую часть Следованной Псалтири вошли псалмы, кото</w:t>
        <w:softHyphen/>
        <w:t>рые Церковь установила прочитывать в храме за богослужением в течение каждой седмицы. Кафизмы читаются на вечерне и ут</w:t>
        <w:softHyphen/>
        <w:t>рен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20-й кафизмы в Следованной Псалтири помещены избранные псалмы и величания к ним, которые поются в вели</w:t>
        <w:softHyphen/>
        <w:t>кие праздники после "Хвалите имя Господне". Они исполняются антифонно, двумя хорами; какому хору петь какой стих, обоз</w:t>
        <w:softHyphen/>
        <w:t>начено на полях против псалма буквами "а" и "в". Величания расположены в том порядке, в каком следуют праздники по Ме</w:t>
        <w:softHyphen/>
        <w:t>сяцеслову. Кроме того, между величаниями недель Цветоносной и Фоминой помещены похвалы с 17-й кафизмой, поемые при пог</w:t>
        <w:softHyphen/>
        <w:t>ребении Спасителя в Великую Субботу.</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ая часть Следованной Псалтири заканчивается третьей главой, содержащей текст тропарей и молитв, читаемых после каждой кафизмы при келейной молитве. (В Малой Псалтири тро</w:t>
        <w:softHyphen/>
        <w:t>пари и молитвы печатаются на ряду после каждой кафизмы). В Православной Церкви издревле существует благочестивый обы</w:t>
        <w:softHyphen/>
        <w:t>чай чтения Псалтири над телом умершего монаха, мирянина, а также дракона (над епископом и священником читается Еванге</w:t>
        <w:softHyphen/>
        <w:t>лие, и только священнослужителями). Читать Псалтирь тре</w:t>
        <w:softHyphen/>
        <w:t>буется стоя. Тот, кто первым приступает к чтению Псалтири над телом умершего, должен прежде всего прочитать "Последование по исходе души от тел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чтения Псалтири по усопшим следующий:</w:t>
      </w:r>
    </w:p>
    <w:p>
      <w:pPr>
        <w:pStyle w:val="Style15"/>
        <w:widowControl w:val="false"/>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литвами св. Отец... Аминь. Трисвятое по "Отче наш..." Тропари: "Помилуй нас, Господи, помилуй нас...", "Слава", "Честное пророка Твоего Господи торжество...", "И ныне", "Многая множества...", "Господи, помилуй"</w:t>
      </w:r>
      <w:r>
        <w:rPr>
          <w:color w:val="000000"/>
          <w:lang w:val="en-US"/>
        </w:rPr>
        <w:t xml:space="preserve"> - 40</w:t>
      </w:r>
      <w:r>
        <w:rPr>
          <w:rFonts w:eastAsia="Times New Roman Cyr" w:cs="Times New Roman Cyr" w:ascii="Times New Roman Cyr" w:hAnsi="Times New Roman Cyr"/>
          <w:color w:val="000000"/>
        </w:rPr>
        <w:t xml:space="preserve"> раз, молитва "Всесвятая Троица...", "Приидите, поклонимся" (трижды) 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я кафизма. На каждой  "Славе" читается молитва: “Помяни Господи Боже наш, в вере н надежде живота вечнаго преставльшагося раба твоего (имя рек)... или рабу твою..." Эта молитва находится в конце исследования по исходе дули. По окончании каютой кафизмы читается Трисвятсе по “Отче наш" тропари и положенная на каждой кафизме молитв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ющая кафиз.ма начинается словами: "Приидите  пок</w:t>
        <w:softHyphen/>
        <w:t>лонимся". Псалтирь читается по всем умершим, кроме лиц, покончивших свою жизнь самоубийством.</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2-я часть Следованной Псалтири: Часослов.</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ую часть Следованной Псалтири составляет Часослов, в котором содержатся чинопоследования суточного круга богослужения преимущественно с теми молитвословиями и песно</w:t>
        <w:softHyphen/>
        <w:t>пениями  которые поются и читаются чтецами и певцами.</w:t>
      </w:r>
    </w:p>
    <w:p>
      <w:pPr>
        <w:pStyle w:val="Style15"/>
        <w:widowControl w:val="false"/>
        <w:ind w:firstLine="567"/>
        <w:jc w:val="both"/>
        <w:rPr/>
      </w:pPr>
      <w:r>
        <w:rPr>
          <w:rFonts w:eastAsia="Times New Roman Cyr" w:cs="Times New Roman Cyr" w:ascii="Times New Roman Cyr" w:hAnsi="Times New Roman Cyr"/>
          <w:color w:val="000000"/>
        </w:rPr>
        <w:t>Суточный круг Богослужения состоит из вечерни, повече</w:t>
        <w:softHyphen/>
        <w:t>рия (малого или великого), полунощницы, утрени, 1-го часа, 3-го часа, 6-го часа и 9-го часа, которые служат приготов</w:t>
        <w:softHyphen/>
        <w:t>лением к главного Богослужению</w:t>
      </w:r>
      <w:r>
        <w:rPr>
          <w:color w:val="000000"/>
          <w:lang w:val="en-US"/>
        </w:rPr>
        <w:t xml:space="preserve"> -</w:t>
      </w:r>
      <w:r>
        <w:rPr>
          <w:rFonts w:eastAsia="Times New Roman Cyr" w:cs="Times New Roman Cyr" w:ascii="Times New Roman Cyr" w:hAnsi="Times New Roman Cyr"/>
          <w:color w:val="000000"/>
        </w:rPr>
        <w:t xml:space="preserve"> Божественной Литурги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ревности эти последования совершались отдельно одно от другого в часы, назначенные Церковью, но впоследствии, по снисхождению к немощам и нуждам христиан, Церковь доз</w:t>
        <w:softHyphen/>
        <w:t>волила совершать их в три времени дня: вечером, утром и около полудн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уг суточного богослужения Церковь начинает вечером. В состав вечернего богослужения Православной Церкви входят: 9-й час, вечерня и повечерие.</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став утреннего богослужения входят: полунощница, утреня и первый час. Дневное богослужение составляют: 3-й, 6-й час и .Литургия (или изобразительны).</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Часослове эти службы расположены в несколько ином порядке. Часослов начинается с полунощницы. Так называется эта служба потому, что Устав предписывает совершать ее в  полночь. В Часослове помещаются три отдельные последования полунощницы: вседневной, субботней и воскресной.” Перед полунощницей в самом начале Часослова находятся начальные утренние молитвы. Вседневная полунощница совершается от понедельника до пятницы включительно.</w:t>
      </w:r>
    </w:p>
    <w:p>
      <w:pPr>
        <w:pStyle w:val="Style15"/>
        <w:widowControl w:val="false"/>
        <w:ind w:firstLine="567"/>
        <w:jc w:val="both"/>
        <w:rPr/>
      </w:pPr>
      <w:r>
        <w:rPr>
          <w:rFonts w:eastAsia="Times New Roman Cyr" w:cs="Times New Roman Cyr" w:ascii="Times New Roman Cyr" w:hAnsi="Times New Roman Cyr"/>
          <w:color w:val="000000"/>
        </w:rPr>
        <w:t>Субботняя</w:t>
      </w:r>
      <w:r>
        <w:rPr>
          <w:color w:val="000000"/>
          <w:lang w:val="en-US"/>
        </w:rPr>
        <w:t xml:space="preserve"> -</w:t>
      </w:r>
      <w:r>
        <w:rPr>
          <w:rFonts w:eastAsia="Times New Roman Cyr" w:cs="Times New Roman Cyr" w:ascii="Times New Roman Cyr" w:hAnsi="Times New Roman Cyr"/>
          <w:color w:val="000000"/>
        </w:rPr>
        <w:t xml:space="preserve"> в субботу. Главное отличие субботней полунощницы от вседневной заключается в том, что на вседневной полунощнице читается 17-я кафизма, а на субботней</w:t>
      </w:r>
      <w:r>
        <w:rPr>
          <w:color w:val="000000"/>
          <w:lang w:val="en-US"/>
        </w:rPr>
        <w:t xml:space="preserve"> - 3</w:t>
      </w:r>
      <w:r>
        <w:rPr>
          <w:rFonts w:eastAsia="Times New Roman Cyr" w:cs="Times New Roman Cyr" w:ascii="Times New Roman Cyr" w:hAnsi="Times New Roman Cyr"/>
          <w:color w:val="000000"/>
        </w:rPr>
        <w:t xml:space="preserve"> ка</w:t>
        <w:softHyphen/>
        <w:t>физма. Воскресную полунощницу положено по Уставу совершать в воскресенье. Недельная, т.е. воскресная полунощница имеет особое чинопоследование. На ней полагается канон Пресвятой Троице (по гласу), находящийся в Октоихе.</w:t>
      </w:r>
    </w:p>
    <w:p>
      <w:pPr>
        <w:pStyle w:val="Style15"/>
        <w:widowControl w:val="false"/>
        <w:ind w:firstLine="567"/>
        <w:jc w:val="both"/>
        <w:rPr/>
      </w:pPr>
      <w:r>
        <w:rPr>
          <w:rFonts w:eastAsia="Times New Roman Cyr" w:cs="Times New Roman Cyr" w:ascii="Times New Roman Cyr" w:hAnsi="Times New Roman Cyr"/>
          <w:color w:val="000000"/>
        </w:rPr>
        <w:t>За воскресной полунощницей следует утреня. Начинается она с двух псалмов с тропарями и ектенией, которые читаются перед шестопсалмием, когда нет бдения. Затем следует шестопсалмие, т.е. шесть избранных псалмов. Далее</w:t>
      </w:r>
      <w:r>
        <w:rPr>
          <w:color w:val="000000"/>
          <w:lang w:val="en-US"/>
        </w:rPr>
        <w:t xml:space="preserve"> -</w:t>
      </w:r>
      <w:r>
        <w:rPr>
          <w:rFonts w:eastAsia="Times New Roman Cyr" w:cs="Times New Roman Cyr" w:ascii="Times New Roman Cyr" w:hAnsi="Times New Roman Cyr"/>
          <w:color w:val="000000"/>
        </w:rPr>
        <w:t xml:space="preserve"> "Бог Господь" со стихами. Великим постом и в тех случаях, когда нет Литургии, вместо ''Бог Господь" поется "Аллилуиа" с особыми стихами. Далее помещены Троичны тропари. Они поются Великим постом, начиная от понедельника и до пятницы включительно, и заменяют собой те тропари святым, которые положено петь на "Бог Господь". Троичны тропари размещены по гласам, После Троичных тропарей находятся светильны и эксапостиларии</w:t>
      </w:r>
      <w:r>
        <w:rPr>
          <w:color w:val="000000"/>
          <w:lang w:val="en-US"/>
        </w:rPr>
        <w:t xml:space="preserve"> 8</w:t>
      </w:r>
      <w:r>
        <w:rPr>
          <w:rFonts w:eastAsia="Times New Roman Cyr" w:cs="Times New Roman Cyr" w:ascii="Times New Roman Cyr" w:hAnsi="Times New Roman Cyr"/>
          <w:color w:val="000000"/>
        </w:rPr>
        <w:t xml:space="preserve"> гласов. Светильны читаются после 9-й песни Великим постом, а эксапостиларии</w:t>
      </w:r>
      <w:r>
        <w:rPr>
          <w:color w:val="000000"/>
          <w:lang w:val="en-US"/>
        </w:rPr>
        <w:t xml:space="preserve"> -</w:t>
      </w:r>
      <w:r>
        <w:rPr>
          <w:rFonts w:eastAsia="Times New Roman Cyr" w:cs="Times New Roman Cyr" w:ascii="Times New Roman Cyr" w:hAnsi="Times New Roman Cyr"/>
          <w:color w:val="000000"/>
        </w:rPr>
        <w:t xml:space="preserve"> во все седмичные дн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9-й песни канона поется песнь Пресвятой Богородицы: "Величит душа моя Господа..." с припевом: "Честнейшую Херу</w:t>
        <w:softHyphen/>
        <w:t>вим..." В Часослове этот гимн Божией Матери помещен полностью.</w:t>
      </w:r>
    </w:p>
    <w:p>
      <w:pPr>
        <w:pStyle w:val="Style15"/>
        <w:widowControl w:val="false"/>
        <w:ind w:firstLine="567"/>
        <w:jc w:val="both"/>
        <w:rPr/>
      </w:pPr>
      <w:r>
        <w:rPr>
          <w:rFonts w:eastAsia="Times New Roman Cyr" w:cs="Times New Roman Cyr" w:ascii="Times New Roman Cyr" w:hAnsi="Times New Roman Cyr"/>
          <w:color w:val="000000"/>
        </w:rPr>
        <w:t>За светильнами и  эксапостилариями следуют хвалнтные псалмы</w:t>
      </w:r>
      <w:r>
        <w:rPr>
          <w:color w:val="000000"/>
          <w:lang w:val="en-US"/>
        </w:rPr>
        <w:t xml:space="preserve"> - 149,150.</w:t>
      </w:r>
      <w:r>
        <w:rPr>
          <w:rFonts w:eastAsia="Times New Roman Cyr" w:cs="Times New Roman Cyr" w:ascii="Times New Roman Cyr" w:hAnsi="Times New Roman Cyr"/>
          <w:color w:val="000000"/>
        </w:rPr>
        <w:t xml:space="preserve"> Хвалитными они называются потому, что со</w:t>
        <w:softHyphen/>
        <w:t>держанием их является прославление Бога не только челове</w:t>
        <w:softHyphen/>
        <w:t>ком, но и всей тварью. Псалмы эти положены как на празднич</w:t>
        <w:softHyphen/>
        <w:t>ной, так и на вседневный службах. На праздничной службе они начинаются пением со слов: "Всякое дыхание да хвалит Господа" на вседневной</w:t>
      </w:r>
      <w:r>
        <w:rPr>
          <w:color w:val="000000"/>
          <w:lang w:val="en-US"/>
        </w:rPr>
        <w:t xml:space="preserve"> -</w:t>
      </w:r>
      <w:r>
        <w:rPr>
          <w:rFonts w:eastAsia="Times New Roman Cyr" w:cs="Times New Roman Cyr" w:ascii="Times New Roman Cyr" w:hAnsi="Times New Roman Cyr"/>
          <w:color w:val="000000"/>
        </w:rPr>
        <w:t xml:space="preserve"> чтением со слов: "Хвалите Господа с небес".</w:t>
      </w:r>
    </w:p>
    <w:p>
      <w:pPr>
        <w:pStyle w:val="Style15"/>
        <w:widowControl w:val="false"/>
        <w:ind w:firstLine="567"/>
        <w:jc w:val="both"/>
        <w:rPr/>
      </w:pPr>
      <w:r>
        <w:rPr>
          <w:rFonts w:eastAsia="Times New Roman Cyr" w:cs="Times New Roman Cyr" w:ascii="Times New Roman Cyr" w:hAnsi="Times New Roman Cyr"/>
          <w:color w:val="000000"/>
        </w:rPr>
        <w:t>В конце последнего псалма есть указание киноварью</w:t>
      </w:r>
      <w:r>
        <w:rPr>
          <w:color w:val="000000"/>
          <w:lang w:val="en-US"/>
        </w:rPr>
        <w:t xml:space="preserve"> -</w:t>
      </w:r>
      <w:r>
        <w:rPr>
          <w:rFonts w:eastAsia="Times New Roman Cyr" w:cs="Times New Roman Cyr" w:ascii="Times New Roman Cyr" w:hAnsi="Times New Roman Cyr"/>
          <w:color w:val="000000"/>
        </w:rPr>
        <w:t>"на</w:t>
      </w:r>
      <w:r>
        <w:rPr>
          <w:color w:val="000000"/>
          <w:lang w:val="en-US"/>
        </w:rPr>
        <w:t xml:space="preserve"> 6",</w:t>
      </w:r>
      <w:r>
        <w:rPr>
          <w:rFonts w:eastAsia="Times New Roman Cyr" w:cs="Times New Roman Cyr" w:ascii="Times New Roman Cyr" w:hAnsi="Times New Roman Cyr"/>
          <w:color w:val="000000"/>
        </w:rPr>
        <w:t xml:space="preserve"> "на</w:t>
      </w:r>
      <w:r>
        <w:rPr>
          <w:color w:val="000000"/>
          <w:lang w:val="en-US"/>
        </w:rPr>
        <w:t xml:space="preserve"> 4".</w:t>
      </w:r>
      <w:r>
        <w:rPr>
          <w:rFonts w:eastAsia="Times New Roman Cyr" w:cs="Times New Roman Cyr" w:ascii="Times New Roman Cyr" w:hAnsi="Times New Roman Cyr"/>
          <w:color w:val="000000"/>
        </w:rPr>
        <w:t xml:space="preserve"> Это значит, что с данного стиха следует прибавлять к каждому стиху по стихире (из Минеи, Октоиха или Триоди). Пение псалмов заканчивается молитвой: "Преблагословенна еси Богородице Дево..." и великим славословием. Затем помещено вседневное славословие, которое предваряется молитвой: "Тебе слава подобает, Господи Боже наш..."</w:t>
      </w:r>
    </w:p>
    <w:p>
      <w:pPr>
        <w:pStyle w:val="Style15"/>
        <w:widowControl w:val="false"/>
        <w:ind w:firstLine="567"/>
        <w:jc w:val="both"/>
        <w:rPr/>
      </w:pPr>
      <w:r>
        <w:rPr>
          <w:rFonts w:eastAsia="Times New Roman Cyr" w:cs="Times New Roman Cyr" w:ascii="Times New Roman Cyr" w:hAnsi="Times New Roman Cyr"/>
          <w:color w:val="000000"/>
        </w:rPr>
        <w:t>Таким образом, на вседневной утрени, когда великое сла</w:t>
        <w:softHyphen/>
        <w:t>вословие не поется, надо прочитать хвалитные псалмы со слов: "Хвалите Господа с небес, Тебе подобает песнь Богу..." до конца ("Всякое дыхание да хвалит Господа") и сразу перехо</w:t>
        <w:softHyphen/>
        <w:t>дить на "Тебе слава подобает..." и вседневное славословие. Далее в Часослове положены стихи к утренним стиховным сти</w:t>
        <w:softHyphen/>
        <w:t>хирам: "Исполнихомся заутра милости Твсея Господи...", "И буди светлость..." Далее</w:t>
      </w:r>
      <w:r>
        <w:rPr>
          <w:color w:val="000000"/>
          <w:lang w:val="en-US"/>
        </w:rPr>
        <w:t xml:space="preserve"> -</w:t>
      </w:r>
      <w:r>
        <w:rPr>
          <w:rFonts w:eastAsia="Times New Roman Cyr" w:cs="Times New Roman Cyr" w:ascii="Times New Roman Cyr" w:hAnsi="Times New Roman Cyr"/>
          <w:color w:val="000000"/>
        </w:rPr>
        <w:t xml:space="preserve"> "Благо есть исповедатися Господеви..." Стиховные стихиры и "Благо есть..." читаются на утрени в тех случаях, когда славословие читается, а не по</w:t>
        <w:softHyphen/>
        <w:t>ется. В конце чинопоследования утрени по Часослову имеется чин великопостного окончан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утрени в Часослове положена служба Часов (1-го, 3-го и 6-го) с междочасиями. Междочасия отправляются в Палестинских монастырях и на Афоне.</w:t>
      </w:r>
    </w:p>
    <w:p>
      <w:pPr>
        <w:pStyle w:val="Style15"/>
        <w:widowControl w:val="false"/>
        <w:ind w:firstLine="567"/>
        <w:jc w:val="both"/>
        <w:rPr/>
      </w:pPr>
      <w:r>
        <w:rPr>
          <w:rFonts w:eastAsia="Times New Roman Cyr" w:cs="Times New Roman Cyr" w:ascii="Times New Roman Cyr" w:hAnsi="Times New Roman Cyr"/>
          <w:color w:val="000000"/>
        </w:rPr>
        <w:t>За междочасием шестого часа положен чин Изобразитель</w:t>
        <w:softHyphen/>
        <w:t>ных, в который входят песнопения из начала Литургии: пса</w:t>
        <w:softHyphen/>
        <w:t>лом</w:t>
      </w:r>
      <w:r>
        <w:rPr>
          <w:color w:val="000000"/>
          <w:lang w:val="en-US"/>
        </w:rPr>
        <w:t xml:space="preserve"> 102</w:t>
      </w:r>
      <w:r>
        <w:rPr>
          <w:rFonts w:eastAsia="Times New Roman Cyr" w:cs="Times New Roman Cyr" w:ascii="Times New Roman Cyr" w:hAnsi="Times New Roman Cyr"/>
          <w:color w:val="000000"/>
        </w:rPr>
        <w:t xml:space="preserve"> "Благослови душе моя Господа" и псалом</w:t>
      </w:r>
      <w:r>
        <w:rPr>
          <w:color w:val="000000"/>
          <w:lang w:val="en-US"/>
        </w:rPr>
        <w:t xml:space="preserve"> 145 -</w:t>
      </w:r>
      <w:r>
        <w:rPr>
          <w:rFonts w:eastAsia="Times New Roman Cyr" w:cs="Times New Roman Cyr" w:ascii="Times New Roman Cyr" w:hAnsi="Times New Roman Cyr"/>
          <w:color w:val="000000"/>
        </w:rPr>
        <w:t xml:space="preserve"> "Хвали душе моя Господа", далее "Единородный Сыне...", "Во царствии Твоем..." и  затем идут кондаки, поемые на Литургии на малом входе, и 33-й псалом: "Благословлю Господа..."</w:t>
      </w:r>
    </w:p>
    <w:p>
      <w:pPr>
        <w:pStyle w:val="Style15"/>
        <w:widowControl w:val="false"/>
        <w:ind w:firstLine="567"/>
        <w:jc w:val="both"/>
        <w:rPr/>
      </w:pPr>
      <w:r>
        <w:rPr>
          <w:rFonts w:eastAsia="Times New Roman Cyr" w:cs="Times New Roman Cyr" w:ascii="Times New Roman Cyr" w:hAnsi="Times New Roman Cyr"/>
          <w:color w:val="000000"/>
        </w:rPr>
        <w:t>За Изобразительными помещается "Чин о панагии", совер</w:t>
        <w:softHyphen/>
        <w:t>шаемый в монастырях (обыкновенно в праздничные дни, после Литургии на трапезе). Далее следует 9-й час с его мождочасием. Затем</w:t>
      </w:r>
      <w:r>
        <w:rPr>
          <w:color w:val="000000"/>
          <w:lang w:val="en-US"/>
        </w:rPr>
        <w:t xml:space="preserve"> -</w:t>
      </w:r>
      <w:r>
        <w:rPr>
          <w:rFonts w:eastAsia="Times New Roman Cyr" w:cs="Times New Roman Cyr" w:ascii="Times New Roman Cyr" w:hAnsi="Times New Roman Cyr"/>
          <w:color w:val="000000"/>
        </w:rPr>
        <w:t xml:space="preserve"> вечерня, в которую входит</w:t>
      </w:r>
      <w:r>
        <w:rPr>
          <w:color w:val="000000"/>
          <w:lang w:val="en-US"/>
        </w:rPr>
        <w:t xml:space="preserve"> 103</w:t>
      </w:r>
      <w:r>
        <w:rPr>
          <w:rFonts w:eastAsia="Times New Roman Cyr" w:cs="Times New Roman Cyr" w:ascii="Times New Roman Cyr" w:hAnsi="Times New Roman Cyr"/>
          <w:color w:val="000000"/>
        </w:rPr>
        <w:t xml:space="preserve"> псалом, так называемый предначинательный;</w:t>
      </w:r>
      <w:r>
        <w:rPr>
          <w:color w:val="000000"/>
          <w:lang w:val="en-US"/>
        </w:rPr>
        <w:t xml:space="preserve"> 140,141,129,116</w:t>
      </w:r>
      <w:r>
        <w:rPr>
          <w:rFonts w:eastAsia="Times New Roman Cyr" w:cs="Times New Roman Cyr" w:ascii="Times New Roman Cyr" w:hAnsi="Times New Roman Cyr"/>
          <w:color w:val="000000"/>
        </w:rPr>
        <w:t xml:space="preserve"> псалмы под общим названием "Господи воззвах..."</w:t>
      </w:r>
    </w:p>
    <w:p>
      <w:pPr>
        <w:pStyle w:val="Style15"/>
        <w:widowControl w:val="false"/>
        <w:ind w:firstLine="567"/>
        <w:jc w:val="both"/>
        <w:rPr/>
      </w:pPr>
      <w:r>
        <w:rPr>
          <w:rFonts w:eastAsia="Times New Roman Cyr" w:cs="Times New Roman Cyr" w:ascii="Times New Roman Cyr" w:hAnsi="Times New Roman Cyr"/>
          <w:color w:val="000000"/>
        </w:rPr>
        <w:t>Конец имеет киноварные пометки "на</w:t>
      </w:r>
      <w:r>
        <w:rPr>
          <w:color w:val="000000"/>
          <w:lang w:val="en-US"/>
        </w:rPr>
        <w:t xml:space="preserve"> 10",</w:t>
      </w:r>
      <w:r>
        <w:rPr>
          <w:rFonts w:eastAsia="Times New Roman Cyr" w:cs="Times New Roman Cyr" w:ascii="Times New Roman Cyr" w:hAnsi="Times New Roman Cyr"/>
          <w:color w:val="000000"/>
        </w:rPr>
        <w:t xml:space="preserve"> "на</w:t>
      </w:r>
      <w:r>
        <w:rPr>
          <w:color w:val="000000"/>
          <w:lang w:val="en-US"/>
        </w:rPr>
        <w:t xml:space="preserve"> 3",</w:t>
      </w:r>
      <w:r>
        <w:rPr>
          <w:rFonts w:eastAsia="Times New Roman Cyr" w:cs="Times New Roman Cyr" w:ascii="Times New Roman Cyr" w:hAnsi="Times New Roman Cyr"/>
          <w:color w:val="000000"/>
        </w:rPr>
        <w:t xml:space="preserve"> "на </w:t>
      </w:r>
      <w:r>
        <w:rPr>
          <w:color w:val="000000"/>
          <w:lang w:val="en-US"/>
        </w:rPr>
        <w:t>6",</w:t>
      </w:r>
      <w:r>
        <w:rPr>
          <w:rFonts w:eastAsia="Times New Roman Cyr" w:cs="Times New Roman Cyr" w:ascii="Times New Roman Cyr" w:hAnsi="Times New Roman Cyr"/>
          <w:color w:val="000000"/>
        </w:rPr>
        <w:t xml:space="preserve"> "на</w:t>
      </w:r>
      <w:r>
        <w:rPr>
          <w:color w:val="000000"/>
          <w:lang w:val="en-US"/>
        </w:rPr>
        <w:t xml:space="preserve"> 4" -</w:t>
      </w:r>
      <w:r>
        <w:rPr>
          <w:rFonts w:eastAsia="Times New Roman Cyr" w:cs="Times New Roman Cyr" w:ascii="Times New Roman Cyr" w:hAnsi="Times New Roman Cyr"/>
          <w:color w:val="000000"/>
        </w:rPr>
        <w:t xml:space="preserve"> это значит, что в зависимости от праздника к этим стихам прибавляется определенное количество стихир. Далее идет: "Свете Тихий...", "Аллилуиа" со стихами для Великого поста и вседневные прокимны вечерни со стихами по седмичному кругу. Затем молитва: "Сподоби Господи...", ко</w:t>
        <w:softHyphen/>
        <w:t>торая читается на каждой вечерне. После всех песнопений имеются стихи к стиховным стихирам вседневной вечерни: "К тебе возведох очи мои...", "Помилуй нас. Господи"... Затем следует: "Ныне отпущаеши...", "Богородице Дево, радуйся" и чин великопостного окончания вечерни. За чинопоследованием вечерни читаются молитвы, произносимые до и после вечерней трапезы. Далее помещено чинопоследование великого повечерия. Оно отправляется накануне праздников Роддества Христова, Богоявления, Благовещения, а также в Великом посту с поне</w:t>
        <w:softHyphen/>
        <w:t>дельника по пятницу включительно.За ним следует малое по</w:t>
        <w:softHyphen/>
        <w:t>вечерие, которое по Уставу положено совершать после вечерней трапезы ежедневно в течение года, в дни, когда не положено совершать великого повечер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нце Часослова помещается уставная статья "О знаме</w:t>
        <w:softHyphen/>
        <w:t>ниях Владычних и Богродичных праздников, и святых". Окон</w:t>
        <w:softHyphen/>
        <w:t>чание "Учебного Часослова" гораздо обширнее. Там помещаются еще тропари и кондаки воскресных, двунадесятых праздников, великих святых и др., в Следованной Псалтири они находятся в конце Месяцеслова.</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3-я часть: Месяцеслов</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Часословом в Следованной Псалтири следует Месяцеслов. Месяцесловом называется кратко перечисление праздни</w:t>
        <w:softHyphen/>
        <w:t>ков и святых по порядку месяцев и дней года, начиная с 1-го сентября. На каждое число здесь дан тропарь и кондак святого.</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яцеслов иначе называется святцами, календарем. Кроме Следованной Псалтири, Месяцеслов помещается еще и в других богослужебных книгах, как например: в Евангелии, Апостоле, Типиконе, Великом Часослове и др., а также издается отдель</w:t>
        <w:softHyphen/>
        <w:t>ной книгой. Месяцеслов в Следованной Псалтири предваряется статьей: "О знамениях Владычних и Богородичных праздников и святых", т.е. о праздничных знаках, с которыми уже оз</w:t>
        <w:softHyphen/>
        <w:t>накомились, изучая праздники Святой Православной Церкви.</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личие от Евангельского и Апостольского, Псалтирный Месяцеслов против чисел имеет уставной праздничный знак. Во многих Следованных Псалтирях после указания памяти свя</w:t>
        <w:softHyphen/>
        <w:t>того дается еще краткое сообщение его жития.</w:t>
      </w:r>
    </w:p>
    <w:p>
      <w:pPr>
        <w:pStyle w:val="Style15"/>
        <w:widowControl w:val="false"/>
        <w:ind w:firstLine="567"/>
        <w:jc w:val="both"/>
        <w:rPr/>
      </w:pPr>
      <w:r>
        <w:rPr>
          <w:rFonts w:eastAsia="Times New Roman Cyr" w:cs="Times New Roman Cyr" w:ascii="Times New Roman Cyr" w:hAnsi="Times New Roman Cyr"/>
          <w:color w:val="000000"/>
        </w:rPr>
        <w:t>Подробно рассматривая содержание Месяцеслова, легко заметить, что названия дней (понедельник, вторник, среда, и т.д.) здесь не показано. На полях мы видим лишь букры: одни под титлом, другие без титла. Последние большей частью печатаются красным шрифтом. Буквы под титлом</w:t>
      </w:r>
      <w:r>
        <w:rPr>
          <w:color w:val="000000"/>
          <w:lang w:val="en-US"/>
        </w:rPr>
        <w:t xml:space="preserve"> -</w:t>
      </w:r>
      <w:r>
        <w:rPr>
          <w:rFonts w:eastAsia="Times New Roman Cyr" w:cs="Times New Roman Cyr" w:ascii="Times New Roman Cyr" w:hAnsi="Times New Roman Cyr"/>
          <w:color w:val="000000"/>
        </w:rPr>
        <w:t xml:space="preserve"> это числа каждого месяца. Букв без титлов в Месяцеслове только семь: А,В,Г,Д,Е,S,З</w:t>
      </w:r>
      <w:r>
        <w:rPr>
          <w:color w:val="000000"/>
          <w:lang w:val="en-US"/>
        </w:rPr>
        <w:t>.</w:t>
      </w:r>
      <w:r>
        <w:rPr>
          <w:rFonts w:eastAsia="Times New Roman Cyr" w:cs="Times New Roman Cyr" w:ascii="Times New Roman Cyr" w:hAnsi="Times New Roman Cyr"/>
          <w:color w:val="000000"/>
        </w:rPr>
        <w:t xml:space="preserve"> Они расположены в порядке, обратном алфа</w:t>
        <w:softHyphen/>
        <w:t>витному. Эти семь букв называются вруцелетными и служат для определения дней недели на данное число в любом году. Для этого нужно только знать, какому дню в данном году соот</w:t>
        <w:softHyphen/>
        <w:t>ветствует хотя бы одна букв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 каждым числом в церковном Месяцеслове упоминается имя какого-либо святого. В лике святых Православной Цер</w:t>
        <w:softHyphen/>
        <w:t>ковью прославляются ангелы, пророки, апостолы, святителя. мученики, преподобные и праведные.</w:t>
      </w:r>
    </w:p>
    <w:p>
      <w:pPr>
        <w:pStyle w:val="Style15"/>
        <w:widowControl w:val="false"/>
        <w:ind w:firstLine="567"/>
        <w:jc w:val="both"/>
        <w:rPr/>
      </w:pPr>
      <w:r>
        <w:rPr>
          <w:rFonts w:eastAsia="Times New Roman Cyr" w:cs="Times New Roman Cyr" w:ascii="Times New Roman Cyr" w:hAnsi="Times New Roman Cyr"/>
          <w:color w:val="000000"/>
          <w:u w:val="single"/>
        </w:rPr>
        <w:t>Святителями</w:t>
      </w:r>
      <w:r>
        <w:rPr>
          <w:rFonts w:eastAsia="Times New Roman Cyr" w:cs="Times New Roman Cyr" w:ascii="Times New Roman Cyr" w:hAnsi="Times New Roman Cyr"/>
          <w:color w:val="000000"/>
        </w:rPr>
        <w:t xml:space="preserve"> называются пастыри-учители Церкви, прос</w:t>
        <w:softHyphen/>
        <w:t>лавленные в епископском сане. Большинство их носят имена тех церквей, в которых они святительствовали. Например: Николай Мирликийский,т.е. епископствовавший в г. Мирах, что в Ликии (в Малой Азии);  Тихон Воронежский; Димитрий Ростовский; Феодосии Черниговский и т.п.</w:t>
      </w:r>
    </w:p>
    <w:p>
      <w:pPr>
        <w:pStyle w:val="Style15"/>
        <w:widowControl w:val="false"/>
        <w:ind w:firstLine="567"/>
        <w:jc w:val="both"/>
        <w:rPr/>
      </w:pPr>
      <w:r>
        <w:rPr>
          <w:rFonts w:eastAsia="Times New Roman Cyr" w:cs="Times New Roman Cyr" w:ascii="Times New Roman Cyr" w:hAnsi="Times New Roman Cyr"/>
          <w:color w:val="000000"/>
          <w:u w:val="single"/>
        </w:rPr>
        <w:t>Мучениками и мученицами</w:t>
      </w:r>
      <w:r>
        <w:rPr>
          <w:rFonts w:eastAsia="Times New Roman Cyr" w:cs="Times New Roman Cyr" w:ascii="Times New Roman Cyr" w:hAnsi="Times New Roman Cyr"/>
          <w:color w:val="000000"/>
        </w:rPr>
        <w:t xml:space="preserve"> называются святые, которые за истину веры Христовой претерпели страдания и смерть. Мучени</w:t>
        <w:softHyphen/>
        <w:t>ки из лиц, имеющих священный сан, называются священномучениками. Святые мученики или мученицы монашеского чина называ</w:t>
        <w:softHyphen/>
        <w:t>ются преподобномучениками и преподобномученицами. Христиане из мирян, умершие за Иисуса Христа в мучениях, называются просто мучениками и мученицами. Святые, скончавшиеся после особо великих страданий за христианскую веру, называются великомучениками и великомученицами. Все вообще христианские мученики.называются часто страстотерпцами, т.е. претерпев</w:t>
        <w:softHyphen/>
        <w:t>шими страдания.</w:t>
      </w:r>
    </w:p>
    <w:p>
      <w:pPr>
        <w:pStyle w:val="Style15"/>
        <w:widowControl w:val="false"/>
        <w:ind w:firstLine="567"/>
        <w:jc w:val="both"/>
        <w:rPr/>
      </w:pPr>
      <w:r>
        <w:rPr>
          <w:rFonts w:eastAsia="Times New Roman Cyr" w:cs="Times New Roman Cyr" w:ascii="Times New Roman Cyr" w:hAnsi="Times New Roman Cyr"/>
          <w:color w:val="000000"/>
          <w:u w:val="single"/>
        </w:rPr>
        <w:t>Преподобными</w:t>
      </w:r>
      <w:r>
        <w:rPr>
          <w:color w:val="000000"/>
        </w:rPr>
        <w:t xml:space="preserve"> </w:t>
      </w:r>
      <w:r>
        <w:rPr>
          <w:rFonts w:eastAsia="Times New Roman Cyr" w:cs="Times New Roman Cyr" w:ascii="Times New Roman Cyr" w:hAnsi="Times New Roman Cyr"/>
          <w:color w:val="000000"/>
        </w:rPr>
        <w:t>Православная Церковь называет святых, под</w:t>
        <w:softHyphen/>
        <w:t>визавшихся в удалении от мира, т.е. монашествующих. Встреча</w:t>
        <w:softHyphen/>
        <w:t>ющееся в Месяцеслове довольно часто наименование "отец" усвояется настоятелю монастыря, причисленному к лику святых, а также пресвитерам и архиереям (ввиду того, что они получа</w:t>
        <w:softHyphen/>
        <w:t>ют от Бога благодать духовно возрождать и воспитывать людей), причем преимущественно бывшим на Вселенских Соборах. Наименование "матери" усвояется настоятельнице монастыря или во</w:t>
        <w:softHyphen/>
        <w:t>обще преподобной.</w:t>
      </w:r>
    </w:p>
    <w:p>
      <w:pPr>
        <w:pStyle w:val="Style15"/>
        <w:widowControl w:val="false"/>
        <w:ind w:firstLine="567"/>
        <w:jc w:val="both"/>
        <w:rPr/>
      </w:pPr>
      <w:r>
        <w:rPr>
          <w:rFonts w:eastAsia="Times New Roman Cyr" w:cs="Times New Roman Cyr" w:ascii="Times New Roman Cyr" w:hAnsi="Times New Roman Cyr"/>
          <w:color w:val="000000"/>
          <w:u w:val="single"/>
        </w:rPr>
        <w:t>Праведных;</w:t>
      </w:r>
      <w:r>
        <w:rPr>
          <w:rFonts w:eastAsia="Times New Roman Cyr" w:cs="Times New Roman Cyr" w:ascii="Times New Roman Cyr" w:hAnsi="Times New Roman Cyr"/>
          <w:color w:val="000000"/>
        </w:rPr>
        <w:t xml:space="preserve"> Православная Церковь называет святых, кото</w:t>
        <w:softHyphen/>
        <w:t>рые, живя в мире и исполняя мирские обязанности, угодили Богу.</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Месяцеслова помещены трспари и кондаки подвижных дней годичного круга, т.е. Недели о мытаре и фарисее, о блуд</w:t>
        <w:softHyphen/>
        <w:t>ном сыне, мясопустной, сыропустной и семи недель Великого поста. Для Пасхи дана полная служба, чтобы эту службу можно было совершать там, где почему-либо нет других богослу</w:t>
        <w:softHyphen/>
        <w:t>жебных книг.</w:t>
      </w:r>
    </w:p>
    <w:p>
      <w:pPr>
        <w:pStyle w:val="Style15"/>
        <w:widowControl w:val="false"/>
        <w:ind w:firstLine="567"/>
        <w:jc w:val="both"/>
        <w:rPr/>
      </w:pPr>
      <w:r>
        <w:rPr>
          <w:rFonts w:eastAsia="Times New Roman Cyr" w:cs="Times New Roman Cyr" w:ascii="Times New Roman Cyr" w:hAnsi="Times New Roman Cyr"/>
          <w:color w:val="000000"/>
        </w:rPr>
        <w:t>За пасхальной службой следуют тропари и кондаки после</w:t>
        <w:softHyphen/>
        <w:t>дующих, недель: Антипасхи, мироносиц, о расслабленном, о самаряныне, о слепом, праздника Вознесения Христова, Пяти</w:t>
        <w:softHyphen/>
        <w:t>десятницы, Недели свв. Отцев, Всех святых. Далее даны тро</w:t>
        <w:softHyphen/>
        <w:t>пари, кондаки, Богородичны и ипакои воскресные 8-ми гласов. (Ипакои</w:t>
      </w:r>
      <w:r>
        <w:rPr>
          <w:color w:val="000000"/>
          <w:lang w:val="en-US"/>
        </w:rPr>
        <w:t xml:space="preserve"> -</w:t>
      </w:r>
      <w:r>
        <w:rPr>
          <w:rFonts w:eastAsia="Times New Roman Cyr" w:cs="Times New Roman Cyr" w:ascii="Times New Roman Cyr" w:hAnsi="Times New Roman Cyr"/>
          <w:color w:val="000000"/>
        </w:rPr>
        <w:t xml:space="preserve"> это краткое песнопение, которое положено на воск</w:t>
        <w:softHyphen/>
        <w:t>ресной утрени после полиелея перед чтением Евангелия. Оно имеет своей целью сосредоточить наше внимание на предстоя</w:t>
        <w:softHyphen/>
        <w:t>щем евангельском чтении).</w:t>
      </w:r>
    </w:p>
    <w:p>
      <w:pPr>
        <w:pStyle w:val="Style15"/>
        <w:widowControl w:val="false"/>
        <w:ind w:firstLine="567"/>
        <w:jc w:val="both"/>
        <w:rPr/>
      </w:pPr>
      <w:r>
        <w:rPr>
          <w:rFonts w:eastAsia="Times New Roman Cyr" w:cs="Times New Roman Cyr" w:ascii="Times New Roman Cyr" w:hAnsi="Times New Roman Cyr"/>
          <w:color w:val="000000"/>
        </w:rPr>
        <w:t>После воскресных тропарей 8-ми гласов помещены тропари, поемые на воскресной утрени после полиелея с припевом: "Бла</w:t>
        <w:softHyphen/>
        <w:t>гословен оси Господи, научи мя оправданием твоим". Затем даны тропари такого же назначения, поемые в субботу,</w:t>
      </w:r>
      <w:r>
        <w:rPr>
          <w:color w:val="000000"/>
          <w:lang w:val="en-US"/>
        </w:rPr>
        <w:t xml:space="preserve"> -</w:t>
      </w:r>
      <w:r>
        <w:rPr>
          <w:rFonts w:eastAsia="Times New Roman Cyr" w:cs="Times New Roman Cyr" w:ascii="Times New Roman Cyr" w:hAnsi="Times New Roman Cyr"/>
          <w:color w:val="000000"/>
        </w:rPr>
        <w:t xml:space="preserve"> на</w:t>
        <w:softHyphen/>
        <w:t>зываются они мертвенными, т.к. относятся по своему содер</w:t>
        <w:softHyphen/>
        <w:t>жанию к заупокойной службе. Далее следует</w:t>
      </w:r>
      <w:r>
        <w:rPr>
          <w:color w:val="000000"/>
          <w:lang w:val="en-US"/>
        </w:rPr>
        <w:t xml:space="preserve"> 27</w:t>
      </w:r>
      <w:r>
        <w:rPr>
          <w:rFonts w:eastAsia="Times New Roman Cyr" w:cs="Times New Roman Cyr" w:ascii="Times New Roman Cyr" w:hAnsi="Times New Roman Cyr"/>
          <w:color w:val="000000"/>
        </w:rPr>
        <w:t xml:space="preserve"> глава (в Сле</w:t>
        <w:softHyphen/>
        <w:t>дованных Псалтирях малого формата 25-я), в которой содер</w:t>
        <w:softHyphen/>
        <w:t>жатся "Богородичны отпустительны''. .Так называются песнопения, "поемые во все лето по тропарех на вечерни, на Бог Господь на утрени и паки в конец утрени". Богородичны эти расположены по гласам и прилагаются они по гласу и дню к тропарю, име</w:t>
        <w:softHyphen/>
        <w:t>ющему черный знак или не имеющему знак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ятым с красным знаком вместо этих Богородичных при</w:t>
        <w:softHyphen/>
        <w:t>лагаются Богородичны воскресные.</w:t>
      </w:r>
    </w:p>
    <w:p>
      <w:pPr>
        <w:pStyle w:val="Style15"/>
        <w:widowControl w:val="false"/>
        <w:ind w:firstLine="567"/>
        <w:jc w:val="both"/>
        <w:rPr>
          <w:color w:val="000000"/>
          <w:lang w:val="en-US"/>
        </w:rPr>
      </w:pPr>
      <w:r>
        <w:rPr>
          <w:rFonts w:eastAsia="Times New Roman Cyr" w:cs="Times New Roman Cyr" w:ascii="Times New Roman Cyr" w:hAnsi="Times New Roman Cyr"/>
          <w:color w:val="000000"/>
        </w:rPr>
        <w:t>В следующей главе даны тропари по седмичному кругу; далее</w:t>
      </w:r>
      <w:r>
        <w:rPr>
          <w:color w:val="000000"/>
          <w:lang w:val="en-US"/>
        </w:rPr>
        <w:t xml:space="preserve"> </w:t>
      </w:r>
      <w:r>
        <w:rPr>
          <w:rFonts w:eastAsia="Times New Roman Cyr" w:cs="Times New Roman Cyr" w:ascii="Times New Roman Cyr" w:hAnsi="Times New Roman Cyr"/>
          <w:color w:val="000000"/>
        </w:rPr>
        <w:t xml:space="preserve"> кондаки общие святым.</w:t>
      </w:r>
    </w:p>
    <w:p>
      <w:pPr>
        <w:pStyle w:val="Style15"/>
        <w:widowControl w:val="false"/>
        <w:ind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t>4-я часть Следованной Псалтири</w:t>
      </w:r>
    </w:p>
    <w:p>
      <w:pPr>
        <w:pStyle w:val="Style15"/>
        <w:widowControl w:val="false"/>
        <w:ind w:firstLine="567"/>
        <w:jc w:val="both"/>
        <w:rPr/>
      </w:pPr>
      <w:r>
        <w:rPr>
          <w:rFonts w:eastAsia="Times New Roman Cyr" w:cs="Times New Roman Cyr" w:ascii="Times New Roman Cyr" w:hAnsi="Times New Roman Cyr"/>
          <w:color w:val="000000"/>
        </w:rPr>
        <w:t>Четвертая часть Следованной Псалтири называется Канонником. Зта часть предназначена для готовящихся к причащению Св. Тайн и получила свое название от того, что основным содержанием ее являются каноны. В нее входят каноны и ака</w:t>
        <w:softHyphen/>
        <w:t>фист Иисусу Сладчайшему</w:t>
      </w:r>
      <w:r>
        <w:rPr>
          <w:color w:val="000000"/>
          <w:lang w:val="en-US"/>
        </w:rPr>
        <w:t xml:space="preserve"> -</w:t>
      </w:r>
      <w:r>
        <w:rPr>
          <w:rFonts w:eastAsia="Times New Roman Cyr" w:cs="Times New Roman Cyr" w:ascii="Times New Roman Cyr" w:hAnsi="Times New Roman Cyr"/>
          <w:color w:val="000000"/>
        </w:rPr>
        <w:t xml:space="preserve"> припев к тропарям канона: "Иису</w:t>
        <w:softHyphen/>
        <w:t>се Сладчайший, спаси м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ым по порядку содержится канон с акафистом Божией Матери. Этот канон принято называть "Похвала Богородице", так как он содержит прославление Божией Матери. Далее поло</w:t>
        <w:softHyphen/>
        <w:t>жен второй канон Божией Матери (без акафиста), который на</w:t>
        <w:softHyphen/>
        <w:t>зывается "Параклисис", т.е. утешительный. Припевом ко всем канонам Божией Матери являются слова молитвенного воззвания: "Пресвятая Богородице, спаси нас".</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твертый канон Ангелу Хранителю; припев: "Святый Ан</w:t>
        <w:softHyphen/>
        <w:t>геле, хранителю мой, моли Бога о мне", или же "Ангеле Божий, хранителю мой, от всякого зла сохрани мя".</w:t>
      </w:r>
    </w:p>
    <w:p>
      <w:pPr>
        <w:pStyle w:val="Style15"/>
        <w:widowControl w:val="false"/>
        <w:ind w:firstLine="567"/>
        <w:jc w:val="both"/>
        <w:rPr/>
      </w:pPr>
      <w:r>
        <w:rPr>
          <w:rFonts w:eastAsia="Times New Roman Cyr" w:cs="Times New Roman Cyr" w:ascii="Times New Roman Cyr" w:hAnsi="Times New Roman Cyr"/>
          <w:color w:val="000000"/>
        </w:rPr>
        <w:t>Пятый канон</w:t>
      </w:r>
      <w:r>
        <w:rPr>
          <w:color w:val="000000"/>
          <w:lang w:val="en-US"/>
        </w:rPr>
        <w:t xml:space="preserve"> -</w:t>
      </w:r>
      <w:r>
        <w:rPr>
          <w:rFonts w:eastAsia="Times New Roman Cyr" w:cs="Times New Roman Cyr" w:ascii="Times New Roman Cyr" w:hAnsi="Times New Roman Cyr"/>
          <w:color w:val="000000"/>
        </w:rPr>
        <w:t xml:space="preserve"> ко причащению Святых Тайн. К первому тро</w:t>
        <w:softHyphen/>
        <w:t>парю канона добавляется припев: "Сердце чисто созижди во мне Боже, и дух прав обнови во утробе моей"; ко второму</w:t>
      </w:r>
      <w:r>
        <w:rPr>
          <w:color w:val="000000"/>
          <w:lang w:val="en-US"/>
        </w:rPr>
        <w:t xml:space="preserve"> -</w:t>
      </w:r>
      <w:r>
        <w:rPr>
          <w:rFonts w:eastAsia="Times New Roman Cyr" w:cs="Times New Roman Cyr" w:ascii="Times New Roman Cyr" w:hAnsi="Times New Roman Cyr"/>
          <w:color w:val="000000"/>
        </w:rPr>
        <w:t xml:space="preserve"> "Не отвержи мене от лица Твоего, и Духа Твоего Святаго не отыми от мене". За этим каноном следуют молитвы ко Св. Причащению и молитвы благодарственные по Причащении.</w:t>
      </w:r>
    </w:p>
    <w:p>
      <w:pPr>
        <w:pStyle w:val="Style15"/>
        <w:widowControl w:val="false"/>
        <w:ind w:firstLine="567"/>
        <w:jc w:val="both"/>
        <w:rPr/>
      </w:pPr>
      <w:r>
        <w:rPr>
          <w:rFonts w:eastAsia="Times New Roman Cyr" w:cs="Times New Roman Cyr" w:ascii="Times New Roman Cyr" w:hAnsi="Times New Roman Cyr"/>
          <w:color w:val="000000"/>
        </w:rPr>
        <w:t>В Следованных Псалтирях большого формата Канонник кон</w:t>
        <w:softHyphen/>
        <w:t>чается поучением св. Кирилла Александрийского "О исходе души</w:t>
      </w:r>
      <w:r>
        <w:rPr>
          <w:color w:val="000000"/>
          <w:lang w:val="en-US"/>
        </w:rPr>
        <w:t xml:space="preserve"> è</w:t>
      </w:r>
      <w:r>
        <w:rPr>
          <w:rFonts w:eastAsia="Times New Roman Cyr" w:cs="Times New Roman Cyr" w:ascii="Times New Roman Cyr" w:hAnsi="Times New Roman Cyr"/>
          <w:color w:val="000000"/>
        </w:rPr>
        <w:t xml:space="preserve"> о втором пришествии Господа".</w:t>
      </w:r>
    </w:p>
    <w:p>
      <w:pPr>
        <w:pStyle w:val="Style15"/>
        <w:widowControl w:val="false"/>
        <w:ind w:firstLine="567"/>
        <w:jc w:val="both"/>
        <w:rPr>
          <w:color w:val="000000"/>
          <w:u w:val="single"/>
        </w:rPr>
      </w:pPr>
      <w:r>
        <w:rPr>
          <w:rFonts w:eastAsia="Times New Roman Cyr" w:cs="Times New Roman Cyr" w:ascii="Times New Roman Cyr" w:hAnsi="Times New Roman Cyr"/>
          <w:b/>
          <w:bCs/>
          <w:color w:val="000000"/>
          <w:sz w:val="28"/>
          <w:szCs w:val="28"/>
          <w:u w:val="single"/>
        </w:rPr>
        <w:t>5-я часть: Семиднев</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ятую часть Следованной Псалтири составляет Семиднев. Он представляет собой собрание полных служб на семь дней недели, начиная с воскресени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ждой службе имеются стихиры, канон, прокимен с дневным Апостолом, Евангелие и причастный стих. Они поме</w:t>
        <w:softHyphen/>
        <w:t>щены здесь на тот случай, если бы потребовалось в данный день отправлять службу в храме, где других богослужебных книг не имеется.</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оскресный день положена воскресная служба 6-го гласа.</w:t>
      </w:r>
    </w:p>
    <w:p>
      <w:pPr>
        <w:pStyle w:val="Style15"/>
        <w:widowControl w:val="false"/>
        <w:ind w:firstLine="567"/>
        <w:jc w:val="both"/>
        <w:rPr/>
      </w:pPr>
      <w:r>
        <w:rPr>
          <w:rFonts w:eastAsia="Times New Roman Cyr" w:cs="Times New Roman Cyr" w:ascii="Times New Roman Cyr" w:hAnsi="Times New Roman Cyr"/>
          <w:color w:val="000000"/>
        </w:rPr>
        <w:t>В понедельник</w:t>
      </w:r>
      <w:r>
        <w:rPr>
          <w:color w:val="000000"/>
          <w:lang w:val="en-US"/>
        </w:rPr>
        <w:t xml:space="preserve"> -</w:t>
      </w:r>
      <w:r>
        <w:rPr>
          <w:rFonts w:eastAsia="Times New Roman Cyr" w:cs="Times New Roman Cyr" w:ascii="Times New Roman Cyr" w:hAnsi="Times New Roman Cyr"/>
          <w:color w:val="000000"/>
        </w:rPr>
        <w:t xml:space="preserve"> служба Несным Силам</w:t>
      </w:r>
      <w:r>
        <w:rPr>
          <w:color w:val="000000"/>
          <w:lang w:val="en-US"/>
        </w:rPr>
        <w:t xml:space="preserve"> -</w:t>
      </w:r>
      <w:r>
        <w:rPr>
          <w:rFonts w:eastAsia="Times New Roman Cyr" w:cs="Times New Roman Cyr" w:ascii="Times New Roman Cyr" w:hAnsi="Times New Roman Cyr"/>
          <w:color w:val="000000"/>
        </w:rPr>
        <w:t xml:space="preserve"> 1-го гласа. Во вторник</w:t>
      </w:r>
      <w:r>
        <w:rPr>
          <w:color w:val="000000"/>
          <w:lang w:val="en-US"/>
        </w:rPr>
        <w:t xml:space="preserve"> -</w:t>
      </w:r>
      <w:r>
        <w:rPr>
          <w:rFonts w:eastAsia="Times New Roman Cyr" w:cs="Times New Roman Cyr" w:ascii="Times New Roman Cyr" w:hAnsi="Times New Roman Cyr"/>
          <w:color w:val="000000"/>
        </w:rPr>
        <w:t xml:space="preserve"> Предтече</w:t>
      </w:r>
      <w:r>
        <w:rPr>
          <w:color w:val="000000"/>
          <w:lang w:val="en-US"/>
        </w:rPr>
        <w:t xml:space="preserve"> -</w:t>
      </w:r>
      <w:r>
        <w:rPr>
          <w:rFonts w:eastAsia="Times New Roman Cyr" w:cs="Times New Roman Cyr" w:ascii="Times New Roman Cyr" w:hAnsi="Times New Roman Cyr"/>
          <w:color w:val="000000"/>
        </w:rPr>
        <w:t xml:space="preserve"> 2-го гласа. В среду</w:t>
      </w:r>
      <w:r>
        <w:rPr>
          <w:color w:val="000000"/>
          <w:lang w:val="en-US"/>
        </w:rPr>
        <w:t xml:space="preserve"> -</w:t>
      </w:r>
      <w:r>
        <w:rPr>
          <w:rFonts w:eastAsia="Times New Roman Cyr" w:cs="Times New Roman Cyr" w:ascii="Times New Roman Cyr" w:hAnsi="Times New Roman Cyr"/>
          <w:color w:val="000000"/>
        </w:rPr>
        <w:t xml:space="preserve"> Божией Матери</w:t>
      </w:r>
      <w:r>
        <w:rPr>
          <w:color w:val="000000"/>
          <w:lang w:val="en-US"/>
        </w:rPr>
        <w:t xml:space="preserve"> -</w:t>
      </w:r>
      <w:r>
        <w:rPr>
          <w:rFonts w:eastAsia="Times New Roman Cyr" w:cs="Times New Roman Cyr" w:ascii="Times New Roman Cyr" w:hAnsi="Times New Roman Cyr"/>
          <w:color w:val="000000"/>
        </w:rPr>
        <w:t xml:space="preserve"> 3-го гласа. В четверг</w:t>
      </w:r>
      <w:r>
        <w:rPr>
          <w:color w:val="000000"/>
          <w:lang w:val="en-US"/>
        </w:rPr>
        <w:t xml:space="preserve"> -</w:t>
      </w:r>
      <w:r>
        <w:rPr>
          <w:rFonts w:eastAsia="Times New Roman Cyr" w:cs="Times New Roman Cyr" w:ascii="Times New Roman Cyr" w:hAnsi="Times New Roman Cyr"/>
          <w:color w:val="000000"/>
        </w:rPr>
        <w:t xml:space="preserve"> св. Апостолам н св. Николаю</w:t>
      </w:r>
      <w:r>
        <w:rPr>
          <w:color w:val="000000"/>
          <w:lang w:val="en-US"/>
        </w:rPr>
        <w:t xml:space="preserve"> -</w:t>
      </w:r>
      <w:r>
        <w:rPr>
          <w:rFonts w:eastAsia="Times New Roman Cyr" w:cs="Times New Roman Cyr" w:ascii="Times New Roman Cyr" w:hAnsi="Times New Roman Cyr"/>
          <w:color w:val="000000"/>
        </w:rPr>
        <w:t xml:space="preserve"> 4-го гласа. В пятницу</w:t>
      </w:r>
      <w:r>
        <w:rPr>
          <w:color w:val="000000"/>
          <w:lang w:val="en-US"/>
        </w:rPr>
        <w:t xml:space="preserve"> -</w:t>
      </w:r>
      <w:r>
        <w:rPr>
          <w:rFonts w:eastAsia="Times New Roman Cyr" w:cs="Times New Roman Cyr" w:ascii="Times New Roman Cyr" w:hAnsi="Times New Roman Cyr"/>
          <w:color w:val="000000"/>
        </w:rPr>
        <w:t xml:space="preserve"> Животворящему Кресту</w:t>
      </w:r>
      <w:r>
        <w:rPr>
          <w:color w:val="000000"/>
          <w:lang w:val="en-US"/>
        </w:rPr>
        <w:t xml:space="preserve"> -</w:t>
      </w:r>
      <w:r>
        <w:rPr>
          <w:rFonts w:eastAsia="Times New Roman Cyr" w:cs="Times New Roman Cyr" w:ascii="Times New Roman Cyr" w:hAnsi="Times New Roman Cyr"/>
          <w:color w:val="000000"/>
        </w:rPr>
        <w:t xml:space="preserve"> 5-го гласа. В субботу</w:t>
      </w:r>
      <w:r>
        <w:rPr>
          <w:color w:val="000000"/>
          <w:lang w:val="en-US"/>
        </w:rPr>
        <w:t xml:space="preserve"> -</w:t>
      </w:r>
      <w:r>
        <w:rPr>
          <w:rFonts w:eastAsia="Times New Roman Cyr" w:cs="Times New Roman Cyr" w:ascii="Times New Roman Cyr" w:hAnsi="Times New Roman Cyr"/>
          <w:color w:val="000000"/>
        </w:rPr>
        <w:t xml:space="preserve"> Всем святым</w:t>
      </w:r>
      <w:r>
        <w:rPr>
          <w:color w:val="000000"/>
          <w:lang w:val="en-US"/>
        </w:rPr>
        <w:t xml:space="preserve"> -</w:t>
      </w:r>
      <w:r>
        <w:rPr>
          <w:rFonts w:eastAsia="Times New Roman Cyr" w:cs="Times New Roman Cyr" w:ascii="Times New Roman Cyr" w:hAnsi="Times New Roman Cyr"/>
          <w:color w:val="000000"/>
        </w:rPr>
        <w:t xml:space="preserve"> 8-го гласа.</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этими службами приложен канон Беслотным Силам и Всем святым для домашнего чтения и канон по исходе души (читает</w:t>
        <w:softHyphen/>
        <w:t>ся над умершим сразу после его кончины). За ним следует помянник для молитвенного поминовения живых и умерших, (пос</w:t>
        <w:softHyphen/>
        <w:t>ледние две главы входят и в Малую Псалтирь).</w:t>
      </w:r>
    </w:p>
    <w:p>
      <w:pPr>
        <w:pStyle w:val="Style15"/>
        <w:widowControl w:val="false"/>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ев подробно составные части Следованной Псал</w:t>
        <w:softHyphen/>
        <w:t>тири, мы видим, что она является своего рода СБОРНИКОМ, которым в крайних случаях можно заменить полный круг бого</w:t>
        <w:softHyphen/>
        <w:t>служебных книг, относящихся к отправлению общественного богослужения.</w:t>
      </w:r>
    </w:p>
    <w:p>
      <w:pPr>
        <w:pStyle w:val="Style15"/>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1"/>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5-я часть: Семиднев</w:t>
      </w:r>
    </w:p>
    <w:p>
      <w:pPr>
        <w:pStyle w:val="Style15"/>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ятую часть Следованной Псалтири составляет Семиднев. Он представляет собой собрание полных служб на семь дней недели, начиная с Воскрес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ой службе имеются стихиры, канон, прокимен с дневным Апостолом, Евангелие и причастных стих. Они помещены здесь на тот случай, если бы потребовалось в данный день отправлять службу в храме, где других богослужебных книг не имее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На воскресный день положена воскресная служба 6-го гласа.</w:t>
        <w:tab/>
        <w:t>В понедельник - служба Бесплотным Силам - 1-го гласа</w:t>
        <w:tab/>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 вторник - Предтече - 2-го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среду - Божией Матери - 3-го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четверг  - св. Апостолам и св. Николаю - 4-го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пятницу - Животворящему Кресту - 5-го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субботу - Всем святым - 8-го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За этими службами приложен канон Бесплотным Силам и Всем святым для домашнего чтения и канон по исходе души (читается над умершим сразу после его кончины). За ним следует помянник для молитвенного поминовения живых и умерших. (последние две главы входят и в Малую Псалтир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отрев подробно составные части Следованной Псалтири, мы видим, что она является своего рода СБОРНИКОМ, которым в крайних случаях можно заменить полный круг богослужебных книг, относящихся к отправлению общественного богослужения.</w:t>
      </w:r>
    </w:p>
    <w:p>
      <w:pPr>
        <w:pStyle w:val="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едмичном богослужении</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ославная Церковь, по примеру христиан апостольских времен (Деян.2,45), все дни седмицы освящает совершением церковных служб. При этом она усвояет каждому дню седмицы особые священные воспоминания, наряду с памятью святых того или иного дня годичного круга. Сообразно с таким порядком ежедневно совершаемые церковные службы, оставаясь неизменными в общих своих чертах, содержат некоторые частные изменения, т.е. состоят из неизменяемых и изменяемых молитвословий. Неизменяемые молитвословия суточного круга, служащие приготовлением к главному Богослужению - Божественной Литургией, содержатся в книге Часослов. Неизменяемые молитвословия Божественной Литургии  содержатся в книге Служебник. Изменяемые молитвословия седмичного круга содержатся в богослужебной книге Октоих.</w:t>
      </w:r>
    </w:p>
    <w:p>
      <w:pPr>
        <w:pStyle w:val="Style16"/>
        <w:jc w:val="both"/>
        <w:rPr/>
      </w:pPr>
      <w:r>
        <w:rPr>
          <w:sz w:val="24"/>
          <w:szCs w:val="24"/>
        </w:rPr>
        <w:tab/>
      </w:r>
      <w:r>
        <w:rPr>
          <w:rFonts w:eastAsia="Times New Roman Cyr" w:cs="Times New Roman Cyr" w:ascii="Times New Roman Cyr" w:hAnsi="Times New Roman Cyr"/>
          <w:sz w:val="24"/>
          <w:szCs w:val="24"/>
          <w:u w:val="single"/>
        </w:rPr>
        <w:t>Воскресные дни</w:t>
      </w:r>
      <w:r>
        <w:rPr>
          <w:b/>
          <w:bCs/>
          <w:sz w:val="24"/>
          <w:szCs w:val="24"/>
          <w:u w:val="single"/>
        </w:rPr>
        <w:t xml:space="preserve"> </w:t>
      </w:r>
      <w:r>
        <w:rPr>
          <w:rFonts w:eastAsia="Times New Roman Cyr" w:cs="Times New Roman Cyr" w:ascii="Times New Roman Cyr" w:hAnsi="Times New Roman Cyr"/>
          <w:sz w:val="24"/>
          <w:szCs w:val="24"/>
        </w:rPr>
        <w:t>Святая Церковь посвящает воспоминанию и прославлению события Воскресения Христова.</w:t>
      </w:r>
    </w:p>
    <w:p>
      <w:pPr>
        <w:pStyle w:val="Style16"/>
        <w:jc w:val="both"/>
        <w:rPr/>
      </w:pPr>
      <w:r>
        <w:rPr>
          <w:sz w:val="24"/>
          <w:szCs w:val="24"/>
        </w:rPr>
        <w:tab/>
      </w:r>
      <w:r>
        <w:rPr>
          <w:rFonts w:eastAsia="Times New Roman Cyr" w:cs="Times New Roman Cyr" w:ascii="Times New Roman Cyr" w:hAnsi="Times New Roman Cyr"/>
          <w:sz w:val="24"/>
          <w:szCs w:val="24"/>
          <w:u w:val="single"/>
        </w:rPr>
        <w:t xml:space="preserve">В понедельник  </w:t>
      </w:r>
      <w:r>
        <w:rPr>
          <w:rFonts w:eastAsia="Times New Roman Cyr" w:cs="Times New Roman Cyr" w:ascii="Times New Roman Cyr" w:hAnsi="Times New Roman Cyr"/>
          <w:sz w:val="24"/>
          <w:szCs w:val="24"/>
        </w:rPr>
        <w:t>Церковь призывает бесплотные Силы так как они созданы прежде человека и являются ближайшими слугами Божиими.</w:t>
      </w:r>
    </w:p>
    <w:p>
      <w:pPr>
        <w:pStyle w:val="Style16"/>
        <w:jc w:val="both"/>
        <w:rPr/>
      </w:pPr>
      <w:r>
        <w:rPr>
          <w:rFonts w:eastAsia="Times New Roman Cyr" w:cs="Times New Roman Cyr" w:ascii="Times New Roman Cyr" w:hAnsi="Times New Roman Cyr"/>
          <w:sz w:val="24"/>
          <w:szCs w:val="24"/>
          <w:u w:val="single"/>
        </w:rPr>
        <w:tab/>
        <w:t>Во вторник</w:t>
      </w:r>
      <w:r>
        <w:rPr>
          <w:rFonts w:eastAsia="Times New Roman Cyr" w:cs="Times New Roman Cyr" w:ascii="Times New Roman Cyr" w:hAnsi="Times New Roman Cyr"/>
          <w:sz w:val="24"/>
          <w:szCs w:val="24"/>
        </w:rPr>
        <w:t xml:space="preserve">  Церковь воспоминает ветхозаветных пророков, как провозвестников и древнейших слуг Царства  Христова на земле.  Между ними Церковь особенно чтит св. Иоанна Крестителя. </w:t>
      </w:r>
    </w:p>
    <w:p>
      <w:pPr>
        <w:pStyle w:val="Style16"/>
        <w:jc w:val="both"/>
        <w:rPr/>
      </w:pPr>
      <w:r>
        <w:rPr>
          <w:rFonts w:eastAsia="Times New Roman Cyr" w:cs="Times New Roman Cyr" w:ascii="Times New Roman Cyr" w:hAnsi="Times New Roman Cyr"/>
          <w:sz w:val="24"/>
          <w:szCs w:val="24"/>
          <w:u w:val="single"/>
        </w:rPr>
        <w:tab/>
        <w:t>Среду и пятницу</w:t>
      </w:r>
      <w:r>
        <w:rPr>
          <w:rFonts w:eastAsia="Times New Roman Cyr" w:cs="Times New Roman Cyr" w:ascii="Times New Roman Cyr" w:hAnsi="Times New Roman Cyr"/>
          <w:sz w:val="24"/>
          <w:szCs w:val="24"/>
        </w:rPr>
        <w:t xml:space="preserve"> Святая Церковь посвящает воспоминанию о предании Иисуса Христа Иудой, а также о страданиях и смерти Господа, и воздает в эти дни поклонение Животворящему Кресту Христову. </w:t>
      </w:r>
    </w:p>
    <w:p>
      <w:pPr>
        <w:pStyle w:val="Style16"/>
        <w:jc w:val="both"/>
        <w:rPr/>
      </w:pPr>
      <w:r>
        <w:rPr>
          <w:rFonts w:eastAsia="Times New Roman Cyr" w:cs="Times New Roman Cyr" w:ascii="Times New Roman Cyr" w:hAnsi="Times New Roman Cyr"/>
          <w:sz w:val="24"/>
          <w:szCs w:val="24"/>
          <w:u w:val="single"/>
        </w:rPr>
        <w:tab/>
        <w:t>В четверток</w:t>
      </w:r>
      <w:r>
        <w:rPr>
          <w:rFonts w:eastAsia="Times New Roman Cyr" w:cs="Times New Roman Cyr" w:ascii="Times New Roman Cyr" w:hAnsi="Times New Roman Cyr"/>
          <w:sz w:val="24"/>
          <w:szCs w:val="24"/>
        </w:rPr>
        <w:t xml:space="preserve"> Церковь прославляет первых провозвестников Евангелия об искуплении человека - Апостолов, а среди приемников их служения особенно воспоминает святителя и чудотворца Николая Мирликийского.</w:t>
      </w:r>
    </w:p>
    <w:p>
      <w:pPr>
        <w:pStyle w:val="Style16"/>
        <w:jc w:val="both"/>
        <w:rPr/>
      </w:pPr>
      <w:r>
        <w:rPr>
          <w:rFonts w:eastAsia="Times New Roman Cyr" w:cs="Times New Roman Cyr" w:ascii="Times New Roman Cyr" w:hAnsi="Times New Roman Cyr"/>
          <w:sz w:val="24"/>
          <w:szCs w:val="24"/>
          <w:u w:val="single"/>
        </w:rPr>
        <w:tab/>
        <w:t xml:space="preserve">Субботою  </w:t>
      </w:r>
      <w:r>
        <w:rPr>
          <w:rFonts w:eastAsia="Times New Roman Cyr" w:cs="Times New Roman Cyr" w:ascii="Times New Roman Cyr" w:hAnsi="Times New Roman Cyr"/>
          <w:sz w:val="24"/>
          <w:szCs w:val="24"/>
        </w:rPr>
        <w:t>закончилось дело мироздания; в субботу же почил Господь от дела создания мира. По таким воспоминаниям суббота преимущественно указывает на вечный блаженный покой в единении с Богом. Поэтому-то Церковь субботу посвящает прославлению святых (особенно мучеников) и поминовению братий, усопших в вере.</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ь Божия прославляется во все дни седмицы, особенно же в неделю (воскресенье); среду и пяток.</w:t>
      </w:r>
    </w:p>
    <w:p>
      <w:pPr>
        <w:pStyle w:val="2"/>
        <w:jc w:val="both"/>
        <w:rPr>
          <w:rFonts w:ascii="Times New Roman" w:hAnsi="Times New Roman" w:eastAsia="Times New Roman" w:cs="Times New Roman"/>
        </w:rPr>
      </w:pPr>
      <w:r>
        <w:rPr>
          <w:rFonts w:eastAsia="Times New Roman Cyr" w:cs="Times New Roman Cyr" w:ascii="Times New Roman Cyr" w:hAnsi="Times New Roman Cyr"/>
          <w:u w:val="single"/>
        </w:rPr>
        <w:t>Октоих</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ем Октоиха, или Осьмогласника, обозначает богослужебная книга, содержащая в себе последование с изменяемыми молитвословиями для каждого дня седмичного круга. Она разделена на восемь глав. Отсюда и сама книга получила своё наименование. В течение одной седмицы, т.е. начиная с воскресенья и кончая субботой, все песнопения поются на первый глас, в следующую седмицу - на второй, затем - на третий и т.д. Когда пропоют все 8 голосов, начинают снова с 1 - го гласа. Такой порядок соблюдается в течение всего года. Каждый глас Октоиха отличается своим особым характером пения. Первому гласу свойственно особая простота, вместе с тем он важен и величествен, способен настраивать душу к возвышенным чувствованиям; второй глас - нежный, трогательный, сладостный, располагающий уже к умилению и состраданию. Третий глас - плавный, тихий, спокойный, твёрдый, способный укращать страсти. Четвёртый глас - быстрый, торжественный, восхетительный, возбуждающий к радости и веселью. Пятый глас - томный, унылый, но вместе с тем торжественно растворенный радостными надеждами. Шестой глас - печальный, способный расположить душу к покаянию, привести к духовному покою. Седьмой глас -мужественный, носящий бодрость, мужество, упование. Восьмой глас - печальный и в некоторых местах плачевный, выражающий глубокую скорбь души.</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ние Октоиха в седмичные дни начинается с понедельника после Недели (воскресенья) Всех святых и оканчивается перед субботой Недели мясопустной. В неделю же (воскресенье) пение Октоиха начинается с воскресного дня, следующего за Неделей Всех святых, и продолжается по пятую неделю Великого поста (включительно). </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едмичные Октоих не поётся: </w:t>
      </w:r>
    </w:p>
    <w:p>
      <w:pPr>
        <w:pStyle w:val="Style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в дни предпразднеств и попразднеств;</w:t>
      </w:r>
    </w:p>
    <w:p>
      <w:pPr>
        <w:pStyle w:val="Style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в праздники, начиная с праздников со знаком +;</w:t>
      </w:r>
    </w:p>
    <w:p>
      <w:pPr>
        <w:pStyle w:val="Style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в седмичные дни Великого поста (кроме Троичных песен, седальнов и светильнов;</w:t>
      </w:r>
    </w:p>
    <w:p>
      <w:pPr>
        <w:pStyle w:val="Style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 xml:space="preserve">во время пения Цветной Триоди, т.е. с первого дня Пасхи до отдаления Пятидесятницы. </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составителем Октоиха считается св.Иоанн Дамаскин, но ему принадлежат только воскресные службы. В последствие же воскресные службы были дополнены произведениями разных песнотворцев, как например: Анатолия, патриарха Константинопольского; Митрофана, еп.Смирновского; императоров Льва Мудрого и Константина Порфирородного; Иосифа Песнописца; Феофана Начертанного и др.</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еческой Церкви древний Октоих содержал только службы воскресные, а все прочие песнопения, которые входят в состав нашего Октоиха, составляли у греков особую книгу, известную у них под именем Параклитика. Греческий Октоих был переведен на славянский язык св. равноапостольными Кириллом и Мефодием и первоначально употреблялся в Русской Церкви.</w:t>
      </w:r>
    </w:p>
    <w:p>
      <w:pPr>
        <w:pStyle w:val="3"/>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песнопений в Октоихе в седмичные дни</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ктоих состоит из двух частей: 1 -ая содержит 1 -4 гласы, 2 -ая содержит 5 -8 гласы. Каждая часть Октоиха начинается с глав: чин малой вечерни; чин великой вечерни; о святом имущем бдение, аще прилучиться в неделю; о святом имущем полиелей, аще прилучиться в неделю; о святом , поемом на шесть, аще будет в неделю. Все эти главы находятся также в Типиконе.</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части перед субботней службой 1 - го гласа и 2 - ой части пятого гласа печатаются главы о службе субботней, а также песнопение панихиды.</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оскресной службе, которой открывается каждый глас, молитвословия малой и великой вечерни, а также повечерия имеют надписание “в субботу вечера”. Все последующие (седмичные) дни открываются песнопениями утрени (“на утрени седальны...”), хотя песнопения вечерни предшествующего дня по содержанию составляют единое целое с песнопениями утрени последующего дня; например, песнопения “во Вторник вечера” прославляют Крест Христов, как и песнопения в среду на утрени.</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седмичные дни песнопения располагаются в Октоихе, соответственно службам суточного круга, в следующем порядке:</w:t>
      </w:r>
    </w:p>
    <w:p>
      <w:pPr>
        <w:pStyle w:val="22"/>
        <w:jc w:val="both"/>
        <w:rPr>
          <w:b/>
          <w:b/>
          <w:bCs/>
          <w:sz w:val="24"/>
          <w:szCs w:val="24"/>
        </w:rPr>
      </w:pPr>
      <w:r>
        <w:rPr>
          <w:rFonts w:eastAsia="Times New Roman Cyr" w:cs="Times New Roman Cyr" w:ascii="Times New Roman Cyr" w:hAnsi="Times New Roman Cyr"/>
          <w:b/>
          <w:bCs/>
          <w:sz w:val="24"/>
          <w:szCs w:val="24"/>
          <w:u w:val="single"/>
        </w:rPr>
        <w:t>1.</w:t>
        <w:tab/>
        <w:t>Утреня</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ется с седальнов; по 1 - м стихословии, по 2 - м стихословии, по 3 - м стихословии. Эти седальны читаются после кафизм. На утрени обычно читаются две кафизмы, но есть такие периоды года, когда по Уставу положено читать три кафизмы ( см. Устав о Псалтири), поэтому в Октоихе находятся седальны после трех кафизм.</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оны Октоиха в седмичные дни. На вседневной утрени находятся два канона.</w:t>
      </w:r>
    </w:p>
    <w:p>
      <w:pPr>
        <w:pStyle w:val="Style15"/>
        <w:jc w:val="both"/>
        <w:rPr/>
      </w:pPr>
      <w:r>
        <w:rPr/>
        <w:t xml:space="preserve"> </w:t>
      </w:r>
      <w:r>
        <w:rPr/>
        <w:t>---------------------------------------------------------------------------------------</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ни        :           Каноны            :     Припевы к тропарям канона </w:t>
      </w:r>
    </w:p>
    <w:p>
      <w:pPr>
        <w:pStyle w:val="Style15"/>
        <w:jc w:val="both"/>
        <w:rPr/>
      </w:pPr>
      <w:r>
        <w:rPr/>
        <w:t xml:space="preserve"> </w:t>
      </w:r>
      <w:r>
        <w:rPr/>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недельник   1-ый умилительный   “Помилуй мя Боже, помилу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м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ой  бесплотным       “Святии архангели и ангел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ите Бога на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ник           1-ый покаянный         “Помилуй мя Боже, помилуй м         </w:t>
        <w:tab/>
        <w:tab/>
        <w:tab/>
        <w:tab/>
        <w:tab/>
        <w:tab/>
        <w:t xml:space="preserve">      м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ой св. Иоанну </w:t>
        <w:tab/>
        <w:t xml:space="preserve"> “Святый великий Иоанне,                  </w:t>
        <w:tab/>
        <w:tab/>
        <w:tab/>
        <w:tab/>
        <w:tab/>
        <w:tab/>
        <w:t xml:space="preserve">   Предтече Господень, моли           </w:t>
        <w:tab/>
        <w:tab/>
        <w:tab/>
        <w:tab/>
        <w:tab/>
        <w:tab/>
        <w:t xml:space="preserve">      Бога  о на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реда               1-ый Кресту              “Слава Господи, Кресту Твоему</w:t>
        <w:tab/>
        <w:tab/>
        <w:tab/>
        <w:tab/>
        <w:tab/>
        <w:tab/>
        <w:tab/>
        <w:t xml:space="preserve">   честному”.</w:t>
        <w:tab/>
        <w:t xml:space="preserve">   </w:t>
      </w:r>
    </w:p>
    <w:p>
      <w:pPr>
        <w:pStyle w:val="Style15"/>
        <w:jc w:val="both"/>
        <w:rPr/>
      </w:pP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ой Богородице         “Пресвятая Богородице, спаси </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    </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г       I-й  святым   апосто-   “Святии апостоли молите Бога</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лам</w:t>
        <w:tab/>
        <w:tab/>
        <w:tab/>
        <w:t xml:space="preserve">       о нас”</w:t>
        <w:tab/>
        <w:tab/>
      </w:r>
    </w:p>
    <w:p>
      <w:pPr>
        <w:pStyle w:val="21"/>
        <w:jc w:val="both"/>
        <w:rPr>
          <w:sz w:val="24"/>
          <w:szCs w:val="24"/>
        </w:rPr>
      </w:pPr>
      <w:r>
        <w:rPr>
          <w:sz w:val="24"/>
          <w:szCs w:val="24"/>
        </w:rPr>
        <w:tab/>
        <w:tab/>
        <w:t xml:space="preserve">       </w:t>
        <w:tab/>
        <w:tab/>
        <w:tab/>
        <w:tab/>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ятница            1-й Кресту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й  Богородище        см.   Cред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бота            1-й всем  святым        “Вси святии  молите Бог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а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й  мертвенный        к  1-му  тр. ;  ‘’Дивен  Бог</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святых  своих ,  Бог</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раилев’’,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  2-му  тр. ;  ‘’  Упоко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души  усопш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б  Твоих’’. </w:t>
      </w:r>
    </w:p>
    <w:p>
      <w:pPr>
        <w:pStyle w:val="Style15"/>
        <w:jc w:val="both"/>
        <w:rPr/>
      </w:pPr>
      <w:r>
        <w:rPr/>
        <w:t>----------------------------------------------------------------------------------------</w:t>
      </w:r>
    </w:p>
    <w:p>
      <w:pPr>
        <w:pStyle w:val="Style15"/>
        <w:jc w:val="both"/>
        <w:rPr/>
      </w:pPr>
      <w:r>
        <w:rPr/>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е каноны в  Октоихе называются словом “ ин“,  т.е.  другой.</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хиры  на стиховне  на утрени</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я стихира без стиха</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я стихира со стихом: “Исполнихомся заутра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я стихира со стихом: “И буди светлость...”</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ава, и ныне” - Богородичен.</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4"/>
        <w:jc w:val="both"/>
        <w:rPr/>
      </w:pPr>
      <w:r>
        <w:rPr>
          <w:rFonts w:eastAsia="Times New Roman Cyr" w:cs="Times New Roman Cyr" w:ascii="Times New Roman Cyr" w:hAnsi="Times New Roman Cyr"/>
          <w:u w:val="single"/>
        </w:rPr>
        <w:t xml:space="preserve">II.  Литургия </w:t>
      </w:r>
      <w:r>
        <w:rPr/>
        <w:t xml:space="preserve">                                                                                                                                </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таются тропари на “блаженны”. Они поются или читаются со стихами из 3-го  антифона “Во  Царствии Твоем...”</w:t>
      </w:r>
    </w:p>
    <w:p>
      <w:pPr>
        <w:pStyle w:val="4"/>
        <w:jc w:val="both"/>
        <w:rPr>
          <w:rFonts w:ascii="Times New Roman Cyr" w:hAnsi="Times New Roman Cyr" w:eastAsia="Times New Roman Cyr" w:cs="Times New Roman Cyr"/>
        </w:rPr>
      </w:pPr>
      <w:r>
        <w:rPr>
          <w:rFonts w:eastAsia="Times New Roman Cyr" w:cs="Times New Roman Cyr" w:ascii="Times New Roman Cyr" w:hAnsi="Times New Roman Cyr"/>
        </w:rPr>
        <w:t>III. Вечерня</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й службы в  Октоихе находятся стихиры на “Господи воззвах “  - 6.</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Неделя:     первые стихиры покаянны                   - 3 с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ые стихиры бесплотным                - 3 с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Слава, и ныне”   -  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недельник:        покаянны ( умилительны)  - 3 с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Иоанну Предтече           - 3 ст.</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ава, и ныне”  -  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торник:</w:t>
        <w:tab/>
        <w:tab/>
        <w:t>3 стихиры св. Крест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3 стихиры Богородиц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Слава, и ныне”  - Кресто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реда:</w:t>
        <w:tab/>
        <w:tab/>
        <w:t>3 стихиры святым апостола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3 стихиры святителю Никола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Слава, и ныне  - 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г:               3 стихиры св.  Крест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3 стихиры Богородиц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Слава, и ныне”  - Кресто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ятница:</w:t>
        <w:tab/>
        <w:tab/>
        <w:t>3 стихиры всем святым (муч., свят., преп.),</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3 стихиры мученичн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Слава, и ныне” - догматик данного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Стихира на   “ и ныне”, какая была прежде на</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ном всенощном бдении).</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е стихиры Октоиха (они называются в этой книге “ины”,</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другие стихиры), поются в том случае, если нет Минеи.  Но в богослужебной практике всегда поются стихиры святому из Минеи, поэтому вторые стихиры Октоиха опускаются.</w:t>
      </w:r>
    </w:p>
    <w:p>
      <w:pPr>
        <w:pStyle w:val="4"/>
        <w:jc w:val="both"/>
        <w:rPr>
          <w:rFonts w:ascii="Times New Roman Cyr" w:hAnsi="Times New Roman Cyr" w:eastAsia="Times New Roman Cyr" w:cs="Times New Roman Cyr"/>
        </w:rPr>
      </w:pPr>
      <w:r>
        <w:rPr>
          <w:rFonts w:eastAsia="Times New Roman Cyr" w:cs="Times New Roman Cyr" w:ascii="Times New Roman Cyr" w:hAnsi="Times New Roman Cyr"/>
        </w:rPr>
        <w:t>IV. Повечерие.</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лужба повечерия совершается по Часослову. В Октоихе помещается канон Пресвятой Богородице, который положено петь на малом повечерии после “ Верую...” </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песнопений Октоиха в воскресные дни</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ждый глас Октоиха начинается с воскресной службы. В эти дни </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ается всенощное бдение. При наличии всенощного бдения по</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ву положено петь малую вечерню, последование которой совершается по главе “чин малой вечерни”. </w:t>
      </w:r>
    </w:p>
    <w:p>
      <w:pPr>
        <w:pStyle w:val="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u w:val="single"/>
        </w:rPr>
        <w:t>1 Малая вечерня</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 xml:space="preserve">стихи на “ Господи воззвах” - 3 </w:t>
      </w:r>
    </w:p>
    <w:p>
      <w:pPr>
        <w:pStyle w:val="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ава, и ныне” - Богородичен;</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стихиры на стиховн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6"/>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 Великая вечерня</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 xml:space="preserve">стихиры на “Господи воззвах” - три воскресных, четыре  </w:t>
      </w:r>
    </w:p>
    <w:p>
      <w:pPr>
        <w:pStyle w:val="4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анатолиовы” , три Пресвятой Богородице, составленные </w:t>
      </w:r>
    </w:p>
    <w:p>
      <w:pPr>
        <w:pStyle w:val="4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в. Павлом Аморрейским, “поемые идеже несть Минеи”. </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лава , и ныне” - догматик начинающегося гласа;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 xml:space="preserve">стихиры на стиховни;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воскресный тропарь с Богородичном.</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u w:val="single"/>
        </w:rPr>
        <w:t xml:space="preserve">Ш. Повечерие </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он Пресвятой Богородице.</w:t>
      </w:r>
    </w:p>
    <w:p>
      <w:pPr>
        <w:pStyle w:val="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u w:val="single"/>
        </w:rPr>
        <w:t xml:space="preserve">1У. Полунощница </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он Святой Живоначальной Троице.</w:t>
      </w:r>
    </w:p>
    <w:p>
      <w:pPr>
        <w:pStyle w:val="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u w:val="single"/>
        </w:rPr>
        <w:t>У. Утреня</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 xml:space="preserve">Седальны после 1-й и 2-й кафизмы,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ипакои,</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степенны антифоны,</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 xml:space="preserve">воскресный прокимен на утрени,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 xml:space="preserve">в 1-м и 5-м гласе: “Воскресение Христово...” </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ава” - “Молитвами апостолов...”</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 ныне” - “Молитвами Богородицы...”</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милуй мя Боже...”</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оскрес Иисус от гроба...”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tab/>
        <w:t>Каноны на воскресной утрени:</w:t>
      </w:r>
    </w:p>
    <w:p>
      <w:pPr>
        <w:pStyle w:val="Style15"/>
        <w:jc w:val="both"/>
        <w:rPr/>
      </w:pPr>
      <w:r>
        <w:rPr/>
        <w:t xml:space="preserve"> </w:t>
      </w:r>
      <w:r>
        <w:rPr/>
        <w:t>--------------------------------------------------------------------------------------------</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 канонов           !       Припевы к тропарям канона</w:t>
      </w:r>
    </w:p>
    <w:p>
      <w:pPr>
        <w:pStyle w:val="Style15"/>
        <w:jc w:val="both"/>
        <w:rPr/>
      </w:pPr>
      <w:r>
        <w:rPr/>
        <w:t xml:space="preserve"> </w:t>
      </w:r>
      <w:r>
        <w:rPr/>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й Воскресный                       “Слава Господи, святому воскресению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ем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й Крестовоскресный           “Слава Господи Кресту Твоему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му и воскресени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й Богородице                       “Пресвятая Богородице, спаси нас”.</w:t>
      </w:r>
    </w:p>
    <w:p>
      <w:pPr>
        <w:pStyle w:val="Style15"/>
        <w:jc w:val="both"/>
        <w:rPr/>
      </w:pPr>
      <w:r>
        <w:rPr/>
        <w:t xml:space="preserve"> </w:t>
      </w:r>
      <w:r>
        <w:rPr/>
        <w:t>-------------------------------------------------------------------------------------------</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шестой песни канона находятся воскресный кондак и икос.</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tab/>
        <w:t>Стихиры на “хвалитех” . Они поются со стихами из хвалитных</w:t>
      </w:r>
    </w:p>
    <w:p>
      <w:pPr>
        <w:pStyle w:val="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алмов (148,149,150).</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tab/>
        <w:t xml:space="preserve">Тропари после великого славословия: в 1-м гласе “Днесь спасение </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ру бысть...” , поемой по нечетным (1-м, 3-м, 5-м гласам), во </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м гласе “Воскрес из гроба”, поемой по четным гласам (2-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м, 6-м).</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
    </w:p>
    <w:p>
      <w:pPr>
        <w:pStyle w:val="Style15"/>
        <w:jc w:val="both"/>
        <w:rPr/>
      </w:pPr>
      <w:r>
        <w:rPr/>
      </w:r>
    </w:p>
    <w:p>
      <w:pPr>
        <w:pStyle w:val="Style15"/>
        <w:jc w:val="both"/>
        <w:rPr/>
      </w:pPr>
      <w:r>
        <w:rPr/>
      </w:r>
    </w:p>
    <w:p>
      <w:pPr>
        <w:pStyle w:val="6"/>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У1. Литургия </w:t>
      </w:r>
    </w:p>
    <w:p>
      <w:pPr>
        <w:pStyle w:val="42"/>
        <w:jc w:val="both"/>
        <w:rPr/>
      </w:pPr>
      <w:r>
        <w:rPr>
          <w:rFonts w:eastAsia="Times New Roman Cyr" w:cs="Times New Roman Cyr" w:ascii="Times New Roman Cyr" w:hAnsi="Times New Roman Cyr"/>
          <w:sz w:val="24"/>
          <w:szCs w:val="24"/>
        </w:rPr>
        <w:t xml:space="preserve">Тропари на “блаженных” и воскресный прокимен на </w:t>
      </w:r>
      <w:r>
        <w:rPr>
          <w:sz w:val="24"/>
          <w:szCs w:val="24"/>
          <w:u w:val="single"/>
        </w:rPr>
        <w:t xml:space="preserve"> </w:t>
      </w:r>
      <w:r>
        <w:rPr>
          <w:rFonts w:eastAsia="Times New Roman Cyr" w:cs="Times New Roman Cyr" w:ascii="Times New Roman Cyr" w:hAnsi="Times New Roman Cyr"/>
          <w:sz w:val="24"/>
          <w:szCs w:val="24"/>
        </w:rPr>
        <w:t>Литургии.</w:t>
      </w:r>
    </w:p>
    <w:p>
      <w:pPr>
        <w:pStyle w:val="7"/>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риложение Октоиха</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Евангельские столпы. В них указываются гласы и воскресные   утренние евангелия. Таких евангельских столпов в году шесть, и все они начинаются в определенное время года.</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Воскресные эксапостиларии, утренние стихиры и Богородичны.</w:t>
      </w:r>
    </w:p>
    <w:p>
      <w:pPr>
        <w:pStyle w:val="Style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скресной утрени после “Свят Господь Бог наш” читается эксапостиларий, а на стихирах “хвалитных” на “Славу” поется утренняя</w:t>
      </w:r>
    </w:p>
    <w:p>
      <w:pPr>
        <w:pStyle w:val="Style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хира. В некоторые периоды года (когда имеется особая стихира на</w:t>
      </w:r>
    </w:p>
    <w:p>
      <w:pPr>
        <w:pStyle w:val="Style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аву”) воскресная утренняя стихира поется перед 1-м Часам. Как эксапостиларий, так и евангельская стихира соответствует одному из 11-ти евангельских утренних чтений, а не гласу.</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Воскресные утренние евангелия. Их 11.</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Троичны дневные на 8 голосов; поются на вседневной утрени Великого поста.</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Светильны дневные на всю седмицу. Читается на все дневные утрени Великого поста.</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tab/>
        <w:t xml:space="preserve">Эксапостиларии всея седмицы. Читаются на вседневной утрени.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tab/>
        <w:t>Троичны св. Григория Синаита. Поются на воскресной полунощнице.</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tab/>
        <w:t xml:space="preserve">Воскресные непорочны, поемые на воскресной утрени. </w:t>
      </w:r>
    </w:p>
    <w:p>
      <w:pPr>
        <w:pStyle w:val="22"/>
        <w:jc w:val="both"/>
        <w:rPr/>
      </w:pPr>
      <w:r>
        <w:rPr>
          <w:rFonts w:eastAsia="Times New Roman Cyr" w:cs="Times New Roman Cyr" w:ascii="Times New Roman Cyr" w:hAnsi="Times New Roman Cyr"/>
          <w:sz w:val="24"/>
          <w:szCs w:val="24"/>
        </w:rPr>
        <w:t>9.</w:t>
        <w:tab/>
        <w:t>Апостол и Евангелие с прокимном и аллилуарием на каждый день седмицы</w:t>
      </w:r>
      <w:r>
        <w:rPr>
          <w:sz w:val="24"/>
          <w:szCs w:val="24"/>
        </w:rPr>
        <w:t>.</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tab/>
        <w:t>Указ о службе всея демницы. Дается указание, как петь стихиры, тропари, каноны.</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О светильнах. В этой статье дается Устав чтения светильнов.</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Указание о субботней службы, т. е. последование субботней вечерне и утрени, имеющих существенные уставные особенности.</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tab/>
        <w:t>Канон молебный по Пресвятой Богородице, поемый на полиелейной утрени перед каноном святому в том случае, если нет канона Богородице в Минее и не положено читать Богородичный канон, содержащийся в Часослов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 И Н Е Я   </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есячная  Минея</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ячная Минея содержит службы с изменяемыми молитвословиями для неподвижных богослужений годичного круга,  т.е. на все дни  12 месяцев.</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ждым днем месяца и года Церковь соединяет какое-либо  особое воспоминание: то она празднует  событие из истории Церкви Христовой и утверждения правой  веры, то творит память какому-либо святому, а часто в один день  -  двум и трем. Для всех этих поминовений  Церковь назначила особое последование, которое и находится в месячной минее . Минея разделяется  на 12 частей, по числу месяцев, имея под каждым числом одно или несколько последований. От этого деления по месяцам и произошло название Минея ( от греческого “ минос “- месяц).</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ословие Минеи обозначается в богослужебных книгах большей частью словами: “святаго”, “праздника” (в празднество), например: “стихиры святаго“,  “стихиры праздника”. Таким образом, в месяцеслове Типикона подобные выражения указывают на праздники, имеющие молитвословия в Минее, а не в других богослужебных книгах. Последования праздника воскресения, содержащиеся в Октоихе, называются в Месяцеслове Типикона иными словами, например, дневными ( дне).</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 дни, когда нет никакого знака , т.е. служба святому  положена простая, в Минее имеются 3 стихиры на “Господи воззвах” и на “ И ныне” - Крестобогородичен; далее следует тропари, если же нет тропаря, то поется общий тропарь, содержащийся в Часослове. Канон на утрени  на четыре. </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567"/>
        <w:jc w:val="both"/>
        <w:rPr/>
      </w:pPr>
      <w:r>
        <w:rPr/>
      </w:r>
    </w:p>
    <w:p>
      <w:pPr>
        <w:pStyle w:val="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оны  Минеи</w:t>
      </w:r>
    </w:p>
    <w:p>
      <w:pPr>
        <w:pStyle w:val="Style15"/>
        <w:ind w:firstLine="567"/>
        <w:jc w:val="both"/>
        <w:rPr/>
      </w:pPr>
      <w:r>
        <w:rPr/>
        <w:t>----------------------------------------------------------------------------------</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н святого (святых)           Примеры припевов к тропарям канона</w:t>
      </w:r>
    </w:p>
    <w:p>
      <w:pPr>
        <w:pStyle w:val="Style15"/>
        <w:ind w:firstLine="567"/>
        <w:jc w:val="both"/>
        <w:rPr/>
      </w:pPr>
      <w:r>
        <w:rPr/>
        <w:t>----------------------------------------------------------------------------------</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рок                                   Святый пророче Божий Исаие1,     </w:t>
        <w:tab/>
        <w:tab/>
        <w:tab/>
        <w:tab/>
        <w:tab/>
        <w:tab/>
        <w:t xml:space="preserve">    моли Бога о нас.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Cвятый пророче Божий Ионо, моли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а о наc.</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постол                                  Св. Апостол Андрее, моли Бога о         </w:t>
        <w:tab/>
        <w:t xml:space="preserve">                                           нас.</w:t>
      </w:r>
    </w:p>
    <w:p>
      <w:pPr>
        <w:pStyle w:val="22"/>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Фомо,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 Евангелисте Иоане Богос-</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ве,  моли Бога о нас.</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ы                             Свв. Апостоли, молите Бога о нас.</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ятитель                             Святителю отче Николае, моли Бога </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нас.</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Cвятители                                Святителие  Христовы, молите Бога </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нас.</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подобный                         Преп. отче Серафиме, моли Бога о          </w:t>
        <w:tab/>
        <w:t xml:space="preserve">         </w:t>
        <w:tab/>
        <w:tab/>
        <w:tab/>
        <w:tab/>
        <w:t xml:space="preserve">     нас.</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аш Сергие2,    --”--</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подобные                     Преподобнии отцы, молите Бога о    </w:t>
        <w:tab/>
        <w:t xml:space="preserve"> </w:t>
        <w:tab/>
        <w:tab/>
        <w:t xml:space="preserve">                        нас</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ченик (вмч.)                  Свят. мучениче Иоанне Воине, моли </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а о нас.</w:t>
      </w:r>
    </w:p>
    <w:p>
      <w:pPr>
        <w:pStyle w:val="31"/>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Агафониче          --”--</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елик. Никито    --”--</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ченики                                 Св. мученицы, молите Бога о нас.</w:t>
      </w:r>
    </w:p>
    <w:p>
      <w:pPr>
        <w:pStyle w:val="Style15"/>
        <w:ind w:firstLine="567"/>
        <w:jc w:val="both"/>
        <w:rPr/>
      </w:pPr>
      <w:r>
        <w:rPr/>
        <w:t>----------------------------------------------------------------------------------</w:t>
      </w:r>
    </w:p>
    <w:p>
      <w:pPr>
        <w:pStyle w:val="Style15"/>
        <w:ind w:firstLine="567"/>
        <w:jc w:val="both"/>
        <w:rPr/>
      </w:pPr>
      <w:r>
        <w:rPr/>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См. Пособие по церковнословянскому языку:  склонение имен существительных, форм звательного падежа.</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 xml:space="preserve">При чтении канона Радонежским святым к словам преп. отче подавляется -”наш”. </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567"/>
        <w:jc w:val="both"/>
        <w:rPr/>
      </w:pPr>
      <w:r>
        <w:rPr/>
        <w:t>----------------------------------------------------------------------------------</w:t>
      </w:r>
    </w:p>
    <w:p>
      <w:pPr>
        <w:pStyle w:val="Style15"/>
        <w:ind w:firstLine="567"/>
        <w:jc w:val="both"/>
        <w:rPr/>
      </w:pPr>
      <w:r>
        <w:rPr/>
        <w:t>----------------------------------------------------------------------------------</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щенномученик          Священномучениче Киприане, моли Бога</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ас.</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омученники      Священномученницы...</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подобномученик       Преподобномучениче...</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подобномученики     Преподобномученицы...</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ченица                         Святая мученице Татианс...</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подобная жена          Преподобная мати Марие...</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подобные жены          Преподобнии жены...</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поведник                      Святый исповедниче...</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ссеребренники          Святии  бессеребренницы и чудотворцы</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смо и Дамиане...</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а ради Юродивый.  Святый блаженный Андрее...</w:t>
      </w:r>
    </w:p>
    <w:p>
      <w:pPr>
        <w:pStyle w:val="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асилие...</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нязь                                  Святый равноапостальный великий </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яже Владимире...</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ый благоверный княже  Михаиле...</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едный                         Святый праведный Филарете       </w:t>
        <w:tab/>
        <w:tab/>
        <w:tab/>
        <w:tab/>
        <w:tab/>
        <w:tab/>
        <w:tab/>
        <w:t>Милостиве...</w:t>
      </w:r>
    </w:p>
    <w:p>
      <w:pPr>
        <w:pStyle w:val="Style15"/>
        <w:ind w:firstLine="567"/>
        <w:jc w:val="both"/>
        <w:rPr/>
      </w:pPr>
      <w:r>
        <w:rPr/>
        <w:t>----------------------------------------------------------------------------------</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3-й песни канона - седален, а по 6-й кондак ( иногда с икосом). Некоторым святым положен особый светилен, находящийся в Минее после 9-й песни канона.</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следования Минеи имеют не одинаковое число молитвословий; последования Минеи могут быть разделены на шесть разрядов, о которых мы уже говорили в главе, посвященной праздникам: праздники двунадесятые, великие, средние - двух разрядов, малые - двух разрядов и дни, которые не имеют никакого знака.</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ые праздники второго разряда обозначаются (черный). В эти праздники положено на “Господи воззвах” стихиры на шесть и на утренний канон на шесть.</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це службы указывается для Литургии прокимен для Апостола, зачало Апостола и Евангелия и причастен. </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ые праздники первого разряда (красный). В эти дни добавляется; положено праздничное окончание утрени: хвалитные стихиры и великое славословие.</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и средние 2-го разряда + (полилей). На вечерне положено “Блажен муж”, шесть стихир на “Господи воззвах”, чтение трех паремий и стихиры на стиховне. На утрени седальны по кафизмам и седален по полилее, указание евангельского зачала, стихира после Евангелия. Затем канон на 8, кроме того, здесь иногда прилагается канон Богородице; стихиры на хвалитех перед славословием великим. Для Литургии прокимен, зачала Апостола и Евангелия и причастен.</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Минеях в конце службы помещены Марковы главы (содержащиеся в Типиконе), которые указывают, как совершать положенную службу при различном совпадении дней годового, седмичного круга, а также различных дней Великого поста и Пятидесятницы.</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и средние первого разряда. В эти дни положено совершать бдение. Здесь имеется малая вечерня, на которой положены стихиры на “Господи воззвах”, стихиры на стиховне  и тропарь празднику. На великой вечерне, помимо стихир на “Господи воззвах” и стихир на стиховне, имеются паремии и стихиры на литии.</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ие праздники имеют знак “ + “. Служба совершается только празднику (т. е. Минее). Особенности ее: на утрени на 9-й песни положены особые праздничные припевы вместо “Честнейшую”, а в конце службы имеются антифоны праздничные на Литургии - только для Господских праздников.</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це каждой книги Месячной Минеи печатаются Богородичны, которые поются за  молитвословиями (кроме дней  предпразднства и попразднства, именно:                                 </w:t>
      </w:r>
    </w:p>
    <w:p>
      <w:pPr>
        <w:pStyle w:val="22"/>
        <w:jc w:val="both"/>
        <w:rPr/>
      </w:pPr>
      <w:r>
        <w:rPr>
          <w:rFonts w:eastAsia="Times New Roman Cyr" w:cs="Times New Roman Cyr" w:ascii="Times New Roman Cyr" w:hAnsi="Times New Roman Cyr"/>
          <w:sz w:val="24"/>
          <w:szCs w:val="24"/>
        </w:rPr>
        <w:t>I)</w:t>
        <w:tab/>
        <w:t xml:space="preserve">После стихир:                             </w:t>
      </w:r>
      <w:r>
        <w:rPr>
          <w:sz w:val="24"/>
          <w:szCs w:val="24"/>
        </w:rPr>
        <w:t xml:space="preserve">                                                                                                                                                                                                                                                                                                               </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приложение:  а) Богородичны воскресные (догматики), поемые после стихир на “Господи воззвах” в праздники святых, имеющих славословие, полиелей, бде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б) Богородичны воскресные, которое поются после </w:t>
        <w:tab/>
        <w:tab/>
        <w:tab/>
        <w:t xml:space="preserve">     стихир на стиховне в праздники святых, имеющих </w:t>
        <w:tab/>
        <w:tab/>
        <w:tab/>
        <w:t xml:space="preserve">     полиелей, бде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II приложение: (также после стихир): Богородичны осми (восьми) </w:t>
        <w:tab/>
        <w:tab/>
        <w:tab/>
        <w:tab/>
        <w:t xml:space="preserve">гласов, поемые “егда есть “Слава” святому в Минее на </w:t>
        <w:tab/>
        <w:tab/>
        <w:tab/>
        <w:t xml:space="preserve">“и ныне” по гласу “Славы”. Они поются в те дни </w:t>
        <w:tab/>
        <w:tab/>
        <w:tab/>
        <w:tab/>
        <w:t xml:space="preserve">когда нет святого со славословием полиелеем, </w:t>
        <w:tab/>
        <w:tab/>
        <w:tab/>
        <w:tab/>
        <w:t>бдени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сле тропарей:</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приложение: а) Отпустительны Богородичны воскресные осми гласов, которые поются в праздники святых, имущих славословие, полиелей, бдение.</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приложение: б) Богородичны отпустительны после тропарей святых, поемые во все лето на вечерни и на утрени на “Бог Господь”, и в конец утрени - в те дни, когда нет праздника святому со славословием, полиелеем, бдением.</w:t>
      </w:r>
    </w:p>
    <w:p>
      <w:pPr>
        <w:pStyle w:val="2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б) Общая Минея,  ее содержание и порядок</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дно Минее содержатся последования для всех подвижных и неподвижных дней годичного круга с такими изменяемыми молитвословиями,   которые Св. Церковь назначила всем вообще святым одного лика или чина.</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й Минее  для святых каждого лика есть два  последования: одно последование на тот день, когда Церковь празднует память одному святому, другое -   когда Церковь празднует память двум святым  или многим святым того же лика.</w:t>
      </w:r>
    </w:p>
    <w:p>
      <w:pPr>
        <w:pStyle w:val="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Минея содержит следующие службы:</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I.Общие последования праздника с предпразднством и   </w:t>
      </w:r>
    </w:p>
    <w:p>
      <w:pPr>
        <w:pStyle w:val="2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азднством Господа нашего Иисуса Христа.</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Общие последования праздникам Богородичны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Общее последование  Честному  и Животворящему  Кресту.</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Святым Ангела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Святому пророку Иоанну Предтече.</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tab/>
        <w:t>Святым Отца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tab/>
        <w:t>Пророку.</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tab/>
        <w:t>Апостолу и Апостола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tab/>
        <w:t>Святителю и Святителя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Преподобному и Преподобны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Мученику и Мученика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Священномученику и Священномученика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Мученице и Мученица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Преподобной жене и преподобным жена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Преподобномученице.</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Священноисповеднику и преподобноисповеднику.</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Безмездникам и чудотворца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Христа ради юродивым.</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Служба воскресная 6-го гласа.</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Служба общая во вся дни.</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1.Богородичны на “ Господи воззвах” и на стиховне </w:t>
      </w:r>
    </w:p>
    <w:p>
      <w:pPr>
        <w:pStyle w:val="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ны   на   8 гласов).</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Отпустительны и кондаки постной  Триоди и Пятидесетницы, </w:t>
      </w:r>
    </w:p>
    <w:p>
      <w:pPr>
        <w:pStyle w:val="4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иная    от Недели о мытаре и фарисее до Недели Всех </w:t>
      </w:r>
    </w:p>
    <w:p>
      <w:pPr>
        <w:pStyle w:val="4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ых.</w:t>
      </w:r>
    </w:p>
    <w:p>
      <w:pPr>
        <w:pStyle w:val="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Отпустительны воскресны осми гласов, Богородичны, ипакои и кондаки.</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4. Тропари и воскресны, поемые по непорочных в неделях всего </w:t>
      </w:r>
    </w:p>
    <w:p>
      <w:pPr>
        <w:pStyle w:val="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Тропари, поемые по непорочных в субботу.</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6. Богородичны отпустительные, поемые во все лето, на вечерне </w:t>
      </w:r>
    </w:p>
    <w:p>
      <w:pPr>
        <w:pStyle w:val="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  и на “Бог Господь”, и в конце утрени (4-е приложение).</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Отпустительны всея седмицы (дневные тропари).</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8. О знамениях Владычных  и Богородичных праздников и </w:t>
      </w:r>
    </w:p>
    <w:p>
      <w:pPr>
        <w:pStyle w:val="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ых.</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Месяцеслов всего   года.</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Паремии общие святому общие святому.</w:t>
      </w:r>
    </w:p>
    <w:p>
      <w:pPr>
        <w:pStyle w:val="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1. Прокимны, апостолы, аллилуарии, евангелия и причастны, </w:t>
      </w:r>
    </w:p>
    <w:p>
      <w:pPr>
        <w:pStyle w:val="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ие святым </w:t>
      </w:r>
    </w:p>
    <w:p>
      <w:pPr>
        <w:pStyle w:val="33"/>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Апостолы и евангелия общие святые.</w:t>
      </w:r>
    </w:p>
    <w:p>
      <w:pPr>
        <w:pStyle w:val="33"/>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в церквах общая Минея необходима, ибо нередко приходится отправлять службы таким святым, которым или    совсем нет последований в Месячной Минее, или хотя оно и есть, но поется служба простая, а требуется свершить ее со всенощным бдением, например - Храмовому святому.</w:t>
      </w:r>
    </w:p>
    <w:p>
      <w:pPr>
        <w:pStyle w:val="33"/>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before="240" w:after="120"/>
        <w:ind w:left="567" w:hanging="0"/>
        <w:jc w:val="both"/>
        <w:rPr/>
      </w:pPr>
      <w:r>
        <w:rPr>
          <w:sz w:val="24"/>
          <w:szCs w:val="24"/>
        </w:rPr>
        <w:t xml:space="preserve">    </w:t>
      </w:r>
      <w:r>
        <w:rPr>
          <w:rFonts w:eastAsia="Times New Roman Cyr" w:cs="Times New Roman Cyr" w:ascii="Times New Roman Cyr" w:hAnsi="Times New Roman Cyr"/>
          <w:sz w:val="24"/>
          <w:szCs w:val="24"/>
          <w:u w:val="single"/>
        </w:rPr>
        <w:t>в) Праздничная Минея  (Анфологион)</w:t>
      </w:r>
      <w:r>
        <w:rPr>
          <w:sz w:val="24"/>
          <w:szCs w:val="24"/>
        </w:rPr>
        <w:t xml:space="preserve">   </w:t>
      </w:r>
    </w:p>
    <w:p>
      <w:pPr>
        <w:pStyle w:val="33"/>
        <w:spacing w:before="240" w:after="12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ига Праздничная Минея называется Анфологион (греч.слово “цветослов”). Она содержит избранные из Месячной Минеи последования на праздники Господни, Богородничны и Святых, особо чтимых Православной Церковью, главным образом, те, которые в месяцеслове Типикона отмечены знаками, отличающими праздники - великие, средние и малые.</w:t>
      </w:r>
    </w:p>
    <w:p>
      <w:pPr>
        <w:pStyle w:val="33"/>
        <w:spacing w:before="240" w:after="12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фологион назначен для употребления в тех храмах, где есть общая Минея, но нет Месячной, а потому Общая Минея составляет как бы вторую часть Анфологиона. В конце Празднично Минеи находятся паримии: святителю, святителям, святым отцам.</w:t>
      </w:r>
    </w:p>
    <w:p>
      <w:pPr>
        <w:pStyle w:val="33"/>
        <w:spacing w:before="240" w:after="120"/>
        <w:ind w:left="567" w:hanging="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w:t>
      </w:r>
      <w:r>
        <w:rPr>
          <w:rFonts w:eastAsia="Times New Roman Cyr" w:cs="Times New Roman Cyr" w:ascii="Times New Roman Cyr" w:hAnsi="Times New Roman Cyr"/>
          <w:sz w:val="24"/>
          <w:szCs w:val="24"/>
          <w:u w:val="single"/>
        </w:rPr>
        <w:t>) Дополнительная Минея</w:t>
      </w:r>
    </w:p>
    <w:p>
      <w:pPr>
        <w:pStyle w:val="33"/>
        <w:spacing w:before="24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полнительная Минея содержит службы святым, канонизированных в  ХIХ - начале ХХ века и потому не включенным в Месячные Минеи. В эту абсолютно необходимую книгу входят службы: </w:t>
      </w:r>
    </w:p>
    <w:p>
      <w:pPr>
        <w:pStyle w:val="33"/>
        <w:numPr>
          <w:ilvl w:val="0"/>
          <w:numId w:val="1"/>
        </w:numPr>
        <w:tabs>
          <w:tab w:val="clear" w:pos="708"/>
          <w:tab w:val="left" w:pos="0" w:leader="none"/>
        </w:tabs>
        <w:spacing w:before="240" w:after="120"/>
        <w:ind w:left="141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Феодосию Черниговскому - сент. 9.</w:t>
      </w:r>
    </w:p>
    <w:p>
      <w:pPr>
        <w:pStyle w:val="33"/>
        <w:numPr>
          <w:ilvl w:val="0"/>
          <w:numId w:val="1"/>
        </w:numPr>
        <w:tabs>
          <w:tab w:val="clear" w:pos="708"/>
          <w:tab w:val="left" w:pos="0" w:leader="none"/>
        </w:tabs>
        <w:spacing w:before="240" w:after="120"/>
        <w:ind w:left="113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 Сергию и Герману Валаамским - сент. 11 и июня 23</w:t>
      </w:r>
    </w:p>
    <w:p>
      <w:pPr>
        <w:pStyle w:val="33"/>
        <w:spacing w:before="240" w:after="12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Св Димитрию Ростовскому - сент.  21                                                             </w:t>
      </w:r>
    </w:p>
    <w:p>
      <w:pPr>
        <w:pStyle w:val="33"/>
        <w:ind w:left="567" w:firstLine="282"/>
        <w:jc w:val="both"/>
        <w:rPr>
          <w:sz w:val="24"/>
          <w:szCs w:val="24"/>
        </w:rPr>
      </w:pPr>
      <w:r>
        <w:rPr>
          <w:sz w:val="24"/>
          <w:szCs w:val="24"/>
        </w:rPr>
        <w:t xml:space="preserve">           </w:t>
      </w:r>
    </w:p>
    <w:p>
      <w:pPr>
        <w:pStyle w:val="Style15"/>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 Служба    иконе Божией Матери “Иверской”- окт. 13 фев. 12 </w:t>
      </w:r>
    </w:p>
    <w:p>
      <w:pPr>
        <w:pStyle w:val="Style15"/>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5  Служба иконе Божией Матери  “Всех скорбящих Радосте”</w:t>
      </w:r>
    </w:p>
    <w:p>
      <w:pPr>
        <w:pStyle w:val="Style15"/>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т.  24</w:t>
      </w:r>
    </w:p>
    <w:p>
      <w:pPr>
        <w:pStyle w:val="Style15"/>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6  Преп.  Иову Почаевскому -  окт. 28  мая  6  авг.  28</w:t>
      </w:r>
    </w:p>
    <w:p>
      <w:pPr>
        <w:pStyle w:val="Style15"/>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7  Св. Митрофану Воронежскому - ноября</w:t>
      </w:r>
    </w:p>
    <w:p>
      <w:pPr>
        <w:pStyle w:val="Style15"/>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8  Св. Иннокентию Иркутскому -  ноября 26</w:t>
      </w:r>
    </w:p>
    <w:p>
      <w:pPr>
        <w:pStyle w:val="Style15"/>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Преп.  Серафиму Саровскому - янв. 2  июля 14  </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0 Равноапостольной Нине , просветительнице Грузии-   </w:t>
        <w:tab/>
        <w:t xml:space="preserve">  </w:t>
        <w:tab/>
        <w:t xml:space="preserve">       янв. 14 </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 Преп. Феодосию Тотемскому - янв. 28.</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 Преп. Тихону Калужскому - 16 июня.</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3 Равноап. Мефодию и Кириллу , учителям словенским -    </w:t>
      </w:r>
    </w:p>
    <w:p>
      <w:pPr>
        <w:pStyle w:val="Style15"/>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я </w:t>
      </w:r>
      <w:r>
        <w:rPr/>
        <w:t xml:space="preserve">11. </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 Св. Иоанну  Воину - июля 30.</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5 Св. Тихону Воронежскому - авг. 13 </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 Иконе Божией Матери “ Почаевской “ - июля 23.</w:t>
      </w:r>
    </w:p>
    <w:p>
      <w:pPr>
        <w:pStyle w:val="Style15"/>
        <w:ind w:firstLine="567"/>
        <w:jc w:val="both"/>
        <w:rPr/>
      </w:pPr>
      <w:r>
        <w:rPr/>
        <w:t xml:space="preserve">           </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ополнительной Минее, как и в Месячной, имеются 4     </w:t>
        <w:tab/>
        <w:t xml:space="preserve"> </w:t>
        <w:tab/>
        <w:t xml:space="preserve">  приложения.</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ая Минея была издана в первой четверти ХХ</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ка.  За это время литургическая сокровищница Русско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ркви пополнилась многими службами, которые были     </w:t>
        <w:tab/>
        <w:t xml:space="preserve"> </w:t>
        <w:tab/>
        <w:t xml:space="preserve">   </w:t>
        <w:tab/>
        <w:t xml:space="preserve"> опубликованы отдельными изданиями или же помещены в “                      </w:t>
        <w:tab/>
        <w:t xml:space="preserve"> Журнале Московской Патриархии”.  Такова, прежде всего,        </w:t>
        <w:tab/>
        <w:t xml:space="preserve">служба Всем святым, в  земле Российской просиявшим   </w:t>
        <w:tab/>
        <w:t xml:space="preserve">празднование в 1-ю неделю Петр. поста ), служба свт. Моск.   </w:t>
        <w:tab/>
        <w:t>Ермогену, служба св. равноап. Николаю, архиеп. Японскому и д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 И О Д Ь</w:t>
      </w:r>
    </w:p>
    <w:p>
      <w:pPr>
        <w:pStyle w:val="Style15"/>
        <w:jc w:val="both"/>
        <w:rPr/>
      </w:pPr>
      <w:r>
        <w:rPr/>
        <w:t xml:space="preserve"> </w:t>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ем Триоди обозначаются две богослужебные книги, в которых излагаются  последования  с изменяемыми  молитвословиями   для   богослужения  подвижных дней круга  годичного,  в которых иногда поются неполные каноны,  состоящие из двух ,  четырех,  но преимущественно трех песней.  От этого преобладающего содержания получила свое название и самая книг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рипеснцы,  четверопеснцы,  двупеснцы  назначено петь только в дни седмичные,  но не воскресные.  В  продолжение  шести  седмичных дней поются все  9(8)  песней канона.  Двупеснец  состоит  из 8-й 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9-й  песни.  Он положен в Триоди только в Великий Вторник на утрени. 8-я  и 9-я  песни  находятся  в каждом трипеснце  и  четверопеснц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этими песнями в понедельник находится 1-я  песнь, во вторник  2-я  песнь, в среду 3-я,  в четверг - 4-я , в  пятницу - 5-я, в субботу  -  6-я  и 7-я  песни.  Итак, в седмичные дни  Великого поста,  кроме субботы , поются трипеснцы, а в субботу- четверопеснцы. Но так как трипеснцы и другие молитвословия обеих Триодей совершенно различны по содержанию и времени употребления, то и самые Триоди, составляя как бы две части одной книги, получили разные наименования - Триоди Постной и Триоди Цветно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u w:val="single"/>
        </w:rPr>
        <w:t>Постная Триодь</w:t>
      </w: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риодь Постная начинается с подготовительных дней к Великому посту. Так называются следующие дни: Неделя (Воскресение) о мытаре и фарисее; Неделя о блудном сыне, Суббота и Неделя мясопустная, вся седмица (семь дней) сырной недели. Затем следуют богослужения Великого поста и Страстной седмицы. В седмичные дни Великого поста богослужение совершается только по Триоди и Минее (некоторые песнопения Октоиха, употребляемые в эти дни, включены в приложения Триоди). В воскресные дни Великого поста богослужение совершается только по Октоиху и Триод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скресные песнопения (т.е. Октоих) не отменяются в Великом посту во все воскресные дни, кроме Недели Ваий - двунадесятого праздника, в которые они заменяются песнопениями праздника (по Триоди Постной). Во время пения Триоди Постной есть дни, в которые не поется Минея.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 все недели (воскресенья) Триоди Постной, начиная с Недели о мытаре и фарисее до Недели Ваий включительно.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2) Среда и пяток 4-й седмицы, четверток 5-й седмицы - Великого кано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3) Субботы: мясопустная, сыропустная, 1-й и 5-й седмицы Великого поста, суббота Лазаре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4) Дни Страстной седмиц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удние же дни прочих седмиц, даже если нет памяти великого святого, поются песнопения месячной Мине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1-я стиховная стихира вечерни и утрени обозначается в Триоди Постной “самогласен дне”. Поэтому в Типиконе в указаниях на дни пения Триоди Постной (в гл. 49) под словами “самогласен дне” нужно понимать молитвословия не Октоиха (дне), а Триоди. Молитвословия Октоиха для этих дней обозначаются в Типиконе или именем книги Октоиха, или содержанием песнопений, или словом: “глас”. Так, в Типиконе читаем: “седальны Октоиха”, “седальны апостольские”, “Троичны гласа” и т.д. В состав Триоди Постной входят песнопения разных песнописцев, наиболее замечательные из которых принадлежат УIII и IХ вв., каковы: св. Андрей, архиеп. Критский, преп. Косма Манумский, св. Иоанн Дамаскин, Иосиф и Феодор Студиты. Эти песнопения были собраны в одну книгу, по свидетельству первого синаксария Триоди Постной, Феодором и Иосифом Студитами. Однако и после них была умножаема в своем составе; например, для Недели Православия, недель 2-й, 4-й, 5-й синаксарии и службы были составлены в ХIУ веке Никифором Каллисто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Триодь Цветная</w:t>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Цветная Триодь содержит последования с изменяемыми молитвословиями для богослужения тех подвижных дней круга годичного, которые начинаются днем Пасхи и кончаются Неделей Всех святых. Цветная Триодь называется или потому, что в некоторых ранних редакциях она излагала последования Страстной седмицы и Недели Ваий, а эта неделя называется Цветоносною, или потому, что начало употребления ее совпадает с началом весны, времени цветов, которые притом могут служить прекрасным символом для обозначения духовной красоты, духовной радости и изящества самих песнопений Триоди Цветно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ветная Триодь поется вместе с Октоихом не только в воскресные, но и в седмичные дн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Молитвословие Октоиха  включены в Цветную Триодь  по порядку гласов.  Во время пения Цветной  Триодь неделям  и дням седмиц указываются одни и те же главы для всех дней годового круга. Гласы для пения ,  равно как и самые молитвословия Октоиха, назначены в Цветной Триоди следующим образом: в пасхальную седмицу на каждый день положен особый глас. В первый день Пасхи положены песнопения первого гласа, в Светлый понедельник полагаются в Триоди песнопения Октоиха 2-го гласа, в Светлый вторник   - 3-го гласа, в Светлую среду - 4-го гласа, в Светлый четверг - 5-го , в Светлую пятницу - 6-го, в Светлую субботу -  8-го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 Неделю ап. Фомы                                       -                  1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 Неделю свв. жен мироносиц                      -                  2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делю о расслабленном                           -                  3 глас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 Неделю о самаряныне                                -                   4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 Неделю о слепом                                         -                   5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 Неделю свв. Отцев                                       -                    6 гласа,</w:t>
      </w:r>
    </w:p>
    <w:p>
      <w:pPr>
        <w:pStyle w:val="Style15"/>
        <w:jc w:val="both"/>
        <w:rPr/>
      </w:pPr>
      <w:r>
        <w:rPr>
          <w:rFonts w:eastAsia="Times New Roman Cyr" w:cs="Times New Roman Cyr" w:ascii="Times New Roman Cyr" w:hAnsi="Times New Roman Cyr"/>
        </w:rPr>
        <w:t>в Неделю Пятидесятницы                             -                    7 гласа</w:t>
      </w:r>
      <w:r>
        <w:rPr/>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 Неделю Всех святых                                   -                    8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мичные дни Цветной Триоди соединяется с песнопениями Минеи. Некоторые последования Цветной Триоди, как и Постной,  печатаются отдельными изданиям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еснопения Цветной Триоди так же , как и Постной Триоди, суть произведения различных песнотворцев, имена многих из них остались неизвестными, а имена известных принадлежат V-XIVвв. Знаменитейшие из песнопений Цветной Триоди принадлежат св. Иоанну Дамаскину. Собрание песнопений в одну книгу приписывается тем же лицам, которые составили Постную Триод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u w:val="single"/>
        </w:rPr>
      </w:pPr>
      <w:r>
        <w:rPr>
          <w:u w:val="single"/>
        </w:rPr>
      </w:r>
    </w:p>
    <w:p>
      <w:pPr>
        <w:pStyle w:val="Style15"/>
        <w:jc w:val="both"/>
        <w:rPr>
          <w:u w:val="single"/>
        </w:rPr>
      </w:pPr>
      <w:r>
        <w:rPr>
          <w:u w:val="single"/>
        </w:rPr>
      </w:r>
    </w:p>
    <w:p>
      <w:pPr>
        <w:pStyle w:val="Style15"/>
        <w:jc w:val="both"/>
        <w:rPr/>
      </w:pPr>
      <w:r>
        <w:rPr>
          <w:rFonts w:eastAsia="Times New Roman Cyr" w:cs="Times New Roman Cyr" w:ascii="Times New Roman Cyr" w:hAnsi="Times New Roman Cyr"/>
          <w:u w:val="single"/>
        </w:rPr>
        <w:t>Ирмологий (общие сведения</w:t>
      </w:r>
      <w:r>
        <w:rPr/>
        <w:t>)</w:t>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Ирмологий содержит те песнопения и молитвлсловия (изменяемые и некоторые неизменяемые), которые назначены Церковью для пения, а не для чтения при богослужении. В Ирмологии содержатся извлечения из разных богослужебных книг - главным образом, ирмосы, от которых книга и получила свое наименование. Ирмосы в Ирмологии взяты из канонов Октоиха всех восьми гласов; к этим ирмосам присоединяются ирмосы из Миней и Триодей на великие праздники из тех канонов, которые поются на один глас с канонами Октоиха. Ирмосы расположены в Ирмологии по порядку гласов и песней. Кроме этого главного содержания Ирмология, в нем помещены еще песнопения, которые постоянно или часто поются певцами на литургиях, вечерняк и утренях. Таковы, например, девять Песней Священного Писания, которые поются на утрени с каноном, догматики, Троичны 8-ми гласов, полиелей, величания, антифоны, степенны, прокимны воскресные (утренние) на восемь гласов, припевы на девятой песни канона, которые поются в двунадесятые и некоторые другие великие праздники и д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Ирмологий составлен в Греческой Церкви и в ХIУ в.  был положен на ноты иеромонахом Афонской горы Иосафатом Кукузелем. Первоначальным побуждением к составлению книги послужило, как полагают, то, что ирмосы и величания девятой песни пелись на клиросах, а прочие стихи канона читались среди Церкви. Но так как чтецу и певцам было неудобно обходиться одной книгой, то для удобства поющих и был составлен Ирмологий. С той же целью в нем помещены наиболее употребительные при богослужении песнопения,  чтобы можно было не искать их в разных богослужебных книгах. Таким образом, книга Ирмологий была составлена тогда, когда перестали петь тропари канона, что произошло уже после времени св. Иоанна Дамаскина.</w:t>
      </w:r>
    </w:p>
    <w:p>
      <w:pPr>
        <w:pStyle w:val="Style15"/>
        <w:jc w:val="both"/>
        <w:rPr/>
      </w:pPr>
      <w:r>
        <w:rPr/>
        <w:t xml:space="preserve"> </w:t>
      </w:r>
    </w:p>
    <w:p>
      <w:pPr>
        <w:pStyle w:val="Style15"/>
        <w:jc w:val="both"/>
        <w:rPr/>
      </w:pPr>
      <w:r>
        <w:rPr/>
        <w:t xml:space="preserve">                                                </w:t>
      </w:r>
      <w:r>
        <w:rPr>
          <w:rFonts w:eastAsia="Times New Roman Cyr" w:cs="Times New Roman Cyr" w:ascii="Times New Roman Cyr" w:hAnsi="Times New Roman Cyr"/>
          <w:u w:val="single"/>
        </w:rPr>
        <w:t>Служебник.</w:t>
      </w:r>
    </w:p>
    <w:p>
      <w:pPr>
        <w:pStyle w:val="Style15"/>
        <w:jc w:val="both"/>
        <w:rPr>
          <w:u w:val="single"/>
        </w:rPr>
      </w:pPr>
      <w:r>
        <w:rPr>
          <w:u w:val="single"/>
        </w:rPr>
      </w:r>
    </w:p>
    <w:p>
      <w:pPr>
        <w:pStyle w:val="Style15"/>
        <w:jc w:val="both"/>
        <w:rPr>
          <w:u w:val="single"/>
        </w:rPr>
      </w:pPr>
      <w:r>
        <w:rPr>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для руководства чтецов и певцов назначается Часослов, так для руководства диакона  и священника назначается Служебник. В Служебнике содержатся неизменяемые молитвословия и последования священнодействий повседневного богослужения, исполняемых священником и диаконом; таковы службы вечерни, утрени и Литургии.  В Православной Церкви  совершаются три Литургии: Литургия св. Иоанна  Златоуста, Литургия св. Василия Великого и Литургия Преждеосвященных Даров; все они содержатся в Служебнике. Кроме этого основного содержания Служебника, в нем так же , как и в Часослове, имеется дополнительная часть, содержащая чины и молитвы, совершаемые иногда вместо со службами дневного круга. Таковы: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1.  Чин благословения колива в честь и память Господних праздников или святых, так как он присоединяется к вечерне посл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отпущаеши” или к Литургии после заамвонной молитв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2.  Чин над кутьею в память усопш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3.  Чин лит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4.  Молитвы по причащен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этих неизменяемых молитвословий , в Служебнике содержатся краткие изменения молитв. Таковы:  отпусты, прокимны, аллилуарии и причастны.  Так как  на отпустах воспоминаются дневные святые , то в Служебнике содержится Месяцеслов с ознамением ежедневно воспоминаемых Церковью святых.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Месяцеслова в Служебнике печатаются в особых отделах прокимны, аллилуарии, причастны из Триодей, Октоиха и Общей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це Служебника находится “ Учительное известие”, в котором излагаются наставления для священника и диакона относительно приготовления к совершению священнодействий ,  самого  совершения их ,  в особенности  Божественной Литургии ,  разрешаются различные недоуменные случаи, могущие встретиться  при совершении Литург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Начало Служебника восходит к первым временам христианства , т.к. Литургии  св. Василия Великого и св. Иоанна Златоустого представляют собой сокращение Литургии св. ап.Иако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Греческой Церкви  Служебник  содержит или одни только Литургии ( в таком виде  он называется литургиарием), или вместе с Литургиями и весь Требник ( тогда он называется Евхологион, или Молитво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Русской Церкви Служебник появился одним из первых среди богослужебных книг . Древние наши Служебники не всегда были согласны между собой . Этим было вызвано исправление Служебника на Соборе  1665 г. Служебник содержит ектении: великую, сугубую, просительную и малу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Чиновник</w:t>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архиерейского служения назначается особая книга, которая называется Чиновник. Он содержит в себе  те же чинопоследования , что и Служебник, но с особенностями совершения их архиереем. Кроме этого , Чиновник содержи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1.  Чин поставления чтеца и певц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2.  Чин, бываемый на хиротонию иподиако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3.  Чин, бываемый на хиротонию диако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4.  Чин, бываемый на произведение архидиакона 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одиако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5. Чин, бываемый на хиротонию пресвитер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6. Чин последования, во еже сотворит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опресвитер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7. Чин, бываемый на произведение игуме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8. Чин, бываемый на произведение архимандрит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9. Воследование како освящати антиминсы архиере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10. Чин благословения колива, сиесть, кут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Требник</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Требнике излагаются священнодействия и молитвословия, которые  называются требами и совершаются по нужде, потребности одного или нескольких лиц во время, определяемое обстоятельствами их жизни. Название же треб по преимуществу принадлежит Таинствам, так как они составляют необходимую потребность для  христиан.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ник разделяется на две части , из которых первая излагает последования совершения Таинств , за исключением Евхаристии, для которой он имеет только последование преподания ее больным, а вторая содержит молитвословия на всякую потреб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 содержанию различается большой и малый Требник. Последний есть сокращение первого.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ник начинается молитвой жене “ в первый день рождения отрочати”. Затем следуют молитвы жене - родильнице по четыредесяти дней и чин воцерковления отрочати, молитва жене , когда извержет младенца. После этого в Требнике излагаются устав и самые молитвословия и священнодействия таинств Крещения и Миропомазания,  таинства Покаяния , таинства Брака, таинства Елеосвящения. Затем последование малого и великого освящения воды, последования об умерших и д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часть содержит главным образом молитвословия на разную потребу. Кроме указанного содержания , в Требнике находится Месяцеслов, “сословие имен по алфавиту”, индиктион и зрячая Пасхалия.</w:t>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5"/>
        <w:jc w:val="both"/>
        <w:rPr>
          <w:u w:val="single"/>
        </w:rPr>
      </w:pPr>
      <w:r>
        <w:rPr>
          <w:u w:val="single"/>
        </w:rPr>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бщие сведения о книге молебных пений</w:t>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Книга молебных пений содержит последования и чины для молебных пений. Из содержащихся в этой книге молитвословий некоторые заимствованы из Большого Требника, а другие содержатся  только  в этой книг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Из последований  здесь   помещены молебные  пения во время  брани,  против супостат благодарение о получении прошения  и  о всяком  благодеянии  Божием,  последование молебного пения  во  время бездождия  и  во  время  безветр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книге  содержатся еще “чины”  отличающиеся от  “ посл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ований” тем ,  что в них нет  канона. Чины эти следующ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а)  чин  благословения в путешеств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б)  чин  хотящим по  водам плы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в)  чины  благословения  судна ратного, воинского  знамени,  воинских  орудий нового корабл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г)  чин на  копание нового кладезя и благословение е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как бы в  дополнение  печатается особо молебное пение во время губительного поветрия и смертоносныя немощи с каноном Пресвятой Троице. Ектении и молитвы  из этого пения читаются на Литургии  во время губительных болезне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Некоторые  полагают,  что книга   составлена при Петре I,  так как на  благодарственном молебне, изложенном в книге, читается молитва, принадлежащая видному деятелю  петровской эпохи  Псковскому архиепископу Феофану Прокопович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Иерейский  молитвослов</w:t>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Иерейский молитвослов заключает в себе молитвословия из различных книг,  употребляемых в нашей Православной Церкви. В нем помещаю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первых, службы общественного богослужения, которые находятся в Часослове:  вечерня, повечерие, утреня,  полунощницы,  час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вторых,  молитвословия, которые состовляют содержание Акафистника  и  Канонника,  именно: стихири,  каноны, акафисты,  молитв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третьих, Месяцеслов, Пасхалия и те  песнопения, которые вкратце печатаются при Месяцеслове - тропари, кондак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четвертых, молитвословия, которые отсутствуют в других  богослужебных книгах и содержатся только в  Молитвослове, это - службы  на всякие прош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u w:val="single"/>
        </w:rPr>
        <w:t>Типикон</w:t>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5"/>
        <w:jc w:val="both"/>
        <w:rPr>
          <w:u w:val="single"/>
        </w:rPr>
      </w:pPr>
      <w:r>
        <w:rPr>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церковно-богослужебная книга содержит систематическое указание  определенного порядка  и образа совершения  богослужений суточного круга (вечерни, повечерия, утрени, часов, круга (Минея), богослужений св. Четыредесятницы (Триодь  Постная )  и св. Пятидесятницы (Триодь Цветная).  Название  “ Типикон” эта книга получила от  греческого слова _______________ -    образец.  Другое, также  распространенное название этой книги - “Устав”. На титульном листе  Типикона книга озаглавлена: “Типикон, сие есть Устав”. Носила эта книга и другие названия. Св. Савва Освященный (+ 532 г. ), которого предание считает автором ныне действующего Устава, так называемого Иерусалимского, назвал свой краткий устав  сразу несколькими словами: образец, предание, зако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ставитель другой формы Церковного Устава , так называемого Студийского , - преподобный Феодор Студит  (IX в.)  назвал свой устав  __________________   -  отобраз, очерк.</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лное заглавие Типикона  на первом листе тако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ипикон сиречь изображение церковного последования во  Иерусалиме  честных обителех; подобие и в прочих святых  Божиих  Церквах”. Это название связывает происхождение нынешнего устава с Лаврой  преп. Саввы Освященного, находящейся вблизи  Иерусали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u w:val="single"/>
        </w:rPr>
        <w:t>Значение  Типикона в нашей Православной Церкви</w:t>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Церковный Устав принят Церковью и действует в ней более тысячи лет. Он является плодом  богослужебного  творчества  Отцов . Учителей  и  подвижников веры и благочестия, которые,  по словам митрополита Филарета, “ более нас молились, подвизались , счищали свою внутреннюю и внешнюю жизнь, в которых потому  более прояснился  образ Божий и открылось чистое созерца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Церковный Устав  показывает  нам образец, тип богослужения,  которому  должно следовать в практике исполнения церковных служб. Опираясь на существующий  литургический материал, Типикон упорядочивает его и дает руководство к  правильному им пользованию,  согласно с  условиями церковного года. Только благодаря точному  исполнению Церковного Устава богослужение будет “благообразно и по чину”, как заповедал это св. ап. Павел (I Кор. 14,40).</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Благодаря Церковному Уставу, показывающему образец богослужения, церковные службы сохранили в чистоте и неизменности тот порядок, состав и дух, в которых они были переданы свв. Апостолами. Это - живое предание Церкви от времен свв. Апостолов до наших дней. Следовательно, Церковный Устав является хранителем чистоты Православия, стражем Православ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о страниц Устава веет и высоким аскетическим духом великих пустынножителей Египта и Палестины, и в то же время высоким богословствованием свв. Отцов в период Вселенских Соборов. Молитвы и песнопения св. Иоанна Дамаскина, преп. Космы Маюмского и др. свв. Отцов, их священнодействия, обряды, чины, принятые и сохраненные Церковью в Церковном Уставе, составляют неисчерпаемую сокровищницу религиозного воспитания верующ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условии точного исполнения Церковного Устава Православное Богослужение является неизменной школой благочестия и религиозного воспитания членов Церкви Христово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Благоговейное и точное исполнение Церковного Устава имеет огромное значение и для пастырей, и для паствы. Оно способствует сохранению церковного единства. Поэтому Церковный Устав приобрел в Церкви силу закона внешнего богопочитания. И Святая Церковь смотрит на Церковный Устав не как на обычное произведение человеческого ума, а как на книгу, обязательную для всех православных христиа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 случайно поэтому все священнослужители при посвящении в священные степени дают присягу о соблюдении Церковного Устав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одержание типико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 своему содержанию Типикон разделяется на два неравных по объему отдел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вый отдел делится на три част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I-я часть - “Общая” (1-47 гл.)</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я часть - “Частная” (48-51 гл.)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3-я часть - “ Дополнительная” ( 52-60 гл.)</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гораздо более краткий отдел Типикона - “Храмовые главы” (1-58). В них указаны, как совершать службу в те или другие храмовые праздники и особенно при совпадении храмового праздника с другими праздникам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59 гл. - припевы на 9-й пес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60 гл. - Пасхал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Style15"/>
        <w:jc w:val="both"/>
        <w:rPr/>
      </w:pPr>
      <w:r>
        <w:rPr/>
        <w:tab/>
        <w:tab/>
        <w:tab/>
      </w:r>
      <w:r>
        <w:rPr>
          <w:rFonts w:eastAsia="Times New Roman Cyr" w:cs="Times New Roman Cyr" w:ascii="Times New Roman Cyr" w:hAnsi="Times New Roman Cyr"/>
          <w:u w:val="single"/>
        </w:rPr>
        <w:t>I. Последование вседневной вечер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tab/>
        <w:t xml:space="preserve">                                                                        Священно-и цер- ковнослужителей Последование вечерней   Книги</w:t>
        <w:tab/>
        <w:tab/>
        <w:tab/>
      </w:r>
    </w:p>
    <w:p>
      <w:pPr>
        <w:pStyle w:val="Style15"/>
        <w:jc w:val="both"/>
        <w:rPr/>
      </w:pPr>
      <w:r>
        <w:rPr/>
        <w:t>----------------------------------------------------------------------------------------</w:t>
      </w:r>
    </w:p>
    <w:p>
      <w:pPr>
        <w:pStyle w:val="Style15"/>
        <w:jc w:val="both"/>
        <w:rPr/>
      </w:pPr>
      <w:r>
        <w:rPr/>
        <w:tab/>
        <w:t xml:space="preserve">    I</w:t>
        <w:tab/>
        <w:tab/>
        <w:tab/>
        <w:t xml:space="preserve"> </w:t>
        <w:tab/>
        <w:tab/>
        <w:t>2</w:t>
        <w:tab/>
        <w:t xml:space="preserve">                                             3</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tab/>
        <w:t xml:space="preserve">   </w:t>
        <w:tab/>
        <w:tab/>
        <w:tab/>
        <w:t xml:space="preserve">       Священник по окончании 9-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часа, облачившись в фелонь, </w:t>
        <w:tab/>
        <w:t xml:space="preserve"> </w:t>
        <w:tab/>
        <w:tab/>
        <w:tab/>
        <w:tab/>
        <w:tab/>
        <w:t xml:space="preserve">         открыв завесу, выходит из</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Алтаря северной дверью, ст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новится перед Царскими вратам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и возглаша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w:t>
        <w:tab/>
        <w:t xml:space="preserve">         “Благословен Бог наш...”</w:t>
        <w:tab/>
        <w:t xml:space="preserve">         Служебник Чтец</w:t>
        <w:tab/>
        <w:tab/>
        <w:tab/>
        <w:tab/>
        <w:t>“Аминь”, “Приидите, поклон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w:t>
        <w:tab/>
        <w:t xml:space="preserve"> ся” (3 раза),  </w:t>
        <w:tab/>
        <w:tab/>
        <w:tab/>
        <w:tab/>
        <w:t xml:space="preserve">   Часослов           </w:t>
        <w:tab/>
        <w:t>Священник       “Благослови душе моя Го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пода”</w:t>
        <w:tab/>
        <w:tab/>
        <w:tab/>
        <w:tab/>
        <w:tab/>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итает тайно 7 светильничных         Служебник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молитв, которые находятся в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Служебнике, в самом начал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чина вечер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Чтец, окончив 103 пс., пр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износи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w:t>
        <w:tab/>
        <w:tab/>
        <w:tab/>
        <w:tab/>
        <w:t xml:space="preserve">  “Слава, и ныне” “Аллилуия”</w:t>
        <w:tab/>
        <w:t xml:space="preserve">    Часослов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3 раза).</w:t>
        <w:tab/>
        <w:tab/>
        <w:tab/>
        <w:t xml:space="preserve">             (или След Псалтирь).                          </w:t>
        <w:tab/>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В это время  священник уходит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Алтарь, а диакон выходит с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ыми  дверями на амвон и про-</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износит великую ектению:</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Миром Господу помолимся”          Служебник</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р                                  Поет:” Господи, помилуй”</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Возглас после ектении:                      Служебник</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о подобает Тебе всякая</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р                                  “ Аминь”</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р                                   “Господи, воззвах”. “ Да ис-          Часослов</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тся молитва...”                          ( или След.</w:t>
      </w:r>
    </w:p>
    <w:p>
      <w:pPr>
        <w:pStyle w:val="Style15"/>
        <w:ind w:right="-851" w:hanging="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алтирь)</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р</w:t>
        <w:tab/>
        <w:tab/>
        <w:tab/>
        <w:tab/>
        <w:t xml:space="preserve">   Стихиры на 6 (после стиха </w:t>
        <w:tab/>
        <w:t xml:space="preserve">      Октоих и </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беззакония назриши...”                    Минея; если </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 xml:space="preserve">      2 святых - </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 xml:space="preserve">      только Минея</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р </w:t>
        <w:tab/>
        <w:tab/>
        <w:tab/>
        <w:tab/>
        <w:t xml:space="preserve">   “Слава и ныне” и поется Богоро-   Крестобого-</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дичен, а по вторникам и четвер-      родичен на-</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гам вечером Крестобогородичен.    ходится на ря-</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 xml:space="preserve">  Если есть “Славник” в Минее, то     ду в Минее</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на “И ныне” поется Богородичен</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из</w:t>
        <w:tab/>
        <w:t xml:space="preserve"> 2-го приложения.</w:t>
      </w:r>
    </w:p>
    <w:p>
      <w:pPr>
        <w:pStyle w:val="Style15"/>
        <w:ind w:righ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р</w:t>
        <w:tab/>
        <w:tab/>
        <w:tab/>
        <w:tab/>
        <w:t xml:space="preserve">  После стихир поет: “Свете тихий”     Часо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ab/>
        <w:tab/>
        <w:tab/>
        <w:tab/>
        <w:tab/>
        <w:tab/>
        <w:t xml:space="preserve">        (Псалт.)</w:t>
        <w:tab/>
        <w:tab/>
        <w:tab/>
        <w:tab/>
        <w:tab/>
        <w:tab/>
        <w:tab/>
        <w:tab/>
        <w:tab/>
        <w:tab/>
        <w:tab/>
        <w:tab/>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акон                          “Вонмем” </w:t>
        <w:tab/>
        <w:tab/>
        <w:tab/>
        <w:tab/>
        <w:tab/>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Мир всем”</w:t>
        <w:tab/>
        <w:tab/>
        <w:tab/>
        <w:tab/>
        <w:t xml:space="preserve">     )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И духови твоему”</w:t>
        <w:tab/>
        <w:tab/>
        <w:tab/>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w:t>
        <w:tab/>
        <w:t xml:space="preserve">                    “Премудрость вонмем, прокимен      ) Служебник</w:t>
      </w:r>
    </w:p>
    <w:p>
      <w:pPr>
        <w:pStyle w:val="Style15"/>
        <w:jc w:val="both"/>
        <w:rPr>
          <w:u w:val="single"/>
        </w:rPr>
      </w:pPr>
      <w:r>
        <w:rPr>
          <w:rFonts w:eastAsia="Times New Roman Cyr" w:cs="Times New Roman Cyr" w:ascii="Times New Roman Cyr" w:hAnsi="Times New Roman Cyr"/>
        </w:rPr>
        <w:tab/>
        <w:tab/>
        <w:tab/>
        <w:tab/>
        <w:t xml:space="preserve">  глас” (1,2,3...), произносит </w:t>
        <w:tab/>
        <w:t xml:space="preserve">     )</w:t>
      </w:r>
    </w:p>
    <w:p>
      <w:pPr>
        <w:pStyle w:val="Style15"/>
        <w:jc w:val="both"/>
        <w:rPr>
          <w:u w:val="single"/>
        </w:rPr>
      </w:pPr>
      <w:r>
        <w:rPr>
          <w:u w:val="single"/>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имен дня.</w:t>
        <w:tab/>
        <w:tab/>
        <w:tab/>
        <w:tab/>
        <w:t xml:space="preserve">     )</w:t>
      </w:r>
    </w:p>
    <w:p>
      <w:pPr>
        <w:pStyle w:val="Style15"/>
        <w:jc w:val="both"/>
        <w:rPr>
          <w:u w:val="single"/>
        </w:rPr>
      </w:pPr>
      <w:r>
        <w:rPr>
          <w:u w:val="single"/>
        </w:rPr>
      </w:r>
    </w:p>
    <w:p>
      <w:pPr>
        <w:pStyle w:val="Style15"/>
        <w:jc w:val="both"/>
        <w:rPr>
          <w:u w:val="single"/>
        </w:rPr>
      </w:pPr>
      <w:r>
        <w:rPr>
          <w:rFonts w:eastAsia="Times New Roman Cyr" w:cs="Times New Roman Cyr" w:ascii="Times New Roman Cyr" w:hAnsi="Times New Roman Cyr"/>
        </w:rPr>
        <w:t>Хор                                 Поет прокимен (2,5 раза)                      Часо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ab/>
        <w:t>(Псалт.)</w:t>
      </w:r>
    </w:p>
    <w:p>
      <w:pPr>
        <w:pStyle w:val="Style15"/>
        <w:jc w:val="both"/>
        <w:rPr>
          <w:u w:val="single"/>
        </w:rPr>
      </w:pPr>
      <w:r>
        <w:rPr>
          <w:rFonts w:eastAsia="Times New Roman Cyr" w:cs="Times New Roman Cyr" w:ascii="Times New Roman Cyr" w:hAnsi="Times New Roman Cyr"/>
        </w:rPr>
        <w:t>Чтец</w:t>
        <w:tab/>
        <w:tab/>
        <w:tab/>
        <w:tab/>
        <w:t>“Сподоби Господи...”</w:t>
        <w:tab/>
        <w:tab/>
        <w:tab/>
        <w:t xml:space="preserve">       - ” -  “</w:t>
        <w:tab/>
        <w:t xml:space="preserve"> -</w:t>
      </w:r>
    </w:p>
    <w:p>
      <w:pPr>
        <w:pStyle w:val="Style15"/>
        <w:jc w:val="both"/>
        <w:rPr>
          <w:u w:val="single"/>
        </w:rPr>
      </w:pPr>
      <w:r>
        <w:rPr>
          <w:rFonts w:eastAsia="Times New Roman Cyr" w:cs="Times New Roman Cyr" w:ascii="Times New Roman Cyr" w:hAnsi="Times New Roman Cyr"/>
        </w:rPr>
        <w:t>Диакон                          Просительная ектения “Исполним</w:t>
      </w:r>
    </w:p>
    <w:p>
      <w:pPr>
        <w:pStyle w:val="Style15"/>
        <w:jc w:val="both"/>
        <w:rPr>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нюю молитву нашу Господеви”   Служебн.</w:t>
      </w:r>
    </w:p>
    <w:p>
      <w:pPr>
        <w:pStyle w:val="Style15"/>
        <w:jc w:val="both"/>
        <w:rPr>
          <w:u w:val="single"/>
        </w:rPr>
      </w:pPr>
      <w:r>
        <w:rPr>
          <w:rFonts w:eastAsia="Times New Roman Cyr" w:cs="Times New Roman Cyr" w:ascii="Times New Roman Cyr" w:hAnsi="Times New Roman Cyr"/>
        </w:rPr>
        <w:t>Хор                                 “Господи помилуй” и “Подай Го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Яко благ и человеколюбец Бог ес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Мир вс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И духови твоем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Главы наша Господеви приклон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Тебе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Буди держава царствия Твое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Поет стихиры на стиховне                      Октоих, стих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Часосло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Ныне отпущаеши...”, Трисвятое          Часослов (Сл.</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по “Отче наш...”                                       Псал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Яко твое есть царство”                          Служебник</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u w:val="single"/>
        </w:rPr>
      </w:pPr>
      <w:r>
        <w:rPr>
          <w:rFonts w:eastAsia="Times New Roman Cyr" w:cs="Times New Roman Cyr" w:ascii="Times New Roman Cyr" w:hAnsi="Times New Roman Cyr"/>
        </w:rPr>
        <w:t xml:space="preserve">Хор                           Тропарь. “Слава и ныне”: Богоро-           Минея или                 </w:t>
        <w:tab/>
        <w:t xml:space="preserve">                         дичен из 4-го приложения Минеи.             Часослов</w:t>
      </w:r>
    </w:p>
    <w:p>
      <w:pPr>
        <w:pStyle w:val="Style15"/>
        <w:jc w:val="both"/>
        <w:rPr>
          <w:u w:val="single"/>
        </w:rPr>
      </w:pPr>
      <w:r>
        <w:rPr>
          <w:rFonts w:eastAsia="Times New Roman Cyr" w:cs="Times New Roman Cyr" w:ascii="Times New Roman Cyr" w:hAnsi="Times New Roman Cyr"/>
        </w:rPr>
        <w:t>Диакон                     Сугубая ектения: “Помилуй нас                Служебник</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Господи, помилуй“  (3раза)</w:t>
      </w:r>
    </w:p>
    <w:p>
      <w:pPr>
        <w:pStyle w:val="Style15"/>
        <w:jc w:val="both"/>
        <w:rPr>
          <w:u w:val="single"/>
        </w:rPr>
      </w:pPr>
      <w:r>
        <w:rPr>
          <w:rFonts w:eastAsia="Times New Roman Cyr" w:cs="Times New Roman Cyr" w:ascii="Times New Roman Cyr" w:hAnsi="Times New Roman Cyr"/>
        </w:rPr>
        <w:t>Священник              “Яко милостив...”                                         Служебник</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Премудрост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  “Утверди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11.Последование вседневной утрени</w:t>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Слава святей, и единосущней, и                    Служебник</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отворящей, и нераздельней Тро-</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це, всегда, ныне и присно и 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и веков”.</w:t>
      </w:r>
    </w:p>
    <w:p>
      <w:pPr>
        <w:pStyle w:val="Style15"/>
        <w:jc w:val="both"/>
        <w:rPr>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возглас священник говорит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Престолом, облачившись в ф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нь, и делает кадилом крес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Шестопсалмие - шесть псалмов: 3,37,                Часо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2, 87, 102, 142. “Слава в вышних Богу            (Псалтир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 земли мир, в человецех благово-</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ие” (3 раза) . “Господи , устне мо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рзеши” (2 ра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Миром Господу помолимся”</w:t>
        <w:tab/>
        <w:tab/>
        <w:tab/>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Господи помилуй”</w:t>
        <w:tab/>
        <w:tab/>
        <w:tab/>
        <w:tab/>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Яко подобает Тебе всякая слава,</w:t>
        <w:tab/>
        <w:tab/>
        <w:t>) Служебник</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ь и поклонение...”</w:t>
        <w:tab/>
        <w:tab/>
        <w:tab/>
        <w:tab/>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Бог Господь и явися на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Ст. “Исповедайтеся Господеви, як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 яко в век милость Его” (Пс. 117)</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Бог Господь и явися на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Ст. “Обышедше обыдоша мя, и имен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ним противляхся 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Бог Господь и явися на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акон            Ст. “Не умру, но жив буду, и повем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 Господн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Бог Господь и явися на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Ст. ”Камень его же небрегоша зижд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ии, сей бысть во главу угла, от Го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 бысть сей, и есть дивен во оч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х наш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Бог Господ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Тропари” (2раза)                                             Мин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и ныне”:  Богородичен                      4-е п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Кафизмы                                                              Псалтир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Седальны                                                             Окто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50-й  пс.                                                               Часо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алтир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Канон.  Ирмос 1-й песни                                      Окто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ец                  Тропари канона                                                        Октоих,               </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Катавасия                                                                  Мин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седневной утрени катавас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тся по 3,6,8,9 пес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После 3-й песни катавас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ки и паки” (малая ект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Господи помилу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Яко ты еси Бог наш...”</w:t>
      </w:r>
    </w:p>
    <w:p>
      <w:pPr>
        <w:pStyle w:val="Style15"/>
        <w:jc w:val="both"/>
        <w:rPr/>
      </w:pPr>
      <w:r>
        <w:rPr>
          <w:rFonts w:eastAsia="Times New Roman Cyr" w:cs="Times New Roman Cyr" w:ascii="Times New Roman Cyr" w:hAnsi="Times New Roman Cyr"/>
        </w:rPr>
        <w:t>Хор                   “Аминь</w:t>
      </w:r>
      <w:r>
        <w:rPr/>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Седален; если 2 святых, ему пред-</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вует кондак и икос 2-му святому.               Мин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Ирмосы и тропари 4,5 и 6 песне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и чтец</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В конце 6-й песни катавас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акон             Малая ектения - “Паки и паки миром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Господи помилу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Ты бо еси Царь мира и Спас душ 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х, и Тебе славу возсылаем, Отцу и</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ну и Св.Дух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Кондак (и икос, если он имеется)                     Мин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Ирмосы и тропари 7 и 8 песне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конце 8-й песни: “Хвалим, бл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гословим, поклоняемся Господев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юще и превозносяще во вся век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затем - катавасия                   .</w:t>
      </w:r>
    </w:p>
    <w:p>
      <w:pPr>
        <w:pStyle w:val="Style15"/>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Е: во время чтения 8-й песни</w:t>
      </w:r>
      <w:r>
        <w:rPr/>
        <w:t xml:space="preserve"> </w:t>
      </w:r>
    </w:p>
    <w:p>
      <w:pPr>
        <w:pStyle w:val="Style15"/>
        <w:jc w:val="both"/>
        <w:rPr>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она диакон соверша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е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Богородицу и Матерь света в пене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елич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Величит душа моя Господа...”                         Часо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он совершает каждение все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Ирмос 9-й песни: тропари канона</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ц), затем катавасия, и сраз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йно ест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Паки и паки...” (малая ект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Господи помилу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Яко Тя хвалят вся силы небесны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ебе славу возсылаем Отцу, 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ыну и св. Духу, ныне и присно 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еки век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Эксапостиларий (или эксапостиларий                В конц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ветилен)                                                            Октоих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Хвалительные псалмы: ”Хвалите Господа       След. Псал-</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бес” и вседневное славословие               тирь (Часо-</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Исполним утреннюю молитв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Господи помилу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Яко Бог  милости и  щедрот и челов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юбия еси и Тебе славу возсыла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Мир вс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И духови Твоему”                                        Служебник</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Главы наша Господеви приклон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Тебе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Твое бо есть еже миловати и спасати          Служебник</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 Боже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Стихиры на стиховне                                                 Окто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и из</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асослов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Благо есть исповедатися Господеви”                  Часо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святое по “Отче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Яко Твое есть царство и сила и сла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Тропарь, на “Слава, и ныне” - Богоро-            Минея и е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чен                                                                     4-е прилож.</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ец</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е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Помилуй нас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Господи помилуй” (3 ра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Яко милостив и человеколюбец”</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Премудрост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Благослов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Сый благословен Бог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 “Утверди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1-й Ча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 xml:space="preserve">111. Последование Всенощного бдения (Тип. 2 гл.)   </w:t>
      </w:r>
    </w:p>
    <w:p>
      <w:pPr>
        <w:pStyle w:val="Style15"/>
        <w:jc w:val="both"/>
        <w:rPr/>
      </w:pPr>
      <w:r>
        <w:rPr/>
        <w:t xml:space="preserve">                                                </w:t>
      </w:r>
      <w:r>
        <w:rPr>
          <w:rFonts w:eastAsia="Times New Roman Cyr" w:cs="Times New Roman Cyr" w:ascii="Times New Roman Cyr" w:hAnsi="Times New Roman Cyr"/>
          <w:u w:val="single"/>
        </w:rPr>
        <w:t>Вечерня</w:t>
      </w:r>
    </w:p>
    <w:p>
      <w:pPr>
        <w:pStyle w:val="Style15"/>
        <w:jc w:val="both"/>
        <w:rPr/>
      </w:pPr>
      <w:r>
        <w:rPr/>
        <w:t>_______________________________________________________________</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оскресные дни                                         Другие дни седмицы</w:t>
      </w:r>
    </w:p>
    <w:p>
      <w:pPr>
        <w:pStyle w:val="Style15"/>
        <w:jc w:val="both"/>
        <w:rPr/>
      </w:pPr>
      <w:r>
        <w:rPr/>
        <w:t>_______________________________________________________________</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рзаются Царские врат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дит каждение Алтаря 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ующих в н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Востаните”</w:t>
      </w:r>
    </w:p>
    <w:p>
      <w:pPr>
        <w:pStyle w:val="Style15"/>
        <w:jc w:val="both"/>
        <w:rPr>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Благослови”</w:t>
      </w:r>
    </w:p>
    <w:p>
      <w:pPr>
        <w:pStyle w:val="Style15"/>
        <w:jc w:val="both"/>
        <w:rPr>
          <w:u w:val="single"/>
        </w:rPr>
      </w:pPr>
      <w:r>
        <w:rPr>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творя перед Престоло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крест кадилом возглаша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Слава Святе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ослужители поют в алтаре “Приидите поклоним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пс.103 “Благослави, душе моя: Господ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ремя пения 103 пс.  священник с диаконо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ают каждение всего хра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каждения закрываются Царские врат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произносит великую ектени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    “Яко подоба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Блажен муж...” (1-я кафизма - поют тольк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збранные стихи, а все остальные стихи ч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ю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      произносит малую ектени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     возгла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поди воззвах...”                        “Господи воззва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о глас стирих  Октоиха).               (во глас 1-й стихиры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ложи Господи...” и сти-             Стихиры из Минеи на 8, 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иры из Октоиха  и Минеи на         чиная с припева: “Из глуб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начиная с припева “Из-              ны  воззвах к Тебе Господ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еди из темницы душу мо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ава” - стихира святому               “Слава” - стихира святом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ныне” - догматик начина-           “И ныне” - Догматик п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ющегося гласа                                      гласу “Слав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ремя пения открываются Царские врата 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ается вход с кадилом.</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Премудрость прос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Свете тихи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Вонм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Мир вс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И духови Твоем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он         “Премудрость вонм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рокимен глас 6-й                            Прокимен дне (пн., в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подь воцарися...”                       и.т.д)</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поет прокимен</w:t>
        <w:tab/>
        <w:tab/>
        <w:tab/>
        <w:t xml:space="preserve">  Хор: поет прокимен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реми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Диак.    “Рцем вс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милости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 “Сподоби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Исполним вечернюю молитв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благ и Человеколюбец”</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Поет стиховные стихиры                        Поет стиховные стихир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Октоиха                                                 из Минеи        </w:t>
        <w:tab/>
        <w:tab/>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отпущаеш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ц:     “Трисвятое”, “Пресвятая Троице ...”, “Отче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твое есть Царст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ваются Царские врат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Тропарь   “Богородице Деве...”                      Тропарь святому дважд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жды)                                                             а третий раз “Богородице                 </w:t>
        <w:tab/>
        <w:t xml:space="preserve">                                                                    Де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Буди Имя Господне...” и 33 п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словлю Господа...”</w:t>
      </w:r>
    </w:p>
    <w:p>
      <w:pPr>
        <w:pStyle w:val="Style15"/>
        <w:ind w:hanging="1417"/>
        <w:jc w:val="both"/>
        <w:rPr/>
      </w:pPr>
      <w:r>
        <w:rPr/>
        <w:t xml:space="preserve">                                     </w:t>
      </w:r>
    </w:p>
    <w:p>
      <w:pPr>
        <w:pStyle w:val="Style15"/>
        <w:ind w:hanging="141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Утреня</w:t>
      </w:r>
    </w:p>
    <w:p>
      <w:pPr>
        <w:pStyle w:val="Style15"/>
        <w:jc w:val="both"/>
        <w:rPr/>
      </w:pPr>
      <w:r>
        <w:rPr/>
        <w:t xml:space="preserve">                                      </w:t>
      </w:r>
    </w:p>
    <w:p>
      <w:pPr>
        <w:pStyle w:val="Style15"/>
        <w:ind w:hanging="1417"/>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Благословение Господ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ц       Шестопсалмие  (Часосло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С открытой головой чита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енние молитвы</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произносит великую ектени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подоба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Бог Господь...” со стихам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Бог Господь” (4 ра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Тропарь воскресный дважды                Тропарь святому дважд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Октоих)  “Слава”-тропарь                     (Мин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Минеи и “Ныне”:Богородичен               “Слава, и ныне”: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о глас тропаря (3 -е прило-                     во глас тропаря (3-е прил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жение Минеи)                                              же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физмы 2 и 3                                            Кафизмы, положенные на этот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по Устав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каждой кафизмы диакон произноси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ую ектени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седальны после каждой                                 Седальны из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физмы (из Октоиха)</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елей: “Хвалите Имя Господне...” (пс. 134,135)</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Благословен еси Господи”,             Величание святому с изб-</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ьский собор” (воск-                 ранными стихами (Псалтир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ные непорочны)                               Ирмологий)</w:t>
      </w:r>
    </w:p>
    <w:p>
      <w:pPr>
        <w:pStyle w:val="Style15"/>
        <w:jc w:val="both"/>
        <w:rPr/>
      </w:pP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ослужители совершают кажде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он произносит малую ектени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благословися...”</w:t>
      </w:r>
    </w:p>
    <w:p>
      <w:pPr>
        <w:pStyle w:val="Style15"/>
        <w:jc w:val="both"/>
        <w:rPr/>
      </w:pPr>
      <w:r>
        <w:rPr/>
        <w:t xml:space="preserve">                            </w:t>
      </w: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ипакои гласа из Октоиха              Седален после полиел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поет степенный антифон             Степенный антифон 4-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са                                              гласа “От юности мо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  произносит воскресный              Прокимен святому 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имен на утрени                     утре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   Читает воскресное Еван-             Евангелие святому на</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лие на утрени                              утрени</w:t>
      </w:r>
    </w:p>
    <w:p>
      <w:pPr>
        <w:pStyle w:val="Style15"/>
        <w:jc w:val="both"/>
        <w:rPr/>
      </w:pP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Слава Тебе,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скресение Христо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ава - молитвами апостолов”               “Слава - молитвами свято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ныне - молитвами Богородицы”         “И ныне - молитвами Бо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иц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илуй мя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скрес Иисус от Гроба...”                      “Стихира по 50 пс.”</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произносит “Спаси Боже, лю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поет 12 раз : “Господи помилу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Милостию и щедротам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w:t>
      </w:r>
    </w:p>
    <w:p>
      <w:pPr>
        <w:pStyle w:val="Style15"/>
        <w:jc w:val="both"/>
        <w:rPr/>
      </w:pPr>
      <w:r>
        <w:rPr/>
        <w:t xml:space="preserve">                       </w:t>
      </w:r>
    </w:p>
    <w:p>
      <w:pPr>
        <w:pStyle w:val="Style15"/>
        <w:jc w:val="both"/>
        <w:rPr/>
      </w:pPr>
      <w:r>
        <w:rPr/>
        <w:t xml:space="preserve">                                  </w:t>
      </w:r>
      <w:r>
        <w:rPr>
          <w:rFonts w:eastAsia="Times New Roman Cyr" w:cs="Times New Roman Cyr" w:ascii="Times New Roman Cyr" w:hAnsi="Times New Roman Cyr"/>
          <w:u w:val="single"/>
        </w:rPr>
        <w:t>Канон</w:t>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 Воскресный                 )                       1) Богородице (Минея, ил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ослов, или Окто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 Крестовоскресный     )  (Октоих)      2) Святому (Мине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Богородице                 )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4)Святому                       )   (Минея)</w:t>
      </w:r>
    </w:p>
    <w:p>
      <w:pPr>
        <w:pStyle w:val="Style15"/>
        <w:jc w:val="both"/>
        <w:rPr/>
      </w:pP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каждой песни поется катавас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 3,6,9 песни канона произносится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ая ект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после 3-й песни читает                             Седален с Богородично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кондак, икос и седален свя-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тому из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 6-й песни - кондак и икос                            Кондак и икос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из Октоих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8-й песни диакон произноси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городицу и Матерь света в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нех возвелич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   “Величит душа моя Господ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9-й песни канона и мало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ектении диакон произносит :”Свя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ь Бог наш”, со стихам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Свят Господь Бог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эксапостиларий (в конц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тоих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светилен святому                   Светилен святому</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еи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ныне - Богородичен Октоиха”                  “Слава, и нын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ородичен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Всякое дыхание...” и поет                      “Всякое дыхани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литные стихиры из Окто-                   хвалитные стихиры из</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а на 6, начиная с припева :                  Минеи на 4, начина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творити в них суд написан”             с припева: “Хвалит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на силах Е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ава” - евангельская стихира                       “Слава” - стихира святом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ныне” - “Преблагословенна еси                 “И ныне” - 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Богородице Дево...”</w:t>
      </w:r>
    </w:p>
    <w:p>
      <w:pPr>
        <w:pStyle w:val="Style15"/>
        <w:jc w:val="both"/>
        <w:rPr/>
      </w:pPr>
      <w:r>
        <w:rPr/>
        <w:t xml:space="preserve">      </w:t>
      </w:r>
    </w:p>
    <w:p>
      <w:pPr>
        <w:pStyle w:val="Style15"/>
        <w:jc w:val="both"/>
        <w:rPr/>
      </w:pPr>
      <w:r>
        <w:rPr/>
        <w:t xml:space="preserve">                                    </w:t>
      </w:r>
      <w:r>
        <w:rPr>
          <w:rFonts w:eastAsia="Times New Roman Cyr" w:cs="Times New Roman Cyr" w:ascii="Times New Roman Cyr" w:hAnsi="Times New Roman Cyr"/>
          <w:u w:val="single"/>
        </w:rPr>
        <w:t>Открываются Царские врат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Слава Тебе показавшему нам свет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поет великое славословие “Слава в вышних Бог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Хор поет тропар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 “Днесь спасение миру бысть...”               Тропарь святому “Сла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ечетн. гл. 1,3,5,7)                                  и ныне” - 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3-го прилож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оскрес из гроб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четн. гл. 2,4,6,8)</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Помилуй нас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милости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Исполним утреннюю молитв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Бог  милос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Мир вс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И духови Твоем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Главы наша Господеви приклон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Тебе,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Твое бо ест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к.             “Премудрост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Благослов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Сый благослов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Аминь”,   “Утверди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Пресвятая Богородице, спаси нас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Честнейшую херув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Слава Тебе, Христе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Слава, и ныне... Господи помилуй”</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ра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слов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произносит полный отпус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 поет многолет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ц: Первый Ча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1У. Часы</w:t>
      </w:r>
    </w:p>
    <w:p>
      <w:pPr>
        <w:pStyle w:val="Style15"/>
        <w:jc w:val="both"/>
        <w:rPr/>
      </w:pPr>
      <w:r>
        <w:rPr/>
        <w:t>_______________________________________________________________</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час                                                       Третий час</w:t>
      </w:r>
    </w:p>
    <w:p>
      <w:pPr>
        <w:pStyle w:val="Style15"/>
        <w:jc w:val="both"/>
        <w:rPr/>
      </w:pPr>
      <w:r>
        <w:rPr/>
        <w:t>_______________________________________________________________</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Благословен Бог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ц: “Аминь”. “Слава Тебе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ю Небесный”.Трисвято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тче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Твое есть царство”</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ц “Аминь. Господи помилу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2 раз)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и ны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идите, поклонимся”(3 раза)       “Приидите, поклонимся” (3)</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с.5 “Глаголы моя...”                           Пс, 16 “Услыши,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с.89:”Господи, прибежище”               Пс.24:  “К Тебе,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с. 100: ”Милость и суд...”                     Пс.50: ”Помилуй мя,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и ныне”                                      “Слава и ны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лилуия” (3 раза)                             “Аллилуия” (3 ра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помилуй” (3 раза)                “Господи помилуй” (3 ра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 тропарь                                  “Слава” - тропар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ыне” - Богородичен:                      “И ныне” - 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я наречем...”                                “Богородице, Ты еси ло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пы моя направи...”                               “Господь Бог благослов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сполнятся уста моя...”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святое, по “Отче наш”                            Трисвятое по “Отче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 “Яко Твое есть царство”            Свящ.”Яко Твое есть царст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Аминь”                                          Чтец: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Кондак праздника                                    Кондак праздник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поди помилуй”(40 раз)                    “Господи помилуй” (40 раз)</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же на всякое время...”                          “Иже на всякое врем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поди помилуй”(3 раза)                     “Господи помилуй” (3 ра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лава и ныне”                                         “Слава и ны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естнейшую херувим...”                          “Честнейшую херув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менем Господним благослови,         “Именем Господним благослов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отче”                                                            отч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 “Боже, ущедри ны...”                   Свящ. “Молитвами св. отец”</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Аминь”                                           Чтец: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 молитва “Христе свете                    Молитва  “Владыко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инный “                                         Отче Вседержител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_______________________________________________________________</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Шестой час                                                    Девятый час</w:t>
      </w:r>
    </w:p>
    <w:p>
      <w:pPr>
        <w:pStyle w:val="Style15"/>
        <w:jc w:val="both"/>
        <w:rPr/>
      </w:pPr>
      <w:r>
        <w:rPr/>
        <w:t>_______________________________________________________________</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Свящ. “Благословен Бог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ц: “Аминь”, “Слава Тебе  Боже”,</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арю Небесный” Трисвято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Отче наш”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 “Яко Твое есть царст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ец: “Аминь”, “Господ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илуй” (12 раз),</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и ны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идите ,поклонимся”(3 р)           “Приидите,поклонимся”(3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с.53 “Боже во имя Твое”                 Пс.83:”Коль возлюблен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с.54”Внуши Боже...”                        Пс.84 “Благоволил ес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с.90 “Живый в помощи...”               Пс. 85 “Приклони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и ныне”                                   “Слава и ны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лилуия”(3р)                                   “Аллилуия”(3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помилуй”(3р)                     “Господи помилуй”(3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ава” - тропарь                                         “Слава” - тропар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ныне” - Богородичен:                          “И ныне” - Богородич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ко не имамы дерзновения”               “Иже нас ради рождей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коро да предварят ны...”                   “Не предаждь нас до конц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святое по “Отче наш”                        Трисвятое по “Отче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 “Яко Твое есть Царство”          Свящ. “Яко Твое есть Царст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Аминь”                                        Чтец: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ак праздника                                  Праздника кондак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осподи помилуй” (40 р)                     “Господи помилуй” (40 р)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же на всякое время”                            “Иже на всякое врем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поди помилуй”(3 р)                         “Господи помилуй” (3 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ава и ныне “</w:t>
        <w:tab/>
        <w:tab/>
        <w:tab/>
        <w:tab/>
        <w:tab/>
        <w:t>“Слава и ны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естнейшую херувим”</w:t>
        <w:tab/>
        <w:tab/>
        <w:tab/>
        <w:t>“Честнейшую херув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менем Господним благос-</w:t>
        <w:tab/>
        <w:tab/>
        <w:t>“Именем Господним благо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лови Отче”</w:t>
        <w:tab/>
        <w:tab/>
        <w:tab/>
        <w:tab/>
        <w:tab/>
        <w:t xml:space="preserve">  лови Отч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вящ. “Молитвами св. отец...”               Свящ. “Боже ущедри ны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ц “Аминь”                                             Чтец “Амин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Молитва:”Боже и Господи сил”             Молитва: “Владыко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сусе Христе Боже нащ”.</w:t>
      </w:r>
    </w:p>
    <w:p>
      <w:pPr>
        <w:pStyle w:val="Style15"/>
        <w:jc w:val="both"/>
        <w:rPr/>
      </w:pPr>
      <w:r>
        <w:rPr/>
        <w:t>_______________________________________________________________</w:t>
      </w:r>
    </w:p>
    <w:p>
      <w:pPr>
        <w:pStyle w:val="Style15"/>
        <w:jc w:val="both"/>
        <w:rPr/>
      </w:pPr>
      <w:r>
        <w:rPr/>
      </w:r>
    </w:p>
    <w:p>
      <w:pPr>
        <w:pStyle w:val="Style15"/>
        <w:jc w:val="both"/>
        <w:rPr/>
      </w:pPr>
      <w:r>
        <w:rPr/>
        <w:t xml:space="preserve">     </w:t>
      </w:r>
      <w:r>
        <w:rPr>
          <w:rFonts w:eastAsia="Times New Roman Cyr" w:cs="Times New Roman Cyr" w:ascii="Times New Roman Cyr" w:hAnsi="Times New Roman Cyr"/>
          <w:u w:val="single"/>
        </w:rPr>
        <w:t>Как должен православный христианин вести себя в храме Божием</w:t>
      </w:r>
    </w:p>
    <w:p>
      <w:pPr>
        <w:pStyle w:val="Style15"/>
        <w:jc w:val="both"/>
        <w:rPr/>
      </w:pPr>
      <w:r>
        <w:rPr/>
      </w:r>
    </w:p>
    <w:p>
      <w:pPr>
        <w:pStyle w:val="Style15"/>
        <w:ind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равославный христианин должен входить в храм тихо и благоговейно, как в дом Божий, в таинственное жилище Царя Небесного: шум, разговоры, а тем более смех при входе в церковь оскорбляют святость храма Божия и величие обитающего в нем Бога: “Вниду в дом Твой, поклонюся ко храму Святому Твоему, в стрессе Твоем”(Пс.5,8)</w:t>
      </w:r>
    </w:p>
    <w:p>
      <w:pPr>
        <w:pStyle w:val="Style15"/>
        <w:ind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tab/>
        <w:t>Став на обычное место, с благоговением и страхом Божиим помолись: “Боже, очисти мя грешного и помилуй м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з числа согреших, Господи, прости мя!” “Кресту Твоему поклоняемся Владыко, и Святое Воскресение Твое слав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остойно есть, яко воистину блажити Тя Богородицу, при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ава Отцу, и Сыну, и Святому Духу, и ныне и присно и во веки веков. Аминь”. “Господи, помилуй” (Трижды). “Благослови”. “Молитвами Святых Отец наших, Господи Иисусе Христе, Боже наш, помилуй нас”(молитвы с поклонами). Те же молитвы произноси при выходе из хра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лужба церковная совершается со многими великими и малыми поклонами. Святая Церковь требует совершения поклона с внутренним благоговением и внешним благообразием. Перед совершение поклона нужно осенить себя крестным знамением и потом делать поклон. Крестное знамение должно изображать правильно, с благоговением, не спеша. Церковный Устав требует от нас , чтобы мы все делали в храме Божием не только истово, чинно, но и неторопливо и своевременн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лоны следует совершать по окончании каждого краткого прошения , как например: “Господи помилуй”, или молитвословия, а не во время его исполн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Не вкупе с молитвой”, - говориться в Типико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д началом всякого богослужения нужно полагать  по три поясных поклона. Затем при всех службах на всяком ”Приидите, поклонимся”, на “Святый Боже”, на троекратном “Аллилуия” (н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ава”) и на “Буди мя Господне” полагается по три поясных поклона. На всех ектениях церковных служб надо внимательно вслушиваться в каждое прошение, мысленно возносить молитву к Богу, и осенив себя крестным знамением, при возглашениях: ”Господи помилуй” или “Подай Господи”, положить поясной поклон. При пении и чтении стихир, стихов и других молитвословий поклон полагается только тогда, когда слова молитвословий побуждают к этому, например, “припадем”,”поклонимся”,”молимтися” и т.д.</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чтении акафиста на каждом кондаке и икосе полагается поясной покло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олиелее после каждого величания - по одному поклону. Перед чтением Евангелия и по прочтении его (на “Слава Тебе Господи”) всегда полагается один поясной покло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чале чтения или пения Символа веры, при произнесении слов “Силою честнаго и животворящего Креста”, при начале чтения Апостола, Евангелия, и паремии, при чтении троекратного “Аллилуия” в середине шестопсалмия нужно осенять себя крестным знамением без покло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священнослужитель произносит :”Мир всем” или возглашает: ”Благодать Господа нашего Иисуса Христа, и любы Бога и Отца , и причастие Святаго Духа буди со всеми вами”, следует делать поклон, но без крестного знамения; такой же поклон полагается при всяком благословении священнослужителем всех молящихся и при отпусте, если таковой совершается без креста. Когда же отпуст произносится священнослужителем с крестом, котором он осеняет молящихся, то поклон следует сделать с крестным знамени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возглашении “Главы ваша Господеви приклоните” следует наклонить голову. Прикладываться к св. Евангелию, Кресту, мощам и иконам следует так: подходить в должном порядке, не спеша и не мешая другим, не толкать и не оттеснять их; положить два поклона пред целованием и один после целования святыни. Прикладываясь к иконе Матери Божией и Святым, следует целовать руку, к иконе Спасителя - ноги. Прикладываясь к св. Евангелию, следует произносить про себя молитвы: “Со страхом и любовию приступаю Ти Христе, и верую словесем Твоим”. “Христе Боже, помози ми и спаси м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Молясь за живых и умерших и называя их по именам, нужно с любовию произносить эти имена, ибо по долгу любви Христианской они требуют от нас сердечного сочувствия и любви. Великая разница между бесчувственным перечнем имен и сердечным поминовением их; одно от другого отстоит, как небо от земли. Надо твердо помнить следующее: если мы будем поминать умерших, то найдутся люди, которые и нас помянут после смер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Молиться за усопших следует так: ”Помяни, Господи, души усопших раб Твоих (имена) и прости им согрешения их вольная и невольная, даруй им царствием и причастие вечных Твоих благ и Твоея бесконечныя и блаженныя жизни наслажде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священнослужителем совершается каждение молящихся, на каждение следует ответствовать наклонением голов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 время чтения Евангелия, как бы слушая Самого Иисуса Христа, стоять с преклоненною голово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 время пения Херувимской песни следует со вниманием читать про себя покаянный псалом: ”Помилуй мя Боже”, по окончании первой половины “Херувимской” полагается поясной поклон, Во время великого входа при поминовении Святейшего Патриарха и других лиц стоять благоговейно, с приклоненною головою и в конце поминовения при словах: ”Вас и всех православных христиан”, нужно говорить :”Архиерейство твое да помянет Господь Бог во Царствии Своем” - (при служении епископа; при служении же других священнослужители говориться: “Священноигуменство, или священномонашество, или священство твое да помянет Господь Бог во Царствии Своем”), затем с глубоким чувством покаяния и молитвенного духа сказать : “Помяни мя Господи, егда приидеши во Царствии Тво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 время совершения самого таинства Евхаристии следует молиться с особенным вниманием и по окончании песнопения “Тебе поем...” поклониться до земли  Телу и Крови Христово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ажность этой минуты так велика, что с нею не может сравниться ни одна минута нашей жизни. В этой минуте заключается все наше спасение и любовь Божия к роду человеческому, ибо “Бог явися во пло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Достойно есть” - земной поклон. При словах :”И всех и вся” говорить про себя : “Молитвами всех святых Твоих, Господи, прости и помилуй на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 время пения “Достойно есть” или задостойника священник молится о живых и умерших и поминает их по именам, в особенности тех, за которых служится Литургия. И присутствующие в храме должны в это время помянуть своих близких живых и умерш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чале молитвы Господней “Отче наш ...” Устав предписыва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ображать на себе крестное знамени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открытии Царских врат и явлении Святых Даров (означающем явление Иисуса Христа по воскресении) при возглашении: “Со страхом Божиим и верою приступите” - поклон земно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последнем явлении Св. Даров (изображается вознесение Иисуса Христа на небо), при словах священника:”Всегда, ныне и присно, и во веки веков”,- то же земной поклон. Приступая к принятию Св. Таин Тела и Крови Христовой, нужно положить земной поклон, руки сложить на груди крестообразно, подходить к Св. Чаше не спеша, благоговейно и со страхом Божиим, громко назвав свое имя. По принятии Св.Таин лобызать нижний край чаши, как самое ребро Христово, и затем отходить спокойно, и не полагая крестного знамения и поклона, но мысленно благодаря Господа за Его великую милость: “Слава Тебе Боже наш,Слава Тебе ,Бо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Земные поклоны в этот день не совершаются до вечер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в. антидор и благословенный хлеб принимать должно благоговейно и при этом целовать подающую руку священник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Антидор раздается присутствующим за Литургией для благословения и освящения души и тела, что бы те, которые не приобщались Св. Даров, вкусили освященного хлеба. В книгах церковных о нем говориться: “Освящен бо есть , и подобает его не ядущим принимати. А кто и мало ядяще, или пияще, да не приимет антидор”.</w:t>
        <w:br/>
        <w:tab/>
        <w:tab/>
        <w:t>От Св. Пасхи до дня Св.Пятидесятницы , от Рождества Христова до Крещения Господня и во все вообще Господские двунадесятые праздники поклоны земные Святою Церковью совершенно отменяются. Когда в Церкви осеняют народ Крестом, Евангелием, иконой или Чашей, то все должны креститься, преклоняя голову, а когда осеняют свечами или рукой, или кадят народу, то креститься не должно , а следует только поклониться. Лишь во святую седмицу Пасхи, когда кадит священник с Крестом в руке , то все крестятся и, отвечая на его приветствие “Христос Воскресе”, говорят: “Воистину Воскрес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нимая благословение священника или епископа, христиане целуют его десницу, но не крестятся перед эт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Находясь в храме Божием, помните, что вы находитесь в присутствии Господа Бога, стоите перед лицом Его, перед очами Его, в присуствии Божией Матери, свв.Ангелов и всех святых: “В храме стояще славы Твоея, на небеси стояти мн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пасительная сила церковных молитв, песнопений, чтений зависит от восприятия их  нашим сердцем, умом и чувством. Поэтому нам необходимо понимать все совершающееся в церковном богослужении, проникаться и питаться им. Только тогда за службой церковной каждый согреет свое охладевшее сердце, возбудит заснувшую совесть и оживит иссохшую душу. Все совершая благообразно и по чину церковному, будем в телесах и душах наших прославлять Господа Бога наше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p>
      <w:pPr>
        <w:pStyle w:val="Style15"/>
        <w:jc w:val="both"/>
        <w:rPr/>
      </w:pPr>
      <w:r>
        <w:rPr/>
      </w:r>
    </w:p>
    <w:p>
      <w:pPr>
        <w:pStyle w:val="Style15"/>
        <w:jc w:val="both"/>
        <w:rPr/>
      </w:pPr>
      <w:r>
        <w:rPr/>
      </w:r>
    </w:p>
    <w:p>
      <w:pPr>
        <w:pStyle w:val="Style15"/>
        <w:jc w:val="both"/>
        <w:rPr/>
      </w:pPr>
      <w:r>
        <w:rPr/>
        <w:t xml:space="preserve">                   </w:t>
      </w:r>
      <w:r>
        <w:rPr>
          <w:rFonts w:eastAsia="Times New Roman Cyr" w:cs="Times New Roman Cyr" w:ascii="Times New Roman Cyr" w:hAnsi="Times New Roman Cyr"/>
          <w:b/>
          <w:bCs/>
        </w:rPr>
        <w:t>1. ОБЯЗАННОСТИ ПОНОМАРЕ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овского Академического храма Московской Духовно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адемии и Семинарии.</w:t>
      </w:r>
    </w:p>
    <w:p>
      <w:pPr>
        <w:pStyle w:val="Style15"/>
        <w:jc w:val="both"/>
        <w:rPr/>
      </w:pPr>
      <w:r>
        <w:rPr/>
        <w:t xml:space="preserve"> </w:t>
      </w:r>
    </w:p>
    <w:p>
      <w:pPr>
        <w:pStyle w:val="Style15"/>
        <w:jc w:val="both"/>
        <w:rPr/>
      </w:pPr>
      <w:r>
        <w:rPr/>
        <w:t xml:space="preserve">                                 </w:t>
      </w:r>
      <w:r>
        <w:rPr>
          <w:rFonts w:eastAsia="Times New Roman Cyr" w:cs="Times New Roman Cyr" w:ascii="Times New Roman Cyr" w:hAnsi="Times New Roman Cyr"/>
          <w:u w:val="single"/>
        </w:rPr>
        <w:t>1. Общие указания</w:t>
      </w:r>
    </w:p>
    <w:p>
      <w:pPr>
        <w:pStyle w:val="Style15"/>
        <w:jc w:val="both"/>
        <w:rPr/>
      </w:pPr>
      <w:r>
        <w:rPr/>
      </w:r>
    </w:p>
    <w:p>
      <w:pPr>
        <w:pStyle w:val="Style15"/>
        <w:ind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tab/>
        <w:t>Войдя в Святой Алтарь, пономарь должен сделать с благоговением три земных поклона перед св. Престолом, перекреститься в сторону Горнего Места и поклониться служащему духовенству и всем присутствующим в Алтаре. После поклонов св. Престолу и Горнему месту следует подойти за благословением к служащему священнику, а так же к старшим по чину священнослужителям: Епископу( если он присутствует), отцу Инспектору и др.</w:t>
      </w:r>
    </w:p>
    <w:p>
      <w:pPr>
        <w:pStyle w:val="Style15"/>
        <w:ind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tab/>
        <w:t>В субботу, в воскресенье и в праздничные дни по предписанию Типикона, положено совершать только поясные поклоны.</w:t>
      </w:r>
    </w:p>
    <w:p>
      <w:pPr>
        <w:pStyle w:val="Style15"/>
        <w:ind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д облачением в стихарь необходимо совершить два поясных поклона в сторону Престола, и спросить благословение на надевание стихаря у служащего священника или у епископа ( если он присутствует в Алтаре), сделать после этого третий поклон св. Престолу и затем тому лицу, у которого испрашивалось благословение.</w:t>
      </w:r>
    </w:p>
    <w:p>
      <w:pPr>
        <w:pStyle w:val="Style15"/>
        <w:ind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tab/>
        <w:tab/>
        <w:t>В обязанности пономаря входит наблюдение за семисвечником , лампадами и алтарными подсвечниками, кроме тех, которые стоят на Престоле, За последними смотрят священнослужители. Ставить на Престол и снимать с него лампады и подсвечники лицам, не имеющим священного сана, не разрешается. Кроме того , пономарь должен внимательно следить за кадилом, чтобы в нужный момент в нем горел уголь.</w:t>
      </w:r>
    </w:p>
    <w:p>
      <w:pPr>
        <w:pStyle w:val="Style15"/>
        <w:ind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tab/>
        <w:t>Пономарь должен подавать кадило служащему диакону с правой стороны св. Престола. Подходя через Горнее место, положено совершать крестное знамение. Перед подаванием кадила диакону пономарь должен вместе с ним перекреститься в сторону иконы Горнего места и поклониться служащему священнику. Брать кадило у диакона рекомендуется на том же месте и с такими же действиями, какие положено делать перед подаванием кадила.</w:t>
      </w:r>
    </w:p>
    <w:p>
      <w:pPr>
        <w:pStyle w:val="Style15"/>
        <w:ind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11. Обязанности пономарей за вечерним Богослужени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дать кадило и свечу в самом начале Богослужения, перед пением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3-го псал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 подать кадило перед пением “Господи воззва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3. подать кадило и выйти со свечами на малом вход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перед пением “Хвалите имя Господне...” подать свечи и кадило (н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дине хра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5. при выносе Евангелия вынести свеч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6. при помазании благословенным елеем держать сосуд с еле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7. подать кадило на 8-й песни кано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ab/>
      </w:r>
      <w:r>
        <w:rPr>
          <w:rFonts w:eastAsia="Times New Roman Cyr" w:cs="Times New Roman Cyr" w:ascii="Times New Roman Cyr" w:hAnsi="Times New Roman Cyr"/>
          <w:u w:val="single"/>
        </w:rPr>
        <w:t>III. Обязанности пономарей за Литургие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 читать поминание во время проскомид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 подать кадило в конце проскомид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3. вынести свечи во время входа с Евангели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4. во время чтения Апостола подать кадил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5. во время пения Аллилуария вынести свеч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6. во время произношения диаконом сугубой и заупокойной ектении распределить заказные поминания между служащими священнослужителям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7. на Херувимской песни подать кадило и на Великом ходе вынести свеч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8. после пения “Тебе поем ...” подать кадил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9. перед пением “Отче наш ...” приготовить теплоту и порезать антидо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0. после возгласса “Святая Святым” поставить подсвечник перед Царскими воротами и унести его обратно после возгласса :”Всегда, ныне и присно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1. после причащения мирян подать кадил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ab/>
      </w:r>
      <w:r>
        <w:rPr>
          <w:rFonts w:eastAsia="Times New Roman Cyr" w:cs="Times New Roman Cyr" w:ascii="Times New Roman Cyr" w:hAnsi="Times New Roman Cyr"/>
          <w:u w:val="single"/>
        </w:rPr>
        <w:t>IV. Обязанности пономарей во время молеб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 раскрыть поминания и помогать священнослужителям в чтении 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 при выносе Евангелия вынести свеч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ab/>
      </w:r>
      <w:r>
        <w:rPr>
          <w:rFonts w:eastAsia="Times New Roman Cyr" w:cs="Times New Roman Cyr" w:ascii="Times New Roman Cyr" w:hAnsi="Times New Roman Cyr"/>
          <w:u w:val="single"/>
        </w:rPr>
        <w:t>V. Обязанности пономарей во время панихиды</w:t>
      </w:r>
      <w:r>
        <w:rPr/>
        <w:t>.</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 подать кадило диакон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 раскрыть поминания и помогать священнослужителям в чтении и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д уходом из Алтаря необходимо сделать три земных поклона св. Престолу, поясной поклон с крестным знамением в сторону Горного моста и поклон всем присутствующ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оведение в Алтаре должно быть благочинным и благоговейным, ибо этого требует христианский долг отношения к святому храму, а тем более к святому Алтарю, как “СВЯТОМУ СВЯТЫХ” православного хра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 вопросами, возникающими при использовании пономарских обязанностей, обращаться к дежурному по храму преподавателю Литургики, к отцу благочинному, к отцу ризничному, к своим старшим товарищам и другим компетентным лица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ab/>
      </w:r>
      <w:r>
        <w:rPr>
          <w:rFonts w:eastAsia="Times New Roman Cyr" w:cs="Times New Roman Cyr" w:ascii="Times New Roman Cyr" w:hAnsi="Times New Roman Cyr"/>
          <w:u w:val="single"/>
        </w:rPr>
        <w:t>VI. Обязанности пономарей за всенощным бдением (воскресным)</w:t>
      </w:r>
    </w:p>
    <w:p>
      <w:pPr>
        <w:pStyle w:val="Style15"/>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tbl>
      <w:tblPr>
        <w:tblW w:w="9212" w:type="dxa"/>
        <w:jc w:val="left"/>
        <w:tblInd w:w="-70" w:type="dxa"/>
        <w:tblLayout w:type="fixed"/>
        <w:tblCellMar>
          <w:top w:w="0" w:type="dxa"/>
          <w:left w:w="70" w:type="dxa"/>
          <w:bottom w:w="0" w:type="dxa"/>
          <w:right w:w="70" w:type="dxa"/>
        </w:tblCellMar>
      </w:tblPr>
      <w:tblGrid>
        <w:gridCol w:w="3898"/>
        <w:gridCol w:w="5314"/>
      </w:tblGrid>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н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лава Святей” -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лагослови душа моя и Господа”</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открытием завесы и Царских врат приготовить диаконские свечи (если диакона - 2, если один диакон - 1) и кадило. Происходит каждение Алтаря и храма. По возвращении в Алтарь, когда диакон кадит священника, один из пономарей становится на Горнем месте, рядом с диаконом, одновременно с ним молится, кланяется священнику и принимает от диакона свечу и кадило.</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еликая ектения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иром Господу ...”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ение “Блажен муж”</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Малая ектения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поди воззвах ...”</w:t>
            </w:r>
          </w:p>
        </w:tc>
        <w:tc>
          <w:tcPr>
            <w:tcW w:w="5314" w:type="dxa"/>
            <w:tcBorders/>
          </w:tcPr>
          <w:p>
            <w:pPr>
              <w:pStyle w:val="Style15"/>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малой ектении приготовить кадило и при пении “Господи воззвах” подать диакону (если диаконов двое, то и два кадила). Когда диакон выходит из Алтаря для каждения храма, пономарям нужно зажечь выносные свечи и стать в сторону от свячей, друг против друга.</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ри пении догматика открываются Царские ворота</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и пономари один за другим выходят на амвон,  ставят свечи у икон Спасителя и Божией Матери (за ними следует диакон и священник.</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 Премудрость прос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ение “Свете тихий”</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уховенство входит в Алтарь и становится на Горнем месте, а свеченосцы ставят свечи рядом, перед Царскими вратами.</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Диакон произносит :”Вонмем  Свящ.: “Мир всем”</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их словах пономари кланяются священнику, друг другу, и каждый со своей стороны вносят свечу в Алтарь; ставят свечи на место и ждут окончания произнесенного прокимна: “Господь воцарися...” стоя друг против друга. По окончании прокимна диакон со священиком, а вместе с ними и пономари, перекрестившись, кланяются иконе Воскресения Христова, пропускают священика на его место, тушат свечи и, поклонившись священнику отходят. </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Ектения: ”Рцем вс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ние “Сподоби Господ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Ектения: “Исполним вечернюю молитв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ение стихи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ыне отпущаеш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Конец вечерни.</w:t>
            </w:r>
          </w:p>
        </w:tc>
        <w:tc>
          <w:tcPr>
            <w:tcW w:w="5314" w:type="dxa"/>
            <w:tcBorders/>
          </w:tcPr>
          <w:p>
            <w:pPr>
              <w:pStyle w:val="Style15"/>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p>
            <w:pPr>
              <w:pStyle w:val="Style15"/>
              <w:jc w:val="both"/>
              <w:rPr/>
            </w:pPr>
            <w:r>
              <w:rPr/>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Тропарь и Царские врат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открываю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Царские врата закрываются.</w:t>
            </w:r>
          </w:p>
        </w:tc>
      </w:tr>
      <w:tr>
        <w:trPr/>
        <w:tc>
          <w:tcPr>
            <w:tcW w:w="3898" w:type="dxa"/>
            <w:tcBorders/>
          </w:tcPr>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ен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ние шестопсалм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еликая ект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ого Господь”, Тропар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Кафизмы.</w:t>
            </w:r>
          </w:p>
        </w:tc>
        <w:tc>
          <w:tcPr>
            <w:tcW w:w="5314" w:type="dxa"/>
            <w:tcBorders/>
          </w:tcPr>
          <w:p>
            <w:pPr>
              <w:pStyle w:val="Style15"/>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чтения кафизм приготовить кадило и диаконские свечи, которые нужно подать на “Хвалите имя Господне”.</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валите имя Господне”</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сходит каждение Алтаря и храма. По окончании каждения и приема диаконовской свечи и кадила, также, как и на вечерне, на Горнем месте с диаконом, помолившись и поклонившись священнику, принять кадило и свечу и сразу же зажечь выносимые свечи и при чтении Евангелии поставить свечи с обеих сторон пристол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носится Евангелие, пономари идут впереди Евангелия и ставят свечи перед аналоем, на котором полагается Евангел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Евангелия свечи, каждая со своей стороны, выносятся и ставятся перед Царскими вратами.</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паси Боже, люди Твоя”. Канон.</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пения канона духовенство и народ прикладываются к Евангели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ю прикладывания впереди священника, несущего Евангелие, несут выносные свечи, у амвона пропускают священника, который Евангелием осенят народ, пономари каждый со своей стороны вносят свечу на прежнее место у Престола. Тушат свечи, делают поклон священнику.</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 8-ой пес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т душа моя Господа”</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 8-ой песни канона последний раз приготовляется кадило; по 8-ой песни происходит каждения Алтаря, на амвоне диакон произносит: “Богородицу и Матерь Света” и продолжает каждение всего хра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о каждении - поклон ( как положено ) священнику, и диакон отдает пономарю кадило.</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вят Господь Бог наш”</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е славослов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Тропарь воскресный, две ентении и отпуст.</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Царские врата при словах “Господи, сохрани их на многие лета” закрываются, занавеса задергивается.</w:t>
            </w:r>
          </w:p>
        </w:tc>
      </w:tr>
      <w:tr>
        <w:trPr/>
        <w:tc>
          <w:tcPr>
            <w:tcW w:w="3898"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Чтение I-го часа</w:t>
            </w:r>
          </w:p>
        </w:tc>
        <w:tc>
          <w:tcPr>
            <w:tcW w:w="5314" w:type="dxa"/>
            <w:tcBorders/>
          </w:tcPr>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Лампады туша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tc>
      </w:tr>
    </w:tbl>
    <w:p>
      <w:pPr>
        <w:pStyle w:val="Style15"/>
        <w:jc w:val="both"/>
        <w:rPr/>
      </w:pPr>
      <w:r>
        <w:rPr/>
      </w:r>
    </w:p>
    <w:p>
      <w:pPr>
        <w:pStyle w:val="Style15"/>
        <w:jc w:val="both"/>
        <w:rPr/>
      </w:pPr>
      <w:r>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ЛОВАРЬ ЛИТУРГИЧЕСКИХ  ТЕРМИНОВ</w:t>
      </w:r>
    </w:p>
    <w:p>
      <w:pPr>
        <w:pStyle w:val="Style1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АФИСТ (          ) -  неседален, т.е. такое песнопение,  во время которого не разрешается сидеть. Первый акафист  составлен в честь Богоматери диаконом  великой Константинопальской Церкви Георгием Писидийским и воспет по случаю чудесного избавления жителей Константинополя от врагов в 626 г.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Акафист Божией Матери состоит из 12 кондаков и 12 икосов, расположенных в порядке 24 букв греческого алфавита так, что за каждым кондаком следует икос. Первый кондак: “Взбранной Воеводе...” не входит в этот общий счет, он стоит отдельно и служит темой всего акафиста. Каждый кондак, кроме первого, оканчивается припевом: “ Аллилуиа”, а каждый икос оканчивается ангельским приветствием Богородице: “Радуйся, Невесто ненавестная”. Весь акафист по своему содержанию делится на две части: первая ( начальные 12 песней, до 7-го икоса) имеет содержание историческое, здесь излагается история воплощения и первые годы жизни Иисуса Христа; вторая часть (последние 12 песней ) имеет содержание догматическое и нравоучительное, причем в кондаках изображается таинство воплощения Бога Слова и обилие дарованной Им благодати, а в икосах прославляется Божия Матерь за Ее высочайшие совершенства, величие пред Богом и благодеяния, оказываемые Ею верующ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ургическое употребление акафиста предписано Типиконом в 5-ю субботу Великого Поста на утрени; это так называемая “Похвала Пресвятой Богородиц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разу этого акафиста составлены и другие акафисты: Иисусу Сладчайшему, св. Николаю и д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РОСТИХ - это фраза, состоящая из начальных букв главных стихов канона. Эта черта греческих канонов удержалась и в некоторых канонах русского происхождения: так, в каноне св. Димитрию Царевичу из начальных букв главных стихов составляется фраза: “Хвалю славу царевича Димитрия”.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из канона поются лишь ирмосы, а припевы и тропари читаются. Полностью поется только пасхальный кано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АЛЛИЛУАРИЙ - стих, который поется при пении “аллилуия” на Литургии после чтения Апостола (т.е. перед чтением Евангелия). Аллилуарии имеют отношение как к евангельскому чтению, так и к службе дня, святого, праздника, а потому и называются “аллилуария дне”, “аллилуария гласа”, “аллилуария праздника”. Пение “аллилуария” перед чтением Евангелия имеет такое же значение, как и пение прокимна перед Апостоло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АНТИФОНЫ -понятие, вошедшее в литургическую практику в глубокой древности. В сущности, это даже и не форма особых песнопений, как например, тропарь, кондак, стихира, а скорее способ исполнения тех или иных песнопений. Название это происходит от греческого (         ) - и означает “попеременное пение”. Происхождение этого способа пения - древнегреческое. В христианской истории первое свидетельство об антифонном пении (и одно из древнейших сообщений и о христианах, и о Христе) мы находим в известном письме Плиния Младшего, наместника в Вифинии, к императору Траяну. По сообщению автора письма, христиане собирались в известные дни до восхода солнца и пели в честь Христа свои песни попеременно, т.е. антифонным способом. Церковный историк Сократ повествует, что св. Игнатий Богоносец, епископ Антиохийский, имел видение ангельских чинов, воспевавших в честь Св. Троицы антифонные гимны, и ввел такое пение в своей Церкви. Об антифонном пении говорит и св. Василий Великий, введший попеременное пение в 375 году в Неокесарии. На Западе инициатором этого богослужебного обычая был папа Дамас (366</w:t>
      </w:r>
      <w:r>
        <w:rPr/>
        <w:t xml:space="preserve"> -</w:t>
      </w:r>
      <w:r>
        <w:rPr>
          <w:rFonts w:eastAsia="Times New Roman Cyr" w:cs="Times New Roman Cyr" w:ascii="Times New Roman Cyr" w:hAnsi="Times New Roman Cyr"/>
        </w:rPr>
        <w:t xml:space="preserve"> 384); в Милане его вводит св. Амвросий в 386 г., в Константинополе - св. Иоанн Златоуст. Но кроме этого своего значения как способа пения, слово “антифон” употребляется в литургике и для обозначения отдельных песнопений и частей песенного материала. Ниже приводятся основные случаи употребления этого термин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Антифоны  Псалтири</w:t>
      </w:r>
    </w:p>
    <w:p>
      <w:pPr>
        <w:pStyle w:val="Style15"/>
        <w:jc w:val="both"/>
        <w:rPr/>
      </w:pP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ая кафизма Псалтири “Блажен муж”, разделяясь, как и другие кафизмы, на три “Славы”, удерживают за ними на языке нашего Типикона наименование “антифонов”. Это объясняется тем, что или вся кафизма, или первая ее “Слава” (первый антифон) поются в известные дни антифонно, т.е. попеременно двумя клиросами. </w:t>
      </w:r>
    </w:p>
    <w:p>
      <w:pPr>
        <w:pStyle w:val="Style15"/>
        <w:jc w:val="both"/>
        <w:rPr/>
      </w:pP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Антифоны  изобразительны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этим антифонам относятся пс. 102 “Благослави душе моя, Господа...” и пс. 145 “Хвали душе моя, Господа”, которые поются в субботние, воскресные и праздничные дни на Литургии после великой ектении. При пении антифонов изобразительных вместо 3-го антифона поются блаженны “Во Царствии Твоем” с тропарями из 3-й и 6-й песен утреннего канон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нтифоны вседневны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салма 9, 92, 94. Первый антифон “Благо есть исповедатися Господеви” с припевом к стихам “Молитвами Богородицы Спасе, спаси нас”. Второй антифон “Господь воцарися, в лепоту облечеся...” с припевом к стихам “Молитвами святых Твоих Спасе, спаси нас”. Третий антифон “Приидите, возрадуемся Господеве...” Вседневные антифоны по Уставу положено петь на Литургии в непраздничные дни вместо изобразительны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Праздничные антифон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здничные антифоны составлены из стихов различных псалмов, соответственно содержанию праздника, и поются на Литургии в двунадесятые Господские праздники, а также на Пасху в течение всей  Пасхальной седмицы. Эти стихи псалмов соединяются с особыми припевами. Припевом к стихам 1-го праздничного антифона служат слова “Молитвами Богородицы Спасе , спаси нас”. Припев к стихам 2</w:t>
      </w:r>
      <w:r>
        <w:rPr/>
        <w:t>-</w:t>
      </w:r>
      <w:r>
        <w:rPr>
          <w:rFonts w:eastAsia="Times New Roman Cyr" w:cs="Times New Roman Cyr" w:ascii="Times New Roman Cyr" w:hAnsi="Times New Roman Cyr"/>
        </w:rPr>
        <w:t>го праздничного антифона соответствует содержанию праздника. Так, например: на Воздвижение - “Спаси ны Сыне Божий, плотию распныйся, поющия Ти: аллилуия”; на праздник Рождества Христова - “Рождейся от Девы”; на Преображение - “Преобразивыйся на горе...”; на Пасху - “Воскресый из мертвых;” на Вознесение “Вознесыйся во славе” ,  на Пятидесятницу - “Спаси ны, Утешителю Благий...” и проч. Припевом к стихам 3-го праздничного антифона служат тропарь праздник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Степенные антифон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ются на воскресной утрени по гласам, а в праздничные дни (на полиелейной службе и выше) поется степенный антифон 4-го гласа “От юности моея...” Степенные антифоны составлены св. Иоанном Дамаскиным применительно к 15 псалмам (с. 119 - 133), называвшемся песнями степеней, или песнями восхождения, потому что они пелись иудеями на 15 ступенях Иерусалимского храма. Общее число степенных антифонов 8, по числу гласов. Каждый состоит из 3 частей, кроме 8-го, имеющего 4 части. Это песнопение духовно-аскетического содержания, в них говорится об очищении души от страстей и греха и устремлении ее к Горнему миру. Поются они на особый напев. Каждому степенну присоединено в конце прославления Святого Духа, как Источника   света, жизни и освящения для разумных сущест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БЛАЖЕННЫ - тропари, предваряемые стихами из евангельских блаженств (Мф. у,3-12). Они поются на литургии вместо 3-го антифона перед малым выходом. Тропари беруться с 3 и 6 песней канона (иногд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и из других песне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ГОРОДИЧНЫ - песнопения в честь Божией Матери . За великие заслуги Богоматери в деле спасения рода человеческого  Церковь  установила каждое  чинопоследование заканчивать призыванием Ее святого имяни.  Так, в конце ектении диакон говорит: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святую, Пречистую...” Богородичны в конце каждого ряда песнопений (стихир, тропарей, седальнов, светильнов ) поются с припевом: “И ныне и присн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СКРЕСНЫ - песнопение, в которых прославляется Воскресение Христово. К ним относятся воскресные тропари, кондаки, каноны и др. Это наименование указывает и н а  время употребления этих песнопений за богослужением, а именно - в воскресенье и в период от Пасхи до Пятидесятниц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НМЕМ” - повелительная, или точнее сказать, пригласительная форма глагола” - внимать” - “будем внимать”, “будем внимательны”, “со вниманием будем слушать”. Такое приглашение делается во время богослужения тогда, когда от предстоящего народа требуется особое внимание или для слушания Божественного учения, или для уразумения совершаемого таинства либо обряда, имеющего таинственные значения. Поэтому “вонмем” говорит дьякон перед чтением паремий, Апостола, Евангелия и прокимна. А чтобы внимание было бдительное, для этого часто со словом “вонмем” возглашается слово “премудрость”, означающее, что требуемое внимание необходимо для уразумения Божественной премудрос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ГМАТИКИ - богородичные гимны, названные так составившим их святым Иоанном Дамаскиным (+745 г.) потому, что в них с похвалою Божией Матери соединяется догматическое учение о Лице Иисуса Христа, преимущественно о Его воплощении и о соединении в Нем двух естеств. Догматики распределяются  по гласам. Они поются в конце стихир на “Господи воззвах” (на “... и нын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 воскресные дни; б) на службах с великим славословием и выш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 по пятницам в дни отдания гл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матик 1-го гласа, его начальные слова: “Всемирную славу...”. В нем раскрывается истина о воплощении Сына Божия с указанием о всемирной славе Пресвятой Девы в связи с обетованием о семени Жен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матик 2-го гласа “Прейде сень законная...” Здесь показывается отношение ветхозаветных прообраза к новозаветным события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матик 3-го гласа “Како не дивимся...” Показан образ рождения Господ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огматик 4-го гласа “Иже Тебе ради богоотец пророк Давид...” Раскрывается сотериологическое значение рождения Господ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матик 5-го гласа “В Чермнем мори...” Показано приснодевство Богородицы через ветхозаветные прообраз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матик 6-го гласа “Кто Тебе не ублажит, Пресвятая Дево...” Раскрывается неслитное и нераздельное соединеие естеств в Лице Господ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матик 7-го гласа “Мати убо позналася еси...” Раскрыто учение о сверхъестественности и таинственности воплощения Сына Бож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матик 8-го гласа “Царь небесный...” В этом догматике дается положительное и краткое изложение Боговоплощения - важнейшего догмата христианст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матики великолепны как по своему содержанию, так и по своей поэтической форме. Они служат лучшим подтверждением того, что по своему внутреннему содержанию наша гимнография есть храмовое исповедание наших догматов, нашего вероучения и нравоучения. Таким образом, при внимательном слушании этих поучительных песнопений христианин за богослужением посвящается в таинственные глубины нашей вер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ЕКТЕНИЯ - ряд молитвенных прошений, протяжно (                       - протягиваю) произносимых священником или диаконом. Ектения бывает великая, малая, сугубая и просительная. Ектения “Миром Господу помолимся” называется великой, потому что в ней имеется более прошений, чем в других ектениях. Ектения “Паки и паки миром Господу помолимся” называется малой, ибо состоит из двух прошений великой ектении. Ектения “Рцем вси” и “Помилуй нас, Боже” называется сугубой, потому что в ней усугубляется, или повторяется трижды моления “Господи помилуй”. Просительная ектения состоит из 6-ти прошений, после которых поют: “Подай Господи”. Есть еще ектении заупокойные (великая, малая и сугуба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ПАКОИ - (                         )  -  подпевать ил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нимательное слушание.  Так называются песнопения, которые поются по гласу на воскресной полунощнице после Троичных св. Григория Синаита и Трисвятого и на утрени перед антифонами и чтением Евангелия. Свое наименование эта песнь получила от того , что ее за певцом или чтецом подпевал народ. Но для того чтобы петь со слов другого, требуется внимательно прислушиваться к произносимым словам, а потому и наименование “ ипакои” указывает на большое внимание, с которым подобает слушать эту песнь; она требует особого внимания и ради важности ее содержания, которым служит истина воскресения Христова и благовестие о нем мироносицам , апостолам и всему миру. Ипакои всегда должны быть выслушиваемы сто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НОН - слово греческое (                               ) - и означает в переводе - норма , правило, в частности ,  правило веры, правило истины. В богослужении каноном  называется особая группа песнопений, входящих  преимущественно в состав утрени и связанных единством темы (прославление того  или иного святого или события из евангельской истории). От правильности и стройности соединения отдельных частей в одно целое и получило свое наименование это песнопение. Канон разделяется на так называемые песни.  Полное число песен в каноне - девять или восемь ( практически восемь, т.к. 2-я песнь обычно опускается - ее положено петь во вторник в  седмицы Великого поста). Но есть каноны неполные, состоящие  из четырех , трех  и двух песен, называемые четверопеснцами,  трипеснцами и двупеснцами.  В целом каноне раскрывается одна главная тема, от чего каноны и получили свое название воскресных, крестовоскресных, троичных, богородичных; многочисленные каноны посвящены святым. Каждому стиху  (тропарю ) канона предшествует соответствующий главной теме всего канона “припев”. Например, в каноне воскресном - “Слава Господи , святому воскресению Твоему”, в Богородичном - “Пресвятая Богородице спаси нас” и т п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песнь канона состоит из стихов (                             ).</w:t>
      </w:r>
    </w:p>
    <w:p>
      <w:pPr>
        <w:pStyle w:val="Style15"/>
        <w:jc w:val="both"/>
        <w:rPr/>
      </w:pPr>
      <w:r>
        <w:rPr>
          <w:rFonts w:eastAsia="Times New Roman Cyr" w:cs="Times New Roman Cyr" w:ascii="Times New Roman Cyr" w:hAnsi="Times New Roman Cyr"/>
        </w:rPr>
        <w:t xml:space="preserve">Первый стих, являющийся образцом и связью для последующих стихов данной песни, называется </w:t>
      </w:r>
      <w:r>
        <w:rPr>
          <w:rFonts w:eastAsia="Times New Roman Cyr" w:cs="Times New Roman Cyr" w:ascii="Times New Roman Cyr" w:hAnsi="Times New Roman Cyr"/>
          <w:u w:val="single"/>
        </w:rPr>
        <w:t xml:space="preserve">ирмосом </w:t>
      </w:r>
      <w:r>
        <w:rPr>
          <w:rFonts w:eastAsia="Times New Roman Cyr" w:cs="Times New Roman Cyr" w:ascii="Times New Roman Cyr" w:hAnsi="Times New Roman Cyr"/>
        </w:rPr>
        <w:t>(                            - связь).</w:t>
      </w:r>
    </w:p>
    <w:p>
      <w:pPr>
        <w:pStyle w:val="Style15"/>
        <w:jc w:val="both"/>
        <w:rPr/>
      </w:pPr>
      <w:r>
        <w:rPr>
          <w:rFonts w:eastAsia="Times New Roman Cyr" w:cs="Times New Roman Cyr" w:ascii="Times New Roman Cyr" w:hAnsi="Times New Roman Cyr"/>
        </w:rPr>
        <w:t xml:space="preserve">Остальные стихи называются </w:t>
      </w:r>
      <w:r>
        <w:rPr>
          <w:rFonts w:eastAsia="Times New Roman Cyr" w:cs="Times New Roman Cyr" w:ascii="Times New Roman Cyr" w:hAnsi="Times New Roman Cyr"/>
          <w:u w:val="single"/>
        </w:rPr>
        <w:t>тропарями</w:t>
      </w:r>
      <w:r>
        <w:rPr/>
        <w:t xml:space="preserve"> (</w:t>
      </w:r>
      <w:r>
        <w:rPr>
          <w:rFonts w:eastAsia="Times New Roman Cyr" w:cs="Times New Roman Cyr" w:ascii="Times New Roman Cyr" w:hAnsi="Times New Roman Cyr"/>
        </w:rPr>
        <w:t xml:space="preserve"> от                    - обращаюсь), потому что они “обращаются” к ирмосам, т. е. подчиняются им и приближаются к ним по своему содержанию, размеру,  напеву. Особый ирмос, который поется в конце песни, называется катавасией ( о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хождение), т.к. для пения его певцы сходились с обоих клиросов на середину храма (тип. 19 гл.)</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ноны составляют самый обширный отдел православной христианской гимнографии. Их писали лучшие песнотворцы (гимнографы) Восточной Церкви - св. Андрей Критский (+726), преподобные Косма Маиумский ( +743), Иоанн Дамаскин (+745), Феодор Студит (+826) и его брат Иосиф Студит (+830) и многие другие. Значительная часть канонов написана в греческом  подлиннике метрическими стихами; некоторые, кроме того имеют  акростихи.   </w:t>
        <w:tab/>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ФИЗМА - ( от греч.                     -сижу)- сидение. Так называются псалмы Псалтири, раделенные на 20 отделов,  или кафизм, после чтения которых (на утрени ) дозволяется сидеть. </w:t>
      </w:r>
    </w:p>
    <w:p>
      <w:pPr>
        <w:pStyle w:val="Style15"/>
        <w:jc w:val="both"/>
        <w:rPr/>
      </w:pPr>
      <w:r>
        <w:rPr>
          <w:rFonts w:eastAsia="Times New Roman Cyr" w:cs="Times New Roman Cyr" w:ascii="Times New Roman Cyr" w:hAnsi="Times New Roman Cyr"/>
        </w:rPr>
        <w:tab/>
        <w:t>КОНДАК и ИКОС -  краткие песнопения, выражающие сущность праздника или похвалу святому. Вместе с тропарем кондак является основным песнопением дня . Различие между кондаком и икосом состоит в том, что в кондаке заключается общая мысль (тема), которая уже шире раскрывается в икосе. поэтому кондак всегда помещается вместе с икосом (после 6-й песни канона ). Эти песнопения сходны не только по своему содержанию, но и по форме : писаны одним размером, оканчиваются нередко одними и теми  же словами, поются на один и тот же глас. Творцом кондаков является св.Роман Сладкопевец (5 век)</w:t>
      </w:r>
      <w:r>
        <w:rPr/>
        <w:t xml:space="preserve"> ,</w:t>
      </w:r>
      <w:r>
        <w:rPr>
          <w:rFonts w:eastAsia="Times New Roman Cyr" w:cs="Times New Roman Cyr" w:ascii="Times New Roman Cyr" w:hAnsi="Times New Roman Cyr"/>
        </w:rPr>
        <w:t xml:space="preserve"> который составил их на основании жизнеописаний святых и мученических актов, читавшихся  во время богослужений в дни памяти святых. Так как кондаки св. Романа кратко передают содержание жизни святых, то они получили свое наименование ( от                         - “краткий”, “малый” 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ом”). Кроме того , песни, составленные св. Романом, могли получить свое наименование и от того материала, на котором они писались; по сообщению св. Марка Ефесского, св. Роман  получил дар песнопений от Богородицы, явившейся ему во сне и подавшей ему свиток (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с повелением съесть его. Он, исполнив это, тотчас встал, пошел в храм, поднялся на амвон и, так как тогда был праздник Рождества Христова, воспел кондак “Дева днест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первые икосы также были составлены св. Романом. По свидетельству св. Марка Ефесского, св. Роман пел свои икосы дома (      - дом), где имел обыкновение проводить ночь в бдении, от чего икосы и получили свое назва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КРЕСТОБОГОРОДИЧНЫ - песнопения, в которых изображается скорбь Божией Матери о крестной смерти Ее Сына и истинного Бога. Они поются по средам и пятницам вместо Богородичны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КРЕСТОВОСКРЕСНЫ - песнопения, в которых прославляются крестные страдания и вместе Воскресение Господа. В Октоихе на каждый воскресный день после воскресного канона находится крестовоскресный кано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МЕРТВЕННЫ И ПОКОЙНЫ - содержащие молитвы о упокоении усопших. Они положены в службе субботней (Октоихе) и в чине погребен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МУЧЕНИЧНЫ - песни в честь мучеников, содержащиеся в Октоихе на все седмичные дни, кроме Воскресения: на утрени - в седальнах, в канонах (кроме четверга) и в стихирах на стиховне; на вечерни - в стихирах на стиховне (в субботу на “Господи воззвах”); на Литургии - в тропарях на “блаженны”. Мученичны находятся в Октоихе и в Триодях. В указанных книгах перед этими песнопениями имеется надпись “мученичен”. Но песнопения Минеи, где полагаются целые службы в честь мученников, не надписываются этим обозначени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НЕПОРОЧНЫ - это 17-я кафизма (118 пс.), начинающаяся словами: “Блажени непорочн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УСТИТЕЛЬНЫ - песнопения, поемые в конце служб вечерни, повечерия, утрени. Отпустительные бывают тропари, кондаки и Богородичн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ЕН - песнонения, которое пользуется другим песнопением как “самоподобным” образом для себя. Иными словами, “подобны” тем или иным песнопениям (например, стихире “Доме Евфрафов”) являются наиболее “безличными” и зависимыми из всех песнопени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казанное можно пояснить на таком примере из богослужебных книг. Под 23 декабря на утрени “на хвалитех” значатся стихиры 6 гл. “подобен”: “Ангельския предыдите”; самое песнопение “Ангельския предыдите” находится в  службе 20 декабря на утрени , на хвалитех; подобны “ Ангельския ...” надлежит петь по метрическому и мелодическому образцу этого самоподобна. Вот их текс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t xml:space="preserve">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u w:val="single"/>
        </w:rPr>
        <w:t xml:space="preserve">Самоподобен </w:t>
      </w:r>
      <w:r>
        <w:rPr/>
        <w:t xml:space="preserve">                           </w:t>
      </w:r>
      <w:r>
        <w:rPr>
          <w:rFonts w:eastAsia="Times New Roman Cyr" w:cs="Times New Roman Cyr" w:ascii="Times New Roman Cyr" w:hAnsi="Times New Roman Cyr"/>
          <w:u w:val="single"/>
        </w:rPr>
        <w:t xml:space="preserve">  Подобен Ангельския</w:t>
      </w: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нгельския предыдите силы ,          “Предопределенное Отцем преж-</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иже в Вифлееме уготовайте                 де век , и проповеданное пр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ясли. Слово бо рождается,                  роки в последняя, таинст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Мудрость происходит ,                        явися и Бог  вочеловечи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лет целование Церковь              плоть прием от Девы , зиждет-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 xml:space="preserve">                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дость Богородицы                        несозданный волею, сы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е рцем,                                            бывает, Царь Израилев,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ab/>
        <w:t xml:space="preserve">      Христос приходи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словен пришеды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Боже наш, слава Теб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 греческом оригинале соблюдено строгое соответствие не только мелодии, но и метрики, что , разумеется, не могло сохранится в  славянском переводе, почему наши подобны соответствуют  самоподобным только по мелод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пример из того предпразднства :</w:t>
      </w:r>
    </w:p>
    <w:p>
      <w:pPr>
        <w:pStyle w:val="Style15"/>
        <w:jc w:val="both"/>
        <w:rPr/>
      </w:pPr>
      <w:r>
        <w:rPr/>
        <w:t xml:space="preserve">       </w:t>
      </w:r>
      <w:r>
        <w:rPr>
          <w:rFonts w:eastAsia="Times New Roman Cyr" w:cs="Times New Roman Cyr" w:ascii="Times New Roman Cyr" w:hAnsi="Times New Roman Cyr"/>
          <w:u w:val="single"/>
        </w:rPr>
        <w:t>Самоподобен</w:t>
      </w:r>
      <w:r>
        <w:rPr/>
        <w:t xml:space="preserve">                                  </w:t>
      </w:r>
      <w:r>
        <w:rPr>
          <w:rFonts w:eastAsia="Times New Roman Cyr" w:cs="Times New Roman Cyr" w:ascii="Times New Roman Cyr" w:hAnsi="Times New Roman Cyr"/>
          <w:u w:val="single"/>
        </w:rPr>
        <w:t>Подобен: Доме Евфрафов</w:t>
      </w: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е Евфрафов                                   “Грядет Христо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Граде святый,                                         Лукаваго сокруши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ов слово ,                                  Сущия во тьме просвети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Украсися дом,                                        И  разрешити связанны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 нем же Божественный                       Предусрящим То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рождае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ОКАЯННЫ и УМИЛИТЕЛЬНЫ  -  содержащие исповедание грехов перед Богом и выражающие  сердечное сокрушение о них. Эти песнопения положены на службах понедельника и вторника и находятся в изменяемых песнопениях Октоиха  ( в стихирах и первом канон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ОЛИЕЛЕЙ  -  пение на утрени псалмов 134 и 135 :” Хвалите имя Господне ...” Название свое это пение получило от частого повторения в указанных псалмах слова милость (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от оттого, что во время пения псалмов Устав предписывает возжигать много свечей и елея . </w:t>
        <w:tab/>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НАЧИНАТЕЛЬНЫЙ ПСАЛОМ  -так назавается 103 -й псалом, “Благослови душе моя , Господа”, поемый или читаемый  на вечерни, потому что им начинается суточный круг богослужени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ПРЕМУДРОСТЬ, ПРОСТИ”-  возглашение, произносимое  священнослужителями для того , чтобы предупредить предстоящих богомольцев, что на следующее за этим возглашением чтение, пение или священнодействия должно быть обращено исключительно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и стоять в это время нужно прям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АСТЕН  -</w:t>
        <w:tab/>
        <w:t xml:space="preserve"> ( киноник от                                - причастен) есть стих из псалма с припевом “Аллилуия “, который поется на Литургии во время причащения священнослужителей в алтаре. По своему содержанию причастен имеет отношение или к дневной службе , или к службе воспоминаемого святого, или к службе праздника, а потому и называется “ Причастен дне “, “причастен святаго”, “причастен праздник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ОКИМНЫ  </w:t>
        <w:tab/>
        <w:t>-   краткие стихи  из псалмов и других книг Священного Писания, предваряющие (                           - предлежу) чтение Апостола, Евангелия и  паремий. За  прокимном всегда следуют другие стихи , составляющие продолжение прокимна и тесно с ним связанные. Прокимен указывает на содержание и силу чтений или на значение дня , т.е.  молитвословий и песнопений, относящихся к дню. Различаются: “прокимен Апостола” и “ прокимен дня”. Кроме этих прокимнов , есть еще великие прокимны, которые поются на вечерне недель Великого поста: 1) “Не отврати лица Твоего...”;   2) “Дал еси достояние...”; на вечерне двунадесятых Господских праздников: 1)”Кто Бог велий яко Бог наш...”; 2) “Бог наш на небеси...” и во всю Пасхальную седмицу. Великий прокимен имеет три стиха и поется 4,5 раза, а дневной прокимен имеет один стих и поется 2,5 ра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ОГЛАСЕН   -  песнопение, имеющее свою метрику и мелодию, но не служащее образом для других песнопений. Самогласен является самым индивидуальным типом   песнопени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АМОПОДОБЕН </w:t>
        <w:tab/>
        <w:t>-  песнопение , которое  не пользуется метрикой или мелодией какой-либо иной песни, но имеет свою собственную метрику и мелодию; самоподобен является метрическим и мелодическим образцом для других песнопени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ТИЛЬНЫ  </w:t>
        <w:tab/>
        <w:t xml:space="preserve">-  в этих песнопениях говорится о просвещающем нас свете Божественной благодати (великопостные, триодные светильны ); находясь в конце утрени, перед рассветом и перед возгласом “ Слава Тебе , показавшему нам свет”, светильны естественно возвещают эту духовную зарю. Светильны для всех гласов помещаются в конце Октоиха; светильны Минеи  находятся после 9-й песни канон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ЕДАЛЕН   -   (                             ) - наименование, противоположное акафисту: обозначает песнопение, за которым верующим разрешалось садиться для слушания следовавшего “чтения” поучений,</w:t>
        <w:tab/>
        <w:t>толкований  слова Божия, повествований о жизни святого или празднуемого события. “Чтения” были введены Лаодикийским Собором с той целью, чтобы молящиеся не утомлялись продолжительностью чтения псалмов, но могли бы после известных отделов Псалтири посидеть и отдохнуть на чтениях. Седальный положены  после кафизм на утрени, после полиелея, после 3-й песни  канона. Однако есть такие седальны , во время которых не позволяется сидеть  -  их следует  выслушивать стоя,; например, не полагается сидеть во время пения седальнов в Великий  Пяток на утрени, во время чтения огласительного слова св. Иоанна Златоуста в Пасху и др.</w:t>
      </w:r>
    </w:p>
    <w:p>
      <w:pPr>
        <w:pStyle w:val="Style15"/>
        <w:jc w:val="both"/>
        <w:rPr/>
      </w:pPr>
      <w:r>
        <w:rPr>
          <w:rFonts w:eastAsia="Times New Roman Cyr" w:cs="Times New Roman Cyr" w:ascii="Times New Roman Cyr" w:hAnsi="Times New Roman Cyr"/>
        </w:rPr>
        <w:tab/>
        <w:t xml:space="preserve">СТИХИРЫ   -   (                             )- “многостишие “, от слов  </w:t>
      </w:r>
      <w:r>
        <w:rPr/>
        <w:t xml:space="preserve">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стих” и                              - “ беру”, “выбираю”. Песнопения, состоящее из многих стихов, написанных одним размером, на определенный глас, чередующиеся со стихами из Священного Писания , большей частью из псалмов - ветхозаветными поэтическими писаниями, которые у древних Отцов Церкви называются стихирами; по их образцу и начали составляться христианские стихиры . Первым составителем стихир является Анатолий , патриарх Константинопольский , живший в 5 веке ,- первым  лишь в том смысле , что более ранние христианские стихиры нам не известны. Стихиры по своему содержанию всегда посвящены Господу, Божией Матери, какому-либо святому  или празднуемому событию. По месту   их исполнения за службой они называются :”На Господи воззвах” (на вечерне), “на стиховне” (на вечерне и утрени), “на хвалитех” (на утрени). Количество их за различными  богослужениями различн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тихиры на” Господи воззвах” называются так потому, что им предшествуют стихи из псалмов 140, 141, 129, 116, а псалом 140 начинается словами “Господи воззва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тихиры “ на стиховне “ поются в конце вечерни и утрени. От стихир на “Господи воззвах” они отличаются тем, что сочетаются со стихами не одних и тех же , а разных псалмов. Стихиры на “стиховне” - это значит стихиры со своими стихами. Так, например   , в  седмичные дни к стихирам “ на стиховне на вечерне в Октоихе  всегда указываются два стиха: 1) “К Тебе возведох очи мои...”; 2)”Помилуй нас, Господи”, а на утрени: “Исполнихомся заутра милости Твое...”; “И буди светлость Господа Бога...” Стихиры на “хвалитех” или “хвалитные” поются в конце утрени и предваряются стихами из псалмов  148, 149, 150, называемых по их содержанию псалмами хвалитными, так как в них много кратно повторяются слова “хвалит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Кроме этих стихир , есть еще стихиры литий, которые поется на литии ( на вечерне ). Все стихиры заканчиваются пением Богородична или Крестобогородична на “и ныне и присн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ТРОИЧНЫ -  песнопения , заключающие в себе прославление Пресвятой Троицы и учение  о Ней . В воскресные дни на полунощнице положено петь троичный канон, особый на каждый глас, и после канона  -  особое  прославление Пресвятой Троицы - Троичны св. Григория Синаита. В седмичной службе поются Троичны на утрени, после пения ”Аллилуия”, когда оно поется вместо “Бог Господ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в настоящее время только в Великий пос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ТРОПАРЬ -  песнопение, в котором кратко изображается сущность праздника или главные черты из жизни святого, призывающие нас к духовной радости, славословию, благодарению и поклонению празднуемому святом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ТРОПАРИ ПО НЕПОРОЧНЫХ - перед которыми поется 12-й стих 118 псалма  ( 17 кафизма): “Благословен еси Господи, научи мя оправданием Твоим “. Есть воскресные тропари по непорочных , которые положено по Уставу петь в определенный период года на воскресной утрени вместо полиелея. Они начинаются так : припев:  “Благословен еси Господи, научи мя оправданием Твоим”. Тропарь: “Ангельский собор удивися, зря Тебе в мертвых вменишася...” и др.</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Воскресными они называются потому, что в тропарях говорится о поклонении жен - мироносиц Воскресшему Господ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Мертвенные тропари по непорочных поются на погребении , свое  название они получили от того , что в тропарях содержится моление о усопших: припев: “Благословен еси Господи , научи мя оправданием Твоим “. Тропарь : “Святых лик обрете источник жизн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ХВАЛИТНЫ -  псалмы 148, 149, 150 , исполняемые на утрени перед славослови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ЭКСАПОСТИЛАРИЙ  -  (                               )  -  высылаю, поется в воскресные дни на утрени после канона,  вместо  светильна. Свое наименование это песнопение получило или от того , что содержанием его служит обещание Спасителя о ниспослании Святаго Духа на апостолов и послание их в мир для проповеди Евангелия, или от того , что в Константинопольской Церкви для пения его был высылаем один из певцов на середину храма. В эксапостилариях кратко излагается содержание воскресного утреннего Евангелия. Воскресных утренних Евангелий 11, а значит и 11 эксапостилариев. Они составлены императором Константином Багрянородным (912 - 959 г.), а отец его , Лев Мудрый, составил соответствующие им по содержанию Евангельские стихиры. Воскресные эксапостиларии и стихиры составляют 2-е (после “столпов “) приложение Октоих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ab/>
        <w:t>Седмичные эксапостиларии также находятся в приложениях  Октоих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ЗАМЕНАЦИОННАЯ ПРОГРАММ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ЛИТУРГИКЕ для 1-го класса Московской Духовно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инар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 билет  -  Понятие о Литургике. Виды богослужения. Отпу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ельные богородичны в конце Месячной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ругих богослужебных книга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 билет  -  Места богослужения Православной Церкви. Обща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ея. Ее построение и назначение. Что означает сл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акростих” и где он находи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3 билет  -  Происхождение христианских храмов. Празднична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ея, ее построение и назначение. Что означает сл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Эксапостиларий” и где он находи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4 билет  -  Наружный вид храма. Дополнительная Минея, ее пост-</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ение и назначение. Чем отличается Псалтирный Ме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слов от Месяцеслова Евангельского и Апостольског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5 билет  -  Внутреннее устройство храма. Отличие Месячной Мине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Праздничной. Что означает слово “ипакои” и где о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ходя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билет  -  Алтарь и его принадлежности. Праздничная Минея, е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ржание и назначение. Что означает слово “ката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7 билет  -   Жертвенник, понятие о нем, назначение и духовное з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ование; священные предметы на жертвеннике.       </w:t>
        <w:tab/>
        <w:t xml:space="preserve">  </w:t>
        <w:tab/>
        <w:tab/>
        <w:t xml:space="preserve">Отпустительные богородичны. Какие употребляются      </w:t>
        <w:tab/>
        <w:t xml:space="preserve">         припевы при чтении канонов ко Святому Причащению?</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билет  -  Средняя часть храма, ее назначение и принадлежнос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мвон, солея, клиросы, их назначение. Значение слов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он” и употребление канона. Что значит “премуд-</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ть, прос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билет  -  Притвор, назначение притвора в древности и в насто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е время. Богородичны после стихир. Когда поется п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елей и что означает это сло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0 билет  - Употребление колоколен при храмах; их происхожд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е. Октоих, его построение и назначение. Когда п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тся ирмосы и что означает это слов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билет  - Понятие о кладбищах и часовнях; их происхождение 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Порядок совершения воскресной утрени д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она. Что означает слово “паремии” и когда они ч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ю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2 билет  - Священнослужители Православной Церкви: епископ,</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ерей, диакон. Различные наименования епископ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ерея и диакона. Значение слова “кафизма” и ее упо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ление при богослужении. Кондак и икос, их назнач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е и употребле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3 билет  - Церковнослужители Православной Церкви,  их наз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ие и обязанности. Приложение Октоиха: столпы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вангельские, евангельские стихиры и эксапостилари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назначение. Когда читается светилен, где он нах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тся и что означа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билет  - Священные одежды иерея и диакона. Ирмологий, его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е содержание и назначение. Когда поется тр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нец и какие песни входят в его состав?</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5 билет  - Архиерейские облачения. В каких богослужебных к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х находятся библейские песни? Время их употребл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я. Антифоны степенны, их применение при бослуж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6 билет  - Важнейшие христианские праздники: Пасха (двунаде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е и великих святых). Служебник, его назначение, со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в и содержание (ектении, молитвы, прокимны). Пор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 чтения Шестого ч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7 билет  - Какие праздники имеют предпразднства, попразднства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тдания? Постная Триодь, ее содержание и назнач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е. Найти 33 псалом, “Сподоби Господи” и “Ныне о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щаеш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18 билет  - Понятия о постах, их количество. Какие бывают особен-</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сти при применении Месячной Минеи и Октоиха в п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од пользования Постной Триодью. Последование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дневной вечерн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9 билет  - Богослужебные книги. Богослужебное Евангелие: его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роение - главы, зачала. Указатели содержания в н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ле Евангелия и указатели чтения в конце Евангелия.</w:t>
      </w:r>
    </w:p>
    <w:p>
      <w:pPr>
        <w:pStyle w:val="Style15"/>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праздники называются подвижными и неподвиж-</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ми? Какие каноны Божией Матери имеются в След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ной Псалтир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0 билет  - Богослужебный Апостол, его построение, порядок з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л. Общие сведения о Цветной Триоди. Сколько имее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я полунощниц и где они находя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 билет  - Указатели содержания Апостола и указатели чтени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остола, аллилуарии, антифоны, тропари и причас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 Общие сведения о Требнике и его содержание. На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 для воскресной утрени тропарь, поемый после вел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 славослов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2 билет  - Порядок чтения Апостола во время Литургии. Общ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Книге молебных пений. В какое время поют-</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я стихиры на “Господи воззвах”, на стиховне и на хв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ех.</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3 билет  - Следованная Псалтирь, ее составные части. Содержани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й части. Общие сведения о иерейском молитвосл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 В каких богослужебных книгах можно найти Пас-</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льную служб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4 билет  - Содержание второй части Следованной Псалтири. Т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кон и его содержание. Найти в Месячной Минеи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бу святому с полиелейным и великим славословие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5 билет  - Содержание третьей части Следованной Псалтири. К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е молитвословия находятся в приложении Постной       </w:t>
        <w:tab/>
        <w:t xml:space="preserve">         Триоди? Когда читаются Паремии и в каких богосл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бных книгах они находя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6 билет  - Какие знаки имеются в Типиконе для определения служб</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ячной Минеи? Когда поется катавасия в седмичны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и, в праздничные. Преступка и отступка по годичн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 кругу во время чтения Евангели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7 билет  - Месячная Минея, ее построение, назначение. В каких          </w:t>
        <w:tab/>
        <w:t xml:space="preserve">         богослужебных книгах помещаются молитвословия и </w:t>
        <w:tab/>
        <w:t xml:space="preserve"> </w:t>
        <w:tab/>
        <w:t xml:space="preserve">         песнопения седмичного круга богослужения? В каких </w:t>
        <w:tab/>
        <w:tab/>
        <w:t xml:space="preserve">         богослужебных книгах находятся троичны тропар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28 билет  - Содержание четвертой части Следованной Псалтири.</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дование воскресной вечерни. Порядок чтения    </w:t>
        <w:tab/>
        <w:t xml:space="preserve">   </w:t>
        <w:tab/>
        <w:t xml:space="preserve">         Псалтири по усопши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билет  - Рассказать порядок совершения вседневной утрени до     </w:t>
        <w:tab/>
        <w:t xml:space="preserve">          канона. В какие дни Октоих употребляется Великим  </w:t>
        <w:tab/>
        <w:t xml:space="preserve">     </w:t>
        <w:tab/>
        <w:t xml:space="preserve">          постом? Какие каноны читаются в воскресные дни по </w:t>
        <w:tab/>
        <w:t xml:space="preserve"> </w:t>
        <w:tab/>
        <w:t xml:space="preserve">          Октоиху?</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0 билет  - Рассказать порядок совершения вседневной утрени от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она до конца. Какие каноны положено читать в сед-</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чные дни по Октоиху? Порядок Чтения первого часа.</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31 билет  - Св. Престол, понятие о нем, облачения, дарохранител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ца, крест и Евангелие. Показать практически, как </w:t>
        <w:tab/>
        <w:t xml:space="preserve">  </w:t>
        <w:tab/>
        <w:t xml:space="preserve">         применяются богородичны Месячной Минеи в седмич-</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е дни. Что такое тропарь и где он находится?</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 билет  - Иконостас, понятие о нем, размещение икон и дверей в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коностасе. Порядок совершения воскресной утрени п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тоиху от канона и до конца. Порядок чтения кафизм.</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 билет  - Какие каноны и акафисты содержатся в Следованной </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алтири? Порядок чтения 9-го часа. Общие сведения о</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овнике.</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5"/>
    <w:next w:val="Style15"/>
    <w:qFormat/>
    <w:pPr>
      <w:keepNext w:val="true"/>
      <w:spacing w:before="240" w:after="60"/>
    </w:pPr>
    <w:rPr>
      <w:rFonts w:ascii="Arial" w:hAnsi="Arial" w:eastAsia="Arial" w:cs="Arial"/>
      <w:b/>
      <w:bCs/>
      <w:kern w:val="2"/>
      <w:sz w:val="28"/>
      <w:szCs w:val="28"/>
    </w:rPr>
  </w:style>
  <w:style w:type="paragraph" w:styleId="2">
    <w:name w:val="çàãîëîâîê 2"/>
    <w:basedOn w:val="Style15"/>
    <w:next w:val="Style15"/>
    <w:qFormat/>
    <w:pPr>
      <w:keepNext w:val="true"/>
      <w:spacing w:before="240" w:after="60"/>
    </w:pPr>
    <w:rPr>
      <w:rFonts w:ascii="Arial" w:hAnsi="Arial" w:eastAsia="Arial" w:cs="Arial"/>
      <w:b/>
      <w:bCs/>
      <w:i/>
      <w:iCs/>
    </w:rPr>
  </w:style>
  <w:style w:type="paragraph" w:styleId="3">
    <w:name w:val="çàãîëîâîê 3"/>
    <w:basedOn w:val="Style15"/>
    <w:next w:val="Style15"/>
    <w:qFormat/>
    <w:pPr>
      <w:keepNext w:val="true"/>
      <w:spacing w:before="240" w:after="60"/>
    </w:pPr>
    <w:rPr>
      <w:b/>
      <w:bCs/>
    </w:rPr>
  </w:style>
  <w:style w:type="paragraph" w:styleId="4">
    <w:name w:val="çàãîëîâîê 4"/>
    <w:basedOn w:val="Style15"/>
    <w:next w:val="Style15"/>
    <w:qFormat/>
    <w:pPr>
      <w:keepNext w:val="true"/>
      <w:spacing w:before="240" w:after="60"/>
    </w:pPr>
    <w:rPr>
      <w:b/>
      <w:bCs/>
      <w:i/>
      <w:iCs/>
    </w:rPr>
  </w:style>
  <w:style w:type="paragraph" w:styleId="5">
    <w:name w:val="çàãîëîâîê 5"/>
    <w:basedOn w:val="Style15"/>
    <w:next w:val="Style15"/>
    <w:qFormat/>
    <w:pPr>
      <w:spacing w:before="240" w:after="60"/>
    </w:pPr>
    <w:rPr>
      <w:rFonts w:ascii="Arial" w:hAnsi="Arial" w:eastAsia="Arial" w:cs="Arial"/>
      <w:sz w:val="22"/>
      <w:szCs w:val="22"/>
    </w:rPr>
  </w:style>
  <w:style w:type="paragraph" w:styleId="6">
    <w:name w:val="çàãîëîâîê 6"/>
    <w:basedOn w:val="Style15"/>
    <w:next w:val="Style15"/>
    <w:qFormat/>
    <w:pPr>
      <w:spacing w:before="240" w:after="60"/>
    </w:pPr>
    <w:rPr>
      <w:rFonts w:ascii="Arial" w:hAnsi="Arial" w:eastAsia="Arial" w:cs="Arial"/>
      <w:i/>
      <w:iCs/>
      <w:sz w:val="22"/>
      <w:szCs w:val="22"/>
    </w:rPr>
  </w:style>
  <w:style w:type="paragraph" w:styleId="7">
    <w:name w:val="çàãîëîâîê 7"/>
    <w:basedOn w:val="Style15"/>
    <w:next w:val="Style15"/>
    <w:qFormat/>
    <w:pPr>
      <w:spacing w:before="240" w:after="60"/>
    </w:pPr>
    <w:rPr>
      <w:rFonts w:ascii="Arial" w:hAnsi="Arial" w:eastAsia="Arial" w:cs="Arial"/>
      <w:sz w:val="20"/>
      <w:szCs w:val="20"/>
    </w:rPr>
  </w:style>
  <w:style w:type="paragraph" w:styleId="8">
    <w:name w:val="çàãîëîâîê 8"/>
    <w:basedOn w:val="Style15"/>
    <w:next w:val="Style15"/>
    <w:qFormat/>
    <w:pPr>
      <w:spacing w:before="240" w:after="60"/>
    </w:pPr>
    <w:rPr>
      <w:rFonts w:ascii="Arial" w:hAnsi="Arial" w:eastAsia="Arial" w:cs="Arial"/>
      <w:i/>
      <w:iCs/>
      <w:sz w:val="20"/>
      <w:szCs w:val="20"/>
    </w:rPr>
  </w:style>
  <w:style w:type="paragraph" w:styleId="9">
    <w:name w:val="çàãîëîâîê 9"/>
    <w:basedOn w:val="Style15"/>
    <w:next w:val="Style15"/>
    <w:qFormat/>
    <w:pPr>
      <w:spacing w:before="240" w:after="60"/>
    </w:pPr>
    <w:rPr>
      <w:rFonts w:ascii="Arial" w:hAnsi="Arial" w:eastAsia="Arial" w:cs="Arial"/>
      <w:i/>
      <w:iCs/>
      <w:sz w:val="18"/>
      <w:szCs w:val="18"/>
    </w:rPr>
  </w:style>
  <w:style w:type="paragraph" w:styleId="Style16">
    <w:name w:val="Îñíîâíîé òåêñò"/>
    <w:basedOn w:val="Style15"/>
    <w:qFormat/>
    <w:pPr>
      <w:spacing w:before="0" w:after="120"/>
    </w:pPr>
    <w:rPr>
      <w:sz w:val="20"/>
      <w:szCs w:val="20"/>
    </w:rPr>
  </w:style>
  <w:style w:type="paragraph" w:styleId="21">
    <w:name w:val="Îñíîâíîé òåêñò 2"/>
    <w:basedOn w:val="Style15"/>
    <w:qFormat/>
    <w:pPr>
      <w:spacing w:before="0" w:after="120"/>
      <w:ind w:left="283" w:hanging="0"/>
    </w:pPr>
    <w:rPr>
      <w:sz w:val="20"/>
      <w:szCs w:val="20"/>
    </w:rPr>
  </w:style>
  <w:style w:type="paragraph" w:styleId="31">
    <w:name w:val="Îñíîâíîé òåêñò 3"/>
    <w:basedOn w:val="21"/>
    <w:qFormat/>
    <w:pPr/>
    <w:rPr/>
  </w:style>
  <w:style w:type="paragraph" w:styleId="Style17">
    <w:name w:val="Ñïèñîê"/>
    <w:basedOn w:val="Style15"/>
    <w:qFormat/>
    <w:pPr>
      <w:ind w:left="283" w:hanging="283"/>
    </w:pPr>
    <w:rPr>
      <w:sz w:val="20"/>
      <w:szCs w:val="20"/>
    </w:rPr>
  </w:style>
  <w:style w:type="paragraph" w:styleId="22">
    <w:name w:val="Ñïèñîê 2"/>
    <w:basedOn w:val="Style15"/>
    <w:qFormat/>
    <w:pPr>
      <w:ind w:left="566" w:hanging="283"/>
    </w:pPr>
    <w:rPr>
      <w:sz w:val="20"/>
      <w:szCs w:val="20"/>
    </w:rPr>
  </w:style>
  <w:style w:type="paragraph" w:styleId="23">
    <w:name w:val="Ïðîäîëæåíèå ñïèñêà 2"/>
    <w:basedOn w:val="Style15"/>
    <w:qFormat/>
    <w:pPr>
      <w:spacing w:before="0" w:after="120"/>
      <w:ind w:left="566" w:hanging="0"/>
    </w:pPr>
    <w:rPr>
      <w:sz w:val="20"/>
      <w:szCs w:val="20"/>
    </w:rPr>
  </w:style>
  <w:style w:type="paragraph" w:styleId="32">
    <w:name w:val="Ñïèñîê 3"/>
    <w:basedOn w:val="Style15"/>
    <w:qFormat/>
    <w:pPr>
      <w:ind w:left="849" w:hanging="283"/>
    </w:pPr>
    <w:rPr>
      <w:sz w:val="20"/>
      <w:szCs w:val="20"/>
    </w:rPr>
  </w:style>
  <w:style w:type="paragraph" w:styleId="41">
    <w:name w:val="Ñïèñîê 4"/>
    <w:basedOn w:val="Style15"/>
    <w:qFormat/>
    <w:pPr>
      <w:ind w:left="1132" w:hanging="283"/>
    </w:pPr>
    <w:rPr>
      <w:sz w:val="20"/>
      <w:szCs w:val="20"/>
    </w:rPr>
  </w:style>
  <w:style w:type="paragraph" w:styleId="42">
    <w:name w:val="Îñíîâíîé òåêñò 4"/>
    <w:basedOn w:val="21"/>
    <w:qFormat/>
    <w:pPr/>
    <w:rPr/>
  </w:style>
  <w:style w:type="paragraph" w:styleId="33">
    <w:name w:val="Ïðîäîëæåíèå ñïèñêà 3"/>
    <w:basedOn w:val="Style15"/>
    <w:qFormat/>
    <w:pPr>
      <w:spacing w:before="0" w:after="120"/>
      <w:ind w:left="849"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9:29:00Z</dcterms:created>
  <dc:creator>ИВУ</dc:creator>
  <dc:description/>
  <dc:language>en-US</dc:language>
  <cp:lastModifiedBy>Холявко Е. В.</cp:lastModifiedBy>
  <dcterms:modified xsi:type="dcterms:W3CDTF">2001-10-20T09:29:00Z</dcterms:modified>
  <cp:revision>2</cp:revision>
  <dc:subject/>
  <dc:title>                                       </dc:title>
</cp:coreProperties>
</file>